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.06.2025 г. № 39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нозный план (программу) приватизации муниципального имущества Борисоглебского городского округа Воронежской области на 2025 год, утвержденный решением Борисоглебской городской Думы Борисоглебского городского округа Воронежской области от 24.12.2024 № 32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.12.2001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«Об утверждении Порядка приватизации муниципального имущества Борисоглебского городского округа Воронежской области» от 29.09.2009 № 223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следующие изменения в Прогнозный план (программу) приватизации муниципального имущества Борисоглебского городского округа Воронежской области на 2025 год, утвержденный решением Борисоглебской городской Думы Борисоглебского городского округа Воронежской области от 24.12.2024 № 320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Абзац 4 раздела 1 изложить в следующей редакции: «</w:t>
      </w:r>
      <w:r>
        <w:rPr>
          <w:bCs/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</w:rPr>
        <w:t>прогнозному плану (программе) приватизации</w:t>
      </w:r>
      <w:r>
        <w:rPr>
          <w:bCs/>
          <w:color w:val="000000"/>
          <w:sz w:val="28"/>
          <w:szCs w:val="28"/>
        </w:rPr>
        <w:t xml:space="preserve"> в 2025 году предполагается продать 14 объектов недвижимого имущества, включая 8 объектов с земельными участками</w:t>
      </w:r>
      <w:r>
        <w:rPr>
          <w:color w:val="000000"/>
          <w:sz w:val="28"/>
          <w:szCs w:val="28"/>
        </w:rPr>
        <w:t>, и 2 объекта движимого имуществ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2 раздела 3 слова «28 800 000,00 рублей» заменить словами «29 115 000,0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ключить из приложения № 1 к Прогнозному плану (программе) приватизации муниципального имущества Борисоглебского городского округа Воронежской области на 2025 строку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4"/>
        <w:gridCol w:w="1417"/>
        <w:gridCol w:w="3032"/>
        <w:gridCol w:w="149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жилое здание (детские ясли) с кадастровым номером 36:04:0102011:5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ый участок с кадастровым номером 36:04:0102011: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3,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г. Борисоглебск, ул. Садовая, 5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 2025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троку 7 приложения № 1 к Прогнозному плану (программе) приватизации муниципального имущества Борисоглебского городского округа Воронежской области на 202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12"/>
        <w:gridCol w:w="1463"/>
        <w:gridCol w:w="2897"/>
        <w:gridCol w:w="1505"/>
      </w:tblGrid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(магазин) с кадастровым номером 36:04:0101020:195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ый участок с кадастровым номером 36:04:0101020:54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,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г. Борисоглебск, Северный микрорайон, 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риложение № 1 к Прогнозному плану (программе) приватизации муниципального имущества Борисоглебского городского округа Воронежской области на 2025 строкам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276"/>
        <w:gridCol w:w="3260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</w:t>
            </w:r>
            <w:r>
              <w:rPr>
                <w:rFonts w:eastAsia="TimesNewRomanPSMT;MS Mincho"/>
                <w:color w:val="000000"/>
                <w:sz w:val="28"/>
                <w:szCs w:val="28"/>
              </w:rPr>
              <w:t>церковно-приходская школа</w:t>
            </w:r>
            <w:r>
              <w:rPr>
                <w:sz w:val="28"/>
                <w:szCs w:val="28"/>
              </w:rPr>
              <w:t>) с кадастровым номером 36:04:2000006: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ый участок с кадастровым номером 36:04:2000006: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5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9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Борисоглебский городской округ, с. Чигорак, ул. Центральная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с кадастровым номером 36:04:2315015:238, сооружение (</w:t>
            </w:r>
            <w:r>
              <w:rPr>
                <w:rFonts w:eastAsia="TimesNewRomanPSMT;MS Mincho"/>
                <w:color w:val="000000"/>
                <w:sz w:val="28"/>
                <w:szCs w:val="28"/>
              </w:rPr>
              <w:t>взлетно-посадочная полоса</w:t>
            </w:r>
            <w:r>
              <w:rPr>
                <w:sz w:val="28"/>
                <w:szCs w:val="28"/>
              </w:rPr>
              <w:t>) с кадастровым номером 36:04:0000000:62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ый участок с кадастровым номером 36:04:0000000:6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2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Борисоглебский городской округ, в 400 м по направлению на запад от автотрассы Третьяки-Губари от съезда к селу Сел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исоглебского  городского округа            </w:t>
        <w:tab/>
        <w:tab/>
        <w:t xml:space="preserve">     </w:t>
        <w:tab/>
        <w:t xml:space="preserve">     Е.О. Агаева</w:t>
      </w:r>
    </w:p>
    <w:sectPr>
      <w:type w:val="nextPage"/>
      <w:pgSz w:w="11906" w:h="16838"/>
      <w:pgMar w:left="1588" w:right="567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39:00Z</dcterms:created>
  <dc:creator>GorshkovaOV</dc:creator>
  <dc:description/>
  <cp:keywords/>
  <dc:language>en-US</dc:language>
  <cp:lastModifiedBy>Романова Марина Александровна</cp:lastModifiedBy>
  <cp:lastPrinted>2022-06-27T09:06:00Z</cp:lastPrinted>
  <dcterms:modified xsi:type="dcterms:W3CDTF">2025-06-26T13:39:00Z</dcterms:modified>
  <cp:revision>10</cp:revision>
  <dc:subject/>
  <dc:title> </dc:title>
</cp:coreProperties>
</file>