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.06.2025 г.  № 39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униципальной поддержке социаль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ных некоммерчески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прав социально ориентированных некоммерческих организаций Борисоглебского городского округа Воронежской области на предоставление  муниципальной поддержки, руководствуясь  статьей 31.1 Федерального закона  от 12.01.1996 г. № 7-ФЗ «О некоммерческих организациях», Уставом Борисоглебского городского округа Воронежской области, 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6 Положения о муниципальной поддержке социально ориентированных некоммерческих организаций Борисоглебского городского округа Воронежской области, утвержденного решением Борисоглебской городской Думы Борисоглебского городского округа Воронежской области от 24.04.2017 г. № 80, следующие изменения:</w:t>
      </w:r>
    </w:p>
    <w:p>
      <w:pPr>
        <w:pStyle w:val="Normal"/>
        <w:numPr>
          <w:ilvl w:val="1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пункт 7 дополнить словами «, участие в профилактике безнадзорности и правонарушений несовершеннолетних»;</w:t>
      </w:r>
    </w:p>
    <w:p>
      <w:pPr>
        <w:pStyle w:val="Normal"/>
        <w:numPr>
          <w:ilvl w:val="1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подпунктом 24 следующего содержани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24) благоустройство территории.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</w:t>
      </w:r>
      <w:r>
        <w:rPr>
          <w:color w:val="000000"/>
          <w:sz w:val="28"/>
          <w:szCs w:val="28"/>
        </w:rPr>
        <w:t>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74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74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Романова Марина Александровна</cp:lastModifiedBy>
  <cp:lastPrinted>2025-05-20T10:49:00Z</cp:lastPrinted>
  <dcterms:modified xsi:type="dcterms:W3CDTF">2025-06-26T12:52:00Z</dcterms:modified>
  <cp:revision>73</cp:revision>
  <dc:subject/>
  <dc:title>                                                        </dc:title>
</cp:coreProperties>
</file>