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41"/>
        <w:gridCol w:w="4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(пери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БГД об объявлении конкурса на замещение должности муниципальной службы главы администрации БГО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9.2021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СМИ решения БГД об объявлении конкурса на замещение должности муниципальной службы главы администрации БГО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10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окументов от кандидатов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10.2021г.  -  18.11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лючит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45 дн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ведений, содержащихся в представленных кандидатами документа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1.2021 г. – 23.11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течение 5 дней со дня истечения срока приема документов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нкурсной комиссии по регистрации кандидатов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11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кандидатам копий решения конкурсной комисс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1.2021 г. – 25.11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течение 2 дней со дня принятия решения о регистрации кандидат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заседание конкурсной комиссии (собеседование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.1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 ранее 10 дней после регистрации и допуска кандида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кандидатам решения комиссии по результатам конкурс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.12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БГД итогового решения конкурсной комиссии (итоговый протокол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12.2021 – 08.12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течение 2 дней после проведения конкурса (собеседования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результатах конкурса на официальном сайт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12.2021 – 08.12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течение 2 дней после проведения конкурса (собеседования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БГД о назначении на должность муниципальной службы главы администрации БГО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1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 позднее 7 дней со дня поступления в Думу итогового протокола)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фик мероприятий по проведению конкурса на замещение должности муниципальной службы главы администрации Борисоглеб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3:00Z</dcterms:created>
  <dc:creator>user</dc:creator>
  <dc:description/>
  <cp:keywords/>
  <dc:language>en-US</dc:language>
  <cp:lastModifiedBy>Романова Марина Александровна</cp:lastModifiedBy>
  <cp:lastPrinted>2021-09-24T09:02:00Z</cp:lastPrinted>
  <dcterms:modified xsi:type="dcterms:W3CDTF">2021-09-24T07:07:00Z</dcterms:modified>
  <cp:revision>9</cp:revision>
  <dc:subject/>
  <dc:title/>
</cp:coreProperties>
</file>