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5320" cy="8147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.10.2013 г. № 19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</w:tblGrid>
      <w:tr>
        <w:trPr>
          <w:trHeight w:val="1129" w:hRule="atLeast"/>
        </w:trPr>
        <w:tc>
          <w:tcPr>
            <w:tcW w:w="5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структу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Борисоглебского городского округа Воронеж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, Законом Воронежской области от 28.12.2007г. № 17-ОЗ «О муниципальной службе в Воронежской области»,  Уставом Борисоглебского городского округа Воронежской области, в целях совершенствования структуры администрации Борисоглебского городского округа Воронежской области и повышения эффективности работы по решению вопросов местного значения, Борисоглебская городская Дума Борисоглебского городского округа Воронежской области 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>РЕШИЛА</w:t>
      </w:r>
      <w:r>
        <w:rPr>
          <w:b w:val="false"/>
          <w:sz w:val="28"/>
          <w:szCs w:val="28"/>
        </w:rPr>
        <w:t>: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>1. Утвердить структуру администрации Борисоглебского городского округа Воронежской област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Решение Борисоглебской городской Думы Борисоглебского городского округа Воронежской области от  18.09. 2012 года № 66 «Об утверждении  структуры  администрации Борисоглебского городского округа Воронежской области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 1 января 2014 г.</w:t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>4.  Настоящее решение опубликовать в газете «Борисоглебский вестник» и разместить на официальном сайте в сети Интернет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left"/>
        <w:rPr/>
      </w:pPr>
      <w:r>
        <w:rPr>
          <w:b w:val="false"/>
          <w:sz w:val="28"/>
          <w:szCs w:val="28"/>
        </w:rPr>
        <w:t xml:space="preserve">Глава Борисоглебского городского округа </w:t>
        <w:tab/>
        <w:t xml:space="preserve">                      А.Н. Какорин</w:t>
      </w:r>
    </w:p>
    <w:p>
      <w:pPr>
        <w:sectPr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272" w:charSpace="0"/>
        </w:sect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1800" w:leader="none"/>
          <w:tab w:val="center" w:pos="7087" w:leader="none"/>
        </w:tabs>
        <w:rPr/>
      </w:pPr>
      <w:r>
        <w:rPr>
          <w:b w:val="false"/>
        </w:rPr>
        <w:t xml:space="preserve">             </w:t>
      </w:r>
      <w:r>
        <w:rPr/>
        <w:t>СТРУКТ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602720</wp:posOffset>
                </wp:positionH>
                <wp:positionV relativeFrom="paragraph">
                  <wp:posOffset>104140</wp:posOffset>
                </wp:positionV>
                <wp:extent cx="2628900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к  решени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Борисоглебской  городской Дум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9.10.2013 г. № 1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3.4pt;mso-wrap-distance-left:9.05pt;mso-wrap-distance-right:9.05pt;mso-wrap-distance-top:0pt;mso-wrap-distance-bottom:0pt;margin-top:8.2pt;mso-position-vertical-relative:text;margin-left:9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иложениек  решению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Борисоглебской  городской Дум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Борисоглебского городского округ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Воронеж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т 29.10.2013 г. № 1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администрации  Борисоглебского городского округа Воронежской области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06390</wp:posOffset>
                </wp:positionH>
                <wp:positionV relativeFrom="paragraph">
                  <wp:posOffset>25400</wp:posOffset>
                </wp:positionV>
                <wp:extent cx="4229100" cy="41783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1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администрации  Борисоглебского городского окру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ронежской област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25.7pt;margin-top:2pt;width:332.95pt;height:32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администрации  Борисоглебского городского округ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ронежской области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49490</wp:posOffset>
                </wp:positionH>
                <wp:positionV relativeFrom="paragraph">
                  <wp:posOffset>46990</wp:posOffset>
                </wp:positionV>
                <wp:extent cx="0" cy="4356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7pt,3.7pt" to="578.7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2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.75pt" to="92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18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.75pt" to="290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21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pt,1.75pt" to="479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355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7pt,1.75pt" to="821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7290</wp:posOffset>
                </wp:positionH>
                <wp:positionV relativeFrom="paragraph">
                  <wp:posOffset>22225</wp:posOffset>
                </wp:positionV>
                <wp:extent cx="107683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.75pt" to="940.5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945620</wp:posOffset>
                </wp:positionH>
                <wp:positionV relativeFrom="paragraph">
                  <wp:posOffset>22225</wp:posOffset>
                </wp:positionV>
                <wp:extent cx="0" cy="5829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1.75pt" to="940.6pt,4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88020</wp:posOffset>
                </wp:positionH>
                <wp:positionV relativeFrom="paragraph">
                  <wp:posOffset>2222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pt,1.75pt" to="652.6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114935</wp:posOffset>
                </wp:positionV>
                <wp:extent cx="2171700" cy="457200"/>
                <wp:effectExtent l="8255" t="8255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ы администраци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7pt;margin-top:9.05pt;width:170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ый заместит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ы администрации 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7920</wp:posOffset>
                </wp:positionH>
                <wp:positionV relativeFrom="paragraph">
                  <wp:posOffset>90170</wp:posOffset>
                </wp:positionV>
                <wp:extent cx="1714500" cy="571500"/>
                <wp:effectExtent l="8255" t="825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6pt;margin-top:7.1pt;width:13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и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35490</wp:posOffset>
                </wp:positionH>
                <wp:positionV relativeFrom="paragraph">
                  <wp:posOffset>114935</wp:posOffset>
                </wp:positionV>
                <wp:extent cx="1828800" cy="457200"/>
                <wp:effectExtent l="8255" t="8255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ппара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8.7pt;margin-top:9.05pt;width:143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уководител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ппарата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5920</wp:posOffset>
                </wp:positionH>
                <wp:positionV relativeFrom="paragraph">
                  <wp:posOffset>114935</wp:posOffset>
                </wp:positionV>
                <wp:extent cx="1804670" cy="457200"/>
                <wp:effectExtent l="8255" t="8255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6pt;margin-top:9.05pt;width:142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 администрации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7620</wp:posOffset>
                </wp:positionH>
                <wp:positionV relativeFrom="paragraph">
                  <wp:posOffset>114935</wp:posOffset>
                </wp:positionV>
                <wp:extent cx="1918970" cy="571500"/>
                <wp:effectExtent l="8255" t="825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администраци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6pt;margin-top:9.05pt;width:151.0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администрации 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010</wp:posOffset>
                </wp:positionH>
                <wp:positionV relativeFrom="paragraph">
                  <wp:posOffset>158115</wp:posOffset>
                </wp:positionV>
                <wp:extent cx="2286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45pt" to="11.6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31020</wp:posOffset>
                </wp:positionH>
                <wp:positionV relativeFrom="paragraph">
                  <wp:posOffset>158115</wp:posOffset>
                </wp:positionV>
                <wp:extent cx="20447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6pt,12.45pt" to="758.6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45020</wp:posOffset>
                </wp:positionH>
                <wp:positionV relativeFrom="paragraph">
                  <wp:posOffset>158115</wp:posOffset>
                </wp:positionV>
                <wp:extent cx="342265" cy="6515100"/>
                <wp:effectExtent l="508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6515280"/>
                          <a:chOff x="0" y="0"/>
                          <a:chExt cx="342360" cy="6515280"/>
                        </a:xfrm>
                      </wpg:grpSpPr>
                      <wps:wsp>
                        <wps:cNvSpPr/>
                        <wps:spPr>
                          <a:xfrm>
                            <a:off x="0" y="1943280"/>
                            <a:ext cx="0" cy="457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2.6pt;margin-top:12.45pt;width:26.9pt;height:512.95pt" coordorigin="11252,249" coordsize="538,10259">
                <v:line id="shape_0" from="11252,3309" to="11252,105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252,249" to="11252,33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52,249" to="11790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8732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2.45pt" to="229.55pt,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5902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2.45pt" to="400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</wp:posOffset>
                </wp:positionH>
                <wp:positionV relativeFrom="paragraph">
                  <wp:posOffset>-2540</wp:posOffset>
                </wp:positionV>
                <wp:extent cx="24130" cy="28575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0.2pt" to="-4.45pt,2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87320</wp:posOffset>
                </wp:positionH>
                <wp:positionV relativeFrom="paragraph">
                  <wp:posOffset>-2540</wp:posOffset>
                </wp:positionV>
                <wp:extent cx="0" cy="4572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-0.2pt" to="211.6pt,3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59020</wp:posOffset>
                </wp:positionH>
                <wp:positionV relativeFrom="paragraph">
                  <wp:posOffset>-2540</wp:posOffset>
                </wp:positionV>
                <wp:extent cx="1905" cy="221107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1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-0.2pt" to="382.7pt,1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431020</wp:posOffset>
                </wp:positionH>
                <wp:positionV relativeFrom="paragraph">
                  <wp:posOffset>-2540</wp:posOffset>
                </wp:positionV>
                <wp:extent cx="0" cy="255333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6pt,-0.2pt" to="742.6pt,2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174220</wp:posOffset>
                </wp:positionH>
                <wp:positionV relativeFrom="paragraph">
                  <wp:posOffset>9525</wp:posOffset>
                </wp:positionV>
                <wp:extent cx="1738630" cy="398780"/>
                <wp:effectExtent l="8255" t="8255" r="889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0" cy="39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учёта и отчёт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8.6pt;margin-top:0.75pt;width:136.85pt;height:3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учёта и отчётности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5920</wp:posOffset>
                </wp:positionH>
                <wp:positionV relativeFrom="paragraph">
                  <wp:posOffset>19050</wp:posOffset>
                </wp:positionV>
                <wp:extent cx="1690370" cy="457200"/>
                <wp:effectExtent l="8255" t="8255" r="889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образовани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6pt;margin-top:1.5pt;width:133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образованию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7320</wp:posOffset>
                </wp:positionH>
                <wp:positionV relativeFrom="paragraph">
                  <wp:posOffset>24765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9.5pt" to="229.5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87920</wp:posOffset>
                </wp:positionH>
                <wp:positionV relativeFrom="paragraph">
                  <wp:posOffset>133350</wp:posOffset>
                </wp:positionV>
                <wp:extent cx="1714500" cy="571500"/>
                <wp:effectExtent l="8255" t="8255" r="889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ущий специалист по вопросам развития сельской территор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6pt;margin-top:10.5pt;width:13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ущий специалист по вопросам развития сельской территории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969750</wp:posOffset>
                </wp:positionH>
                <wp:positionV relativeFrom="paragraph">
                  <wp:posOffset>77470</wp:posOffset>
                </wp:positionV>
                <wp:extent cx="20447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.5pt,6.1pt" to="958.5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7620</wp:posOffset>
                </wp:positionH>
                <wp:positionV relativeFrom="paragraph">
                  <wp:posOffset>86995</wp:posOffset>
                </wp:positionV>
                <wp:extent cx="1943100" cy="571500"/>
                <wp:effectExtent l="8255" t="8255" r="889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жилищно-коммунального хозяйства, транспорта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B0F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6pt;margin-top:6.85pt;width:15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жилищно-коммунального хозяйства, транспорта 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00B0F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9620</wp:posOffset>
                </wp:positionH>
                <wp:positionV relativeFrom="paragraph">
                  <wp:posOffset>43815</wp:posOffset>
                </wp:positionV>
                <wp:extent cx="1828800" cy="500380"/>
                <wp:effectExtent l="8255" t="8255" r="889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0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 организационно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боты и муниципальной служб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0.6pt;margin-top:3.45pt;width:143.95pt;height:3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 организационной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боты и муниципальной службы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</wp:posOffset>
                </wp:positionH>
                <wp:positionV relativeFrom="paragraph">
                  <wp:posOffset>56515</wp:posOffset>
                </wp:positionV>
                <wp:extent cx="2033270" cy="327025"/>
                <wp:effectExtent l="8255" t="8890" r="889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32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финансам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7pt;margin-top:4.45pt;width:160.05pt;height:2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финансам  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0010</wp:posOffset>
                </wp:positionH>
                <wp:positionV relativeFrom="paragraph">
                  <wp:posOffset>170815</wp:posOffset>
                </wp:positionV>
                <wp:extent cx="2286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3.45pt" to="11.6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4502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6pt,12.2pt" to="589.5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5902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2.2pt" to="400.5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43102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6pt,3.2pt" to="760.5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20" w:leader="none"/>
        </w:tabs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74220</wp:posOffset>
                </wp:positionH>
                <wp:positionV relativeFrom="paragraph">
                  <wp:posOffset>62230</wp:posOffset>
                </wp:positionV>
                <wp:extent cx="2057400" cy="457200"/>
                <wp:effectExtent l="8255" t="8255" r="889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авовой работы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8.6pt;margin-top:4.9pt;width:16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авовой работы 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3980" w:leader="none"/>
          <w:tab w:val="right" w:pos="21971" w:leader="none"/>
        </w:tabs>
        <w:rPr>
          <w:b/>
          <w:b/>
          <w:color w:val="FF0000"/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91790</wp:posOffset>
                </wp:positionH>
                <wp:positionV relativeFrom="paragraph">
                  <wp:posOffset>19685</wp:posOffset>
                </wp:positionV>
                <wp:extent cx="1624330" cy="683260"/>
                <wp:effectExtent l="8255" t="8255" r="889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6832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культуры, спорта  и молодёжной полити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1.55pt;width:127.85pt;height:5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культуры, спорта  и молодёжной полити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87320</wp:posOffset>
                </wp:positionH>
                <wp:positionV relativeFrom="paragraph">
                  <wp:posOffset>248285</wp:posOffset>
                </wp:positionV>
                <wp:extent cx="20447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9.55pt" to="227.65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b/>
          <w:color w:val="FF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4562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10.25pt" to="958.5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2"/>
        </w:rPr>
        <w:tab/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31020</wp:posOffset>
                </wp:positionH>
                <wp:positionV relativeFrom="paragraph">
                  <wp:posOffset>316230</wp:posOffset>
                </wp:positionV>
                <wp:extent cx="20447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6pt,24.9pt" to="758.6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35490</wp:posOffset>
                </wp:positionH>
                <wp:positionV relativeFrom="paragraph">
                  <wp:posOffset>87630</wp:posOffset>
                </wp:positionV>
                <wp:extent cx="1738630" cy="513080"/>
                <wp:effectExtent l="8255" t="8255" r="889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0" cy="51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хозяйственной деятельност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8.7pt;margin-top:6.9pt;width:136.85pt;height:4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хозяйственной деятельности 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87620</wp:posOffset>
                </wp:positionH>
                <wp:positionV relativeFrom="paragraph">
                  <wp:posOffset>87630</wp:posOffset>
                </wp:positionV>
                <wp:extent cx="1943100" cy="420370"/>
                <wp:effectExtent l="8255" t="8255" r="889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20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ущий специалист (по вопросам жилья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6pt;margin-top:6.9pt;width:152.95pt;height:3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ущий специалист (по вопросам жилья)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</w:p>
    <w:p>
      <w:pPr>
        <w:pStyle w:val="Normal"/>
        <w:jc w:val="right"/>
        <w:rPr>
          <w:b/>
          <w:b/>
          <w:color w:val="FF0000"/>
          <w:sz w:val="22"/>
          <w:lang w:val="en-US" w:eastAsia="en-US"/>
        </w:rPr>
      </w:pPr>
      <w:r>
        <w:rPr>
          <w:b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59020</wp:posOffset>
                </wp:positionH>
                <wp:positionV relativeFrom="paragraph">
                  <wp:posOffset>153035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2.05pt" to="400.5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87920</wp:posOffset>
                </wp:positionH>
                <wp:positionV relativeFrom="paragraph">
                  <wp:posOffset>104140</wp:posOffset>
                </wp:positionV>
                <wp:extent cx="1714500" cy="457200"/>
                <wp:effectExtent l="8255" t="8255" r="889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рриториаль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6pt;margin-top:8.2pt;width:13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рриториальны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ы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</wp:posOffset>
                </wp:positionH>
                <wp:positionV relativeFrom="paragraph">
                  <wp:posOffset>-7620</wp:posOffset>
                </wp:positionV>
                <wp:extent cx="2195830" cy="568960"/>
                <wp:effectExtent l="8255" t="8255" r="8890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6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управлению муниципальным имуществом  и  земельным ресурс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7pt;margin-top:-0.6pt;width:172.85pt;height:4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управлению муниципальным имуществом  и  земельным ресурса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880</wp:posOffset>
                </wp:positionH>
                <wp:positionV relativeFrom="paragraph">
                  <wp:posOffset>220980</wp:posOffset>
                </wp:positionV>
                <wp:extent cx="20447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17.4pt" to="11.6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9020</wp:posOffset>
                </wp:positionH>
                <wp:positionV relativeFrom="paragraph">
                  <wp:posOffset>68580</wp:posOffset>
                </wp:positionV>
                <wp:extent cx="1905" cy="495173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95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5.4pt" to="382.7pt,39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174220</wp:posOffset>
                </wp:positionH>
                <wp:positionV relativeFrom="paragraph">
                  <wp:posOffset>59690</wp:posOffset>
                </wp:positionV>
                <wp:extent cx="1828800" cy="609600"/>
                <wp:effectExtent l="9525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контро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8.6pt;margin-top:4.7pt;width:143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контро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945620</wp:posOffset>
                </wp:positionH>
                <wp:positionV relativeFrom="paragraph">
                  <wp:posOffset>288290</wp:posOffset>
                </wp:positionV>
                <wp:extent cx="2286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22.7pt" to="958.5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45020</wp:posOffset>
                </wp:positionH>
                <wp:positionV relativeFrom="paragraph">
                  <wp:posOffset>13335</wp:posOffset>
                </wp:positionV>
                <wp:extent cx="34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6pt,1.05pt" to="589.5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63490</wp:posOffset>
                </wp:positionH>
                <wp:positionV relativeFrom="paragraph">
                  <wp:posOffset>127635</wp:posOffset>
                </wp:positionV>
                <wp:extent cx="1714500" cy="417830"/>
                <wp:effectExtent l="8255" t="8255" r="889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архитектуры и  капитального строительств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7pt;margin-top:10.05pt;width:134.95pt;height:32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архитектуры и  капитального строительства 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635490</wp:posOffset>
                </wp:positionH>
                <wp:positionV relativeFrom="paragraph">
                  <wp:posOffset>120015</wp:posOffset>
                </wp:positionV>
                <wp:extent cx="1828800" cy="760730"/>
                <wp:effectExtent l="9525" t="10160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ущий специалист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ответственный секретарь    административной комисс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8.7pt;margin-top:9.45pt;width:143.95pt;height:59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ущий специалист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ответственный секретарь    административной комиссии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60290</wp:posOffset>
                </wp:positionH>
                <wp:positionV relativeFrom="paragraph">
                  <wp:posOffset>120015</wp:posOffset>
                </wp:positionV>
                <wp:extent cx="20256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9.45pt" to="398.6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790</wp:posOffset>
                </wp:positionH>
                <wp:positionV relativeFrom="paragraph">
                  <wp:posOffset>81915</wp:posOffset>
                </wp:positionV>
                <wp:extent cx="1714500" cy="433705"/>
                <wp:effectExtent l="8255" t="8890" r="889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3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опеке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печительств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7pt;margin-top:6.45pt;width:134.95pt;height:3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опеке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печительству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87320</wp:posOffset>
                </wp:positionH>
                <wp:positionV relativeFrom="paragraph">
                  <wp:posOffset>310515</wp:posOffset>
                </wp:positionV>
                <wp:extent cx="20447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24.45pt" to="227.65pt,2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20</wp:posOffset>
                </wp:positionH>
                <wp:positionV relativeFrom="paragraph">
                  <wp:posOffset>83185</wp:posOffset>
                </wp:positionV>
                <wp:extent cx="2171700" cy="500380"/>
                <wp:effectExtent l="8255" t="8255" r="8890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0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социально-экономичес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вития территории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B0F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6pt;margin-top:6.55pt;width:170.95pt;height:3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социально-экономическ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звития территории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00B0F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5880</wp:posOffset>
                </wp:positionH>
                <wp:positionV relativeFrom="paragraph">
                  <wp:posOffset>311785</wp:posOffset>
                </wp:positionV>
                <wp:extent cx="22860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4.55pt" to="13.5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431020</wp:posOffset>
                </wp:positionH>
                <wp:positionV relativeFrom="paragraph">
                  <wp:posOffset>141605</wp:posOffset>
                </wp:positionV>
                <wp:extent cx="2044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6pt,11.15pt" to="758.6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45620</wp:posOffset>
                </wp:positionH>
                <wp:positionV relativeFrom="paragraph">
                  <wp:posOffset>238760</wp:posOffset>
                </wp:positionV>
                <wp:extent cx="2286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18.8pt" to="958.5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74220</wp:posOffset>
                </wp:positionH>
                <wp:positionV relativeFrom="paragraph">
                  <wp:posOffset>10160</wp:posOffset>
                </wp:positionV>
                <wp:extent cx="2033270" cy="457200"/>
                <wp:effectExtent l="8255" t="8255" r="8890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 (по делам ГО ЧС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8.6pt;margin-top:0.8pt;width:160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 (по делам ГО ЧС)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45620</wp:posOffset>
                </wp:positionH>
                <wp:positionV relativeFrom="paragraph">
                  <wp:posOffset>2410460</wp:posOffset>
                </wp:positionV>
                <wp:extent cx="2261870" cy="572770"/>
                <wp:effectExtent l="0" t="8255" r="8890" b="889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880" cy="572760"/>
                          <a:chOff x="0" y="0"/>
                          <a:chExt cx="2261880" cy="5727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2033280" cy="572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 администрации  (по мобилизационной подготовк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0.6pt;margin-top:189.8pt;width:178.1pt;height:45.1pt" coordorigin="18812,3796" coordsize="3562,902">
                <v:shape id="shape_0" fillcolor="white" stroked="t" o:allowincell="f" style="position:absolute;left:19172;top:3796;width:3201;height:90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 администрации  (по мобилизационной подготовк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8812,4158" to="19171,4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74220</wp:posOffset>
                </wp:positionH>
                <wp:positionV relativeFrom="paragraph">
                  <wp:posOffset>695960</wp:posOffset>
                </wp:positionV>
                <wp:extent cx="1943100" cy="457200"/>
                <wp:effectExtent l="8255" t="8255" r="8890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 (по общественным связям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8.6pt;margin-top:54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 (по общественным связям)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174220</wp:posOffset>
                </wp:positionH>
                <wp:positionV relativeFrom="paragraph">
                  <wp:posOffset>1381760</wp:posOffset>
                </wp:positionV>
                <wp:extent cx="2057400" cy="801370"/>
                <wp:effectExtent l="8255" t="8255" r="8890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1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 (по работе с административными органами и военными организациями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8.6pt;margin-top:108.8pt;width:161.95pt;height:6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 (по работе с административными органами и военными организациями)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945620</wp:posOffset>
                </wp:positionH>
                <wp:positionV relativeFrom="paragraph">
                  <wp:posOffset>1724660</wp:posOffset>
                </wp:positionV>
                <wp:extent cx="2286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135.8pt" to="958.55pt,1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945620</wp:posOffset>
                </wp:positionH>
                <wp:positionV relativeFrom="paragraph">
                  <wp:posOffset>924560</wp:posOffset>
                </wp:positionV>
                <wp:extent cx="2286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72.8pt" to="958.55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5880</wp:posOffset>
                </wp:positionH>
                <wp:positionV relativeFrom="paragraph">
                  <wp:posOffset>123190</wp:posOffset>
                </wp:positionV>
                <wp:extent cx="0" cy="365887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9.7pt" to="-4.4pt,29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0985" w:leader="none"/>
          <w:tab w:val="left" w:pos="18380" w:leader="none"/>
          <w:tab w:val="right" w:pos="21971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1790</wp:posOffset>
                </wp:positionH>
                <wp:positionV relativeFrom="paragraph">
                  <wp:posOffset>56515</wp:posOffset>
                </wp:positionV>
                <wp:extent cx="1804670" cy="614680"/>
                <wp:effectExtent l="8255" t="8255" r="8890" b="88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61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ный специалист (по вопросам соц. защиты 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дравоохранения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7pt;margin-top:4.45pt;width:142.05pt;height:4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ный специалист (по вопросам соц. защиты 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дравоохранения)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3190</wp:posOffset>
                </wp:positionH>
                <wp:positionV relativeFrom="paragraph">
                  <wp:posOffset>328295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5.85pt" to="227.65pt,2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960" w:leader="none"/>
        </w:tabs>
        <w:jc w:val="right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1790</wp:posOffset>
                </wp:positionH>
                <wp:positionV relativeFrom="paragraph">
                  <wp:posOffset>50165</wp:posOffset>
                </wp:positionV>
                <wp:extent cx="1714500" cy="687070"/>
                <wp:effectExtent l="8255" t="8255" r="8890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7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специалист  (Ответственный секретарь комиссии  по делам несовершеннолетних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7pt;margin-top:3.95pt;width:134.95pt;height:5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специалист  (Ответственный секретарь комиссии  по делам несовершеннолетних )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87320</wp:posOffset>
                </wp:positionH>
                <wp:positionV relativeFrom="paragraph">
                  <wp:posOffset>71755</wp:posOffset>
                </wp:positionV>
                <wp:extent cx="20447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5.65pt" to="227.65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87320</wp:posOffset>
                </wp:positionH>
                <wp:positionV relativeFrom="paragraph">
                  <wp:posOffset>71755</wp:posOffset>
                </wp:positionV>
                <wp:extent cx="0" cy="19431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5.65pt" to="211.6pt,15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1920</wp:posOffset>
                </wp:positionH>
                <wp:positionV relativeFrom="paragraph">
                  <wp:posOffset>19050</wp:posOffset>
                </wp:positionV>
                <wp:extent cx="1600200" cy="5715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приятия, учреждения сфер ЖКХ, транспорта и строительств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6pt;margin-top:1.5pt;width:12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приятия, учреждения сфер ЖКХ, транспорта и строительства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78090</wp:posOffset>
                </wp:positionH>
                <wp:positionV relativeFrom="paragraph">
                  <wp:posOffset>19050</wp:posOffset>
                </wp:positionV>
                <wp:extent cx="1600200" cy="5715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, учреждения сферы сельского хозяйства и переработ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7pt;margin-top:1.5pt;width:12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, учреждения сферы сельского хозяйства и переработ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720</wp:posOffset>
                </wp:positionH>
                <wp:positionV relativeFrom="paragraph">
                  <wp:posOffset>19050</wp:posOffset>
                </wp:positionV>
                <wp:extent cx="1828800" cy="5715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прияти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ждения сферы экономики, труда и занятости на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6pt;margin-top:1.5pt;width:14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приятия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ждения сферы экономики, труда и занятости на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5920</wp:posOffset>
                </wp:positionH>
                <wp:positionV relativeFrom="paragraph">
                  <wp:posOffset>19050</wp:posOffset>
                </wp:positionV>
                <wp:extent cx="1690370" cy="4572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, учреждения социальной сф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6pt;margin-top:1.5pt;width:133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, учреждения социальной сфе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45020</wp:posOffset>
                </wp:positionH>
                <wp:positionV relativeFrom="paragraph">
                  <wp:posOffset>86995</wp:posOffset>
                </wp:positionV>
                <wp:extent cx="43307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6pt,6.85pt" to="596.65pt,6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880</wp:posOffset>
                </wp:positionH>
                <wp:positionV relativeFrom="paragraph">
                  <wp:posOffset>86995</wp:posOffset>
                </wp:positionV>
                <wp:extent cx="2286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6.85pt" to="13.55pt,6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8732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6.85pt" to="229.55pt,6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60925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3.2pt" to="409.7pt,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                         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ab/>
        <w:t xml:space="preserve"> 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2"/>
        </w:rPr>
        <w:t>___________  Управление    ------------------  Взаимодействие</w:t>
      </w:r>
    </w:p>
    <w:sectPr>
      <w:type w:val="nextPage"/>
      <w:pgSz w:orient="landscape" w:w="23811" w:h="16838"/>
      <w:pgMar w:left="709" w:right="425" w:gutter="0" w:header="0" w:top="1105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5:56:00Z</dcterms:created>
  <dc:creator>ГАС "Выборы"</dc:creator>
  <dc:description/>
  <cp:keywords/>
  <dc:language>en-US</dc:language>
  <cp:lastModifiedBy>RomanovaMA</cp:lastModifiedBy>
  <cp:lastPrinted>2013-10-29T16:53:00Z</cp:lastPrinted>
  <dcterms:modified xsi:type="dcterms:W3CDTF">2013-10-29T12:54:00Z</dcterms:modified>
  <cp:revision>17</cp:revision>
  <dc:subject/>
  <dc:title>СТРУКТУРА</dc:title>
</cp:coreProperties>
</file>