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10.2013 г.  № 18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8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муниципальной казне Борисоглебского городского округ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в целях эффективного управления и распоряжения муниципальным имуществом, находящимся в собственности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й казне Борисоглебского городского округа Воронежской области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опубликовать в газете «Борисоглебский вестник» и разместить на официальном сайте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ab/>
        <w:t xml:space="preserve">              А.Н. Какорин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3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</w:tblGrid>
      <w:tr>
        <w:trPr>
          <w:trHeight w:val="1620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глеб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29.10.2013 г. № 18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муниципальной каз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муниципальной казне Борисоглебского городского округа Воронежской области (далее – Положение) разработано в соответствии с Гражданским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,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от 06.10.2003 г. № 131-ФЗ «Об общих принципах организации местного самоуправления в Российской Федерации» и определяет цели, задачи, порядок учета, управления и распоряжения имуществом, составляющим казну Борисоглебского городского округа Воронежской области (далее – муниципальная казна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егулирует порядок формирования, учета и распоряжения средствами местного бюджета, входящими в состав имущества муниципальной казны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полномоченным органом по управлению и распоряжению имуществом муниципальной казны от имени органов местного самоуправления Борисоглебского городского округа Воронежской области в пределах своей компетенции является администрация Борисоглебского городского округа Воронежской области (далее – администраци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инансирование мероприятий по формированию и содержанию объектов муниципальной казны осуществляется за счет средств местного бюджета и иных не противоречащих действующему законодательству источник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управления и распоряжения муниципальной казной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управления и распоряжения муниципальной казной являются укрепление материально-финансовой основы местного самоуправления, приумножение и улучшение муниципальной собственности, используемой для социально-экономического развития Борисоглебского городского округа Воронежской области (далее – городской округ), увеличение доходов бюджета муниципального образования, сохранение и создание новых рабочих мест, привлечение инвестиций и стимулирование предпринимательской активности на территории городского округа, обеспечение обязательств муниципального образования по гражданско-правовым сделка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задачами учета, управления и распоряжения имуществом муниципальной казны являются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объектного учета имущества муниципальной казны и его движения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иумножение в составе муниципальной казны имущества, необходимого 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общественных и социальных потребностей населения муниципального образования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наиболее эффективных способов использования имущества муниципальной казны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нформационной базы данных (на бумажном и электронном носителях), содержащей достоверные сведения о составе движимого и недвижимого имущества муниципальной казны, техническом состоянии, стоимостных и иных характеристиках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хранностью, содержанием и использованием муниципального имущества по целевому назнач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и источники формирования муниципальной казн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ую казну составляют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ящееся в муниципальной собственности городского округа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, не закрепленное за муниципальными предприятиями, муниципальными учреждениями на праве хозяйственного ведения или оперативного управления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ящееся в муниципальной собственности городского округа  движимое имущество, не закрепленное за муниципальными предприятиями, муниципальными учреждениями на праве хозяйственного ведения или оперативного управлени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енные бумаги, доли (вклады) в уставном (складочном) капитале хозяйственных товариществ и обществ;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входящее в состав муниципальной казны, может находиться как на территории  городского округа, так и за его предела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ущество муниципальной казны образуется из имущества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нного из федеральной собственности Российской Федерации в муниципальную собственность городского округ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нного из государственной собственности субъекта Российской Федерации в муниципальную собственность городского округ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вь созданного или приобретенного в муниципальную собственность городского округа  в порядке, установленном гражданским законодательством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нного безвозмездно в муниципальную собственность  городского округа  юридическими и (или) физическими лицами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ъятого в установленном порядке излишнего, неиспользуемого либо используемого не по назначению имущества, закрепленного за муниципальными учреждениями на праве оперативного управления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которого прекращено право оперативного управления или хозяйственного ведения, в том числе на основании отказа от такого имущества муниципальных учреждений или предприяти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вшегося после ликвидации муниципальных предприятий и учреждени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ного  муниципальной  собственностью городского округа вступившим в законную силу решением суд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вшего в муниципальную собственность городского округа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ключение имущества в состав муниципальной казны осуществляется на основании постановления администраци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считается включенным в состав имущества муниципальной казны с даты, указанной в постановлении администрации о включении такого имущества в муниципальную казну. В случае если постановлением такая дата не определена, имущество считается включенным в муниципальную казну с даты принятия постановления администрации о включении имущества в состав муниципальной казны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муниципальной казны могут приниматься к первоначальному учету по первоначальной стоимости (балансовой – указанной в документах по приемке в эксплуатацию, нормативных актах органов местного самоуправления городского округа и др.). При невозможности определения первоначальной стоимости проводится независимая оценка стоимости объек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гистрация и порядок учета имущества муниципальной казн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мущество муниципальной казны принадлежит на праве собственности  городскому округу  и подлежит отражению на балансе органов местного самоуправ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ава на недвижимое имущество, составляющее муниципальную казну, подлежат государственной регистрации в порядке, установленном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ет имущества муниципальной казны, его движение осуществляются путем занесения соответствующих сведений в Реестр муниципального имущества Борисоглебского городского округа Воронежской области (далее – Реестр), в т.ч.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о недвижимому имуществу - на основании кадастрового паспорта или технического плана на здание, строение, сооружение, объект незавершенного строительства, свидетельства о государственной регистрации права, данных о стоимости, техническом состоянии, размере, площади и иных данных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о движимому имуществу - на основании данных бухгалтерского учета о стоимости (балансовой, остаточной) и иных данных, в том числе данных бухгалтерского учёта муниципальных предприятий, муниципальных учреждений,  в пользовании которых находилось данное имущество, на дату его передачи в состав имущества муниципальной казны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, порядок предоставления документов, содержащих сведения для внесения их в Реестр, а также порядок выдачи выписок из Реестра производятся в соответствии с Приказом Минэкономразвития РФ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обеспечения достоверности данных учета имущества муниципальной казны проводится инвентаризация, в ходе которой проверяются и документально подтверждаются сведения об объектах, включенных в муниципальную казну. Периодичность и полнота инвентаризации в зависимости от вида имущества муниципальной казны определяются постановлением администрац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управления и распоряжения имуществ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казн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и распоряжение имуществом муниципальной казны осуществляются администрацией в пределах своих полномочий, в соответствии с действующим законодательством Российской Федерации, настоящим Положением и другими нормативными правовыми актами органов местного самоуправления городского округ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мущество, входящее в состав муниципальной казны, может быть предоставлено юридическим и (или) физическим лицам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е хозяйственного ведени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е оперативного управлени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ренду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езвозмездное пользовани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верительное управлени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нцессионному соглашению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лог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тветственное хранени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зультате приватизации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способами, предусмотренными действующи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ходы от использования имущества муниципальной казны направляются в бюджет городского округ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ключение имущества из муниципальной казн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мущество может быть исключено из муниципальной казны в случаях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я на праве хозяйственного ведения, оперативного управления за муниципальными предприятиями и учреждениям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я (в том числе путем приватизации, передачи в государственную собственность)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ания, гибели имущества, ликвидации имущества по решению собственника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судебных решени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ным основаниям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сключение имущества из состава имущества муниципальной казны осуществляется постановлением администрации на основани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решения Борисоглебской городской Думы Борисоглебского городского округа Воронежской области о даче согласия на отчуждение имущества из муниципальной собственности в государственную собственность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постановления администрации пр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и имущества в порядке приватиз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е недвижимого имущества муниципальной казны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рате имущества в связи со стихийными бедствиями и иными чрезвычайными ситуациями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че имущества в хозяйственное ведение муниципальным предприятиям, оперативное управление муниципальным учреждениям;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нии движимого имущества по причинам его физического износ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вступившего в законную силу решения суд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считается исключенным из состава имущества муниципальной казны с даты, указанной в постановлении администрации об исключении такого имущества из муниципальной казны. В случае, если постановлением такая дата не определена, имущество считается исключенным из муниципальной казны с даты принятия постановления администрации об исключении имущества из состава муниципальной каз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Контроль за сохранностью и целевым использование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казн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а также привлечение этих лиц  к ответственности за ненадлежащее использование переданных объектов осуществляет администрация в соответствии с требованиями действующего законодательства и условиями заключенных договоров о передаче имуществ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бязанности по содержанию и сохранности имущества муниципальной казны, переданного по договорам (аренды, безвозмездного пользования, доверительного управления и др.) юридическим и (или) физическим лицам, ложатся на пользователя имущества муниципальной казны. Бремя содержания и риск случайной гибели муниципального имущества казны ложатся на пользователя таким имуществом в соответствии с договор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период, когда имущество, входящее в состав муниципальной казны, не обременено договорными обязательствами, контроль за его состоянием и обязанности по содержанию выполняет администрация в рамках своей компетенции за счет выделенных средств местного бюдже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61179F46314E924976B81F9009020B6A46D0528B08286A902F0C5E0FeDt8H" TargetMode="External"/><Relationship Id="rId4" Type="http://schemas.openxmlformats.org/officeDocument/2006/relationships/hyperlink" Target="consultantplus://offline/ref=4461179F46314E924976B81F9009020B6A46D1598B0F286A902F0C5E0FeDt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09:00Z</dcterms:created>
  <dc:creator>***</dc:creator>
  <dc:description/>
  <cp:keywords/>
  <dc:language>en-US</dc:language>
  <cp:lastModifiedBy>RomanovaMA</cp:lastModifiedBy>
  <cp:lastPrinted>2013-10-30T08:28:00Z</cp:lastPrinted>
  <dcterms:modified xsi:type="dcterms:W3CDTF">2013-10-30T04:29:00Z</dcterms:modified>
  <cp:revision>8</cp:revision>
  <dc:subject/>
  <dc:title> </dc:title>
</cp:coreProperties>
</file>