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решению Борисоглебской  городской Дум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Борисоглебского городского округа Воронеж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30.11.2015 г. № 354</w:t>
      </w:r>
    </w:p>
    <w:p>
      <w:pPr>
        <w:pStyle w:val="Heading"/>
        <w:tabs>
          <w:tab w:val="clear" w:pos="708"/>
          <w:tab w:val="left" w:pos="1800" w:leader="none"/>
          <w:tab w:val="center" w:pos="7087" w:leader="none"/>
        </w:tabs>
        <w:rPr/>
      </w:pPr>
      <w:r>
        <w:rPr>
          <w:rFonts w:cs="Times New Roman" w:ascii="Times New Roman" w:hAnsi="Times New Roman"/>
          <w:b/>
        </w:rPr>
        <w:t>СТРУКТУРА администрации  Борисоглебского городского округа Воронеж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00</wp:posOffset>
                </wp:positionH>
                <wp:positionV relativeFrom="paragraph">
                  <wp:posOffset>-114300</wp:posOffset>
                </wp:positionV>
                <wp:extent cx="2628900" cy="93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 реш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исоглебской  городской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30.11.2015 г.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3.4pt;mso-wrap-distance-left:9.05pt;mso-wrap-distance-right:9.05pt;mso-wrap-distance-top:0pt;mso-wrap-distance-bottom:0pt;margin-top:-9pt;mso-position-vertical-relative:text;margin-left:8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 реше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рисоглебской  городской Ду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рисоглеб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30.11.2015 г. № 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__________  Управление    ------------------  Взаимодействие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77470</wp:posOffset>
                </wp:positionV>
                <wp:extent cx="10005695" cy="5957570"/>
                <wp:effectExtent l="3810" t="825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5840" cy="5957640"/>
                          <a:chOff x="0" y="0"/>
                          <a:chExt cx="10005840" cy="5957640"/>
                        </a:xfrm>
                      </wpg:grpSpPr>
                      <wps:wsp>
                        <wps:cNvSpPr/>
                        <wps:spPr>
                          <a:xfrm>
                            <a:off x="5148720" y="971640"/>
                            <a:ext cx="1800" cy="22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005840" cy="5957640"/>
                          </a:xfrm>
                        </wpg:grpSpPr>
                        <wps:wsp>
                          <wps:cNvSpPr/>
                          <wps:spPr>
                            <a:xfrm>
                              <a:off x="1704960" y="980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005840" cy="595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03880" y="1533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7480" y="989280"/>
                                <a:ext cx="0" cy="29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3960" y="34480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8200" y="293292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8200" y="391428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3880" y="206640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3880" y="246708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005840" cy="5957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07480" y="4417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3880" y="3903840"/>
                                  <a:ext cx="4320" cy="52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005840" cy="5957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00360" cy="5118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612640" y="3110400"/>
                                      <a:ext cx="1259280" cy="47484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cc99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мощник главы администрации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622720" y="3662640"/>
                                      <a:ext cx="1259280" cy="47484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cc99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мощник главы администрации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623800" y="4216320"/>
                                      <a:ext cx="1259280" cy="47484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cc99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мощник главы администрации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1916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93280" y="57780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27040" y="1209600"/>
                                      <a:ext cx="1249200" cy="45720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cc99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тдел правовой работы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58320" y="579600"/>
                                      <a:ext cx="0" cy="253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8120" y="579600"/>
                                      <a:ext cx="0" cy="253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2920" y="577800"/>
                                      <a:ext cx="0" cy="253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37760" y="568800"/>
                                      <a:ext cx="0" cy="165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029960"/>
                                      <a:ext cx="24120" cy="2359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2244240"/>
                                      <a:ext cx="20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52320" y="4244400"/>
                                      <a:ext cx="43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31080" y="2826360"/>
                                      <a:ext cx="20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23520" y="946800"/>
                                      <a:ext cx="20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416052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3320" y="0"/>
                                      <a:ext cx="5540400" cy="14220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24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b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Глава администрации  Борисоглебского городского округа Воронежской области</w:t>
                                        </w:r>
                                      </w:p>
                                    </w:txbxContent>
                                  </wps:txbx>
                                  <wps:bodyPr lIns="0" rIns="0" tIns="0" bIns="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318640" y="343080"/>
                                      <a:ext cx="0" cy="23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03480" y="276732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00960" y="143208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8320" y="577800"/>
                                      <a:ext cx="74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06880" y="2522160"/>
                                      <a:ext cx="1259280" cy="47484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cc99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мощник главы администрации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30366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56024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148720" y="2349000"/>
                                      <a:ext cx="306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148720" y="168408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8760" y="3182760"/>
                                      <a:ext cx="0" cy="106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8760" y="4216320"/>
                                      <a:ext cx="136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98440" y="576000"/>
                                      <a:ext cx="5040" cy="437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8760" y="975960"/>
                                      <a:ext cx="1800" cy="2211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0560" y="97596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0560" y="15156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23520" y="955080"/>
                                      <a:ext cx="0" cy="187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23520" y="1883520"/>
                                      <a:ext cx="19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03480" y="388692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00960" y="33660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8840" y="2590200"/>
                                      <a:ext cx="1167120" cy="45720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едущий специалист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403480" y="208584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3389760"/>
                                      <a:ext cx="0" cy="753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35920" y="1533600"/>
                                      <a:ext cx="1440360" cy="34308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ccffcc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97040" y="2767320"/>
                                      <a:ext cx="202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0560" y="208584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00960" y="740520"/>
                                      <a:ext cx="20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05440" y="567720"/>
                                      <a:ext cx="1236240" cy="36756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cc99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тдел учёта и отчётности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632080" y="1843560"/>
                                      <a:ext cx="1267920" cy="50544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cc99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тдел муниципального контроля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398440" y="43668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1080" y="4791600"/>
                                      <a:ext cx="1247040" cy="32652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cc99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Главный специалист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403480" y="494928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480" y="3787200"/>
                                      <a:ext cx="1440360" cy="74160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99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Предприятия,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учреждения сферы экономики, труда и занятости населения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629160" y="3849480"/>
                                      <a:ext cx="1398960" cy="71388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99cc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едприятия, учреждения сфер ЖКХ, транспорта и строительства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365800" y="2133000"/>
                                      <a:ext cx="1440360" cy="45720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ccffcc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Территориальные отделы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150520" y="3187080"/>
                                      <a:ext cx="0" cy="105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720" y="97164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8640" y="767160"/>
                                      <a:ext cx="1440360" cy="42408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ccffcc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Заместитель главы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администрации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312520" y="3879720"/>
                                      <a:ext cx="1440360" cy="67932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ccffcc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едприятия, учреждения сферы сельского хозяйства и переработки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41480" y="833040"/>
                                      <a:ext cx="1440360" cy="39924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9900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Первый заместитель главы администрации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41480" y="1423080"/>
                                      <a:ext cx="1440360" cy="26100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9900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тдел по финансам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41480" y="1858680"/>
                                      <a:ext cx="1440360" cy="75168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9900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Отдел по управлению муниципальным имуществом  и  земельным ресурсам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41480" y="2755440"/>
                                      <a:ext cx="1440360" cy="56124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9900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тдел социально-экономического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 xml:space="preserve"> развития территории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b/>
                                            <w:rFonts w:ascii="Times New Roman" w:hAnsi="Times New Roman" w:eastAsia="Times New Roman" w:cs="Times New Roman"/>
                                            <w:color w:val="00B0F0"/>
                                            <w:lang w:bidi="ar-SA" w:val="ru-RU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098840" y="734040"/>
                                      <a:ext cx="1063800" cy="45720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Руководитель аппарата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098840" y="1341720"/>
                                      <a:ext cx="1097280" cy="95868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Отдел  организационной работы и муниципальной службы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885320" y="810360"/>
                                      <a:ext cx="1440360" cy="39924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Заместитель главы администрации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880280" y="1319040"/>
                                      <a:ext cx="1445400" cy="45720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тдел  образования и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молодежной политики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885320" y="1930320"/>
                                      <a:ext cx="1445400" cy="27108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Отдел культуры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885320" y="2349000"/>
                                      <a:ext cx="1440360" cy="26172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ектор спорта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885320" y="2732400"/>
                                      <a:ext cx="1440360" cy="43452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Отдел по опеке и попечительству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885320" y="3316680"/>
                                      <a:ext cx="1445400" cy="30276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Главный специалист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880280" y="3769920"/>
                                      <a:ext cx="1501200" cy="27612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Инспектор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863000" y="4153680"/>
                                      <a:ext cx="1501200" cy="54360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едприятия, учреждения социальной сферы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629160" y="793800"/>
                                      <a:ext cx="1330920" cy="36900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99cc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Заместитель главы администрации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634920" y="1267560"/>
                                      <a:ext cx="1330920" cy="53856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99cc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тдел жилищно-коммунального хозяйства, транспорта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634920" y="1941840"/>
                                      <a:ext cx="1325160" cy="27576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99cc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641760" y="2467080"/>
                                      <a:ext cx="1350000" cy="594360"/>
                                    </a:xfrm>
                                    <a:prstGeom prst="flowChartAlternateProcess">
                                      <a:avLst/>
                                    </a:prstGeom>
                                    <a:solidFill>
                                      <a:srgbClr val="ff99cc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тдел архитектуры и капитального строительства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5720" y="5272560"/>
                                    <a:ext cx="15678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экономическое направлени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1480" y="5272560"/>
                                    <a:ext cx="15678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оциальное направлени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39080" y="5272560"/>
                                    <a:ext cx="15678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омышленное направлени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157000" y="5272560"/>
                                    <a:ext cx="15678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ельскохозяйственное направлени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0040" y="5272560"/>
                                    <a:ext cx="15678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рганизационно-кадровое направлени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38040" y="5272560"/>
                                    <a:ext cx="1567800" cy="685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одразделения, находящиеся в прямом подчинении главы администраци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770760" y="456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525760" y="4715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215600" y="4557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27400" y="456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511760" y="4557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255600" y="511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6.1pt;width:787.85pt;height:469.1pt" coordorigin="150,122" coordsize="15757,9382">
                <v:line id="shape_0" from="8258,1652" to="8260,5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0;top:122;width:15757;height:9382">
                  <v:line id="shape_0" from="2835,1666" to="3194,1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50;top:122;width:15757;height:9382">
                    <v:line id="shape_0" from="2834,2537" to="3193,25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9,1680" to="2839,62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9,5552" to="3208,55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0,4741" to="3161,47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0,6286" to="3161,62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4,3376" to="3155,33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4,4007" to="3155,40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50;top:122;width:15757;height:9382">
                      <v:line id="shape_0" from="2839,7079" to="3198,707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34,6270" to="2840,708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150;top:122;width:15757;height:9382">
                        <v:group id="shape_0" style="position:absolute;left:150;top:122;width:15591;height:8060">
                          <v:shapetype id="_x0000_t176" coordsize="21600,21600" o:spt="176" path="m,3600qy@5@6l@0,qx@7@5l21600@1qy@8@9l3600,21600qx@6@8xe">
                            <v:stroke joinstyle="miter"/>
                            <v:formulas>
                              <v:f eqn="sum width 0 3600"/>
                              <v:f eqn="sum height 0 3600"/>
                              <v:f eqn="prod 3600 2929 10000"/>
                              <v:f eqn="sum width 0 @2"/>
                              <v:f eqn="sum height 0 @2"/>
                              <v:f eqn="sum 3600 0 0"/>
                              <v:f eqn="sum 0 3600 3600"/>
                              <v:f eqn="sum 3600 @0 0"/>
                              <v:f eqn="sum 0 21600 3600"/>
                              <v:f eqn="sum 3600 @1 0"/>
                            </v:formulas>
                            <v:path gradientshapeok="t" o:connecttype="rect" textboxrect="@2,@2,@3,@4"/>
                          </v:shapetype>
                          <v:shape id="shape_0" fillcolor="#ffcc99" stroked="t" o:allowincell="f" style="position:absolute;left:13713;top:5020;width:1982;height:747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мощник главы администрации</w:t>
                                  </w:r>
                                </w:p>
                              </w:txbxContent>
                            </v:textbox>
                            <v:fill o:detectmouseclick="t" type="solid" color2="#003366"/>
                            <v:stroke color="black" weight="15840" joinstyle="miter" endcap="flat"/>
                            <w10:wrap type="none"/>
                          </v:shape>
                          <v:shape id="shape_0" fillcolor="#ffcc99" stroked="t" o:allowincell="f" style="position:absolute;left:13729;top:5890;width:1982;height:747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мощник главы администрации</w:t>
                                  </w:r>
                                </w:p>
                              </w:txbxContent>
                            </v:textbox>
                            <v:fill o:detectmouseclick="t" type="solid" color2="#003366"/>
                            <v:stroke color="black" weight="15840" joinstyle="miter" endcap="flat"/>
                            <w10:wrap type="none"/>
                          </v:shape>
                          <v:shape id="shape_0" fillcolor="#ffcc99" stroked="t" o:allowincell="f" style="position:absolute;left:13731;top:6762;width:1982;height:747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мощник главы администрации</w:t>
                                  </w:r>
                                </w:p>
                              </w:txbxContent>
                            </v:textbox>
                            <v:fill o:detectmouseclick="t" type="solid" color2="#003366"/>
                            <v:stroke color="black" weight="15840" joinstyle="miter" endcap="flat"/>
                            <w10:wrap type="none"/>
                          </v:shape>
                          <v:line id="shape_0" from="150,1727" to="509,17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588,1032" to="9588,13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#ffcc99" stroked="t" o:allowincell="f" style="position:absolute;left:13736;top:2027;width:1966;height:719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правовой работы</w:t>
                                  </w:r>
                                </w:p>
                              </w:txbxContent>
                            </v:textbox>
                            <v:fill o:detectmouseclick="t" type="solid" color2="#003366"/>
                            <v:stroke color="black" weight="15840" joinstyle="miter" endcap="flat"/>
                            <w10:wrap type="none"/>
                          </v:shape>
                          <v:line id="shape_0" from="1659,1035" to="1659,143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83,1035" to="4383,143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95,1032" to="6895,14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178,1018" to="12178,12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3,1744" to="190,54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6,3656" to="517,36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64,6806" to="8945,6806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1065,4573" to="11386,45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053,1613" to="11374,161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2,6674" to="531,6674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4281;top:122;width:8724;height:223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лава администрации  Борисоглебского городского округа Воронежской област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5840" joinstyle="miter" endcap="flat"/>
                            <w10:wrap type="none"/>
                          </v:shape>
                          <v:line id="shape_0" from="8526,662" to="8526,10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384,4480" to="13743,448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380,2377" to="13739,23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59,1032" to="13379,10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#ffcc99" stroked="t" o:allowincell="f" style="position:absolute;left:13704;top:4094;width:1982;height:747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мощник главы администрации</w:t>
                                  </w:r>
                                </w:p>
                              </w:txbxContent>
                            </v:textbox>
                            <v:fill o:detectmouseclick="t" type="solid" color2="#003366"/>
                            <v:stroke color="black" weight="15840" joinstyle="miter" endcap="flat"/>
                            <w10:wrap type="none"/>
                          </v:shape>
                          <v:line id="shape_0" from="190,4904" to="549,490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2,2579" to="521,25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58,3821" to="8739,382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58,2774" to="8797,27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44,5134" to="5644,6805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644,6762" to="5858,6762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3376,1029" to="13383,791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44,1659" to="5646,51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47,1659" to="6006,16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47,2509" to="6006,250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053,1626" to="11053,45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053,3088" to="11358,308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384,6243" to="13743,624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380,5423" to="13739,542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#ffff99" stroked="t" o:allowincell="f" style="position:absolute;left:11330;top:4201;width:1837;height:719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едущий специалист</w:t>
                                  </w:r>
                                </w:p>
                              </w:txbxContent>
                            </v:textbox>
                            <v:fill o:detectmouseclick="t" type="solid" color2="#000066"/>
                            <v:stroke color="black" weight="19080" joinstyle="miter" endcap="flat"/>
                            <w10:wrap type="none"/>
                          </v:shape>
                          <v:line id="shape_0" from="13384,3407" to="13743,340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0,5460" to="190,6646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fillcolor="#ccffcc" stroked="t" o:allowincell="f" style="position:absolute;left:8553;top:2537;width:2267;height:539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едущий специалист </w:t>
                                  </w:r>
                                </w:p>
                              </w:txbxContent>
                            </v:textbox>
                            <v:fill o:detectmouseclick="t" type="solid" color2="#330033"/>
                            <v:stroke color="black" weight="15840" joinstyle="miter" endcap="flat"/>
                            <w10:wrap type="none"/>
                          </v:shape>
                          <v:line id="shape_0" from="5657,4480" to="5975,448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47,3407" to="6006,340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380,1288" to="13701,128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#ffcc99" stroked="t" o:allowincell="f" style="position:absolute;left:13702;top:1016;width:1946;height:578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учёта и отчётности</w:t>
                                  </w:r>
                                </w:p>
                              </w:txbxContent>
                            </v:textbox>
                            <v:fill o:detectmouseclick="t" type="solid" color2="#003366"/>
                            <v:stroke color="black" weight="15840" joinstyle="miter" endcap="flat"/>
                            <w10:wrap type="none"/>
                          </v:shape>
                          <v:shape id="shape_0" fillcolor="#ffcc99" stroked="t" o:allowincell="f" style="position:absolute;left:13744;top:3025;width:1996;height:795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муниципального контроля</w:t>
                                  </w:r>
                                </w:p>
                              </w:txbxContent>
                            </v:textbox>
                            <v:fill o:detectmouseclick="t" type="solid" color2="#003366"/>
                            <v:stroke color="black" weight="15840" joinstyle="miter" endcap="flat"/>
                            <w10:wrap type="none"/>
                          </v:shape>
                          <v:line id="shape_0" from="13376,6999" to="13735,69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#ffcc99" stroked="t" o:allowincell="f" style="position:absolute;left:13758;top:7668;width:1963;height:513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лавный специалист</w:t>
                                  </w:r>
                                </w:p>
                              </w:txbxContent>
                            </v:textbox>
                            <v:fill o:detectmouseclick="t" type="solid" color2="#003366"/>
                            <v:stroke color="black" weight="15840" joinstyle="miter" endcap="flat"/>
                            <w10:wrap type="none"/>
                          </v:shape>
                          <v:line id="shape_0" from="13384,7916" to="13743,791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#ff9900" stroked="t" o:allowincell="f" style="position:absolute;left:373;top:6086;width:2267;height:1167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едприятия,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реждения сферы экономики, труда и занятости населения</w:t>
                                  </w:r>
                                </w:p>
                              </w:txbxContent>
                            </v:textbox>
                            <v:fill o:detectmouseclick="t" type="solid" color2="#0066ff"/>
                            <v:stroke color="black" weight="9360" joinstyle="miter" endcap="flat"/>
                            <w10:wrap type="none"/>
                          </v:shape>
                          <v:shape id="shape_0" fillcolor="#ff99cc" stroked="t" o:allowincell="f" style="position:absolute;left:5865;top:6184;width:2202;height:1123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едприятия, учреждения сфер ЖКХ, транспорта и строительства</w:t>
                                  </w:r>
                                </w:p>
                              </w:txbxContent>
                            </v:textbox>
                            <v:fill o:detectmouseclick="t" type="solid" color2="#006633"/>
                            <v:stroke color="black" weight="9360" joinstyle="miter" endcap="flat"/>
                            <w10:wrap type="none"/>
                          </v:shape>
                          <v:shape id="shape_0" fillcolor="#ccffcc" stroked="t" o:allowincell="f" style="position:absolute;left:8600;top:3481;width:2267;height:719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Территориальные отделы </w:t>
                                  </w:r>
                                </w:p>
                              </w:txbxContent>
                            </v:textbox>
                            <v:fill o:detectmouseclick="t" type="solid" color2="#330033"/>
                            <v:stroke color="black" weight="15840" joinstyle="miter" endcap="flat"/>
                            <w10:wrap type="none"/>
                          </v:shape>
                          <v:line id="shape_0" from="8261,5141" to="8261,6805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258,1652" to="8797,16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#ccffcc" stroked="t" o:allowincell="f" style="position:absolute;left:8526;top:1330;width:2267;height:667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меститель главы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администрации</w:t>
                                  </w:r>
                                </w:p>
                              </w:txbxContent>
                            </v:textbox>
                            <v:fill o:detectmouseclick="t" type="solid" color2="#330033"/>
                            <v:stroke color="black" weight="15840" joinstyle="miter" endcap="flat"/>
                            <w10:wrap type="none"/>
                          </v:shape>
                          <v:shape id="shape_0" fillcolor="#ccffcc" stroked="t" o:allowincell="f" style="position:absolute;left:8516;top:6232;width:2267;height:1069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едприятия, учреждения сферы сельского хозяйства и переработки</w:t>
                                  </w:r>
                                </w:p>
                              </w:txbxContent>
                            </v:textbox>
                            <v:fill o:detectmouseclick="t" type="solid" color2="#330033"/>
                            <v:stroke color="black" weight="9360" joinstyle="miter" endcap="flat"/>
                            <w10:wrap type="none"/>
                          </v:shape>
                          <v:shape id="shape_0" fillcolor="#ff9900" stroked="t" o:allowincell="f" style="position:absolute;left:373;top:1434;width:2267;height:628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ервый заместитель главы администрации </w:t>
                                  </w:r>
                                </w:p>
                              </w:txbxContent>
                            </v:textbox>
                            <v:fill o:detectmouseclick="t" type="solid" color2="#0066ff"/>
                            <v:stroke color="black" weight="15840" joinstyle="miter" endcap="flat"/>
                            <w10:wrap type="none"/>
                          </v:shape>
                          <v:shape id="shape_0" fillcolor="#ff9900" stroked="t" o:allowincell="f" style="position:absolute;left:373;top:2363;width:2267;height:410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по финансам</w:t>
                                  </w:r>
                                </w:p>
                              </w:txbxContent>
                            </v:textbox>
                            <v:fill o:detectmouseclick="t" type="solid" color2="#0066ff"/>
                            <v:stroke color="black" weight="15840" joinstyle="miter" endcap="flat"/>
                            <w10:wrap type="none"/>
                          </v:shape>
                          <v:shape id="shape_0" fillcolor="#ff9900" stroked="t" o:allowincell="f" style="position:absolute;left:373;top:3049;width:2267;height:1183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тдел по управлению муниципальным имуществом  и  земельным ресурсам </w:t>
                                  </w:r>
                                </w:p>
                              </w:txbxContent>
                            </v:textbox>
                            <v:fill o:detectmouseclick="t" type="solid" color2="#0066ff"/>
                            <v:stroke color="black" weight="15840" joinstyle="miter" endcap="flat"/>
                            <w10:wrap type="none"/>
                          </v:shape>
                          <v:shape id="shape_0" fillcolor="#ff9900" stroked="t" o:allowincell="f" style="position:absolute;left:373;top:4461;width:2267;height:883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социально-экономического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развития территории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Times New Roman" w:cs="Times New Roman"/>
                                      <w:color w:val="00B0F0"/>
                                      <w:lang w:bidi="ar-SA"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type="solid" color2="#0066ff"/>
                            <v:stroke color="black" weight="15840" joinstyle="miter" endcap="flat"/>
                            <w10:wrap type="none"/>
                          </v:shape>
                          <v:shape id="shape_0" fillcolor="#ffff99" stroked="t" o:allowincell="f" style="position:absolute;left:11330;top:1278;width:1674;height:719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уководитель аппарата </w:t>
                                  </w:r>
                                </w:p>
                              </w:txbxContent>
                            </v:textbox>
                            <v:fill o:detectmouseclick="t" type="solid" color2="#000066"/>
                            <v:stroke color="black" weight="15840" joinstyle="miter" endcap="flat"/>
                            <w10:wrap type="none"/>
                          </v:shape>
                          <v:shape id="shape_0" fillcolor="#ffff99" stroked="t" o:allowincell="f" style="position:absolute;left:11330;top:2235;width:1727;height:1509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тдел  организационной работы и муниципальной службы </w:t>
                                  </w:r>
                                </w:p>
                              </w:txbxContent>
                            </v:textbox>
                            <v:fill o:detectmouseclick="t" type="solid" color2="#000066"/>
                            <v:stroke color="black" weight="15840" joinstyle="miter" endcap="flat"/>
                            <w10:wrap type="none"/>
                          </v:shape>
                          <v:shape id="shape_0" fillcolor="#ccffff" stroked="t" o:allowincell="f" style="position:absolute;left:3119;top:1398;width:2267;height:628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Заместитель главы администрации </w:t>
                                  </w:r>
                                </w:p>
                              </w:txbxContent>
                            </v:textbox>
                            <v:fill o:detectmouseclick="t" type="solid" color2="#330000"/>
                            <v:stroke color="black" weight="15840" joinstyle="miter" endcap="flat"/>
                            <w10:wrap type="none"/>
                          </v:shape>
                          <v:shape id="shape_0" fillcolor="#ccffff" stroked="t" o:allowincell="f" style="position:absolute;left:3111;top:2199;width:2275;height:719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 образования и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олодежной политики</w:t>
                                  </w:r>
                                </w:p>
                              </w:txbxContent>
                            </v:textbox>
                            <v:fill o:detectmouseclick="t" type="solid" color2="#330000"/>
                            <v:stroke color="black" weight="15840" joinstyle="miter" endcap="flat"/>
                            <w10:wrap type="none"/>
                          </v:shape>
                          <v:shape id="shape_0" fillcolor="#ccffff" stroked="t" o:allowincell="f" style="position:absolute;left:3119;top:3162;width:2275;height:426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тдел культуры </w:t>
                                  </w:r>
                                </w:p>
                              </w:txbxContent>
                            </v:textbox>
                            <v:fill o:detectmouseclick="t" type="solid" color2="#330000"/>
                            <v:stroke color="black" weight="15840" joinstyle="miter" endcap="flat"/>
                            <w10:wrap type="none"/>
                          </v:shape>
                          <v:shape id="shape_0" fillcolor="#ccffff" stroked="t" o:allowincell="f" style="position:absolute;left:3119;top:3821;width:2267;height:411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ктор спорта</w:t>
                                  </w:r>
                                </w:p>
                              </w:txbxContent>
                            </v:textbox>
                            <v:fill o:detectmouseclick="t" type="solid" color2="#330000"/>
                            <v:stroke color="black" weight="15840" joinstyle="miter" endcap="flat"/>
                            <w10:wrap type="none"/>
                          </v:shape>
                          <v:shape id="shape_0" fillcolor="#ccffff" stroked="t" o:allowincell="f" style="position:absolute;left:3119;top:4425;width:2267;height:683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тдел по опеке и попечительству </w:t>
                                  </w:r>
                                </w:p>
                              </w:txbxContent>
                            </v:textbox>
                            <v:fill o:detectmouseclick="t" type="solid" color2="#330000"/>
                            <v:stroke color="black" weight="15840" joinstyle="miter" endcap="flat"/>
                            <w10:wrap type="none"/>
                          </v:shape>
                          <v:shape id="shape_0" fillcolor="#ccffff" stroked="t" o:allowincell="f" style="position:absolute;left:3119;top:5345;width:2275;height:476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Главный специалист </w:t>
                                  </w:r>
                                </w:p>
                              </w:txbxContent>
                            </v:textbox>
                            <v:fill o:detectmouseclick="t" type="solid" color2="#330000"/>
                            <v:stroke color="black" weight="15840" joinstyle="miter" endcap="flat"/>
                            <w10:wrap type="none"/>
                          </v:shape>
                          <v:shape id="shape_0" fillcolor="#ccffff" stroked="t" o:allowincell="f" style="position:absolute;left:3111;top:6059;width:2363;height:434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Инспектор </w:t>
                                  </w:r>
                                </w:p>
                              </w:txbxContent>
                            </v:textbox>
                            <v:fill o:detectmouseclick="t" type="solid" color2="#330000"/>
                            <v:stroke color="black" weight="15840" joinstyle="miter" endcap="flat"/>
                            <w10:wrap type="none"/>
                          </v:shape>
                          <v:shape id="shape_0" fillcolor="#ccffff" stroked="t" o:allowincell="f" style="position:absolute;left:3084;top:6663;width:2363;height:855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едприятия, учреждения социальной сферы</w:t>
                                  </w:r>
                                </w:p>
                              </w:txbxContent>
                            </v:textbox>
                            <v:fill o:detectmouseclick="t" type="solid" color2="#330000"/>
                            <v:stroke color="black" weight="9360" joinstyle="miter" endcap="flat"/>
                            <w10:wrap type="none"/>
                          </v:shape>
                          <v:shape id="shape_0" fillcolor="#ff99cc" stroked="t" o:allowincell="f" style="position:absolute;left:5865;top:1372;width:2095;height:580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Заместитель главы администрации </w:t>
                                  </w:r>
                                </w:p>
                              </w:txbxContent>
                            </v:textbox>
                            <v:fill o:detectmouseclick="t" type="solid" color2="#006633"/>
                            <v:stroke color="black" weight="15840" joinstyle="miter" endcap="flat"/>
                            <w10:wrap type="none"/>
                          </v:shape>
                          <v:shape id="shape_0" fillcolor="#ff99cc" stroked="t" o:allowincell="f" style="position:absolute;left:5875;top:2118;width:2095;height:847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жилищно-коммунального хозяйства, транспорта</w:t>
                                  </w:r>
                                </w:p>
                              </w:txbxContent>
                            </v:textbox>
                            <v:fill o:detectmouseclick="t" type="solid" color2="#006633"/>
                            <v:stroke color="black" weight="15840" joinstyle="miter" endcap="flat"/>
                            <w10:wrap type="none"/>
                          </v:shape>
                          <v:shape id="shape_0" fillcolor="#ff99cc" stroked="t" o:allowincell="f" style="position:absolute;left:5875;top:3180;width:2086;height:433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едущий специалист </w:t>
                                  </w:r>
                                </w:p>
                              </w:txbxContent>
                            </v:textbox>
                            <v:fill o:detectmouseclick="t" type="solid" color2="#006633"/>
                            <v:stroke color="black" weight="15840" joinstyle="miter" endcap="flat"/>
                            <w10:wrap type="none"/>
                          </v:shape>
                          <v:shape id="shape_0" fillcolor="#ff99cc" stroked="t" o:allowincell="f" style="position:absolute;left:5885;top:4007;width:2125;height:935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архитектуры и капитального строительства</w:t>
                                  </w:r>
                                </w:p>
                              </w:txbxContent>
                            </v:textbox>
                            <v:fill o:detectmouseclick="t" type="solid" color2="#006633"/>
                            <v:stroke color="black" weight="15840" joinstyle="miter" endcap="flat"/>
                            <w10:wrap type="none"/>
                          </v:shap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222;top:8425;width:2468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ое направлени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924;top:8425;width:2468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ое направлени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66;top:8425;width:2468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мышленное направлени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271;top:8425;width:2468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льскохозяйственное направлени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0859;top:8425;width:2468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ационно-кадровое направлени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3438;top:8425;width:2468;height:10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разделения, находящиеся в прямом подчинении главы администраци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left:1364;top:7308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128;top:7548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789;top:7300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9485;top:7308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1980;top:7300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4726;top:8182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426" w:right="395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09:00Z</dcterms:created>
  <dc:creator>Турьева АН</dc:creator>
  <dc:description/>
  <cp:keywords/>
  <dc:language>en-US</dc:language>
  <cp:lastModifiedBy>Турьева АН</cp:lastModifiedBy>
  <dcterms:modified xsi:type="dcterms:W3CDTF">2015-12-28T06:10:00Z</dcterms:modified>
  <cp:revision>1</cp:revision>
  <dc:subject/>
  <dc:title/>
</cp:coreProperties>
</file>