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2"/>
        <w:spacing w:lineRule="auto" w:line="240"/>
        <w:jc w:val="center"/>
        <w:rPr/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2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6.06. 2016 г.  №  431</w:t>
      </w:r>
    </w:p>
    <w:p>
      <w:pPr>
        <w:pStyle w:val="2"/>
        <w:spacing w:lineRule="auto" w:line="24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становлении дополнительных основ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ния безнадежными к взысканию недоимки, </w:t>
      </w:r>
    </w:p>
    <w:p>
      <w:pPr>
        <w:pStyle w:val="Normal"/>
        <w:rPr/>
      </w:pPr>
      <w:r>
        <w:rPr>
          <w:sz w:val="28"/>
          <w:szCs w:val="28"/>
        </w:rPr>
        <w:t xml:space="preserve">задолженности по пеням, штрафам и процен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местным налогам и утверждении переч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ументов, подтверждающих обстоятельст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ния безнадежными к взысканию недоим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олженности по пеням, штрафам и процент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 статьи 59 Налогового кодекса Российской Федерации, Федеральным законом  от 06.10.2003 г. № 131-ФЗ «Об общих принципах организации местного самоуправления в Российской Федерации» и Уставом Борисоглебского городского округа Воронежской области  Борисоглебская городская Дума Борисоглебского городского округа Воронеж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ополнительные основания признания безнадежными к взысканию недоимки, задолженности по пеням, штрафам и процентам по местным налогам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документов, подтверждающих обстоятельства признания безнадежными к взысканию недоимки, задолженности по пеням, штрафам и процентам по местным налогам, согласно приложению 2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исание недоимки и задолженности по пеням, штрафам и процентам по местным налогам по дополнительным основаниям производит налоговый орган по месту нахождения налогоплательщика в соответствии с порядком, установленным федеральным органом исполнительной власти, уполномоченным  по контролю и надзору в области налогов и сбор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знать утратившими силу решения Борисоглебской городской Думы Борисоглебского городского округа Воронеж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от 31.05.2011 г. № 383 «Об утверждении дополнительных оснований признания безнадежными к взысканию недоимки, задолженности по пеням и штрафам по местным налога и перечня документов, подтверждающих обстоятельства признания безнадежными к взысканию недоимки, задолженности по пеням, штрафа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5.11.2013 г. № 195 «О внесении дополнений в решение Борисоглебской городской Думы Борисоглебского городского округа Воронежской области  от 31.05.2011 г. № 383 «Об утверждении дополнительных оснований признания безнадежными к взысканию недоимки, задолженности по пеням и штрафам по местным налога и перечня документов, подтверждающих обстоятельства признания безнадежными к взысканию недоимки, задолженности по пеням, штрафа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3.12.2014 г. № 296 «О внесении изменений в решение Борисоглебской городской Думы Борисоглебского городского округа Воронежской области  от 31.05.2011 г. № 383 «Об утверждении дополнительных оснований признания безнадежными к взысканию недоимки, задолженности по пеням и штрафам по местным налога и перечня документов, подтверждающих обстоятельства признания безнадежными к взысканию недоимки, задолженности по пеням, штрафа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30.11.2015 г. № 349 «О внесении изменений в дополнительные основания признания безнадежными к взысканию недоимки, задолженности по пеням, штрафам по местным налогам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531" w:right="567" w:gutter="0" w:header="720" w:top="1134" w:footer="72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А.Н.Какорин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Борисоглебской городско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мы Борисоглебского городск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 от 06.06.2016г.  № 43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основания  признания безнадежными к взысканию недоимки, задолженности по пеням, штрафам и процентам по местным налога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становить дополнительные основания  признания безнадежными к взысканию недоимки, задолженности по пеням, штрафам и процентам по местным налогам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задолженность образовалась более трех лет назад при отсутствии имущества, на которое может быть обращено взыскани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задолженность физических лиц при отсутствии данных их места регистрации и наличии  отказа суда в принятии заявления о взыскании по статье 48 Налогов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задолженность, образовавшаяся на дату смерти физического лица в случае утраты имущества (прекращения права собственности) физическим лицом до даты смерти или объявления судом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задолженность по налогу, пеням, штрафам и процентам, числящаяся за налогоплательщиками, в отношении  которых налоговый орган утратил возможность взыскания в связи с истечением установленного срока направления требования об уплате налога, пеней, штрафа, процентов, срока подачи заявления в суд о взыскании недоимки, задолженности по пеням, штрафам и процентам за счет имущества налогоплательщика, срока для предъявления к исполнению исполнительного документа, но не более размера таких недоимки и задолженности по пеням, штрафам и процентам по состоянию на день принятия решения об их списании. Положения данного пункта не применяются  в отношении недоимки по налогам, уплачиваемым физическими лицами в связи с осуществлением ими предпринимательской деятельности или занятием в установленном  законодательством  Российской Федерацией  порядке частной практикой, задолженности по пеням, начисленным на указанную недоимку, и задолженности по штрафам и процентам, числящимся за указанными физически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уммы налогов и сборов за пределами 3-х летнего срока давности, не обеспеченные мерами взыскания, при наличии судебного акта об отказе в восстановлении сро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задолженность физических лиц, если в течение трех лет с момента открытия наследства отсутствуют сведения о лицах, принимающих наслед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задолженность по пеням, штрафам и процентам по местным налогам  до 200 рублей, числящаяся по состоянию на 01 января текущего финансового года,  при отсутствии задолженности по нало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незначительные суммы пени, штрафов и процентов (до 1 000 рублей), образовавшиеся свыше 3-х лет назад при отсутствии задолженности по налогу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 задолженность по налогу, пеням, штрафам и процентам физических лиц, с даты образования которой прошло более 5-ти лет.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Борисоглебской городской </w:t>
      </w:r>
    </w:p>
    <w:p>
      <w:pPr>
        <w:pStyle w:val="Normal"/>
        <w:jc w:val="right"/>
        <w:rPr/>
      </w:pPr>
      <w:r>
        <w:rPr>
          <w:sz w:val="24"/>
          <w:szCs w:val="24"/>
        </w:rPr>
        <w:t>Думы Борисоглебского городск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 от 06.06.2016г.  № 43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документов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дтверждающих обстоятельства признания безнадежными к взыскиванию недоимки, задолженности по пеням,  штрафам и процентам по местным налога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Решение о признании безнадежной к взысканию недоимки и задолженности по пеням, штрафам и процентам по местным налогам по дополнительным основаниям принимается на основании следующих докумен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- справка налогового органа по месту учета организации (жительства физического лица)  о суммах недоимки и задолженности  по пеням, штрафам и процентам с указанием даты возникновения и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 наличии основания, предусмотренного пунктом 1.1 приложения 1 к настоящему решени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я постановления судебного пристава-исполнителя об окончании исполнительного производства в связи с отсутствием имущества, на которое может быть обращено взыскани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 наличии основания, предусмотренного пунктом 1.2 приложения 1 к настоящему решени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атериалы по розыску налогоплательщиков, направленные в органы внутренних дел и службе судебных приставов и возвращенные ими с подробными сведениями о проведенных розыскных мероприят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суда об отказе в принятии заявления  о взыскании задолженн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 наличии основания, предусмотренного пунктом 1.3 приложения 1 к настоящему решени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 об отсутствии выданных свидетельств о праве на наследство умершего физического лиц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й о факте смерти физического лица, полученных от органов записи актов гражданского состояния, или копии судебного решения об объявлении физического лица умерши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 наличии основания, предусмотренного пунктом 1.4 и 1.5  приложения 1  к настоящему решени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я вступившего в законную силу акта суда, содержащего в мотивировочной или резолютивной части положение, в соответствии с которым налоговый орган утрачивает возможность взыскания недоимки и задолженности по пеням, штрафам и процентам в связи с истечением установленного срока  их взыскания, в том числе копия определения об отказе в восстановлении пропущенного срока подачи заявления в суд о взыскании недоимки и задолженности по пеням, штрафам и процентам, заверенные гербовой печатью соответствующего су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при наличии основания, предусмотренного пунктами 1.6 приложения 1 к настоящему решени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тсутствии выданных свидетельств о праве на наследство умершего физического лица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18" w:right="567" w:gutter="0" w:header="720" w:top="776" w:footer="72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59:00Z</dcterms:created>
  <dc:creator>User</dc:creator>
  <dc:description/>
  <cp:keywords/>
  <dc:language>en-US</dc:language>
  <cp:lastModifiedBy>RomanovaMA</cp:lastModifiedBy>
  <cp:lastPrinted>2016-06-07T08:57:00Z</cp:lastPrinted>
  <dcterms:modified xsi:type="dcterms:W3CDTF">2016-06-07T08:40:00Z</dcterms:modified>
  <cp:revision>3</cp:revision>
  <dc:subject/>
  <dc:title> </dc:title>
</cp:coreProperties>
</file>