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решению Борисоглебской городской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 Воронеж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области «Об утверждении отчета об исполнени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а  Борисоглеб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Воронежской  области  за 2015 год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от 06.06.2016 г. № 42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кодам классификации доходов бюджет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559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 дохода 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5 год (тыс.рубле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3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территор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ое агентство по рыболов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в области охраны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б административных правонарушениях, предусмотренных статьей 20.25.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ЛОГИ  НА ТОВАРЫ  (РАБОТЫ, УСЛУГИ),  РЕАЛИЗУЕМЫЕ  НА ТЕРРИТОРИИ 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168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8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61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08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труда и социальной защиты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ая налоговая служб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2 68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864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 на  доходы  физических лиц с доходов, полученных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2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 на  доходы  физических лиц с доходов, полученных физическими лицами   в соответствии со статьей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 на  доходы  физических лиц в виде фиксированных авансовых платежей с доходов,  полученных физическими лицами, не являющимися 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10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20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62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5000 02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ельный налог с организаций, обладающих земельным участком,  расположенным в границах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746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налог, с физических лиц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75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4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1020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8" w:leader="none"/>
                <w:tab w:val="left" w:pos="1566" w:leader="none"/>
                <w:tab w:val="left" w:pos="2018" w:leader="none"/>
                <w:tab w:val="left" w:pos="2862" w:leader="none"/>
              </w:tabs>
              <w:rPr/>
            </w:pPr>
            <w:r>
              <w:rPr>
                <w:sz w:val="26"/>
                <w:szCs w:val="26"/>
              </w:rPr>
              <w:t>Денежные взыскания  (штрафы) за нарушение законодательства о налогах и сборах, предусмотренные статьями 116,118, пунктом 2 статьи 119, статьей 119.1, пунктами 1 и 2  статьи 120,   статьями 125, 126, 128, 129, 129.1, 129.4, 132,133,134,135, 135.1 и 135,2  Налогового кодекса РФ, а также  штрафы, взыскание которых осуществляется на основании статьи 11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н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внутренни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1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08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 об административных правонарушениях, предусмотренные  статьей 20.25 Кодекса 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ая прокуратур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41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природных ресурсов и экологии 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в области охраны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здравоохранения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по финансам администрации Борисоглеб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2 458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й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8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.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93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7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4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55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91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поступления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4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 98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ё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0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ов городских округов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0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71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закупку автобусов и техники для жилищно-коммунального хозяйства, работающих на газомоторном топли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31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8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5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 565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7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7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 Борисоглебского городского округа «Детский сад № 1 комбинированного ви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34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4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Детский сад  № 7 комбинированно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38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Центр развития ребенка детский сад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3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3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Детский сад № 12 общеразвивающе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5,3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5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Детский сад № 16 комбинированно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87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Центр развития ребенка - детский сад 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Детский сад № 20 комбинированно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7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6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Муниципальное казенное дошкольное образовательное  учреждение Борисоглебского городского округа Детский сад № 21 комбинированно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00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4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0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 876,7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Борисоглебского городского округа                                        А.Н.Какорин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32:00Z</dcterms:created>
  <dc:creator>User</dc:creator>
  <dc:description/>
  <cp:keywords/>
  <dc:language>en-US</dc:language>
  <cp:lastModifiedBy>RomanovaMA</cp:lastModifiedBy>
  <cp:lastPrinted>2016-02-19T14:10:00Z</cp:lastPrinted>
  <dcterms:modified xsi:type="dcterms:W3CDTF">2016-06-06T14:22:00Z</dcterms:modified>
  <cp:revision>63</cp:revision>
  <dc:subject/>
  <dc:title/>
</cp:coreProperties>
</file>