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т  06.06.2016 г. </w:t>
      </w:r>
      <w:r>
        <w:rPr>
          <w:b/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№  432</w:t>
      </w:r>
    </w:p>
    <w:p>
      <w:pPr>
        <w:pStyle w:val="Normal"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3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рядок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Федеральным законом от 24 июля 2007 года № 209-ФЗ «О развитии малого и среднего предпринимательства в Российской Федерации», Федеральным законом от 29 декабря 2015 года № 408-ФЗ «О внесении изменений в отдельные законодательные акты Российской Федерации, Уставом Борисоглебского городского округа Воронежской области, рассмотрев протест Борисоглебской межрайонной прокуратуры Воронежской области от 11.04.2016 № 2-1-2016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рядок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Борисоглебской городской Думы Борисоглебского городского округа Воронежской области от 11 декабря 2008 г. № 111 (в редакции решения от 28.04.2014г. № 246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2 дополнить словами: «с ежегодным - до 1 ноября текущего года дополнением в Перечень муниципального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2. Пункт 5 изложить в следующей редакции: «Перечень утверждается решением Борисоглебской городской Думы Борисоглебского городского округа Воронежской обла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утверждённый Перечень оформляется решением Борисоглебской городской Думы Борисоглебского городского округа Воронеж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ы муниципальной собственности исключаются из Перечня в случае отчуждения на возмездной основе в собственность субъектов малого и среднего предпринимательства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.07.2008 г.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7 дополнить словами «, а также подлежат представлению в корпорацию развития малого и среднего предпринимательства в целях проведения мониторинга в соответствии с частью 5 статьи 16 Федерального закона от 24 июля 2007 года № 209-ФЗ «О развитии малого и среднего предпринимательства в Российской Федерации»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 А.Н. Како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59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1610.9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57:00Z</dcterms:created>
  <dc:creator>GorshkovaOV</dc:creator>
  <dc:description/>
  <cp:keywords/>
  <dc:language>en-US</dc:language>
  <cp:lastModifiedBy>RomanovaMA</cp:lastModifiedBy>
  <cp:lastPrinted>2016-06-06T17:57:00Z</cp:lastPrinted>
  <dcterms:modified xsi:type="dcterms:W3CDTF">2016-06-06T14:58:00Z</dcterms:modified>
  <cp:revision>138</cp:revision>
  <dc:subject/>
  <dc:title/>
</cp:coreProperties>
</file>