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т  06.06.2016 г.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№  43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35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ключении муниципального имущества из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Федеральным законом от 24.07.2007 г. № 209-ФЗ «О развитии малого и среднего предпринимательства в Российской Федерации»,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рядком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 и организациям, образующим  инфраструктуру поддержки субъектов малого и среднего  предпринимательства, утвержденного решением Борисоглебской городской Думы Борисоглебского городского округа Воронежской области от 11.12.2008 г. № 111, Уставом Борисоглебского городского округа Воронежской области, 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08"/>
        <w:rPr/>
      </w:pPr>
      <w:r>
        <w:rPr>
          <w:sz w:val="28"/>
          <w:szCs w:val="28"/>
        </w:rPr>
        <w:t>1. Исключить из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Борисоглебской городской Думы Борисоглебского городского округа Воронежской области от 29.01.2009 г. № 130 (с изменениями от 18.03.2010 г., 19.04.2012 г., 06.08.2012 г., 18.10.2012 г., 25.02.2013 г.):</w:t>
      </w:r>
    </w:p>
    <w:p>
      <w:pPr>
        <w:pStyle w:val="3"/>
        <w:ind w:firstLine="900"/>
        <w:rPr/>
      </w:pPr>
      <w:r>
        <w:rPr>
          <w:sz w:val="28"/>
          <w:szCs w:val="28"/>
        </w:rPr>
        <w:t>1.1. Встроенное помещение, площадью 228,0 кв.м., расположенное по адресу: Воронежская область, г. Борисоглебск, ул.Свободы/Советская, 213/28.</w:t>
      </w:r>
    </w:p>
    <w:p>
      <w:pPr>
        <w:pStyle w:val="3"/>
        <w:ind w:firstLine="900"/>
        <w:rPr/>
      </w:pPr>
      <w:r>
        <w:rPr>
          <w:sz w:val="28"/>
          <w:szCs w:val="28"/>
        </w:rPr>
        <w:t>1.2. Встроенное помещение, площадью 276,5 кв.м., расположенное по адресу: Воронежская область, г. Борисоглебск, Северный микрорайон, д.5.</w:t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  <w:t>1.3. Встроенное помещение, площадью 69,3 кв.м., расположенное по адресу: Воронежская область, г.Борисоглебск, ул.Первомайская, 62.</w:t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.4. Встроенное помещение, площадью 103,6 кв.м., расположенное по адресу: Воронежская область, г.Борисоглебск, ул.Свободы, 213.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</w:t>
        <w:tab/>
        <w:tab/>
        <w:tab/>
        <w:t xml:space="preserve">       А.Н. Како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51:00Z</dcterms:created>
  <dc:creator>***</dc:creator>
  <dc:description/>
  <cp:keywords/>
  <dc:language>en-US</dc:language>
  <cp:lastModifiedBy>RomanovaMA</cp:lastModifiedBy>
  <cp:lastPrinted>2016-06-07T08:18:00Z</cp:lastPrinted>
  <dcterms:modified xsi:type="dcterms:W3CDTF">2016-06-07T05:21:00Z</dcterms:modified>
  <cp:revision>12</cp:revision>
  <dc:subject/>
  <dc:title/>
</cp:coreProperties>
</file>