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6.06.2016 г.  № 43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</w:tblGrid>
      <w:tr>
        <w:trPr>
          <w:trHeight w:val="1789" w:hRule="atLeast"/>
        </w:trPr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№ 273-ФЗ «О противодействии коррупции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А.Н. Какор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6.06.2016 г. №4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ДОЛЖНОСТНЫХ ОБЯЗАННОСТЕ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 в Борисоглебском городском округе Воронежской области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согласно Приложению № 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домление подается в постоянную комиссию Борисоглебской городской Думы по законности, безопасности и правам человека, вопросам депутатской этики и связи со средствами массовой информации (далее – Комиссия)  по форме согласно приложению  к настоящему Положению и </w:t>
      </w:r>
      <w:r>
        <w:rPr>
          <w:rFonts w:eastAsia="Calibri" w:cs="Times New Roman" w:ascii="Times New Roman" w:hAnsi="Times New Roman"/>
          <w:sz w:val="28"/>
          <w:szCs w:val="28"/>
        </w:rPr>
        <w:t>подлежит регистрации в журнале регистрации уведомлений лиц, замещающих муниципальные должности в Борисоглебском городском округе Воронежской области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ими муниципальную должность, 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и муниципальную должность, представившим уведомление, его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ходе рассмотрения уведомлений Комиссия имеет право получать в установленном порядке 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направивших уведомления, пояснения по изложенным в них обстоятельствам, направлять в установленном порядке запросы в территориальные органы федеральных органов исполнительной власти, органы государственной власти Воронежской области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Срок рассмотрения уведомлений составляет 30 дней со дня его поступления в Комиссию. В случае направления запросов, указанных в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срок рассмотрения уведомлений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результатам рассмотрения уведомлений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" w:name="Par23"/>
      <w:bookmarkEnd w:id="1"/>
      <w:r>
        <w:rPr>
          <w:rFonts w:cs="Times New Roman" w:ascii="Times New Roman" w:hAnsi="Times New Roman"/>
          <w:sz w:val="28"/>
          <w:szCs w:val="28"/>
        </w:rPr>
        <w:t>в) признать, что лицом, замещающим муниципальную должность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лучае принятия решения, предусмотренного </w:t>
      </w:r>
      <w:hyperlink w:anchor="Par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"в" пункта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ложения, Комиссия рекомендует лицу, замещающему муниципальную должность, направившему уведомление, и (или) главе Борисоглебского городского округа Воронежской области в соответствии с законодательством Российской Федерации принять меры по урегулированию конфликта интересов или по недопущению его возникнов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рассматривает уведомления и принимает по ним решения в порядке, установленном Регламентом Борисоглебской городской Думы Борисоглебского городского округа Воронежской области, Положением о постоянной комиссии Борисоглебской городской Думы Борисоглебского городского округа Воронежской области по законности, безопасности и правам человека, вопросам депутатской этики и связи со средствами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"/>
      <w:bookmarkStart w:id="3" w:name="P41"/>
      <w:bookmarkStart w:id="4" w:name="P39"/>
      <w:bookmarkStart w:id="5" w:name="P42"/>
      <w:bookmarkStart w:id="6" w:name="P41"/>
      <w:bookmarkStart w:id="7" w:name="P39"/>
      <w:bookmarkEnd w:id="5"/>
      <w:bookmarkEnd w:id="6"/>
      <w:bookmarkEnd w:id="7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лицами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муниципальные должности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тметк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536" w:hanging="0"/>
        <w:rPr/>
      </w:pPr>
      <w:r>
        <w:rPr>
          <w:rFonts w:cs="Courier New" w:ascii="Courier New" w:hAnsi="Courier New"/>
          <w:sz w:val="20"/>
          <w:szCs w:val="20"/>
        </w:rPr>
        <w:t>Председателю постоянной комиссии Борисоглебской городской Думы по законности, безопасности и правам человека, вопросам депутатской этики и связи со средствами массовой информации</w:t>
      </w:r>
    </w:p>
    <w:p>
      <w:pPr>
        <w:pStyle w:val="Normal"/>
        <w:autoSpaceDE w:val="false"/>
        <w:ind w:left="453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от   (Ф.И.О.,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 исполнении должностных обязанносте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нтересованност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лиять личная заинтересован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блюдению  требований  к  должностному  поведению и урегулированию  конфликта интересов при рассмотрении настоящего уведом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   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направляющего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RomanovaMA</cp:lastModifiedBy>
  <cp:lastPrinted>2016-06-07T09:08:00Z</cp:lastPrinted>
  <dcterms:modified xsi:type="dcterms:W3CDTF">2016-06-07T06:10:00Z</dcterms:modified>
  <cp:revision>41</cp:revision>
  <dc:subject/>
  <dc:title> </dc:title>
</cp:coreProperties>
</file>