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sz w:val="26"/>
        </w:rPr>
      </w:pPr>
      <w:r>
        <w:rPr>
          <w:sz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РЕШЕНИЕ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т  06.06..2016  г. № 428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  <w:t xml:space="preserve">Об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  <w:t xml:space="preserve">округа Воронежской области за  2015 год </w:t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  <w:tab/>
        <w:t>В соответствии со статьями 264.2 и 264.6 Бюджетного кодекса Российской Федерации, статьями 65,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</w:rPr>
      </w:pPr>
      <w:r>
        <w:rPr>
          <w:bCs w:val="false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Р Е Ш И Л А:</w:t>
      </w:r>
      <w:r>
        <w:rPr/>
        <w:t xml:space="preserve">  </w:t>
      </w:r>
    </w:p>
    <w:p>
      <w:pPr>
        <w:pStyle w:val="Normal"/>
        <w:shd w:fill="FFFFFF" w:val="clear"/>
        <w:jc w:val="center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/>
        <w:tab/>
        <w:t>1. Утвердить отчет об исполнении бюджета Борисоглебского городского округа Воронежской области  за 2015 год  по   доходам в сумме 978 876,75    тыс.рублей  и по  расходам в сумме  1 187 032,13    тыс.рублей с превышением расходов  над доходами (дефицит бюджета) в сумме  208 155,38 тыс.рублей и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по поступлению  доходов в бюджет Борисоглебского городского округа Воронежской области за 2015 год (по кодам классификации доходов бюджета) согласно 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в бюджет Борисоглебского городского округа Воронежской области  за 2015 год (по кодам  видов доходов, подвидов доходов, классификации  операций сектора государственного управления, относящихся к доходам бюджета)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асходов бюджета городского округа по ведомственной структуре расходов бюджета Борисоглебского городского округа Воронежской области за 2015 год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 группам видов расходов функциональной классификации расходов бюджетов за 2015 год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- по источникам внутреннего финансирования дефицита бюджета Борисоглебского городского округа Воронежской области  за 2015 год (по кодам классификации источников  финансирования дефицитов бюджета) согласно приложению 5 к настоящему решению;</w:t>
      </w:r>
    </w:p>
    <w:p>
      <w:pPr>
        <w:pStyle w:val="Normal"/>
        <w:jc w:val="both"/>
        <w:rPr/>
      </w:pPr>
      <w:r>
        <w:rPr/>
        <w:tab/>
        <w:t>-  по распределению ассигнований из бюджета Борисоглебского городского округа Воронежской области  по 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15 год  согласно приложению 6 к настоящему решению;</w:t>
      </w:r>
    </w:p>
    <w:p>
      <w:pPr>
        <w:pStyle w:val="Normal"/>
        <w:jc w:val="both"/>
        <w:rPr/>
      </w:pPr>
      <w:r>
        <w:rPr/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</w:t>
      </w:r>
    </w:p>
    <w:p>
      <w:pPr>
        <w:pStyle w:val="Normal"/>
        <w:jc w:val="both"/>
        <w:rPr/>
      </w:pPr>
      <w:r>
        <w:rPr/>
        <w:t>за 2015 год согласно приложению 7 к настоящему 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по  исполнению программы муниципальных внутренних заимствований бюджета  Борисоглебского городского округа Воронежской области за 2015 год согласно приложению 8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" w:firstLine="70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  <w:tab/>
        <w:t>2.  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/>
        <w:t xml:space="preserve">Глава Борисоглебского городского округа </w:t>
        <w:tab/>
        <w:tab/>
        <w:t xml:space="preserve">                                А.Н.Какор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3:00Z</dcterms:created>
  <dc:creator>киселева</dc:creator>
  <dc:description/>
  <cp:keywords/>
  <dc:language>en-US</dc:language>
  <cp:lastModifiedBy>RomanovaMA</cp:lastModifiedBy>
  <cp:lastPrinted>2016-03-28T10:04:00Z</cp:lastPrinted>
  <dcterms:modified xsi:type="dcterms:W3CDTF">2016-06-07T12:45:00Z</dcterms:modified>
  <cp:revision>5</cp:revision>
  <dc:subject/>
  <dc:title>БОРИСОГЛЕБСКИЙ СОВЕТ НАРОДНЫХ ДЕПУТАТОВ ВОРОНЕЖСКОЙ ОБЛАСТИ</dc:title>
</cp:coreProperties>
</file>