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6.06.2016 г. № 43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</w:tblGrid>
      <w:tr>
        <w:trPr>
          <w:trHeight w:val="1789" w:hRule="atLeast"/>
        </w:trPr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освобождения от должности в связи с утратой доверия лиц, замещающих муниципальные долж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г. № 273-ФЗ «О противодействии коррупции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свобождения от должности в связи с утратой доверия лиц, замещающих муниципальные должности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А.Н. Какор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6.06.2016 г. № 43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бождения от должности в связи с утратой доверия лиц, замещающих муниципальные должности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1.1.Настоящий Порядок разработан в целях соблюдения лицами, замещающими муниципальные должности в Борисоглебском городском округе Воронежской области (далее – городской округ)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№ 273-ФЗ "О противодействии коррупции"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Лица, замещающие муниципальные должности, подлежат  освобождению от должности в связи с утратой доверия в случаях: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Глава Борисоглебского городского округа Воронежской области  (далее – глава городского округа) также подлежит освобождению от должности в связи с утратой доверия в случаях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хождения главой городского округа в состав органов управления, попечительских или иных наблюдательных советов, иных органов иностранных некоммерческих,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б) непринятия  </w:t>
      </w:r>
      <w:r>
        <w:rPr>
          <w:rFonts w:cs="Times New Roman" w:ascii="Times New Roman" w:hAnsi="Times New Roman"/>
          <w:sz w:val="28"/>
          <w:szCs w:val="28"/>
        </w:rPr>
        <w:t>главой  городского округ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ер по предотвращению и (или) урегулированию конфликта интересов, стороной которого является подчиненное ему лицо, когда лицу, замещающему муниципальную должность, стало известно о возникновении у подчиненного личной заинтересованности, которая приводит или может привести к конфликту интерес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шение об освобождении от должности лица, замещающего муниципальную должность, в связи с утратой доверия может быть принято Борисоглебской городской Думой Борисоглебского городского округа Воронежской области  (далее – городская Дума) по результатам рассмотрения письменной информации, содержащей сведения о совершении лицом, замещающим муниципальную должность, коррупционных правонарушений, указанных в статье 13.1. Федерального закона от 25 декабря 2008 года N 273-ФЗ "О противодействии коррупции", представленная в органы местного самоупра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или налоговыми орга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35"/>
      <w:bookmarkEnd w:id="0"/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ой палатой Борисоглебского городского округа Воронеж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щероссийскими средствами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миссией Борисоглебской городской Думы Борисоглебского городского округа Воронежской области по контролю за достоверностью сведений о доходах, расходах, об имуществе и обязательствах имущественного характера, представляемых депутатами Борисоглебской городской Думы Борисоглебского городского округ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 принятия решения об освобождении от должности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освобождении от должности в связи с утратой довер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 рассмотрении и принятии решения об освобождении от должности лица, замещающего муниципальную должность, в связи с утратой доверия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е получение лицом, замещающим муниципальную должность, уведомления о дате, времени и месте рассмотрения информации,  указанной в пункте 1.3.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освобождения от должности в связи с утратой довер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 рассмотрении вопроса об освобождении от должности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Вопрос об  освобождении от должности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1.3. настоящего Порядка в городскую Думу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шение об освобождении от должности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городской Думы о досрочном прекращении полномочий депутата городской Думы (об освобождении от должности в связи с утратой доверия) принимается большинством голосов от установленной численности депутатов городской Думы не позднее чем через 30 дней со дня появления основания для досрочного прекращения полномочий, а если это основание появилось в период между сессиями городской Думы, - не позднее чем через три месяца со дня появления такого основания.</w:t>
      </w:r>
      <w:bookmarkStart w:id="1" w:name="_GoBack"/>
      <w:bookmarkEnd w:id="1"/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об освобождении от должности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.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Удаление главы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тставку  в связи с утратой доверия (освобождение от должности в связи с утратой доверия) при наличии оснований, предусмотренных ст.13.1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25 декабря 2008 года № 273-ФЗ "О противодействии коррупции",  осущест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инициативе депутатов городской Думы в порядке, предусмотренном ст.74.1 Федерального закона от 06.10.2003 №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ешение об освобождении от должности главы городского округа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городской Думы. Решение об освобождении от должности в связи с утратой доверия главы городского округа подписывается депутатом, председательствующим на заседании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Копия решения об освобождении  от  должности лица,  замещающего муниципальную должность, в связи с утратой доверия или об отказе в освобождении   от  должности  указанного лица в связи с утратой довер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Лицо, замещающее муниципальную должность, вправе обжаловать решение об освобождении от должности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1:00Z</dcterms:created>
  <dc:creator>Vlad</dc:creator>
  <dc:description/>
  <cp:keywords/>
  <dc:language>en-US</dc:language>
  <cp:lastModifiedBy>RomanovaMA</cp:lastModifiedBy>
  <cp:lastPrinted>2016-06-07T09:16:00Z</cp:lastPrinted>
  <dcterms:modified xsi:type="dcterms:W3CDTF">2016-06-07T06:16:00Z</dcterms:modified>
  <cp:revision>39</cp:revision>
  <dc:subject/>
  <dc:title> </dc:title>
</cp:coreProperties>
</file>