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>к  решению  Борисоглебской городской  Ду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Борисоглебского городского округа Воронежской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бласти  «Об утверждении  отчета об исполнен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 xml:space="preserve">бюджета Борисоглебского  городского округа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>Воронежской области за 2015 год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06.06.2016 г. № 42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нутреннего финансирования дефицита бюджета Борисоглебского городского округа Воронежской обла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 2015 год </w:t>
      </w:r>
    </w:p>
    <w:p>
      <w:pPr>
        <w:pStyle w:val="Normal"/>
        <w:jc w:val="center"/>
        <w:rPr/>
      </w:pPr>
      <w:r>
        <w:rPr>
          <w:sz w:val="26"/>
          <w:szCs w:val="26"/>
        </w:rPr>
        <w:t>(по кодам классификации источников  финансирования дефицитов</w:t>
      </w:r>
      <w:r>
        <w:rPr/>
        <w:t xml:space="preserve"> бюджета)</w:t>
      </w:r>
    </w:p>
    <w:tbl>
      <w:tblPr>
        <w:tblW w:w="100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977"/>
        <w:gridCol w:w="2694"/>
        <w:gridCol w:w="1843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(т.руб.)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7 01 02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 000,0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01 02 00 00 00 0000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 000,0</w:t>
            </w:r>
          </w:p>
        </w:tc>
      </w:tr>
      <w:tr>
        <w:trPr>
          <w:trHeight w:val="34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7 01 02 00 00 04 0000 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 000,0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01 02 00 00 00 000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01 02 00 00 04 0000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7 01 03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4 761,05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 01 03 00 00 00 0000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 972,15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7 01 03 00 00 04 0000 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 972,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7 01 03 0100 00 000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 211,10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7 01 03 0100  04 0000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 211,10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7 01 06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01 06 05 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01 06 05 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01 06 05 01 00 0000 6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01 06 05 01 04 0000 6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01 06 05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юридическим лицам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01 06 05 01 00 0000 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юридическим лицам из бюджетов городских округов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01 06 05 01 04 0000 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бюдж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7 01 05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 394,33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01 05 00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 193  309,34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01 05 02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 193 309,34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01 05 02 01 0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 193  309,34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01 05 02 01 04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 193 309,34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01 05 00 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24 703,67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прочих средств бюдже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01 05 02 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24 703,67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 прочих остатков денежных средств бюдже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01 05 02 01 0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24 703,67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01 05 02 01 04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24 703,67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«Источники внутреннего финансирования дефицита бюджет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7 90 00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8 155,38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Борисоглебского городского  округа                                           А.Н.Какорин                       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6:19:00Z</dcterms:created>
  <dc:creator>User</dc:creator>
  <dc:description/>
  <cp:keywords/>
  <dc:language>en-US</dc:language>
  <cp:lastModifiedBy>RomanovaMA</cp:lastModifiedBy>
  <cp:lastPrinted>2016-03-28T10:30:00Z</cp:lastPrinted>
  <dcterms:modified xsi:type="dcterms:W3CDTF">2016-06-06T14:26:00Z</dcterms:modified>
  <cp:revision>27</cp:revision>
  <dc:subject/>
  <dc:title>Приложение 5</dc:title>
</cp:coreProperties>
</file>