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06.06.2016 г. № 44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</w:tblGrid>
      <w:tr>
        <w:trPr>
          <w:trHeight w:val="1789" w:hRule="atLeast"/>
        </w:trPr>
        <w:tc>
          <w:tcPr>
            <w:tcW w:w="546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гламент Борисоглебской городской Думы Борисоглебского городского округа Воронеж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гламент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9.10.2013 г. № 186 (в редакции решений от 24.12.2013 г. № 205, от 18.02.2014 г. № 222, от 27.04.2015 г. № 325, от 25.04.2016 г. № 407), следующее измен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3 статьи 38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Проекты решений и другие необходимые материалы предоставляются депутатам городской Думы в электронном виде по адресу, указанному депутатом городской Думы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 А.Н. Какор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41:00Z</dcterms:created>
  <dc:creator>Vlad</dc:creator>
  <dc:description/>
  <cp:keywords/>
  <dc:language>en-US</dc:language>
  <cp:lastModifiedBy>RomanovaMA</cp:lastModifiedBy>
  <cp:lastPrinted>2016-06-07T09:18:00Z</cp:lastPrinted>
  <dcterms:modified xsi:type="dcterms:W3CDTF">2016-06-07T06:19:00Z</dcterms:modified>
  <cp:revision>37</cp:revision>
  <dc:subject/>
  <dc:title> </dc:title>
</cp:coreProperties>
</file>