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bCs/>
          <w:szCs w:val="28"/>
        </w:rPr>
        <w:t>УТОЧНЕННАЯ</w:t>
      </w:r>
    </w:p>
    <w:p>
      <w:pPr>
        <w:pStyle w:val="Titl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ВЕСТКА  ДНЯ </w:t>
      </w:r>
    </w:p>
    <w:p>
      <w:pPr>
        <w:pStyle w:val="Title"/>
        <w:ind w:hanging="0"/>
        <w:rPr>
          <w:b/>
          <w:b/>
          <w:bCs/>
          <w:szCs w:val="28"/>
        </w:rPr>
      </w:pPr>
      <w:r>
        <w:rPr>
          <w:b/>
          <w:szCs w:val="28"/>
        </w:rPr>
        <w:t>сессии Борисоглебской городской Думы № 4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 июня   2016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7" w:hanging="18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00, малый зал администрации</w:t>
      </w:r>
      <w:bookmarkStart w:id="0" w:name="OLE_LINK8"/>
      <w:bookmarkStart w:id="1" w:name="OLE_LINK7"/>
      <w:bookmarkStart w:id="2" w:name="OLE_LINK6"/>
    </w:p>
    <w:p>
      <w:pPr>
        <w:pStyle w:val="Normal"/>
        <w:ind w:left="187" w:hanging="18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1. О досрочном прекращении полномочий депутата Борисоглебского городского округа Воронежской области шестого созыва Гумерова Игоря Вольтовича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2. О досрочном прекращении полномочий депутата Борисоглебского городского округа Воронежской области шестого созыва Шамшина Андрея Владимировича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>Информация по вопросам Романовой Марины Александровны –  начальника отдела организации деятельности Борисоглебской городской Думы</w:t>
      </w:r>
    </w:p>
    <w:p>
      <w:pPr>
        <w:pStyle w:val="Normal"/>
        <w:ind w:left="187" w:hanging="18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3. Об информации Борисоглебской межрайпрокуратуры о принятии мер к досрочному прекращению полномочий депутатов Борисоглебской городской Думы в связи с совершением коррупционного правонарушения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>Информация по вопросу Митрофанова Алексея Сергеевича –  межрайпрокурора Борисоглебской межрайпрокуратуры</w:t>
      </w:r>
    </w:p>
    <w:p>
      <w:pPr>
        <w:pStyle w:val="Normal"/>
        <w:ind w:left="187" w:hanging="18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4. О назначении на должность главы администрации Борисоглебского городского округа  Воронежской области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Об избрании Счётной комиссии для определения результатов тайного  голосования по вопросу  «О назначении на должность главы администрации Борисоглебского городского округа  Воронежской области»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Об утверждении формы бюллетеня для  тайного  голосования по вопросу «О назначении на должность главы администрации Борисоглебского городского округа  Воронежской области»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О результатах тайного голосования по вопросу  «О назначении на должность главы администрации Борисоглебского городского округа  Воронежской области»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4. О назначении на должность главы администрации Борисоглебского городского округа  Воронежской области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>Информация по вопросу Какорина Александра Николаевича –  главы Борисоглебского городского округа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5. Об утверждении Отчета об исполнении бюджета Борисоглебского городского округа Воронежской области за 2015 год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6. О разрешении на привлечение муниципальным образованием Борисоглебский городской округ Воронежской области бюджетных кредитов за счет бюджетных ассигнований дорожного фонда Воронежской области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7. О внесении изменений в решение Борисоглебской городской Думы Борисоглебского городского округа Воронежской области от 25.12.2015г.  № 359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8. Об установлении дополнительных оснований признания безнадежными к взысканию недоимки, задолженности по пеням, штрафам и процентам по местным налогам и утверждении перечня документов, подтверждающих обстоятельства признания безнадежными к взысканию недоимки, задолженности по пеням, штрафам и процентам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>Информация по вопросам Камыниной Валентины Ильиничны –  руководителя отдела по финансам администрации Борисоглебского городского округа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9. О внесении изменений в Порядок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10. Об исключении муниципального имущества из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>Информация по вопросам Маковской Натальи Викторовны –  начальника отдела по управлению муниципальным имуществом и земельным ресурсам администрации Борисоглебского городского округа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11. О внесении изменений в Правила благоустройства и содержания территории Борисоглебского городского округа Воронежской области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>Информация по вопросу Швырева Алексея Александровича–  начальника отдела муниципального контроля администрации 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2. 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 городской Думы Борисоглебского городского округа Воронежской    области от 28.06.2012г. № 51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>Информация по вопросу Казаевой Елены Анатольевны – начальника отдела архитектуры и капитального строительства  администрации Борисоглебского городского округа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13. О внесении изменений в схему одномандатных округов для проведения выборов депутатов Борисоглебской городской Думы Борисоглебского городского округа Воронежской области, утвержденную решением Борисоглебской городской Думы Борисоглебского городского округа Воронежской области от 30.11.2015 г. № 358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>Информация по вопросам Шняк Ларисы Аркадьевны –  председателя Территориальной избирательной комиссии  Борисоглебского городского округа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б утверждении Положения </w:t>
      </w:r>
      <w:r>
        <w:rPr>
          <w:bCs/>
          <w:sz w:val="28"/>
          <w:szCs w:val="28"/>
        </w:rPr>
        <w:t xml:space="preserve">о сообщении муниципальными служащими Борисоглебского  городского округа Воронежской области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</w:t>
      </w:r>
      <w:r>
        <w:rPr>
          <w:sz w:val="28"/>
          <w:szCs w:val="28"/>
        </w:rPr>
        <w:t xml:space="preserve"> 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>Информация по вопросу Абаринова Геннадия Николаевича –  руководителя аппарата администрации  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15. Об утверждении Положения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16. Об утверждении Порядка освобождения от должности в связи с утратой доверия лиц, замещающих муниципальные должности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>Информация по вопросам Романовой Марины Александровны –  начальника отдела организации деятельности Борисоглебской городской Думы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17. О внесении изменений в Регламент Борисоглебской городской Думы Борисоглебского городского округа Воронежской области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>Информация по вопросу Юрьева Евгения Александровича –  председателя постоянной комиссии Борисоглебской городской Думы по законности, безопасности и правам человека, вопросам депутатской этики и связи со средствами массовой информации</w:t>
      </w:r>
    </w:p>
    <w:p>
      <w:pPr>
        <w:pStyle w:val="Normal"/>
        <w:pBdr>
          <w:bottom w:val="single" w:sz="12" w:space="1" w:color="000000"/>
        </w:pBdr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Е СООБЩ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формация заместителя главы администрации Борисоглебского городского округа Г.В.Ильиной о работе Муниципального казенного учреждения Борисоглебского городского округа «Центр развит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Информация начальника отдела социально-экономического развития территории администрации Борисоглебского городского округа Н.В.Ситниковой  о проекте Стратегии Воронежской области в сфере развития и защиты прав человека на 2016-2025 годы. </w:t>
      </w:r>
      <w:bookmarkEnd w:id="0"/>
      <w:bookmarkEnd w:id="1"/>
      <w:bookmarkEnd w:id="2"/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исоглебского городского округа </w:t>
        <w:tab/>
        <w:tab/>
        <w:t xml:space="preserve">     </w:t>
        <w:tab/>
        <w:tab/>
        <w:t xml:space="preserve">              А.Н. Какорин</w:t>
      </w:r>
    </w:p>
    <w:sectPr>
      <w:type w:val="nextPage"/>
      <w:pgSz w:w="11906" w:h="16838"/>
      <w:pgMar w:left="851" w:right="39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_Time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248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6">
    <w:name w:val="Heading 6"/>
    <w:basedOn w:val="Normal"/>
    <w:next w:val="Normal"/>
    <w:qFormat/>
    <w:rsid w:val="008e1215"/>
    <w:pPr>
      <w:keepNext w:val="true"/>
      <w:overflowPunct w:val="true"/>
      <w:outlineLvl w:val="5"/>
    </w:pPr>
    <w:rPr>
      <w:rFonts w:ascii="a_Timer" w:hAnsi="a_Timer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_"/>
    <w:basedOn w:val="DefaultParagraphFont"/>
    <w:link w:val="1"/>
    <w:qFormat/>
    <w:rsid w:val="00880004"/>
    <w:rPr>
      <w:spacing w:val="-3"/>
      <w:sz w:val="22"/>
      <w:szCs w:val="22"/>
      <w:shd w:fill="FFFFFF" w:val="clear"/>
    </w:rPr>
  </w:style>
  <w:style w:type="character" w:styleId="2" w:customStyle="1">
    <w:name w:val="Основной текст 2 Знак"/>
    <w:basedOn w:val="DefaultParagraphFont"/>
    <w:link w:val="BodyText2"/>
    <w:qFormat/>
    <w:rsid w:val="00360a78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нак1 Знак Знак Знак1"/>
    <w:basedOn w:val="Normal"/>
    <w:qFormat/>
    <w:rsid w:val="00bb7953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Title">
    <w:name w:val="Title"/>
    <w:basedOn w:val="Normal"/>
    <w:qFormat/>
    <w:rsid w:val="004d2975"/>
    <w:pPr>
      <w:ind w:firstLine="709"/>
      <w:jc w:val="center"/>
    </w:pPr>
    <w:rPr>
      <w:sz w:val="28"/>
    </w:rPr>
  </w:style>
  <w:style w:type="paragraph" w:styleId="Style14" w:customStyle="1">
    <w:name w:val="Знак"/>
    <w:basedOn w:val="Normal"/>
    <w:qFormat/>
    <w:rsid w:val="004b6015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Style15" w:customStyle="1">
    <w:name w:val="Знак Знак Знак Знак Знак Знак Знак Знак Знак Знак"/>
    <w:basedOn w:val="Normal"/>
    <w:qFormat/>
    <w:rsid w:val="004b3e93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1" w:customStyle="1">
    <w:name w:val="Основной текст1"/>
    <w:basedOn w:val="Normal"/>
    <w:link w:val="Style13"/>
    <w:qFormat/>
    <w:rsid w:val="00880004"/>
    <w:pPr>
      <w:shd w:val="clear" w:color="auto" w:fill="FFFFFF"/>
      <w:spacing w:lineRule="atLeast" w:line="0" w:before="240" w:after="360"/>
      <w:jc w:val="center"/>
    </w:pPr>
    <w:rPr>
      <w:spacing w:val="-3"/>
      <w:sz w:val="22"/>
      <w:szCs w:val="22"/>
    </w:rPr>
  </w:style>
  <w:style w:type="paragraph" w:styleId="BodyText2">
    <w:name w:val="Body Text 2"/>
    <w:basedOn w:val="Normal"/>
    <w:link w:val="2"/>
    <w:qFormat/>
    <w:rsid w:val="00360a78"/>
    <w:pPr>
      <w:spacing w:lineRule="auto" w:line="360"/>
      <w:jc w:val="both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6B7612-D6C8-434D-A878-6328C2B08D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  <Pages>1</Pages>
  <Words>992</Words>
  <Characters>5661</Characters>
  <CharactersWithSpaces>6640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3:00Z</dcterms:created>
  <dc:creator>Admin</dc:creator>
  <dc:description/>
  <dc:language>en-US</dc:language>
  <cp:lastModifiedBy>RomanovaMA</cp:lastModifiedBy>
  <cp:lastPrinted>2016-06-01T11:23:00Z</cp:lastPrinted>
  <dcterms:modified xsi:type="dcterms:W3CDTF">2016-06-07T13:05:00Z</dcterms:modified>
  <cp:revision>74</cp:revision>
  <dc:subject/>
  <dc:title>ПОВЕСТКА 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