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решению Борисоглебской городской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 Воронеж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бласти «Об утверждении отчета об исполн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бюджета Борисоглеб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Воронежской  области  за 2015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06.06.2016  г.  № 42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в бюджет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5 год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по кодам  видов доходов, подвидов доходов, </w:t>
      </w:r>
      <w:r>
        <w:rPr/>
        <w:t>классификации  операций сектора государственного управления, относящихся к доходам бюджета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30"/>
        <w:gridCol w:w="170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 дохода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5 год (тыс.рубле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 286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 407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 407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 на доходы физических лиц с доходов, 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864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 на  доходы 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2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 на  доходы  физических лиц с доходов,  полученных физическими лицами в соответствии со статьей 228 Налогового кодекса 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 на  доходы  физических лиц в виде фиксированных авансовых  платежей с доходов, полученных физическими лицами, не 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ТОВАРЫ (РАБОТЫ,УСЛУГИ), РЕАЛИЗУЕМЫЕ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8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000 01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8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05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105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2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343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2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5000 02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46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5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0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(за исключ. Верховного Суда РФ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4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й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20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2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705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ХОДЫ  ОТ 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877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112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13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7000 00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0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0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9000 00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93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3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 за 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697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 оказания платных услуг (работ) получателями средств бюджетов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7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63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4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5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9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84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нежные взыскания  (штрафы) за нарушение законодательства о налогах и сборах, предусмотренные статьями 116,118, пунктом 2 статьи 119,статьей 119.1, пунктами 1 и 2 статьи 120, статьями 125,  126,  128,129,129.1, 129.4, 132, 133, 134,135,135.1 и 135.2 Налогового кодекса РФ , а также штрафы, взыскание которых осуществляется на  основании статьи 117 Налогового кодекса 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н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6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едрах, об особо охраняем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1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б электро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б административных правонарушениях, предусмотренных статьей 20.25. Кодекса РФ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5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2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поступления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4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 590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 071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1 01000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98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98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00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215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ё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0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204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71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21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бусов и техники для жилищно-коммунального хозяйства, работающих на газомоторном топли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31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 271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5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городских округов на компенсацию части родительской платы за содержание ребенка в муниципальных образовательных учреждениях, реализующих 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 565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0,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7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4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0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9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 876,7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Борисоглебского городского округа                                      А.Н.Какорин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7:00Z</dcterms:created>
  <dc:creator>User</dc:creator>
  <dc:description/>
  <cp:keywords/>
  <dc:language>en-US</dc:language>
  <cp:lastModifiedBy>RomanovaMA</cp:lastModifiedBy>
  <cp:lastPrinted>2015-05-22T13:35:00Z</cp:lastPrinted>
  <dcterms:modified xsi:type="dcterms:W3CDTF">2016-06-06T14:23:00Z</dcterms:modified>
  <cp:revision>56</cp:revision>
  <dc:subject/>
  <dc:title/>
</cp:coreProperties>
</file>