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6.06.2016 г. № 42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на должность главы администрации Борисоглебского городского округа 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28.03.2016 г. № 396 «Об утверждении </w:t>
      </w:r>
      <w:r>
        <w:rPr>
          <w:rFonts w:cs="Times New Roman" w:ascii="Times New Roman" w:hAnsi="Times New Roman"/>
          <w:spacing w:val="-1"/>
          <w:sz w:val="28"/>
          <w:szCs w:val="28"/>
        </w:rPr>
        <w:t>Порядка проведения конкурса на замещение должности главы администрации Борисоглебского городского округ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Назначить на должность главы администрации Борисоглебского городского округа Воронежской области Пищугина Андрея Владимировича на срок два года со дня,  следующего за днем принятия настоящего решения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 Заключить Контракт с главой администрации Борисоглебского городского округа Воронежской области Пищугиным Андреем Владимировичем в пятидневный срок со дня,  следующего за днем принятия настоящего решения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Данно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А.Н.Какор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34:00Z</dcterms:created>
  <dc:creator>Vlad</dc:creator>
  <dc:description/>
  <cp:keywords/>
  <dc:language>en-US</dc:language>
  <cp:lastModifiedBy>RomanovaMA</cp:lastModifiedBy>
  <cp:lastPrinted>2016-06-06T17:19:00Z</cp:lastPrinted>
  <dcterms:modified xsi:type="dcterms:W3CDTF">2016-06-06T14:20:00Z</dcterms:modified>
  <cp:revision>18</cp:revision>
  <dc:subject/>
  <dc:title> </dc:title>
</cp:coreProperties>
</file>