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.06.2016 г. № 4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</w:tblGrid>
      <w:tr>
        <w:trPr>
          <w:trHeight w:val="1719" w:hRule="atLeast"/>
        </w:trPr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выборов  в Борисоглебскую городскую Думу Борисоглебского городского округа Воронежской области седьмого созыва</w:t>
            </w:r>
          </w:p>
        </w:tc>
      </w:tr>
    </w:tbl>
    <w:p>
      <w:pPr>
        <w:pStyle w:val="Normal"/>
        <w:tabs>
          <w:tab w:val="clear" w:pos="708"/>
          <w:tab w:val="left" w:pos="11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стечением срока полномочий депутатов Борисоглебской городской Думы Борисоглебского городского округа Воронежской области шестого созыва, в соответствии с Федеральным законом от 12.06.2002г.  № 67-ФЗ «Об основных гарантиях избирательных прав и права на участие в референдуме граждан Российской Федерации», Федеральным законом от 06.10.2003г.  № 131-ФЗ «Об общих принципах организации местного самоуправления в Российской Федерации», Законом Воронежской области  от 27.06.2007г. № 87-ОЗ «Избирательный кодекс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выборы в Борисоглебскую городскую Думу Борисоглебского городского округа Воронежской области седьмого созыва  на  18 сентября 2016 год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подлежит официальному опубликованию не позднее чем через пять дней со дня его принятия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3. Данное решение направить  в Территориальную избирательную комиссию Борисоглебского городского округа Воронежской области.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/>
      </w:pPr>
      <w:r>
        <w:rPr/>
        <w:t>Глава Борисоглебского городского округа                                                  А.Н. Какорин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10:00Z</dcterms:created>
  <dc:creator>Vlad</dc:creator>
  <dc:description/>
  <cp:keywords/>
  <dc:language>en-US</dc:language>
  <cp:lastModifiedBy>RomanovaMA</cp:lastModifiedBy>
  <cp:lastPrinted>2016-06-23T14:52:00Z</cp:lastPrinted>
  <dcterms:modified xsi:type="dcterms:W3CDTF">2016-06-23T11:53:00Z</dcterms:modified>
  <cp:revision>7</cp:revision>
  <dc:subject/>
  <dc:title> </dc:title>
</cp:coreProperties>
</file>