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0360</wp:posOffset>
            </wp:positionH>
            <wp:positionV relativeFrom="paragraph">
              <wp:posOffset>-292100</wp:posOffset>
            </wp:positionV>
            <wp:extent cx="541020" cy="643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от 23.06.2016 г.  № 444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6"/>
          <w:szCs w:val="28"/>
          <w:u w:val="single"/>
        </w:rPr>
      </w:pPr>
      <w:r>
        <w:rPr>
          <w:b/>
          <w:sz w:val="26"/>
          <w:szCs w:val="28"/>
          <w:u w:val="single"/>
        </w:rPr>
      </w:r>
    </w:p>
    <w:p>
      <w:pPr>
        <w:pStyle w:val="Normal"/>
        <w:tabs>
          <w:tab w:val="clear" w:pos="708"/>
          <w:tab w:val="left" w:pos="4111" w:leader="none"/>
          <w:tab w:val="left" w:pos="4680" w:leader="none"/>
          <w:tab w:val="left" w:pos="5103" w:leader="none"/>
          <w:tab w:val="left" w:pos="6804" w:leader="none"/>
        </w:tabs>
        <w:ind w:righ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равила землепользования и застройки Борисоглебского городского округа      Воронежской области, утвержденные решением Борисоглебской      городской Думы Борисоглебского городского округа Воронежской    области от 28.06.2012г. № 51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1"/>
        <w:rPr/>
      </w:pPr>
      <w:r>
        <w:rPr>
          <w:sz w:val="28"/>
          <w:szCs w:val="28"/>
        </w:rPr>
        <w:tab/>
        <w:t xml:space="preserve">В соответствии с Градостроительным кодексом Российской Федерации, </w:t>
      </w:r>
      <w:r>
        <w:rPr>
          <w:color w:val="000000"/>
          <w:sz w:val="28"/>
          <w:szCs w:val="28"/>
        </w:rPr>
        <w:t xml:space="preserve">Федеральным законом от 06.10.2003г. № 131-ФЗ «Об общих принципах организации местного самоуправления в Российской Федерации», Положением о публичных слушаниях в Борисоглебском городском округе Воронежской области, утвержденным решением Борисоглебской городской Думы Борисоглебского городского округа Воронежской области от 16.09.2012г. № 309, Уставом Борисоглебского городского округа Воронежской области, </w:t>
      </w:r>
      <w:r>
        <w:rPr>
          <w:sz w:val="28"/>
          <w:szCs w:val="28"/>
        </w:rPr>
        <w:t>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firstLine="708"/>
        <w:rPr>
          <w:sz w:val="28"/>
          <w:szCs w:val="28"/>
        </w:rPr>
      </w:pPr>
      <w:r>
        <w:rPr>
          <w:sz w:val="28"/>
          <w:szCs w:val="28"/>
        </w:rPr>
        <w:t>1. Внести в приложение к Правилам землепользования и застройки Борисоглебского городского округа Воронежской области, утвержденным решением Борисоглебской городской Думы Борисоглебского городского округа Воронежской области от 28.06.2012г. № 51 («Карта градостроительного зонирования Борисоглебского городского округа Воронежской области. Границы территориальных зон г. Борисоглебска»), следующие изменения: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Изменить индекс части территориальной зоны Ж-1 (зона застройки индивидуальными жилыми домами и усадебной застройки) земельного участка площадью 6100,0 кв.м, расположенного в 70 м по направлению на восток от жилого дома по адресу: Воронежская обл., Борисоглебский городской округ, с. Богана, ул. Ленинская, 2, на индекс территориальной зоны СХ-1 (зона сельскохозяйственных угодий);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Изменить индекс части территориальной зоны Ж-1 (зона застройки индивидуальными жилыми домами и усадебной застройки) земельного участка площадью 6900,0 кв.м, расположенного в 71 м по направлению на юго-запад от жилого дома по адресу: Воронежская обл., Борисоглебский городской округ,        с. Богана, ул. Революционная, 68, на индекс территориальной зоны СХ-1 (зона сельскохозяйственных угодий);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Изменить индекс части территориальной зоны Ж-1 (зона застройки индивидуальными жилыми домами и усадебной застройки) земельного участка площадью 2800,0 кв.м и расположенного на нем двухквартирного жилого дома по адресу: Воронежская обл., Борисоглебский городской округ, с. Ульяновка, ул. Октябрьская, 14, на индекс территориальной зоны Ж-3 (зона малоэтажной многоквартирной застройки)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администрации Борисоглебского городского округа Воронежской области в сети «Интерне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</w:t>
        <w:tab/>
        <w:t xml:space="preserve">            А.Н. Како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16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5:21:00Z</dcterms:created>
  <dc:creator>11</dc:creator>
  <dc:description/>
  <cp:keywords/>
  <dc:language>en-US</dc:language>
  <cp:lastModifiedBy>RomanovaMA</cp:lastModifiedBy>
  <cp:lastPrinted>2016-06-23T14:51:00Z</cp:lastPrinted>
  <dcterms:modified xsi:type="dcterms:W3CDTF">2016-06-23T11:53:00Z</dcterms:modified>
  <cp:revision>8</cp:revision>
  <dc:subject/>
  <dc:title> </dc:title>
</cp:coreProperties>
</file>