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3.06.2016 г.  № 44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памятника святым благоверным князьям Борису и Глеб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2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 решением комиссии Борисоглебского городского округа Воронежской области от 20.06.2016 , Борисоглебская городская Дума Борисоглебского городского округа Воронежской области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памятник святым благоверным князьям Борису и Глебу на территории парка Бориса  и Глеба города Борисоглебска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лату изготовления и установки памятника, а также благоустройства парка Бориса и Глеба города Борисоглебска  произвести за счет привлеченных средств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подлежит официальному опубликованию в газете «Муниципальный вестник Борисоглебского городского округа» и размещению на официальном сайте в сети Интернет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А.Н. Какорин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basedOn w:val="Style9"/>
    <w:qFormat/>
    <w:rPr>
      <w:sz w:val="26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21:00Z</dcterms:created>
  <dc:creator>Vlad</dc:creator>
  <dc:description/>
  <cp:keywords/>
  <dc:language>en-US</dc:language>
  <cp:lastModifiedBy>RomanovaMA</cp:lastModifiedBy>
  <cp:lastPrinted>2016-06-23T14:39:00Z</cp:lastPrinted>
  <dcterms:modified xsi:type="dcterms:W3CDTF">2016-06-23T11:40:00Z</dcterms:modified>
  <cp:revision>28</cp:revision>
  <dc:subject/>
  <dc:title> </dc:title>
</cp:coreProperties>
</file>