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4.07.2016 г. № 45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</w:tblGrid>
      <w:tr>
        <w:trPr>
          <w:trHeight w:val="1827" w:hRule="atLeast"/>
        </w:trPr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 персональный состав постоянных комиссий Борисоглебской городской Думы Борисоглебского городского округа Воронежской области шестого созыва, утвержденный решением Борисоглебской городской Думы Борисоглебского городского округа Воронежской области от 25.02.2015 г.  № 316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9.10.2013 г. №186, Положением о постоянных Борисоглебской  городской Думы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 26.12.2011г. №417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ерсональный состав постоянных комиссии Борисоглебской городской Думы Борисоглебского городского округа Воронежской области шестого созыва, </w:t>
      </w:r>
      <w:r>
        <w:rPr>
          <w:rFonts w:cs="Times New Roman" w:ascii="Times New Roman" w:hAnsi="Times New Roman"/>
          <w:bCs/>
          <w:sz w:val="28"/>
          <w:szCs w:val="28"/>
        </w:rPr>
        <w:t>утвержденный решением Борисоглебской городской Думы Борисоглебского городского округа Воронежской области от 25.02.2015г. № 316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сключить Гумерова Игоря Вольтовича из состава постоянной комиссии по здравоохранению и социальной защите на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сключить Шамшина Андрея Владимировича из состава постоянной комиссии по бюджету, налогам, использованию муниципальной собственности, транспорту, развитию экономики и предпринимательской деятельности      и постоянной комиссии по законности, безопасности и правам человека, вопросам депутатской  этики и связи со средствами массовой информ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сключить Филатова Игоря Викторовича из состава постоянной комиссии по градостроительству, коммунальному хозяйству и постоянной комиссии по агропромышленному комплексу и охране окружающей сре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ключить Колосова Анатолия Викторовича в состав постоянной комиссии по законности, безопасности и правам человека, вопросам депутатской  этики и связи со средствами массовой информации и постоянной комиссии по образованию, культуре, делам молодежи, физической культуре и спорт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ключить Челяпину Раису Петровну в состав постоянной комиссии по образованию, культуре, делам молодежи, физической культуре и спор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</w:t>
        <w:tab/>
        <w:t xml:space="preserve">               А.Н. Какорин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7:00Z</dcterms:created>
  <dc:creator>Vlad</dc:creator>
  <dc:description/>
  <cp:keywords/>
  <dc:language>en-US</dc:language>
  <cp:lastModifiedBy>RomanovaMA</cp:lastModifiedBy>
  <cp:lastPrinted>2016-07-14T15:01:00Z</cp:lastPrinted>
  <dcterms:modified xsi:type="dcterms:W3CDTF">2016-07-14T13:27:00Z</dcterms:modified>
  <cp:revision>18</cp:revision>
  <dc:subject/>
  <dc:title> </dc:title>
</cp:coreProperties>
</file>