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4.07.2016 г.  № 44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Борисоглебской городской Думы Борисоглебского городского округа Воронежской области шестого созыва Филатова Игоря Викторович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2 пункта 1 статьи 35 Устава Борисоглебского городского округа Воронежской области и на основании личного заявления депутата Борисоглебской городской Думы Борисоглебского городского округа Воронежской области шестого созыва по единому избирательному округу Филатова Игоря Викторовича о досрочном прекращении полномочий депутата в связи с отставкой по собственному желанию 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/>
      </w:pPr>
      <w:r>
        <w:rPr>
          <w:sz w:val="28"/>
          <w:szCs w:val="28"/>
        </w:rPr>
        <w:t>1.  Досрочно прекратить полномочия депутата Борисоглебской городской Думы Борисоглебского городского округа Воронежской области шестого созыва по единому избирательному округу Филатова Игоря Викторовича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Территориальную избирательную комиссию Борисоглебского городского округа Воронежской области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А.Н.Какорин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12:00Z</dcterms:created>
  <dc:creator>Vlad</dc:creator>
  <dc:description/>
  <cp:keywords/>
  <dc:language>en-US</dc:language>
  <cp:lastModifiedBy>RomanovaMA</cp:lastModifiedBy>
  <cp:lastPrinted>2016-07-14T14:50:00Z</cp:lastPrinted>
  <dcterms:modified xsi:type="dcterms:W3CDTF">2016-07-14T11:50:00Z</dcterms:modified>
  <cp:revision>9</cp:revision>
  <dc:subject/>
  <dc:title> </dc:title>
</cp:coreProperties>
</file>