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8"/>
          <w:szCs w:val="28"/>
        </w:rPr>
        <w:t>от 14.07.2016 г.  №</w:t>
      </w:r>
      <w:r>
        <w:rPr>
          <w:b/>
          <w:sz w:val="26"/>
        </w:rPr>
        <w:t xml:space="preserve"> 45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с. Махровка»), следующие измене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индекс части территориальной зоны Ж-1 (зона застройки индивидуальными жилыми домами и усадебной застройки) земельного участка площадью 3 125,0 кв.м с расположенным на нем одноэтажным двухквартирным жилым домом по адресу: Воронежская обл., Борисоглебский городской округ,      с. Махровка, ул. Ленинская, 12, на индекс территориальной зоны Ж-3 (зона малоэтажной многоквартирной застройк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>А.Н. Какорин</w:t>
      </w:r>
    </w:p>
    <w:sectPr>
      <w:type w:val="nextPage"/>
      <w:pgSz w:w="11906" w:h="16838"/>
      <w:pgMar w:left="1418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6-07-14T14:56:00Z</cp:lastPrinted>
  <dcterms:modified xsi:type="dcterms:W3CDTF">2016-07-14T11:56:00Z</dcterms:modified>
  <cp:revision>8</cp:revision>
  <dc:subject/>
  <dc:title> </dc:title>
</cp:coreProperties>
</file>