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292100</wp:posOffset>
            </wp:positionV>
            <wp:extent cx="541020" cy="643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07.2016 г. № 449</w:t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tabs>
          <w:tab w:val="clear" w:pos="708"/>
          <w:tab w:val="left" w:pos="4111" w:leader="none"/>
          <w:tab w:val="left" w:pos="4680" w:leader="none"/>
          <w:tab w:val="left" w:pos="5103" w:leader="none"/>
          <w:tab w:val="left" w:pos="6804" w:leader="none"/>
        </w:tabs>
        <w:ind w:righ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авила землепользования и застройки Борисоглебского городского округа      Воронежской области, утвержденные решением Борисоглебской      городской Думы Борисоглебского городского округа Воронежской    области от 28.06.2012г. № 5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rPr/>
      </w:pPr>
      <w:r>
        <w:rPr>
          <w:sz w:val="28"/>
          <w:szCs w:val="28"/>
        </w:rPr>
        <w:tab/>
        <w:t xml:space="preserve">В соответствии с Градостроительным кодексом Российской Федерации, </w:t>
      </w:r>
      <w:r>
        <w:rPr>
          <w:color w:val="000000"/>
          <w:sz w:val="28"/>
          <w:szCs w:val="28"/>
        </w:rPr>
        <w:t xml:space="preserve">Федеральным законом от 06.10.2003г. № 131-ФЗ «Об общих принципах организации местного самоуправления в Российской Федерации», Положением о публичных слушаниях в Борисоглебском городском округе Воронежской области, утвержденным решением Борисоглебской городской Думы Борисоглебского городского округа Воронежской области от 16.09.2012г. № 309, Уставом Борисоглебского городского округа Воронежской области, </w:t>
      </w:r>
      <w:r>
        <w:rPr>
          <w:sz w:val="28"/>
          <w:szCs w:val="28"/>
        </w:rPr>
        <w:t>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в приложение к Правилам землепользования и застройки Борисоглебского городского округа Воронежской области, утвержденным решением Борисоглебской городской Думы Борисоглебского городского округа Воронежской области от 28.06.2012г. № 51 («Карта градостроительного зонирования Борисоглебского городского округа Воронежской области. Границы территориальных зон г. Борисоглебска»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Изменить индексы частей территориальных зон Ж-2 (зона индивидуальной усадебной застройки) и Ж-5 (зона выборочной реконструкции существующей застройки) территорий в г. Борисоглебске Воронежской области в границах улиц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атросовская – Павловского – Садовая – Своб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тская – Народная – Садовая – Своб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родная – Печковского – Дубровинская – Свободы,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декс территориальной зоны Ж-3 (зона малоэтажной многоквартирной застройки)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Изменить индекс части территориальной зоны Ж-2 (зона индивидуальной усадебной застройки) земельного участка площадью 1 415,0 кв.м с расположенным на нем одноэтажным многоквартирным жилым домом по адресу: Воронежская обл., г. Борисоглебск, ул. Дзержинского, 3, на индекс территориальной зоны Ж-3 (зона малоэтажной многоквартирной застройки)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зменить индекс части территориальной зоны ОД (зона делового, общественного и коммерческого назначения) территории в г. Борисоглебске Воронежской области в границах улиц 40 лет Октября – Линейной – пер. Л. Толстого на индекс территориальной зоны Ж-3 (зона малоэтажной многоквартирной застройки)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ab/>
        <w:tab/>
        <w:t xml:space="preserve">      А.Н. Како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16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39:00Z</dcterms:created>
  <dc:creator>11</dc:creator>
  <dc:description/>
  <cp:keywords/>
  <dc:language>en-US</dc:language>
  <cp:lastModifiedBy>RomanovaMA</cp:lastModifiedBy>
  <cp:lastPrinted>2016-07-14T14:53:00Z</cp:lastPrinted>
  <dcterms:modified xsi:type="dcterms:W3CDTF">2016-07-14T11:54:00Z</dcterms:modified>
  <cp:revision>10</cp:revision>
  <dc:subject/>
  <dc:title> </dc:title>
</cp:coreProperties>
</file>