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.09.2016г.  № 45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рограмму приватизации муниципального имущества Борисоглебского городского округа Воронежской области на 2012-2017 гг., утвержденную решением Борисоглебской городской Думы Борисоглебского городского округа Воронежской области от 26.12.2011г. № 42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«Об утверждении Порядка приватизации муниципального имущества Борисоглебского городского округа Воронежской области» от 29.09.2009г. № 223 (в редакции решений от 18.03.2010г. № 270, от 16.09.2010г. № 317, от 25.11.2011г. № 411, от 24.03.2014г. №237, от 25.12.2015г. № 362, от 25.04.2016 г. № 409)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и дополнения в Программу приватизации муниципального имущества Борисоглебского городского округа Воронежской области на 2012-2015 гг., утверждённую решением Борисоглебской городской Думы Борисоглебского городского округа Воронежской области от 26.12.2011г. № 422 (в редакции решений от 19.04.2012г. № 17, от 29.01.2013г. № 125, от 24.06.2013г. № 162, от 24.12.2013г. № 212, от 28.04.2014г. № 249, от 13.07.2015г. № 337, от 25.12.2015г. №363, от 25.04.2016г. № 409)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полнить приложение № 1 к Программе приватизации муниципального имущества  Борисоглебского городского округа Воронежской области на 2012-2017 гг. строками следующего содержания:</w:t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22"/>
        <w:gridCol w:w="1443"/>
        <w:gridCol w:w="2817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Нежилое помещение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одвал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</w:t>
            </w:r>
          </w:p>
          <w:p>
            <w:pPr>
              <w:pStyle w:val="Normal"/>
              <w:ind w:right="-115" w:hanging="0"/>
              <w:rPr/>
            </w:pPr>
            <w:r>
              <w:rPr>
                <w:sz w:val="28"/>
                <w:szCs w:val="28"/>
              </w:rPr>
              <w:t>г.Борисоглебск, ул.Советская/  Свободы, д.35/1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6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   городского округа                </w:t>
        <w:tab/>
        <w:t xml:space="preserve">       А.Н. Как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44:00Z</dcterms:created>
  <dc:creator>***</dc:creator>
  <dc:description/>
  <cp:keywords/>
  <dc:language>en-US</dc:language>
  <cp:lastModifiedBy>RomanovaMA</cp:lastModifiedBy>
  <cp:lastPrinted>2016-09-13T15:31:00Z</cp:lastPrinted>
  <dcterms:modified xsi:type="dcterms:W3CDTF">2016-09-13T12:32:00Z</dcterms:modified>
  <cp:revision>8</cp:revision>
  <dc:subject/>
  <dc:title/>
</cp:coreProperties>
</file>