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943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9.2016г.  № 4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1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сдаче в аренду движимого имущества и нежилых помещений, зданий, сооружений, находящихся в собственности Борисоглебского городского округа Воронежской области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.07.2006 г.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смотрев представление Контрольно-счетной палаты Воронежской области от 22.03.2016 г. № 140-01-07-18,   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 о сдаче в аренду движимого имущества и нежилых помещений, зданий, сооружений, находящихся в собственности Борисоглебского городского округа Воронежской области, утвержденное решением Борисоглебской городской Думы Борисоглебского городского округа Воронежской области от 26 октября 2006 г. № 277,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ы 2.8-2.12. раздела 2 – исключи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5.2  раздела 5 изложить в следующей редакции «Годовой размер арендной платы по договору аренды муниципального имущества     определяет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оценки в соответствии с Федеральным законом «Об оценочной деятельности в Российской Федерации». Порядок, условия и сроки внесении арендной платы устанавливаются договором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5.4. раздела 5 изложить в следующей редакции: «Годовой размер арендной платы может быть изменен арендодателем не чаще одного раза в год по результатам проведения оценки объекта аренды в соответствии с действующим законодательством, с обязательным уведомлением арендатора не менее,  чем за 20 календарных дней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Дополнить раздел 5 пунктом следующего содержания: «5.9. Физическое или юридическое лицо, владеющее на праве аренды объектом культурного наследия, находящимся в муниципальной собственности Борисоглебского городского округа Воронежской области, вложившее свои средства в работы по сохранению объекта культурного наследия, предусмотренные ст.40-45 Федерального закона "Об объектах культурного наследия (памятниках истории и культуры) народов Российской Федерации", и обеспечившее их выполнение в соответствии с Федеральным законом «Об объектах культурного наследия (памятниках истории и культуры) народов Российской Федерации", имеет право на льготную арендную пл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установления льготной арендной платы и ее размеры в отношении объектов культурного наследия, находящихся в муниципальной собственности Борисоглебского городского округа  Воронежской области, определяются Борисоглебской городской Думой.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</w:t>
        <w:tab/>
        <w:tab/>
        <w:tab/>
        <w:t xml:space="preserve"> А.Н. Како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0:00Z</dcterms:created>
  <dc:creator>***</dc:creator>
  <dc:description/>
  <cp:keywords/>
  <dc:language>en-US</dc:language>
  <cp:lastModifiedBy>RomanovaMA</cp:lastModifiedBy>
  <cp:lastPrinted>2016-09-13T15:35:00Z</cp:lastPrinted>
  <dcterms:modified xsi:type="dcterms:W3CDTF">2016-09-13T12:36:00Z</dcterms:modified>
  <cp:revision>9</cp:revision>
  <dc:subject/>
  <dc:title/>
</cp:coreProperties>
</file>