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10.2016 г. №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андидатуры члена Общественной палаты Борисоглебского городского округа Воронежской области четвертого созыва А.Н.Артюх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г. №357, решением Борисоглебской городской Думы Борисоглебского  городского округа Воронежской области от 13.09.2016 г.      № 461 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кандидатуру члена Общественной палаты Борисоглебского городского округа Воронежской области четвертого созыва Артюхова Александра Николаевича, определенного решением Борисоглебской городской Думы Борисоглебского городского округа Воронежской области от 13.09.2016г. № 46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опубликовать в газете «Муниципальный 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Е.О.Агаева            </w:t>
      </w:r>
    </w:p>
    <w:p>
      <w:pPr>
        <w:pStyle w:val="Normal"/>
        <w:tabs>
          <w:tab w:val="clear" w:pos="708"/>
          <w:tab w:val="left" w:pos="5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RomanovaMA</cp:lastModifiedBy>
  <cp:lastPrinted>2016-10-10T17:22:00Z</cp:lastPrinted>
  <dcterms:modified xsi:type="dcterms:W3CDTF">2016-10-10T14:22:00Z</dcterms:modified>
  <cp:revision>20</cp:revision>
  <dc:subject/>
  <dc:title> </dc:title>
</cp:coreProperties>
</file>