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10.2016 г. №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</w:tblGrid>
      <w:tr>
        <w:trPr>
          <w:trHeight w:val="1640" w:hRule="atLeast"/>
        </w:trPr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збрании заместителей председателя Борисоглебской городской Думы Борисоглебского 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Борисоглебского городского округа, на основании Протокола №3 Счетной комиссии от 10.10.2016 г.,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Считать избранными заместителями председателя Борисоглебской городской Думы Борисоглебского городского округа Воронеж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рина Александра Николаевича -  депутата Борисоглебской городской Думы Борисоглебского 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учинского Юрия Викторовича - депутата Борисоглебской городской Думы Борисоглебского 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 городского округа                                           Е.О. Агаева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3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38:00Z</dcterms:created>
  <dc:creator>Vlad</dc:creator>
  <dc:description/>
  <cp:keywords/>
  <dc:language>en-US</dc:language>
  <cp:lastModifiedBy>RomanovaMA</cp:lastModifiedBy>
  <cp:lastPrinted>2016-10-10T17:05:00Z</cp:lastPrinted>
  <dcterms:modified xsi:type="dcterms:W3CDTF">2016-10-10T14:05:00Z</dcterms:modified>
  <cp:revision>8</cp:revision>
  <dc:subject/>
  <dc:title> </dc:title>
</cp:coreProperties>
</file>