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ВЕСТКА ДНЯ СЕССИИ №1 </w:t>
      </w:r>
    </w:p>
    <w:p>
      <w:pPr>
        <w:pStyle w:val="Heading"/>
        <w:rPr/>
      </w:pPr>
      <w:r>
        <w:rPr>
          <w:b/>
          <w:szCs w:val="28"/>
        </w:rPr>
        <w:t xml:space="preserve">Борисоглебской городской Думы Борисоглебского городского округа </w:t>
      </w:r>
    </w:p>
    <w:p>
      <w:pPr>
        <w:pStyle w:val="Heading"/>
        <w:rPr/>
      </w:pPr>
      <w:r>
        <w:rPr>
          <w:b/>
          <w:szCs w:val="28"/>
        </w:rPr>
        <w:t xml:space="preserve">Воронежской области </w:t>
      </w: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 xml:space="preserve"> созыва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10 октября 2016г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14.00.,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ой зал администраци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тогах выборов депутатов Борисоглебской городской Думы Борисоглебского  городского округа Воронежской области 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озыва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i/>
          <w:sz w:val="28"/>
          <w:szCs w:val="28"/>
        </w:rPr>
        <w:t xml:space="preserve">Информация по вопросу Л.А.Шняк, председателя Территориальной избирательной комиссии Борисоглебского  городского округа.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 избран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четной комиссии 1-ой сессии Борисоглебской городской Думы Борисоглебского городского округа Воронежской област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 утверждении текстов бюллетеней  для тайного голосования по избранию  главы Борисоглебского городского округа Воронежской области и заместителей председателя Борисоглебской городской Ду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 внесении в бюллетень для тайного голосования кандидатур по избранию главы Борисоглебского  городского округа Воронеж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 избрании Главы Борисоглебского городского округа Воронежской области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Информация по вопросам 1-4 Артемьева Г.Г., председателя  1-ой </w:t>
        <w:tab/>
        <w:t xml:space="preserve">сессии Борисоглебской городской Думы </w:t>
      </w: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 xml:space="preserve"> созыва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bCs/>
          <w:sz w:val="28"/>
          <w:szCs w:val="28"/>
        </w:rPr>
        <w:t xml:space="preserve">О внесении в бюллетень для тайного голосования кандидатур по избранию заместителей председателя Борисоглебской городской Думы Борисоглебского городского округа Воронеж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б избрании заместителей председателя Борисоглебской городской Думы Борисоглебского городского округа Воронежской области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i/>
          <w:sz w:val="28"/>
          <w:szCs w:val="28"/>
        </w:rPr>
        <w:t xml:space="preserve">Информация по вопросам 5-6 ___________________, главы Борисоглебского  </w:t>
        <w:tab/>
        <w:t xml:space="preserve">городского округа Воронежской области.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ерсонального состава постоянных комиссий Борисоглебской городской Думы Борисоглебского городского округа Воронеж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редседателей постоянных комиссий Борисоглебской городской Думы Борисоглебского городского округа Воронеж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кандидатуры члена Общественной палаты Борисоглебского городского округа Воронежской области четвертого созыва А.Н.Артюх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>Информация по вопросам 7-10 М.А.Романовой, начальника отдела организации  деятельности Борисоглебской городской Думы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49:00Z</dcterms:created>
  <dc:creator>StepyginaAS</dc:creator>
  <dc:description/>
  <cp:keywords/>
  <dc:language>en-US</dc:language>
  <cp:lastModifiedBy>RomanovaMA</cp:lastModifiedBy>
  <cp:lastPrinted>2016-10-04T13:19:00Z</cp:lastPrinted>
  <dcterms:modified xsi:type="dcterms:W3CDTF">2016-10-04T10:19:00Z</dcterms:modified>
  <cp:revision>15</cp:revision>
  <dc:subject/>
  <dc:title>Уточненная на 25</dc:title>
</cp:coreProperties>
</file>