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9.11.2016 г. № 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3 к решению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rPr/>
      </w:pPr>
      <w:r>
        <w:rPr>
          <w:sz w:val="28"/>
          <w:szCs w:val="28"/>
        </w:rPr>
        <w:tab/>
        <w:t xml:space="preserve">1. Приложение 3 к решению Борисоглебской городской Думы Борисоглебского городского округа Воронежской области от 30.10.2008г.  №86  «О Почетном гражданине Борисоглебского городского округа» изложить в новой редакции согласно приложению к данному решению. </w:t>
      </w:r>
    </w:p>
    <w:p>
      <w:pPr>
        <w:pStyle w:val="3"/>
        <w:rPr/>
      </w:pPr>
      <w:r>
        <w:rPr>
          <w:sz w:val="28"/>
          <w:szCs w:val="28"/>
        </w:rPr>
        <w:tab/>
        <w:t>2.   Признать утратившими силу решения Борисоглебской городской Думы Борисоглебского городского округа Воронежской области от 21.05.2012г. № 34, от 18.02.2014 г. № 221, от 25.02.2015 г. № 312.</w:t>
      </w:r>
    </w:p>
    <w:p>
      <w:pPr>
        <w:pStyle w:val="3"/>
        <w:rPr/>
      </w:pPr>
      <w:r>
        <w:rPr>
          <w:sz w:val="28"/>
          <w:szCs w:val="28"/>
        </w:rPr>
        <w:tab/>
        <w:t xml:space="preserve"> 3. Настоящее решение опубликовать в газете «Муниципальный вестник Борисоглебского городского округа Воронежской области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09.11.2016 г. № 2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став комиссии по присвоению зва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четный гражданин Борисоглебского городского округ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</w:tblGrid>
      <w:tr>
        <w:trPr>
          <w:trHeight w:val="53" w:hRule="atLeast"/>
        </w:trPr>
        <w:tc>
          <w:tcPr>
            <w:tcW w:w="4949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1. Агаева Елена Олеговна</w:t>
            </w:r>
            <w:r>
              <w:rPr>
                <w:b/>
                <w:bCs/>
                <w:sz w:val="24"/>
              </w:rPr>
              <w:t xml:space="preserve"> -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лава Борисоглебского городского округа - председатель Борисоглебской городской Думы, председатель комиссии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Ильина Галина Владимировна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лавы администрации Борисоглебского  городского округа, заместитель председателя комиссии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Романова Марина Александровна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чальник отдела организации деятельности Борисоглебской городской Думы, секретарь комиссии 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ы комиссии: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4. Макурин Роман Александрович -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утат Борисоглебской городской Думы, председатель постоянной комиссии по законности, безопасности и правам человека, вопросам депутатской этики и связи со средствами массовой информации 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5. Какорин Александр Николаевич</w:t>
            </w:r>
            <w:r>
              <w:rPr>
                <w:b/>
                <w:bCs/>
                <w:sz w:val="24"/>
              </w:rPr>
              <w:t xml:space="preserve"> -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утат Борисоглебской городской Думы, заместитель председателя Борисоглебской городской Думы 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 xml:space="preserve">6. Сухорукова Елена Александровна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 xml:space="preserve">директор </w:t>
            </w:r>
            <w:r>
              <w:rPr>
                <w:sz w:val="24"/>
              </w:rPr>
              <w:t>МБУК Борисоглебского  городского округа «Централизованная клубная система»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7. Недорезов Константин Леонидович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утат Борисоглебской городской Думы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8. Тарасов Иван Иванович -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 Борисоглебской городской Думы, председатель постоянной комиссии по агропромышленному комплексу и охране окружающей среды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. Пащенко Михаил Яковлевич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андидат исторических наук, директор Борисоглебского филиала ФГБОУ ВПО «Воронежский государственный университет»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. Докучаева Лидия Васильевна - 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руководителя отдела по финансам администрации Борисоглебского  городского округа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1. Смелова Елена Анатольевна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мощник главы администрации Борисоглебского  городского округа (по общественным связям) 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2. Мокшанцева Валентина Тимофеевна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четный гражданин города Борисоглебска</w:t>
            </w:r>
          </w:p>
        </w:tc>
      </w:tr>
      <w:tr>
        <w:trPr>
          <w:trHeight w:val="41" w:hRule="atLeast"/>
        </w:trPr>
        <w:tc>
          <w:tcPr>
            <w:tcW w:w="4949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13. Бредихина Лариса Георгиевна - 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Борисоглебской райо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5:00Z</dcterms:created>
  <dc:creator>Vlad</dc:creator>
  <dc:description/>
  <cp:keywords/>
  <dc:language>en-US</dc:language>
  <cp:lastModifiedBy>Турьева АН</cp:lastModifiedBy>
  <cp:lastPrinted>2016-11-10T08:56:00Z</cp:lastPrinted>
  <dcterms:modified xsi:type="dcterms:W3CDTF">2016-11-10T12:22:00Z</dcterms:modified>
  <cp:revision>18</cp:revision>
  <dc:subject/>
  <dc:title> </dc:title>
</cp:coreProperties>
</file>