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9.11.2016 г. № 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Уставом Борисоглебского городского округа Воронежской области, решением Борисоглебской городской Думы  Борисоглебского городского округа Воронежской области от 13.09.2016г. № 456 «Об утверждении структуры администрации Борисоглебского городского округа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Внести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Борисоглебской городской Думы  Борисоглебского городского округа Воронежской области от 25.11.2013г. №200 (в редакции решений от 18.02.2014г. №225, от 02.06.2014г. №262, от 29.02.2016г. №384) следующие изменения: 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- раздел I дополнить пунктом 4 следующего содержания: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«Заместитель главы администрации – начальник отдела»;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в пункте 12 слова «отдела архитектуры и капитального строительства» заменить словами «отдела архитектуры, отдела капитального строительства»; 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ункт 12 дополнить словами «отдела развития сельской территории». 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2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34:00Z</dcterms:created>
  <dc:creator>Vlad</dc:creator>
  <dc:description/>
  <cp:keywords/>
  <dc:language>en-US</dc:language>
  <cp:lastModifiedBy>RomanovaMA</cp:lastModifiedBy>
  <cp:lastPrinted>2016-11-10T08:09:00Z</cp:lastPrinted>
  <dcterms:modified xsi:type="dcterms:W3CDTF">2016-11-10T05:12:00Z</dcterms:modified>
  <cp:revision>4</cp:revision>
  <dc:subject/>
  <dc:title> </dc:title>
</cp:coreProperties>
</file>