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9.11.2016 г. № 2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</w:tblGrid>
      <w:tr>
        <w:trPr>
          <w:trHeight w:val="1658" w:hRule="atLeast"/>
        </w:trPr>
        <w:tc>
          <w:tcPr>
            <w:tcW w:w="602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 персональный состав постоянных комиссий Борисоглебской городской Думы Борисоглебского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от 29.10.2013г. №186, рассмотрев  личные заявления депутатов Андросова И.М., Каверина В.В., Ситникова В.П., Черного Г.А., Ширяева Д.Г.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ерсональный состав постоянных комиссий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10.10.2016 г. № 7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ключить в состав постоянной комиссии по градостроительству, коммунальному хозяйству депутата Борисоглебской городской Думы  Ситникова Владимира Петрович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ключить в состав постоянной комиссии законности, безопасности и правам человека, вопросам депутатской  этики и связи со средствами массовой информации депутатов Андросова Ивана Михайловича, Каверина Владислава Владимировича, Черного Григория Александровича, Ширяева Дмитрия Геннадьевич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</w:t>
        <w:tab/>
        <w:t xml:space="preserve">                Е.О.Ага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RomanovaMA</cp:lastModifiedBy>
  <cp:lastPrinted>2016-11-10T08:52:00Z</cp:lastPrinted>
  <dcterms:modified xsi:type="dcterms:W3CDTF">2016-11-10T05:52:00Z</dcterms:modified>
  <cp:revision>20</cp:revision>
  <dc:subject/>
  <dc:title> </dc:title>
</cp:coreProperties>
</file>