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9.11.2016 г. №2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штатного расписания контрольно-счетной  палаты  Борисоглебского городского округа Воронеж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г. №131-ФЗ «Об общих принципах организации местного самоуправления в Российской Федерации», Федеральным законом от 02.03.2007 г. №25-ФЗ «О муниципальной службе в Российской Федерации», Законом Воронежской области от 28.12.2007г. № 175–ОЗ «О муниципальной службе в Воронежской област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штатное расписание контрольно-счетной палаты Борисоглебского городского округа Воронежской области согласно приложению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 Решение Борисоглебской городской Думы Борисоглебского городского округа Воронежской области от 18.09.2012г. №68 «Об утверждении штатного расписания контрольно-счетной  палаты  Борисоглебского городского округа Воронежской области» признать утратившим силу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16 января 2017 год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     Е.О.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7330</wp:posOffset>
                </wp:positionV>
                <wp:extent cx="2794000" cy="803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0"/>
                            </w:tblGrid>
                            <w:tr>
                              <w:trPr>
                                <w:trHeight w:val="1084" w:hRule="atLeast"/>
                              </w:trPr>
                              <w:tc>
                                <w:tcPr>
                                  <w:tcW w:w="4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иложение 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орисоглебской городской Дум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Борисоглебского городского округа Воронеж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09.11.2016 г. № 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63.25pt;mso-wrap-distance-left:9pt;mso-wrap-distance-right:0pt;mso-wrap-distance-top:0pt;mso-wrap-distance-bottom:0pt;margin-top:17.9pt;mso-position-vertical-relative:text;margin-left:276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0"/>
                      </w:tblGrid>
                      <w:tr>
                        <w:trPr>
                          <w:trHeight w:val="1084" w:hRule="atLeast"/>
                        </w:trPr>
                        <w:tc>
                          <w:tcPr>
                            <w:tcW w:w="44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риложение к решению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орисоглебской городской Дум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Борисоглебского городского округа Воронеж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09.11.2016 г. № 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АТНОЕ РАСПИСА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ОГЛЕБСКОГО ГОРОДСКОГО ОКРУГ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339"/>
        <w:gridCol w:w="1330"/>
        <w:gridCol w:w="1745"/>
        <w:gridCol w:w="1201"/>
        <w:gridCol w:w="1288"/>
        <w:gridCol w:w="957"/>
      </w:tblGrid>
      <w:tr>
        <w:trPr>
          <w:trHeight w:val="71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уппа муници-пальной должнос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должн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штатных единиц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твержденный должностной оклад, (руб.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дбавк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ячный фонд оплаты труда (руб.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име-чание </w:t>
            </w:r>
          </w:p>
        </w:tc>
      </w:tr>
      <w:tr>
        <w:trPr>
          <w:trHeight w:val="71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33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33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пекто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2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2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8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     Е.О.Аг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48:00Z</dcterms:created>
  <dc:creator>Vlad</dc:creator>
  <dc:description/>
  <cp:keywords/>
  <dc:language>en-US</dc:language>
  <cp:lastModifiedBy>RomanovaMA</cp:lastModifiedBy>
  <cp:lastPrinted>2016-11-10T09:03:00Z</cp:lastPrinted>
  <dcterms:modified xsi:type="dcterms:W3CDTF">2016-11-10T06:04:00Z</dcterms:modified>
  <cp:revision>10</cp:revision>
  <dc:subject/>
  <dc:title> </dc:title>
</cp:coreProperties>
</file>