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9.11.2016 г. № 16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б особенностях составления и утверждения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екта бюджета Борисоглебского городского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круга Воронежской области на 2017 год  и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8 и 2019 годов и о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риостановлении действия отдельных статей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оложения о бюджетном процессе в Борисоглебском</w:t>
      </w:r>
    </w:p>
    <w:p>
      <w:pPr>
        <w:pStyle w:val="2"/>
        <w:spacing w:lineRule="auto" w:line="240"/>
        <w:jc w:val="left"/>
        <w:rPr/>
      </w:pPr>
      <w:r>
        <w:rPr>
          <w:sz w:val="28"/>
          <w:szCs w:val="28"/>
        </w:rPr>
        <w:t xml:space="preserve">городском округе Воронежской области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Законом Воронежской области от 24.10.2016 года № 118-ОЗ «Об особенностях составления и утверждения проектов законов об областном бюджете на 2017 год и плановый период 2018 и 2019 годов, о бюджете территориального фонда обязательного медицинского страхования Воронежской области на 2017 год и плановый период 2018 и 2019 годов и о приостановлении действия отдельных положений закона Воронежской области «О бюджетном процессе в Воронежской области»,  Уставом Борисоглебского городского округа Воронежской области Борисоглебская городская Дума Борисоглебского городского округа Воронежской области   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708"/>
        <w:rPr>
          <w:sz w:val="26"/>
          <w:szCs w:val="26"/>
        </w:rPr>
      </w:pPr>
      <w:r>
        <w:rPr>
          <w:sz w:val="28"/>
          <w:szCs w:val="28"/>
        </w:rPr>
        <w:t>1.Приостановить до 1 января 2017 года  действие пункта 1 статьи 45, пунктов 2,  5, 6 статьи 46  Положения о бюджетном процессе в Борисоглебском городском округе Воронежской области, утвержденного решением Борисоглебской городской Думы Борисоглебского городского округа Воронежской области от 01.07.2014  № 267 (в редакции решений  Борисоглебской городской Думы от 27.11.2014  № 287, от 30.03.2015  № 320, от 26.10.2015    № 343 и от 28.03.2016   № 398).</w:t>
      </w:r>
    </w:p>
    <w:p>
      <w:pPr>
        <w:pStyle w:val="2"/>
        <w:spacing w:lineRule="auto" w:line="240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28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2.Установить, что в 2016 году: </w:t>
      </w:r>
    </w:p>
    <w:p>
      <w:pPr>
        <w:pStyle w:val="ConsPlusNormal"/>
        <w:tabs>
          <w:tab w:val="clear" w:pos="708"/>
          <w:tab w:val="left" w:pos="284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1) администрация Борисоглебского городского округа Воронежской области (далее - администрация городского округа)  вносит на рассмотрение и утверждение в Борисоглебскую городскую Думу Борисоглебского городского округа Воронежской области (далее - городская Дума) проект  решения  о  бюджете  Борисоглебского городского округа Воронежской области на  2017  год  и плановый период 2018 и 2019 годов (далее – проект решения о бюджете городского округа) не позднее 1 декабря 2016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нтрольно-счетная палата  Борисоглебского городского округа Воронежской области (далее - контрольно- счетная палата) в течение  шести календарных дней со дня получения  проекта  решения о бюджете  городского округа готовит на него заключение и представляет его в  городскую Думу и в администрацию городского округа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глава администрации городского округа организует доработку проекта решения о бюджете городского округа и вносит уточненный проект решения о бюджете городского округа  в городскую Думу не позднее пяти календарных   дней с момента получения  обобщённых комиссией замечаний и предло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комиссия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 бюджету, налогам, использованию муниципальной собственности, транспорту, развитию экономики и предпринимательской деятельно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 течение двух календарных дней готовит итоговое  заключение по проекту решения о бюджете городского округа  о принятии его либо  о его отклонении.</w:t>
      </w:r>
    </w:p>
    <w:p>
      <w:pPr>
        <w:pStyle w:val="2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3.Настоящее решение подлежит 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                         Е.О.Агаева                                    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09:00Z</dcterms:created>
  <dc:creator>User</dc:creator>
  <dc:description/>
  <cp:keywords/>
  <dc:language>en-US</dc:language>
  <cp:lastModifiedBy>RomanovaMA</cp:lastModifiedBy>
  <cp:lastPrinted>2016-11-09T17:09:00Z</cp:lastPrinted>
  <dcterms:modified xsi:type="dcterms:W3CDTF">2016-11-09T14:11:00Z</dcterms:modified>
  <cp:revision>4</cp:revision>
  <dc:subject/>
  <dc:title> </dc:title>
</cp:coreProperties>
</file>