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09.11.2016 г. №2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</w:tblGrid>
      <w:tr>
        <w:trPr>
          <w:trHeight w:val="1594" w:hRule="atLeast"/>
        </w:trPr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на должность председателя контрольно-счетной палаты Борисоглебского городского округа Воронеж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В соответствии с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Уставом Борисоглебского городского округа Воронежской области и решением Борисоглебской городской Думы Борисоглебского городского округа Воронежской области от 18.09.2012 г. № 64 «Об утверждении Положения о контрольно-счетной палате Борисоглебского городского округа Воронежской области» Борисоглебская городская Дума Борисоглебского городского округа Воронеж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на должность председателя контрольно-счетной палаты Борисоглебского городского округа Воронежской области Мурина Евгения Владимировича на срок  пять лет со дня, следующего за днем принятия настоящего решения.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   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   Е.О.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5:43:00Z</dcterms:created>
  <dc:creator>Vlad</dc:creator>
  <dc:description/>
  <cp:keywords/>
  <dc:language>en-US</dc:language>
  <cp:lastModifiedBy>RomanovaMA</cp:lastModifiedBy>
  <cp:lastPrinted>2016-11-10T08:18:00Z</cp:lastPrinted>
  <dcterms:modified xsi:type="dcterms:W3CDTF">2016-11-10T05:19:00Z</dcterms:modified>
  <cp:revision>8</cp:revision>
  <dc:subject/>
  <dc:title> </dc:title>
</cp:coreProperties>
</file>