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1.2016 г. № 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труктуры Борисоглебской городской Думы Борисоглебского  городского округа Воронеж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Борисоглебской городской Думы Борисоглебского  городского округа Воронежской области согласно приложению к настоящему решению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знать утратившим решение Борисоглебской городской Думы Борисоглебского городского округа Воронежской области от 29.01.2013г. № 120 «Об утверждении структуры Борисоглебской городской Думы Борисоглебского городского округа Воронежской области».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</w:t>
        <w:tab/>
        <w:tab/>
        <w:t xml:space="preserve">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39:00Z</dcterms:created>
  <dc:creator>Admin</dc:creator>
  <dc:description/>
  <cp:keywords/>
  <dc:language>en-US</dc:language>
  <cp:lastModifiedBy>RomanovaMA</cp:lastModifiedBy>
  <cp:lastPrinted>2016-11-10T08:36:00Z</cp:lastPrinted>
  <dcterms:modified xsi:type="dcterms:W3CDTF">2016-11-10T05:36:00Z</dcterms:modified>
  <cp:revision>13</cp:revision>
  <dc:subject/>
  <dc:title> </dc:title>
</cp:coreProperties>
</file>