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ТОЧНЕНН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ЕСТКА ДНЯ СЕССИИ №2 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/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9 ноября 2016г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14.00.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 утверждении на 2017 год значений корректирующего коэффициента базовой доходности К2, учитывающего совокупность особенностей ведения предпринимательской деятельности, при исчислении единого налога на вмененный дох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разрешении на привлечение муниципальным образованием Борисоглебский городской округ Воронежской области бюджетных кредитов из областного бюджет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5.12.2015 г. № 3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2.2016 г. № 3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 особенностях составления и утверждения проекта бюджета Борисоглебского городского округа Воронежской области на 2017 год и плановый период 2018 и 2019 годов и о приостановлении действия отдельных статей Положения о бюджетном процессе в Борисоглебском городском округе Воронежской области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по вопросам 1-6 Камыниной В.И. -  руководителя отдела по финансам администрации Борисоглебского городского округа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лане мероприятий по реализации Стратегии социально-экономического развития Борисоглебского городского округа Воронежской области на 2016-2020 годы и целевых индикаторах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по вопросу 7 Ситниковой Н.В. -  начальника отдела социально-экономического развития территории администрации Борисоглебского городского округа.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кандидатуры на замещение должности заместителя главы администрации Борисоглебского 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18.09.2012г. № 69 «Об утверждении Положения об оплате труда работников, замещающих должности, не являющиеся должностями муниципальной службы»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  <w:szCs w:val="28"/>
        </w:rPr>
        <w:t xml:space="preserve">Информация по вопросам 8-11 Абаринова Г.Н. -  руководителя аппарата администрации  Борисоглебского  </w:t>
        <w:tab/>
        <w:t xml:space="preserve">городского округа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назначении на должность председателя контрольно-счетной палаты Борисоглебского городского округа Воронежской област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12 Агаевой Е.О. - главы Борисоглебского  городского округа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 проекта решения Борисоглебской городской Думы  Борисоглебского городского округа Воронежской области «О внесении изменений в Устав Борисоглебского городского округа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гламент Борисоглебской городской Думы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Борисоглебской городской Думы Борисоглебского  городского округа Воронежской област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 персональный состав постоянных комиссий Борисоглебской городской Думы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риложение 3 к решению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штатного расписания контрольно-счетной  палаты 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формировании нового состава Общественной палаты Борисоглебского городского округа Воронежской област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13-20 Романовой М.А. - начальника отдела организации  деятельности Борисоглебской городской Думы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 Борисоглебского городского округа                         Е.О. Агаев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7:00Z</dcterms:created>
  <dc:creator>StepyginaAS</dc:creator>
  <dc:description/>
  <cp:keywords/>
  <dc:language>en-US</dc:language>
  <cp:lastModifiedBy>RomanovaMA</cp:lastModifiedBy>
  <cp:lastPrinted>2016-11-09T08:25:00Z</cp:lastPrinted>
  <dcterms:modified xsi:type="dcterms:W3CDTF">2016-11-09T08:17:00Z</dcterms:modified>
  <cp:revision>2</cp:revision>
  <dc:subject/>
  <dc:title>Уточненная на 25</dc:title>
</cp:coreProperties>
</file>