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9.11.2016 г. № 28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  <w:tab/>
        <w:t>Приложение №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изложить в новой редакции согласно приложению к данно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 решения Борисоглебской городской Думы Борисоглебского городского округа Воронежской области от 21.05.2012 г. № 35, от 24.03.2014 г. № 231,от 23.12.2014 г. № 2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Е.О. Ага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00705</wp:posOffset>
                </wp:positionH>
                <wp:positionV relativeFrom="paragraph">
                  <wp:posOffset>20320</wp:posOffset>
                </wp:positionV>
                <wp:extent cx="3154680" cy="903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к решению Борисоглебской городской Думы 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09.11.2016 г. №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71.15pt;mso-wrap-distance-left:9pt;mso-wrap-distance-right:9pt;mso-wrap-distance-top:0pt;mso-wrap-distance-bottom:0pt;margin-top:1.6pt;mso-position-vertical-relative:text;margin-left:244.1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к решению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09.11.2016 г. №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вековечиванию памя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учинский Юрий Викторович 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Борисоглебской городской Думы, председатель комиссии 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Бредихина Лариса Георгиевна 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охране историко-культурного наследия Государственной инспекции охраны историко-культурного наследия Воронежской обла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пальков Юрий Александрович 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БГО «Борисоглебский историко-художественный музей»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ахтеев Илья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архитектуры администрации Борисоглебского городского округа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ладимиров Вячеслав      Вячеслав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Борисоглебской городской Думы 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льина Гал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Борисоглебского  городского округа (по социальным вопросам) 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верин Владислав Вла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Борисоглебской городской Думы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ереладов Николай Пет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ый гражданин Борисоглебского городского округа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умынин Эдуард Александ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 Борисоглебского городского округа (по работе с административными органами и военными организациями)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мелова Елена Анато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 Борисоглебского городского округа (по связям с общественностью)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Шатилов Анатолий Александ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Борисоглебской городской 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2:00Z</dcterms:created>
  <dc:creator>Vlad</dc:creator>
  <dc:description/>
  <cp:keywords/>
  <dc:language>en-US</dc:language>
  <cp:lastModifiedBy>RomanovaMA</cp:lastModifiedBy>
  <cp:lastPrinted>2016-11-10T08:59:00Z</cp:lastPrinted>
  <dcterms:modified xsi:type="dcterms:W3CDTF">2016-11-10T06:00:00Z</dcterms:modified>
  <cp:revision>9</cp:revision>
  <dc:subject/>
  <dc:title> </dc:title>
</cp:coreProperties>
</file>