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14675</wp:posOffset>
            </wp:positionH>
            <wp:positionV relativeFrom="paragraph">
              <wp:posOffset>63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9.11.2016 г.  №  2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51435</wp:posOffset>
                </wp:positionV>
                <wp:extent cx="4044950" cy="1341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0"/>
                            </w:tblGrid>
                            <w:tr>
                              <w:trPr>
                                <w:trHeight w:val="2113" w:hRule="atLeast"/>
                              </w:trPr>
                              <w:tc>
                                <w:tcPr>
                                  <w:tcW w:w="6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 проекта решения Борисоглебской городской Думы  Борисоглебского городского округа Воронежской области «О внесении изменений в Устав Борисоглебского городского округа Воронежской област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105.65pt;mso-wrap-distance-left:0pt;mso-wrap-distance-right:9pt;mso-wrap-distance-top:0pt;mso-wrap-distance-bottom:0pt;margin-top:4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0"/>
                      </w:tblGrid>
                      <w:tr>
                        <w:trPr>
                          <w:trHeight w:val="2113" w:hRule="atLeast"/>
                        </w:trPr>
                        <w:tc>
                          <w:tcPr>
                            <w:tcW w:w="637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 проекта решения Борисоглебской городской Думы  Борисоглебского городского округа Воронежской области «О внесении изменений в Устав Борисоглебского городского округа Воронежской област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твердить  проект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согласно Приложению 1.</w:t>
      </w:r>
    </w:p>
    <w:p>
      <w:pPr>
        <w:pStyle w:val="TextBody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твердить Порядок учета предложений по проекту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и участия граждан в его обсуждении согласно Приложению 2.</w:t>
      </w:r>
    </w:p>
    <w:p>
      <w:pPr>
        <w:pStyle w:val="TextBody"/>
        <w:numPr>
          <w:ilvl w:val="0"/>
          <w:numId w:val="6"/>
        </w:numPr>
        <w:rPr/>
      </w:pPr>
      <w:r>
        <w:rPr>
          <w:sz w:val="28"/>
          <w:szCs w:val="28"/>
        </w:rPr>
        <w:t>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ab/>
        <w:t xml:space="preserve">                            Е.О. Аг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340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1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орисоглебского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ронеж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09.11.2016 г. №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5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РЕШ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______________  № 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1.07.2005г. № 97-ФЗ «О государственной регистрации уставов муниципальных образований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Устав Борисоглебского городского округа Воронежской области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настоящее решение  на государственную регистрацию в соответствии с Федеральным законом от 21.07.2005 г. № 97-ФЗ «О государственной регистрации уставов муниципальных образований» в  Управление Министерства юстиции Российской Федерации по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после государственной регистрации в  Управлении Министерства юстиции Российской Федерации по Воронежской области в газете «Муниципальный вестник Борисоглебского городского округа Воронеж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ab/>
        <w:t xml:space="preserve"> 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роекту реш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Борисоглеб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от ___________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В У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 статьи 11.1. дополнить подпунктом 16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6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26 дополнить пунктом 4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Постоянно действующим органом городской Думы является Совет Думы, в состав которого входят глава городского округа, заместители председателя городской Думы, руководители фракций городской Думы, председатели постоянных комиссий. Полномочия Совета Думы определяются Регламентом городской Думы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 статьи 28 дополнить абзацем третьим следующего содержания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местители председателя городской Думы представляют главе городского округа, исполняющему полномочия председателя городской Думы, ежегодный отчет о выполнении своих полномочий. Ежегодные отчеты заместителей председателя городской Думы заслушиваются на заседании городской Думы в сроки и в порядке, установленных Регламентом городской Думы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нкт 4 статьи 29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4. Постоянные комиссии городской Думы представляют главе городского округа, исполняющему полномочия председателя городской Думы, заместителям председателя городской Думы ежегодный отчет о выполнении своих полномочий. Ежегодные отчеты постоянных комиссий городской Думы заслушиваются на заседании городской Думы в сроки и в порядке, установленных Регламентом городской Думы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ункт 1 статьи 43 дополнить подпунктом 22.3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2.3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.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 2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орисоглебского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ронеж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09.11.2016 г.  № 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ений по проекту решения Борисоглебской городской Думы Борисоглебского городского округа Воронеж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Устав Борисоглебского городского округа Воронежской области» и участия граждан в его обсу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едложения граждан по проекту решения Борисоглебской городской Думы Борисоглебского городского округа Воронежской области «О внесении изменений и дополнений в Устав Борисоглебского городского округа Воронежской области» (далее – проект)  вносятся  в десятидневный срок со дня публикации проекта и настоящего Порядка в письменном виде на имя председателя специальной комиссии по подготовке проекта решения Борисоглебской городской Думы о внесении изменений в Устав Борисоглебского городского округа Воронежской области (далее – специальная комисс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ем  и регистрация указанных предложений осуществляется секретарем специальной комиссии по адресу: Воронежская область, г. Борисоглебск, ул. Свободы, д. 207, каб. 401, тел. 6-02-56, ежедневно, кроме субботы и воскресенья     с 8-00 до 17-00, перерыв с 12-00 до 13-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ия граждан по проекту должны содержать сформулированный текст изменений в Устав Борисоглебского городского округа Воронежской области (далее – городской округ) с необходимыми  пояснениями целесообразности их принятия и ссылками на нормы действующего законодательства, должны быть подписаны гражданином с указанием его фамилии, имени, отчества, адреса места жительства, контактного телеф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ложения граждан по проекту должны соответствовать следующим требованиям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ротиворечить действующему законодательств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однозначное толкование положений проек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противоречие либо несогласованность с иными положениями прое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чение не более 5 рабочих дней со дня окончания приема предложений специальная комиссия  на своем заседании рассматривает все поступившие предложения по проекту и принимает одно из решений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екомендовать депутатам Борисоглебской городской Думы Борисоглебского городского округа Воронежской области (далее – городская Дума)  включить  предложения граждан в проект (отдельно по каждому предложению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омендовать депутатам городской Думы отклонить предложения граждан в проект (отдельно по каждому предложению) с обоснованием;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лонить предложения граждан  по проекту (отдельно по каждому предложению) ввиду несоответствия требованиям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ложения по проекту, внесенные с нарушением настоящего Порядка и установленных сроков, по решению специальной комиссии могут быть оставлены без рассмотр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принятых решениях специальная комиссия в трехдневный срок со дня принятия решений в письменном виде информирует городскую Думу и  граждан, внесших предложения по проек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частие граждан в обсуждении проекта осуществляется на публичных слушаниях, проводимых в порядке, определенном Положением о публичных слушаниях в городском округе, утвержденным решением городской Думы от 16.09.2010 г. № 3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ходе публичных слушаний председательствующий информирует участников публичных слушаний об общем  количестве поступивших специальной комиссии предложений по проекту и о принятых специальной комиссией ре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340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9572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5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95720" cy="35052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5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08:00Z</dcterms:created>
  <dc:creator>Admin</dc:creator>
  <dc:description/>
  <cp:keywords/>
  <dc:language>en-US</dc:language>
  <cp:lastModifiedBy>RomanovaMA</cp:lastModifiedBy>
  <cp:lastPrinted>2016-11-10T08:26:00Z</cp:lastPrinted>
  <dcterms:modified xsi:type="dcterms:W3CDTF">2016-11-10T05:26:00Z</dcterms:modified>
  <cp:revision>86</cp:revision>
  <dc:subject/>
  <dc:title>                                                        </dc:title>
</cp:coreProperties>
</file>