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06095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7" t="1296" r="1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21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9.11.2016 г. № 15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я в Положение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 отделе по финансам администрации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ронежской области, утвержденное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шением Борисоглебской городской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Думы Борисоглебского городского округа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ронежской области от 29.02.2016 г. № 383 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решением Борисоглебской городской Думы Борисоглебского городского округа Воронежской области от 13.09.2016 г № 456 «Об утверждении структуры администрации Борисоглебского городского округа Воронежской области»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</w:t>
      </w:r>
      <w:r>
        <w:rPr>
          <w:color w:val="000000"/>
          <w:spacing w:val="-3"/>
          <w:sz w:val="28"/>
          <w:szCs w:val="28"/>
        </w:rPr>
        <w:t xml:space="preserve"> в Положение об отделе по финансам администрации Борисоглебского городского округа Воронежской области, утвержденное решением Борисоглебской городской Думы  Борисоглебского городского округа Воронежской области от 29.02.2016 г. № 383,   исключив  в   пункте 1.4.  слова «первого заместител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Е.О.Агаева</w:t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210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42:00Z</dcterms:created>
  <dc:creator>киселева</dc:creator>
  <dc:description/>
  <cp:keywords/>
  <dc:language>en-US</dc:language>
  <cp:lastModifiedBy>RomanovaMA</cp:lastModifiedBy>
  <cp:lastPrinted>2016-11-09T17:06:00Z</cp:lastPrinted>
  <dcterms:modified xsi:type="dcterms:W3CDTF">2016-11-09T14:06:00Z</dcterms:modified>
  <cp:revision>14</cp:revision>
  <dc:subject/>
  <dc:title>БОРИСОГЛЕБСКИЙ СОВЕТ НАРОДНЫХ ДЕПУТАТОВ ВОРОНЕЖСКОЙ ОБЛАСТИ</dc:title>
</cp:coreProperties>
</file>