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09.11.2016 г. № 2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8"/>
      </w:tblGrid>
      <w:tr>
        <w:trPr>
          <w:trHeight w:val="1789" w:hRule="atLeast"/>
        </w:trPr>
        <w:tc>
          <w:tcPr>
            <w:tcW w:w="546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гламент Борисоглебской городской Думы Борисоглебского городского округа Воронежской обла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Регламент Борисоглебской городской Думы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29.10.2013 г. № 186 (в редакции решений от 24.12.2013 г. № 205, от 18.02.2014 г. № 222, от 27.04.2015 г. № 325, от 25.04.2016 г. № 407, от 06.06.2016 г. № 440),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8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ункте 1 слово «два» заменить словом «три», слово «тайным» заменить словом «открытым»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ункте 2 слова «, включенным в список для тайного голосования,» заменить словами «на должность заместителей председателя городской Думы»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  Статью 9 изложить в следующе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</w:t>
        <w:tab/>
        <w:t>Заместители председателя городской Думы осуществляют свои полномочия на непостоянной основ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</w:t>
        <w:tab/>
        <w:t>Заместители председателя городской Думы выполняют свои полномочия на основании распоряжения главы округа о распределении предусмотренных настоящим Регламентом полномочий между заместителями, выполняют отдельные поручения городской Думы и главы городского округа, связанные с работой городской Ду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</w:t>
        <w:tab/>
        <w:t xml:space="preserve"> К полномочиям заместителя председателя городской Думы относя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)</w:t>
        <w:tab/>
        <w:t>координация деятельности постоянных комиссий городской Думы по бюджету, налогам, использованию муниципальной собственности, транспорту, развитию экономики и предпринимательской деятельности, по градостроительству, коммунальному хозяйству, по агропромышленному комплексу и охране окружающей среды, участие в подготовке их заседа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)</w:t>
        <w:tab/>
        <w:t>оказание содействия депутатам городской Думы в осуществлении ими своих полномочий, решение вопросов, связанных с освобождением депутатов от выполнения служебных и производственных обязанностей по месту работы для участия в деятельности городской Думы, ее постоянных и временных комиссия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)</w:t>
        <w:tab/>
        <w:t>участие в организации в городской Думе приема граждан, рассмотрении их обращений, заявлений, жалоб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4)</w:t>
        <w:tab/>
        <w:t>осуществление текущего контроля в пределах компетенции городской Думы за исполнением решений, принятых городской Думо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5) осуществление полномочий председателя городской Думы в случаях отсутствия главы городского округ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</w:t>
        <w:tab/>
        <w:t xml:space="preserve"> К полномочиям заместителя председателя городской Думы относя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)</w:t>
        <w:tab/>
        <w:t>координация деятельности постоянных комиссий городской Думы по образованию, культуре, делам молодежи, физической культуре и спорту и по здравоохранению и социальной защите населения, участие в подготовке их заседан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 организация обмена опытом работы с представительными органами других муниципальных образован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)</w:t>
        <w:tab/>
        <w:t>участие в организации в городской Думе приема граждан, рассмотрении их обращений, заявлений, жалоб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4)</w:t>
        <w:tab/>
        <w:t>осуществление текущего контроля в пределах компетенции городской Думы за исполнением решений, принятых городской Думо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) осуществление полномочий председателя городской Думы в случаях отсутствия главы городского округ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</w:t>
        <w:tab/>
        <w:t xml:space="preserve"> К полномочиям заместителя председателя городской Думы относя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)</w:t>
        <w:tab/>
        <w:t>координация деятельности постоянной комиссии городской Думы по законности, безопасности и правам человека, вопросам депутатской этики и связи со средствами массовой информации, участие в подготовке ее заседан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 осуществление взаимодействия городской Думы с различными политическими партиями, общественными и религиозными организациями, осуществляющими свою деятельность на территории городского округ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)</w:t>
        <w:tab/>
        <w:t>организация профессионального образования и дополнительного профессионального образования  депутатов городской Думы, необходимых для осуществления ими своих полномоч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4)</w:t>
        <w:tab/>
        <w:t>координация работы городской Думы, комиссий, депутатов со средствами массовой информ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)</w:t>
        <w:tab/>
        <w:t>участие в организации в городской Думе приема граждан, рассмотрении их обращений, заявлений, жалоб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6)</w:t>
        <w:tab/>
        <w:t>осуществление текущего контроля в пределах компетенции городской Думы за исполнением решений, принятых городской Думо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) осуществление полномочий председателя городской Думы в случаях отсутствия главы городского округ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 Заместители председателя городской Думы представляют главе городского округа, исполняющему полномочия председателя городской Думы, ежегодную информацию о выполнении возложенных полномочий в срок не позднее 15 января следующего календарного года.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татью 27 дополнить пунктом 4 следующего содерж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Постоянные комиссии городской Думы представляют главе городского округа, исполняющему полномочия председателя городской Думы, заместителям председателя городской Думы в соответствии с установленным распределением полномочий  ежегодную информацию о работе постоянной комиссии городской Думы в срок не позднее 30 декабря текущего календарного года.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 Е.О.Аг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68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6:41:00Z</dcterms:created>
  <dc:creator>Vlad</dc:creator>
  <dc:description/>
  <cp:keywords/>
  <dc:language>en-US</dc:language>
  <cp:lastModifiedBy>RomanovaMA</cp:lastModifiedBy>
  <cp:lastPrinted>2016-11-10T08:33:00Z</cp:lastPrinted>
  <dcterms:modified xsi:type="dcterms:W3CDTF">2016-11-10T05:34:00Z</dcterms:modified>
  <cp:revision>43</cp:revision>
  <dc:subject/>
  <dc:title> </dc:title>
</cp:coreProperties>
</file>