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6.12.2016 г. № 3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исполняющим обязанности главы администрации Борисоглебского  городского округа Воронежской области А.В.Пищугин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значить  с 27 декабря 2016 года исполняющим обязанности главы администрации Борисоглебского городского округа Воронежской области  первого заместителя главы администрации Борисоглебского  городского округа Воронежской области Андрея Владимировича Пищугина на срок до  заключения контракта с главой  администрации Борисоглебского городского округа Воронежской области, назначенного  Борисоглебской городской Думой Борисоглебского городского округа Воронежской области по результатам  объявленного конкурса на замещение должности главы администрации Борисоглебского городского округа Воронежской област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Е.О.Агаева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1:00Z</dcterms:created>
  <dc:creator>МУП АЛЬЯНС </dc:creator>
  <dc:description/>
  <cp:keywords/>
  <dc:language>en-US</dc:language>
  <cp:lastModifiedBy>RomanovaMA</cp:lastModifiedBy>
  <cp:lastPrinted>2016-12-26T16:31:00Z</cp:lastPrinted>
  <dcterms:modified xsi:type="dcterms:W3CDTF">2016-12-26T13:31:00Z</dcterms:modified>
  <cp:revision>25</cp:revision>
  <dc:subject/>
  <dc:title> </dc:title>
</cp:coreProperties>
</file>