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ЕШЕНИЕ 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 2016 г.  №  3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/>
        <w:t>г.Борисоглебск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261" w:hRule="atLeast"/>
        </w:trPr>
        <w:tc>
          <w:tcPr>
            <w:tcW w:w="460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О бюджете Борисоглебского городского округа Воронежской области на 2017 год  и на плановый период 2018 и 2019 годов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Воронежской области «Об областном бюджете на 2017 год и на плановый период 2018 и 2019 годов» от 23.12.2016 г.   №182-ОЗ  в целях реализации задач и функций, возложенных на органы местного самоуправления, Борисоглебская городская Дума Борисоглебского городского округа Воронежской области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 А:</w:t>
      </w:r>
    </w:p>
    <w:p>
      <w:pPr>
        <w:pStyle w:val="ConsNormal"/>
        <w:numPr>
          <w:ilvl w:val="0"/>
          <w:numId w:val="2"/>
        </w:numPr>
        <w:ind w:left="0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следующие параметры бюджета Борисоглебского городского округа Воронежской области на 2017 год и на плановый период 2018 и 2019 год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орисоглебского городского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круга Воронежской области на 2017 год      и на плановый пери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018 и 2019 го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характеристики бюджета городского округа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  доходов бюджета городского округа в сумме 1 035 213,8   тыс. рублей, в том числе безвозмездные поступления в сумме 611 753,9   тыс. 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611 453,9 тыс.рублей, в том числе: дотации –96 610,0 тыс.рублей, субсидии – 95 038,2 тыс.рублей, субвенции –419 679,5 тыс. рублей, иные межбюджетные трансферты, имеющие целевое назначение -126,2 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городского округа   в сумме 942 039,9 тыс. 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огнозируемый профицит бюджета городского округа в сумме 93 173,9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Борисоглебского городского округа на 2017 год и на плановый период 2018 и 2019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2. Утвердить основные характеристики бюджета  городского округа на 2018 год и  на 2019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прогнозируемый   общий   объем  доходов бюджета 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  на 2018 год в сумме  923 238,5  тыс. рублей,   в том числе объем  безвозмездных поступлений в сумме  495 003,0    тыс.рублей, из них - безвозмездные поступления из областного бюджета в сумме   494 703,0  тыс.рублей,  в том числе: дотации  - 73 910,0 тыс.рублей, субсидии -15 000,0 тыс.рублей, субвенции –  405 688,0  тыс.рублей, межбюджетные трансферты -105,0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  на 2019 год в сумме 934 870,2 тыс. рублей,   в том числе объем  безвозмездных поступлений в сумме 499 606,2 тыс.рублей, из них - безвозмездные поступления из областного бюджета в сумме 499 306,2 тыс.рублей,  в том числе: дотации –79 311,0 тыс.рублей,  субвенции –419 890,2 тыс.рублей, межбюджетные трансферты -105,0 тыс.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    округа      на 2018 год в сумме     899 437,9 тыс. рублей, в том  числе условно утвержденные расходы в сумме   12 562,0 тыс.рублей, и на 2019 год в сумме 929 369,8  тыс. рублей, в том числе  условно утвержденные расходы в сумме 25 744,0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рогнозируемый профицит бюджета городского округа на 2018 год в сумме 23 800,6 тыс. рублей, прогнозируемый профицит бюджета городского округа  на 2019 год в сумме 5 500,4 тыс.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Главные администраторы доходов бюджета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ефицита бюджета городск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ского округа - органов местного самоуправления Борисоглебского городского округа Воронежской области - согласно приложению 2 к настоящему реш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ского округа согласно приложению 3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Бюджетные ассигнования бюджета городского округа на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на плановый период 2018 и 2019 годов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ведомственную структуру расходов бюджета городского округ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17 год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плановый период 2018 и 2019 год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городского округа и непрограммным направлениям деятельности), группам  видов расходов классификации расходов бюджета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7 год  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на плановый период 2018 и 2019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округа и непрограммным направлениям деятельности), группам видов расходов, разделам, подразделам классификации расходов бюджета городского округ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17 год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городского округа  на 2017 год  в сумме </w:t>
      </w:r>
      <w:r>
        <w:rPr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8 298,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на 2018 год в сумме 26 744,9 тыс.рублей и на 2019 год в сумме 27 034,9 тыс.рублей   с распределением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бюджетных ассигнований дорожного фонда Борисоглебского городского округа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средства дорожного фонда  Борисоглебского городского округа  направляю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ектирование, строительство (реконструкцию), капитальный ремонт, ремонт и содержание автомобильных дорог общего пользования муниципального значения и искусственных сооружений на них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апитальный ремонт и  ремонт дворовых  территорий    многоквартир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ов, проездов к дворовым территориям многоквартирных домов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орожно-строительной техники, необходимой для  осуществления дорож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ав собственности муниципального образования на улично-дорожную сеть общего пользования городского округа и земельные участки под дорогами и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, капитальный  ремонт, ремонт и содержание автомобильных дорог общего пользования и на осуществление расходов по обслуживанию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иных полномочий в области использования  улично-дорожной сети городского округа  и сооружений на дорогах и осуществление дорожной деятельности в соответствии 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средств дорожного фонда  Борисоглебского городского округа осуществляется в порядке, установленном исполнительным органом местного самоуправления городского округ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 использования   бюджетных ассигнований по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беспечению деятельности органов 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Борисоглебского городского округа   Воронежской области и  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униципа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 Борисоглебского городского округа Воронежской области не вправе принимать решения, приводящие к увеличению в 2017 году и в плановом периоде 2018 и 2019 годов численности муниципальных служащих Борисоглебского городского округа, а также  работников  муниципальных казенных учреждений Борисоглебского городского округа Воронежской област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 5.  Субсидии юридическим лицам (за исключением субсид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сударственным и муниципальным учреждениям)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индивидуальным предпринимателям, физическим лица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производителям товаров, работ, услуг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17 году за счет средств бюджета городского округа предоставляются субсидии   субъектам малого и среднего предпринимательства в соответствии с муниципальной  программой «Развитие и поддержка малого и среднего предпринимательства в Борисоглебском городском округе Воронежской области на 2013 - 2017 годы», в том числе на компенсацию части затрат, связанных с уплатой процентов по креди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убсидии юридическим лицам (за исключением субсидий государственным и  муниципальным учреждениям), и индивидуальным предпринимателям и физическим лицам- производителям товаров (работ, услуг),  предусмотренные настоящей статьей, предоставляются в порядке, установленном исполнительным органом местного самоуправления   городского округ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тренний долг городского  округ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служивание  муниципального внутреннего  долга город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круга, муниципальные внутренние заимствования город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круга и предоставление муниципальных гарантий город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круга  в валюте    Российской   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городского округа на 2017 год в сумме   190 000,0   тыс. рублей, на 2018 год в сумме  180 000,0 тыс.рублей, на 2019 год в сумме 150 000,0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Борисоглебского городского окру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1 января 2018 года в сумме   82 850,0  тыс. рублей, в том числе верхний предел долга по муниципальным гарантиям городского округа в валюте Российской Федерации на 1 января 2018 года в сумме 0 тыс. 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19 года в сумме    80 500,0 тыс. рублей, в том числе верхний предел долга по муниципальным гарантиям городского округа в валюте Российской Федерации на 1 января 2019 года в сумме 0 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0 года в сумме   74 400,0  тыс. рублей, в том числе верхний предел долга по муниципальным гарантиям городского округа в валюте Российской Федерации на 1 января 2020 года в сумме 0 тыс. 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на обслуживание муниципального долга городского округа на 2017 год в сумме  4 350,0    тыс. рублей, в том числе на уплату процентов за  рассрочку реструктурированной задолженности в сумме 0 тыс.рублей; на 2018 год в сумме 3 500,0   тыс.рублей, в том числе на уплату процентов за рассрочку реструктурированной задолженности в  сумме   14,0 тыс. рублей;  на 2019 год в сумме  1 000 тыс.рублей, в том числе на уплату процентов за  рассрочку реструктурированной задолженности в сумме   5,1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Утвердить программу муниципальных внутренних заимствований городского округа на 2017 год и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 7. Особенности исполнения бюджета городского округа в 2017 год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остатки средств бюджета городского округа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,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остатки средств бюджета городского округа  на начало текущего финансового года  в объеме до 5 8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Установить в соответствии с пунктом 3 статьи 51 «Положения о бюджетном процессе в Борисоглебском городском округе», утвержденного решением  Борисоглебской городской Думы от 01.07.2014 г. № 267, следующие основания  для внесения изменений в показатели сводной бюджетной росписи бюджета городского округа, связанные с особенностями исполнения бюджета городского округа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остатков средств бюджета городского округа, предусмотренных пунктом  2 настоящей стат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величение бюджетных ассигнований на сумму остатков средств  областного бюджета по согласованию с главным администратором бюджетных средств 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х ассигнований, утвержденных настоящим решением на их исполнение в текущем финансовом году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 юридическим и физическим ли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 на сумму безвозмездных поступлений от физических и юридических лиц (в том числе добровольных пожертвований) муниципальным казенным учреждениям, поступивших в бюджет городского округа  в 2017 году  сверх утвержденных настоящим решением бюджетных ассигнований, а также неиспользованные на 1 января 2017 года остатки средств от данных поступлений, направляются в 2017 году на увеличение расходов соответствующих  муниципальных казен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спределение  резервного фонда  на непредвиденные расходы администрации Борисоглебского городского округа, в составе утвержденных  статьей 3 настоящего решения бюджетных ассигнований, предусмотренных по подразделу «Резервные фонды», на реализацию  решений главы администрации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распределение зарезервированных в составе утвержденных статьей 3 настоящего решения бюджетных ассигнований, предусмотренных по подразделу «Другие общегосударственные расходы», связанных с особенностями исполнения бюдж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, указанных в подпунктах 7 и 8 пункта 3 настоящей статьи осуществляется в порядке, установленном исполнительным органом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 xml:space="preserve">Особенности использования бюджетных ассигнований  для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финансирования договоров (муниципальных контрактов),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заключаемых  получателями средств бюджета городского округа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, что заключение и оплата получателями средств бюджета городского округа (муниципальных контрактов) о поставке товаров, выполнении работ и оказании услуг, исполнение которых осуществляется за счет средств бюджета городского округа, производятся в пределах доведенных лимитов бюджетных обязательст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Установить, что получатели средств бюджета городского округа при заключении договоров (муниципальных контрактов) о поставке товаров, выполнении  работ и оказании  услуг вправе предусматривать  авансовые платеж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 размере до 100 процентов суммы договора (контракта), но не более лимитов бюджетных  обязательств, подлежащих исполнению  за счет средств городского бюджета  в текущем финансовом году,  по договорам (контрактам) об   оказании услуг связи, о подписке на печатные издания и об их приобретении, обучении на курсах повышения квалификации, о проведении государственной экспертизы  проектной документации и результатов инженерных изысканий, о подключении (присоединении) к сетям инженерно-технического обеспечения по регулируемым в соответствии с законодательством Российской Федерации ценам (тарифам), приобретении авиа- и железнодорожных  билетов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- в размере до 30 процентов суммы договора (контракта) по остальным договорам (контрактам)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9. Вступление в силу настоящего решения Борисоглебской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городской  Думы Борисоглеб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оронежской области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 «Интерне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b/>
        </w:rPr>
        <w:t>риложение 1</w:t>
      </w:r>
    </w:p>
    <w:p>
      <w:pPr>
        <w:pStyle w:val="Normal"/>
        <w:autoSpaceDE w:val="false"/>
        <w:ind w:left="360" w:right="-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к  решению Борисоглебской городской </w:t>
      </w:r>
    </w:p>
    <w:p>
      <w:pPr>
        <w:pStyle w:val="Normal"/>
        <w:autoSpaceDE w:val="false"/>
        <w:ind w:left="360" w:right="-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</w:t>
      </w:r>
    </w:p>
    <w:p>
      <w:pPr>
        <w:pStyle w:val="Normal"/>
        <w:autoSpaceDE w:val="false"/>
        <w:ind w:left="360" w:right="-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области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26.12.2016 г. № 38</w:t>
      </w:r>
    </w:p>
    <w:p>
      <w:pPr>
        <w:pStyle w:val="Normal"/>
        <w:ind w:right="-567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57" w:leader="none"/>
          <w:tab w:val="left" w:pos="6684" w:leader="none"/>
        </w:tabs>
        <w:ind w:right="-427" w:hanging="0"/>
        <w:outlineLvl w:val="0"/>
        <w:rPr/>
      </w:pPr>
      <w:r>
        <w:rPr>
          <w:b/>
        </w:rPr>
        <w:tab/>
      </w:r>
      <w:r>
        <w:rPr>
          <w:b/>
          <w:sz w:val="26"/>
          <w:szCs w:val="26"/>
        </w:rPr>
        <w:t>ИСТОЧНИКИ</w:t>
        <w:tab/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 xml:space="preserve">внутреннего финансирования дефицита бюджета   Борисоглебского  </w:t>
      </w:r>
    </w:p>
    <w:p>
      <w:pPr>
        <w:pStyle w:val="Normal"/>
        <w:ind w:right="-285" w:hanging="0"/>
        <w:jc w:val="center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городского округа Воронежской области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7 год и на плановый период 2018 и 2019 годов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70"/>
        <w:gridCol w:w="2489"/>
        <w:gridCol w:w="1531"/>
        <w:gridCol w:w="1267"/>
        <w:gridCol w:w="1347"/>
      </w:tblGrid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7 год </w:t>
            </w:r>
            <w:r>
              <w:rPr>
                <w:b/>
                <w:sz w:val="16"/>
                <w:szCs w:val="16"/>
              </w:rPr>
              <w:t>(т.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 год </w:t>
            </w:r>
            <w:r>
              <w:rPr>
                <w:b/>
                <w:sz w:val="16"/>
                <w:szCs w:val="16"/>
              </w:rPr>
              <w:t>(т.руб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9 год </w:t>
            </w:r>
            <w:r>
              <w:rPr>
                <w:b/>
                <w:sz w:val="16"/>
                <w:szCs w:val="16"/>
              </w:rPr>
              <w:t>(т.руб.)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b w:val="false"/>
                <w:i w:val="false"/>
                <w:sz w:val="14"/>
                <w:szCs w:val="1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>
                <w:b/>
              </w:rPr>
              <w:t>- 93 17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-23 80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-5 500,4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редиты кредитных  организаций в валюте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22 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2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22 00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лучение  кредитов от кредитных организаций в валюте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ами городских округов кредитов, предоставленных кредитными организациями в валюте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22 000,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/>
              <w:t>- 93 17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-23 80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</w:rPr>
            </w:pPr>
            <w:r>
              <w:rPr>
                <w:b/>
              </w:rPr>
              <w:t>-5 500,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 кредитов от других бюджетов  бюджетной системы Российской Федерации бюджетами городских округов в валюте Р 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 бюджетных кредитов полученных  от других бюджетов  бюджетной системы Российской Федерации в валюте Российской Федераци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- 93 17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-23 80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-5 500,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 валюте Р 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- 93 17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/>
            </w:pPr>
            <w:r>
              <w:rPr/>
              <w:t>-23 80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-5 500,4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 остатков  средств бюджетов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7 21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 23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6 870,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7 21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 23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6 870,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 38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23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 870,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 38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23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 870,2</w:t>
            </w:r>
          </w:p>
        </w:tc>
      </w:tr>
    </w:tbl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Борисоглебской городской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Думы  Борисоглебского городско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круга  Воронежской  области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6.12.2016 г .№ 38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исоглебского городского округа – орган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ого самоуправления Борисоглебского городского округа на 2017 год </w:t>
      </w:r>
    </w:p>
    <w:p>
      <w:pPr>
        <w:pStyle w:val="Normal"/>
        <w:autoSpaceDE w:val="false"/>
        <w:ind w:firstLine="540"/>
        <w:jc w:val="center"/>
        <w:rPr/>
      </w:pPr>
      <w:r>
        <w:rPr/>
        <w:t>и на плановый период 2018 и 2019 годов</w:t>
      </w:r>
    </w:p>
    <w:tbl>
      <w:tblPr>
        <w:tblW w:w="101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94"/>
        <w:gridCol w:w="6682"/>
      </w:tblGrid>
      <w:tr>
        <w:trPr>
          <w:tblHeader w:val="true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 главного администратора (администратора) доходов  бюджета городского округа</w:t>
            </w:r>
          </w:p>
        </w:tc>
      </w:tr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ого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городского округа</w:t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рисоглебского городского округа Воронежской обла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шлина  за   выдачу   разрешения  на  установку   рекламной    конструкц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6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лата за временное размещение нестационарных торговых точек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3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 за просрочку платежа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3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ни за просрочку платежа арендной платы, а также средства  от продажи права на заключение договоров аренды на земли, находящиеся 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 аренду  имущества, находящегося   в  оперативном  управлении   органов   управления  городских  округов  и  созданных  ими   учреждений  (за  исключением  имущества  муниципальных   бюджетных и автономных    учреждени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30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ни за просрочку прочих платежей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 ч.  казенных)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10 12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 от  использования  имущества,       находящегося  в  собственности городских  округов  (за  исключением  имущества  муниципальных   бюджетных и автономных учреждений, а также имущества   муниципальных   унитарных  предприятий, в т. ч. казенных) (плата за пользование жилым помещением по договорам социального найма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23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МКОУ БГО Боганская СОШ)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25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доходы  от  оказания  платных    услуг (работ) получателями  средств  бюджетов  городских  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(МКОУ БГО Губаревская СОШ)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26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МКОУ БГО Макашевская СОШ)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29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МКОУ БГО Петровская СОШ)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30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МКОУ БГО Танцырейская СОШ)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31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МКОУ БГО Третьяковская СОШ)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33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МКОУ БГО Ульяновская СОШ)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34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КОУ БГО Чигорак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 округов (за исключением имущества  муниципальных  бюджетных и автономных   учреждений,  а  также  имущества муниципальных   унитарных предприятий, в т. ч.  казенных),  в части реализации  основных  средств    по указанному имуществ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300 4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 за просрочку платежа по доходам от реализации иного имущества, находящегося в собственности городских  округов (за исключением имущества  муниципальных  бюджетных и автономных   учреждений, а  также  имущества муниципальных  унитарных предприятий, в т. ч.  казенных),   в части реализации  основных  средств    по указанному имуществ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400 4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 за предоставление рассрочки по доходам от реализации иного имущества, находящегося в собственности городских  округов (за исключением имущества  муниципальных  бюджетных и автономных   учреждений,  а  также  имущества муниципальных   унитарных предприятий, в т. ч.  казенных),   в части реализации  основных  средств   по указанному имуществ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 собственность  на которые не разграничена на и которые расположены в границах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 земельных участков муниципальных  бюджетных и автономных   учреждени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ого округ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40 04 0004 14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 поступления   от    денежных   взысканий (штрафов)  и  иных  сумм  в возмещение  ущерба,   зачисляемые   в   бюджеты городских округов (Комиссия по делам несовершеннолетних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40 04 0005 14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 поступления   от    денежных   взысканий (штрафов)  и  иных  сумм  в возмещение  ущерба,   зачисляемые   в   бюджеты городских округов (Административная комиссия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  поступления,  зачисляемые   в   бюджеты  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2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неналоговые  доходы  бюджетов  городских округов (плата за установку и эксплуатацию рекламной конструкции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4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неналоговые  доходы  бюджетов 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 05040 04 005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неналоговые  доходы  бюджетов  городских округов (плата за разрешение на использование земельных участков с целью размещения объектов без  предоставления земельных участков и установления сервитут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2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Боган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25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Губаре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26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Макаше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29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Петро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3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Танцырей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31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Третьяко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3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Ульяно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34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МКОУ БГО Чигорак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2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Боган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25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Губаре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26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Макаше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29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 Петро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3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Танцырей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31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 Третьяков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3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Ульяновская 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34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МКОУ БГО  Чигоракская СОШ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 прошлых ле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Борисоглебского городского округа Детский сад  № 1 комбинированного ви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0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дошкольное образовательное учреждение Борисоглеб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7 комбинированного ви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3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3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безвозмездные поступления в бюджеты городских </w:t>
            </w:r>
          </w:p>
        </w:tc>
      </w:tr>
      <w:tr>
        <w:trPr>
          <w:trHeight w:val="4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ое казенное дошкольное образовательное учреждение Борисоглебского городского округа Центр развития ребенка - детский сад № 1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4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4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4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4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ое казенное дошкольное образовательное учреждение Борисоглебского городского округа Детский сад № 12 общеразвивающего ви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5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1935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5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5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5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ое казенное дошкольное образовательное учреждение Борисоглебского городского округа Детский сад № 16 комбинированного типа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7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7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7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7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Муниципальное казенное дошкольное образовательное учреждение Борисоглебского городского округа Центр развития ребенка - детский сад № 1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8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1938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8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8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8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ое казенное дошкольное образовательное учреждение Борисоглебского городского округа Детский сад № 20 комбинированного вида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39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39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39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39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Муниципальное казенное дошкольное образовательное учреждение Борисоглебского городского округа Детский сад  № 21 комбинированного ви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940 13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доходы  от  оказания  платных    услуг (работ) получателями  средств  бюджетов  городских   округов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94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94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94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финансам администрации Борисоглебского городского округа Воронежской обла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 ущерба, причиненного в результате незаконного или 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40 04 0002 14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 поступления   от    денежных   взысканий (штрафов)  и  иных  сумм  в возмещение  ущерба,   зачисляемые   в   бюджеты городских округов (Административные правонарушения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  поступления,     зачисляемые   в   бюджеты  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неналоговые  доходы  бюджетов  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 бюджетам  городских  округов      на       выравнивание    бюджетной     обеспеч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27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 бюджетам  городских  округов   на  поддержку  мер по обеспечению сбалансированности бюдже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тации  бюджетам  городских  округов         на  частичную компенсацию дополнительных расходов на повышение оплаты труда работников бюджетной сферы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дотации  бюджетам   городских   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5064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 городских  округов на государственную  поддержку малого и среднего    предпринимательства, включая крестьянские  (фермерские)  хозяй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0041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 городских  округов   на  строительство, модернизацию, ремонт и содержание автомобильных дорог общего пользования, в том числе дорог в поселениях (за исключением федеральных дорог общего пользования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 городских  округов   на  реализацию  федеральных   целевых  програм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007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007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502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2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этапному внедрению Всероссийского физкультурно-оздоровительного комплекса «Готов к труду и обороне» (ГТО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8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  софинансирование    расходов по возмещению части затрат на реализацию инвестиционных проектов по модернизации и развитию промышленных предприятий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0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  реализацию    мероприятий по содействию создания в субъектах РФ новых мест в общеобразовательных организация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8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  обеспечение    мероприятий по капитальному ремонту многоквартирных  домов  за счет средств, поступивших  от  государственной  корпорации - Фонда  содействия  реформированию   жилищно- коммунального хозяй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 городских  округов на   обеспечение  мероприятий  по переселению  граждан из   аварийного жилищного фонда  за счет средств, поступивших  от государственной  корпорации -   Фонда содействия реформированию  жилищно- коммунального хозяй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0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1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 мероприятий по капитальному  ремонту   многоквартирных   домов за счет   средств бюдже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2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 городских  округов на обеспечение мероприятий по переселению граждан  из   аварийного  жилищного  фонда  за   счет   средств   бюдже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3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4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в сфере реабилитации и абилитации инвалид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6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35260 04 0000 151 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  бюджетам      городских     округов  на  выплату единовременного пособия при  всех  формах  устройства  детей,   лишенных     родительского    попечения, в семью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    бюджетам      городских   округов  на  выполнение  передаваемых   полномочий    субъектов    Р Ф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   семье, а    также  вознаграждение, причитающееся    приемному родителю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   округов   на      компенсацию   части     платы, взимаемой с родителей (законных представителей)  за присмотр и уход   за детьми, посещающими  образовательные организации, реализующие  общеобразовательные  программы   дошкольного образ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 бюджетам  городских 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160 04 0000 151 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    передаваемые    бюджетам  городских  округов  для    компенсации    дополнительных  расходов, возникших  в   результате   решений,  принятых  органами власти другого уровн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46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 бюджетам городских округов, на подключение  общедоступных 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межбюджетные  трансферты,  передаваемые    бюджетам    городских    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8 0400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0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 прошлых ле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4 0000 15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 округов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 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к  решению  Борисоглебской город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Думы  Борисоглебского город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 Воронежской области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6.12.2016 г. №  38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бюджет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 и 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101"/>
        <w:gridCol w:w="2976"/>
        <w:gridCol w:w="564"/>
        <w:gridCol w:w="570"/>
        <w:gridCol w:w="159"/>
        <w:gridCol w:w="408"/>
        <w:gridCol w:w="145"/>
        <w:gridCol w:w="422"/>
        <w:gridCol w:w="145"/>
        <w:gridCol w:w="422"/>
        <w:gridCol w:w="1137"/>
        <w:gridCol w:w="423"/>
        <w:gridCol w:w="280"/>
        <w:gridCol w:w="287"/>
        <w:gridCol w:w="850"/>
        <w:gridCol w:w="425"/>
      </w:tblGrid>
      <w:tr>
        <w:trPr>
          <w:trHeight w:val="433" w:hRule="atLeast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27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финансам администрации                                                                         Борисоглебского городского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7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Борисоглебской городской </w:t>
            </w:r>
          </w:p>
          <w:p>
            <w:pPr>
              <w:pStyle w:val="Normal"/>
              <w:jc w:val="right"/>
              <w:rPr/>
            </w:pPr>
            <w:r>
              <w:rPr/>
              <w:t>Думы Борисоглебского городского</w:t>
            </w:r>
          </w:p>
        </w:tc>
      </w:tr>
      <w:tr>
        <w:trPr>
          <w:trHeight w:val="255" w:hRule="atLeast"/>
        </w:trPr>
        <w:tc>
          <w:tcPr>
            <w:tcW w:w="51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круга 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6.12.2016 г. № 38</w:t>
            </w:r>
          </w:p>
        </w:tc>
      </w:tr>
      <w:tr>
        <w:trPr>
          <w:trHeight w:val="195" w:hRule="atLeast"/>
        </w:trPr>
        <w:tc>
          <w:tcPr>
            <w:tcW w:w="51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77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                                                                                   Борисоглебского городского округа Воронежской области на 2017 год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7 </w:t>
            </w:r>
            <w:r>
              <w:rPr>
                <w:bCs/>
              </w:rPr>
              <w:t>(т.руб.)</w:t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2 039,9</w:t>
            </w:r>
          </w:p>
        </w:tc>
      </w:tr>
      <w:tr>
        <w:trPr>
          <w:trHeight w:val="56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глебская городская Дума                                                           Борисоглеб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</w:tr>
      <w:tr>
        <w:trPr>
          <w:trHeight w:val="27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</w:tr>
      <w:tr>
        <w:trPr>
          <w:trHeight w:val="84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</w:tr>
      <w:tr>
        <w:trPr>
          <w:trHeight w:val="40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</w:tr>
      <w:tr>
        <w:trPr>
          <w:trHeight w:val="45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586,0</w:t>
            </w:r>
          </w:p>
        </w:tc>
      </w:tr>
      <w:tr>
        <w:trPr>
          <w:trHeight w:val="154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8,0</w:t>
            </w:r>
          </w:p>
        </w:tc>
      </w:tr>
      <w:tr>
        <w:trPr>
          <w:trHeight w:val="65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42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рисоглебского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 498,8</w:t>
            </w:r>
          </w:p>
        </w:tc>
      </w:tr>
      <w:tr>
        <w:trPr>
          <w:trHeight w:val="33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33,0</w:t>
            </w:r>
          </w:p>
        </w:tc>
      </w:tr>
      <w:tr>
        <w:trPr>
          <w:trHeight w:val="98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3,0</w:t>
            </w:r>
          </w:p>
        </w:tc>
      </w:tr>
      <w:tr>
        <w:trPr>
          <w:trHeight w:val="42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3,0</w:t>
            </w:r>
          </w:p>
        </w:tc>
      </w:tr>
      <w:tr>
        <w:trPr>
          <w:trHeight w:val="493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3,0</w:t>
            </w:r>
          </w:p>
        </w:tc>
      </w:tr>
      <w:tr>
        <w:trPr>
          <w:trHeight w:val="159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133,0</w:t>
            </w:r>
          </w:p>
        </w:tc>
      </w:tr>
      <w:tr>
        <w:trPr>
          <w:trHeight w:val="70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52,0</w:t>
            </w:r>
          </w:p>
        </w:tc>
      </w:tr>
      <w:tr>
        <w:trPr>
          <w:trHeight w:val="183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8,0</w:t>
            </w:r>
          </w:p>
        </w:tc>
      </w:tr>
      <w:tr>
        <w:trPr>
          <w:trHeight w:val="42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ыборов органов местного самоуправления Борисоглебского городского округа (Закупка товаров, работ и услуг для муницип.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60,0</w:t>
            </w:r>
          </w:p>
        </w:tc>
      </w:tr>
      <w:tr>
        <w:trPr>
          <w:trHeight w:val="37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60,0</w:t>
            </w:r>
          </w:p>
        </w:tc>
      </w:tr>
      <w:tr>
        <w:trPr>
          <w:trHeight w:val="40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60,0</w:t>
            </w:r>
          </w:p>
        </w:tc>
      </w:tr>
      <w:tr>
        <w:trPr>
          <w:trHeight w:val="180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219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0</w:t>
            </w:r>
          </w:p>
        </w:tc>
      </w:tr>
      <w:tr>
        <w:trPr>
          <w:trHeight w:val="12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42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5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66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54,4</w:t>
            </w:r>
          </w:p>
        </w:tc>
      </w:tr>
      <w:tr>
        <w:trPr>
          <w:trHeight w:val="77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35,4</w:t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35,4</w:t>
            </w:r>
          </w:p>
        </w:tc>
      </w:tr>
      <w:tr>
        <w:trPr>
          <w:trHeight w:val="63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35,4</w:t>
            </w:r>
          </w:p>
        </w:tc>
      </w:tr>
      <w:tr>
        <w:trPr>
          <w:trHeight w:val="12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9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25,4</w:t>
            </w:r>
          </w:p>
        </w:tc>
      </w:tr>
      <w:tr>
        <w:trPr>
          <w:trHeight w:val="22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</w:tr>
      <w:tr>
        <w:trPr>
          <w:trHeight w:val="37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</w:tr>
      <w:tr>
        <w:trPr>
          <w:trHeight w:val="6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добровольных пожарных  команд (Закупка товаров работ и услуг 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</w:tr>
      <w:tr>
        <w:trPr>
          <w:trHeight w:val="69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</w:tr>
      <w:tr>
        <w:trPr>
          <w:trHeight w:val="4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</w:tr>
      <w:tr>
        <w:trPr>
          <w:trHeight w:val="5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</w:tr>
      <w:tr>
        <w:trPr>
          <w:trHeight w:val="93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0,0</w:t>
            </w:r>
          </w:p>
        </w:tc>
      </w:tr>
      <w:tr>
        <w:trPr>
          <w:trHeight w:val="27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2,3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</w:tr>
      <w:tr>
        <w:trPr>
          <w:trHeight w:val="113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</w:tr>
      <w:tr>
        <w:trPr>
          <w:trHeight w:val="12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89,3</w:t>
            </w:r>
          </w:p>
        </w:tc>
      </w:tr>
      <w:tr>
        <w:trPr>
          <w:trHeight w:val="54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12,3</w:t>
            </w:r>
          </w:p>
        </w:tc>
      </w:tr>
      <w:tr>
        <w:trPr>
          <w:trHeight w:val="36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0,0</w:t>
            </w:r>
          </w:p>
        </w:tc>
      </w:tr>
      <w:tr>
        <w:trPr>
          <w:trHeight w:val="77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</w:tr>
      <w:tr>
        <w:trPr>
          <w:trHeight w:val="5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дорожной  деятельности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2,3</w:t>
            </w:r>
          </w:p>
        </w:tc>
      </w:tr>
      <w:tr>
        <w:trPr>
          <w:trHeight w:val="48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88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2,3</w:t>
            </w:r>
          </w:p>
        </w:tc>
      </w:tr>
      <w:tr>
        <w:trPr>
          <w:trHeight w:val="43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</w:tr>
      <w:tr>
        <w:trPr>
          <w:trHeight w:val="76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02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7,0</w:t>
            </w:r>
          </w:p>
        </w:tc>
      </w:tr>
      <w:tr>
        <w:trPr>
          <w:trHeight w:val="42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7,0</w:t>
            </w:r>
          </w:p>
        </w:tc>
      </w:tr>
      <w:tr>
        <w:trPr>
          <w:trHeight w:val="43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8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,0</w:t>
            </w:r>
          </w:p>
        </w:tc>
      </w:tr>
      <w:tr>
        <w:trPr>
          <w:trHeight w:val="40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,0</w:t>
            </w:r>
          </w:p>
        </w:tc>
      </w:tr>
      <w:tr>
        <w:trPr>
          <w:trHeight w:val="49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,0</w:t>
            </w:r>
          </w:p>
        </w:tc>
      </w:tr>
      <w:tr>
        <w:trPr>
          <w:trHeight w:val="78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,0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14,3</w:t>
            </w:r>
          </w:p>
        </w:tc>
      </w:tr>
      <w:tr>
        <w:trPr>
          <w:trHeight w:val="80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</w:tr>
      <w:tr>
        <w:trPr>
          <w:trHeight w:val="35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</w:tr>
      <w:tr>
        <w:trPr>
          <w:trHeight w:val="135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78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86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88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47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внутреннего туризм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6 0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1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0</w:t>
            </w:r>
          </w:p>
        </w:tc>
      </w:tr>
      <w:tr>
        <w:trPr>
          <w:trHeight w:val="50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</w:tr>
      <w:tr>
        <w:trPr>
          <w:trHeight w:val="79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88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41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96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94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4,3</w:t>
            </w:r>
          </w:p>
        </w:tc>
      </w:tr>
      <w:tr>
        <w:trPr>
          <w:trHeight w:val="48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4,3</w:t>
            </w:r>
          </w:p>
        </w:tc>
      </w:tr>
      <w:tr>
        <w:trPr>
          <w:trHeight w:val="79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устройство тротуаров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3</w:t>
            </w:r>
          </w:p>
        </w:tc>
      </w:tr>
      <w:tr>
        <w:trPr>
          <w:trHeight w:val="43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70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107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3 0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66,9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</w:tr>
      <w:tr>
        <w:trPr>
          <w:trHeight w:val="74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</w:tr>
      <w:tr>
        <w:trPr>
          <w:trHeight w:val="45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 и переселение из аварийного жиль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</w:tr>
      <w:tr>
        <w:trPr>
          <w:trHeight w:val="989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96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680,0</w:t>
            </w:r>
          </w:p>
        </w:tc>
      </w:tr>
      <w:tr>
        <w:trPr>
          <w:trHeight w:val="823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2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80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00</w:t>
            </w:r>
            <w:r>
              <w:rPr/>
              <w:t>,0</w:t>
            </w:r>
          </w:p>
        </w:tc>
      </w:tr>
      <w:tr>
        <w:trPr>
          <w:trHeight w:val="54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автобусов и техники для жилищно-коммунального хозяйства,  работающих на газомоторном топливе БГО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 0 03</w:t>
            </w:r>
            <w:r>
              <w:rPr>
                <w:bCs/>
                <w:sz w:val="22"/>
                <w:szCs w:val="22"/>
                <w:lang w:val="en-US"/>
              </w:rPr>
              <w:t>L1730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0,0</w:t>
            </w:r>
          </w:p>
        </w:tc>
      </w:tr>
      <w:tr>
        <w:trPr>
          <w:trHeight w:val="32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0,0</w:t>
            </w:r>
          </w:p>
        </w:tc>
      </w:tr>
      <w:tr>
        <w:trPr>
          <w:trHeight w:val="70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</w:tr>
      <w:tr>
        <w:trPr>
          <w:trHeight w:val="28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 645,0</w:t>
            </w:r>
          </w:p>
        </w:tc>
      </w:tr>
      <w:tr>
        <w:trPr>
          <w:trHeight w:val="81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800,0</w:t>
            </w:r>
          </w:p>
        </w:tc>
      </w:tr>
      <w:tr>
        <w:trPr>
          <w:trHeight w:val="35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800,0</w:t>
            </w:r>
          </w:p>
        </w:tc>
      </w:tr>
      <w:tr>
        <w:trPr>
          <w:trHeight w:val="38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,0</w:t>
            </w:r>
          </w:p>
        </w:tc>
      </w:tr>
      <w:tr>
        <w:trPr>
          <w:trHeight w:val="127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8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5,0</w:t>
            </w:r>
          </w:p>
        </w:tc>
      </w:tr>
      <w:tr>
        <w:trPr>
          <w:trHeight w:val="23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5,0</w:t>
            </w:r>
          </w:p>
        </w:tc>
      </w:tr>
      <w:tr>
        <w:trPr>
          <w:trHeight w:val="47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</w:tr>
      <w:tr>
        <w:trPr>
          <w:trHeight w:val="66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устройство тротуаров (софинансирование) 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S8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41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,0</w:t>
            </w:r>
          </w:p>
        </w:tc>
      </w:tr>
      <w:tr>
        <w:trPr>
          <w:trHeight w:val="67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,0</w:t>
            </w:r>
          </w:p>
        </w:tc>
      </w:tr>
      <w:tr>
        <w:trPr>
          <w:trHeight w:val="89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0,0</w:t>
            </w:r>
          </w:p>
        </w:tc>
      </w:tr>
      <w:tr>
        <w:trPr>
          <w:trHeight w:val="35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79,9</w:t>
            </w:r>
          </w:p>
        </w:tc>
      </w:tr>
      <w:tr>
        <w:trPr>
          <w:trHeight w:val="79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49,9</w:t>
            </w:r>
          </w:p>
        </w:tc>
      </w:tr>
      <w:tr>
        <w:trPr>
          <w:trHeight w:val="46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49,9</w:t>
            </w:r>
          </w:p>
        </w:tc>
      </w:tr>
      <w:tr>
        <w:trPr>
          <w:trHeight w:val="163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,5</w:t>
            </w:r>
          </w:p>
        </w:tc>
      </w:tr>
      <w:tr>
        <w:trPr>
          <w:trHeight w:val="71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7,4</w:t>
            </w:r>
          </w:p>
        </w:tc>
      </w:tr>
      <w:tr>
        <w:trPr>
          <w:trHeight w:val="59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</w:tr>
      <w:tr>
        <w:trPr>
          <w:trHeight w:val="36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</w:tr>
      <w:tr>
        <w:trPr>
          <w:trHeight w:val="167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3,0</w:t>
            </w:r>
          </w:p>
        </w:tc>
      </w:tr>
      <w:tr>
        <w:trPr>
          <w:trHeight w:val="37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3,0</w:t>
            </w:r>
          </w:p>
        </w:tc>
      </w:tr>
      <w:tr>
        <w:trPr>
          <w:trHeight w:val="93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3,0</w:t>
            </w:r>
          </w:p>
        </w:tc>
      </w:tr>
      <w:tr>
        <w:trPr>
          <w:trHeight w:val="21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колог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3,0</w:t>
            </w:r>
          </w:p>
        </w:tc>
      </w:tr>
      <w:tr>
        <w:trPr>
          <w:trHeight w:val="73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0011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23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 003,8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813,3</w:t>
            </w:r>
          </w:p>
        </w:tc>
      </w:tr>
      <w:tr>
        <w:trPr>
          <w:trHeight w:val="396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813,3</w:t>
            </w:r>
          </w:p>
        </w:tc>
      </w:tr>
      <w:tr>
        <w:trPr>
          <w:trHeight w:val="38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914,0</w:t>
            </w:r>
          </w:p>
        </w:tc>
      </w:tr>
      <w:tr>
        <w:trPr>
          <w:trHeight w:val="7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5,0</w:t>
            </w:r>
          </w:p>
        </w:tc>
      </w:tr>
      <w:tr>
        <w:trPr>
          <w:trHeight w:val="966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99,3</w:t>
            </w:r>
          </w:p>
        </w:tc>
      </w:tr>
      <w:tr>
        <w:trPr>
          <w:trHeight w:val="983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99,3</w:t>
            </w:r>
          </w:p>
        </w:tc>
      </w:tr>
      <w:tr>
        <w:trPr>
          <w:trHeight w:val="154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40,7</w:t>
            </w:r>
          </w:p>
        </w:tc>
      </w:tr>
      <w:tr>
        <w:trPr>
          <w:trHeight w:val="73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37,46</w:t>
            </w:r>
          </w:p>
        </w:tc>
      </w:tr>
      <w:tr>
        <w:trPr>
          <w:trHeight w:val="126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,24</w:t>
            </w:r>
          </w:p>
        </w:tc>
      </w:tr>
      <w:tr>
        <w:trPr>
          <w:trHeight w:val="71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82,0</w:t>
            </w:r>
          </w:p>
        </w:tc>
      </w:tr>
      <w:tr>
        <w:trPr>
          <w:trHeight w:val="215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449,8</w:t>
            </w:r>
          </w:p>
        </w:tc>
      </w:tr>
      <w:tr>
        <w:trPr>
          <w:trHeight w:val="96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1,2</w:t>
            </w:r>
          </w:p>
        </w:tc>
      </w:tr>
      <w:tr>
        <w:trPr>
          <w:trHeight w:val="1556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9,9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 562,2</w:t>
            </w:r>
          </w:p>
        </w:tc>
      </w:tr>
      <w:tr>
        <w:trPr>
          <w:trHeight w:val="43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818,8</w:t>
            </w:r>
          </w:p>
        </w:tc>
      </w:tr>
      <w:tr>
        <w:trPr>
          <w:trHeight w:val="54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питания  в образовательных учреждения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37,3</w:t>
            </w:r>
          </w:p>
        </w:tc>
      </w:tr>
      <w:tr>
        <w:trPr>
          <w:trHeight w:val="8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1,0</w:t>
            </w:r>
          </w:p>
        </w:tc>
      </w:tr>
      <w:tr>
        <w:trPr>
          <w:trHeight w:val="104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0,0</w:t>
            </w:r>
          </w:p>
        </w:tc>
      </w:tr>
      <w:tr>
        <w:trPr>
          <w:trHeight w:val="73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</w:tr>
      <w:tr>
        <w:trPr>
          <w:trHeight w:val="125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1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659,8</w:t>
            </w:r>
          </w:p>
        </w:tc>
      </w:tr>
      <w:tr>
        <w:trPr>
          <w:trHeight w:val="96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 659,8</w:t>
            </w:r>
          </w:p>
        </w:tc>
      </w:tr>
      <w:tr>
        <w:trPr>
          <w:trHeight w:val="73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152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59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31,7</w:t>
            </w:r>
          </w:p>
        </w:tc>
      </w:tr>
      <w:tr>
        <w:trPr>
          <w:trHeight w:val="121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25,8</w:t>
            </w:r>
          </w:p>
        </w:tc>
      </w:tr>
      <w:tr>
        <w:trPr>
          <w:trHeight w:val="119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5,3</w:t>
            </w:r>
          </w:p>
        </w:tc>
      </w:tr>
      <w:tr>
        <w:trPr>
          <w:trHeight w:val="2513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14,9</w:t>
            </w:r>
          </w:p>
        </w:tc>
      </w:tr>
      <w:tr>
        <w:trPr>
          <w:trHeight w:val="210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2,2</w:t>
            </w:r>
          </w:p>
        </w:tc>
      </w:tr>
      <w:tr>
        <w:trPr>
          <w:trHeight w:val="215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361,9</w:t>
            </w:r>
          </w:p>
        </w:tc>
      </w:tr>
      <w:tr>
        <w:trPr>
          <w:trHeight w:val="46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135,2</w:t>
            </w:r>
          </w:p>
        </w:tc>
      </w:tr>
      <w:tr>
        <w:trPr>
          <w:trHeight w:val="65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855,20</w:t>
            </w:r>
          </w:p>
        </w:tc>
      </w:tr>
      <w:tr>
        <w:trPr>
          <w:trHeight w:val="124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55,20</w:t>
            </w:r>
          </w:p>
        </w:tc>
      </w:tr>
      <w:tr>
        <w:trPr>
          <w:trHeight w:val="91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</w:tr>
      <w:tr>
        <w:trPr>
          <w:trHeight w:val="158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77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6,5</w:t>
            </w:r>
          </w:p>
        </w:tc>
      </w:tr>
      <w:tr>
        <w:trPr>
          <w:trHeight w:val="79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6,5</w:t>
            </w:r>
          </w:p>
        </w:tc>
      </w:tr>
      <w:tr>
        <w:trPr>
          <w:trHeight w:val="127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5</w:t>
            </w:r>
          </w:p>
        </w:tc>
      </w:tr>
      <w:tr>
        <w:trPr>
          <w:trHeight w:val="44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643,4</w:t>
            </w:r>
          </w:p>
        </w:tc>
      </w:tr>
      <w:tr>
        <w:trPr>
          <w:trHeight w:val="63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643,4</w:t>
            </w:r>
          </w:p>
        </w:tc>
      </w:tr>
      <w:tr>
        <w:trPr>
          <w:trHeight w:val="128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43,4</w:t>
            </w:r>
          </w:p>
        </w:tc>
      </w:tr>
      <w:tr>
        <w:trPr>
          <w:trHeight w:val="466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</w:tr>
      <w:tr>
        <w:trPr>
          <w:trHeight w:val="50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етско-юношеского спорт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</w:tr>
      <w:tr>
        <w:trPr>
          <w:trHeight w:val="75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439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80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788,0</w:t>
            </w:r>
          </w:p>
        </w:tc>
      </w:tr>
      <w:tr>
        <w:trPr>
          <w:trHeight w:val="46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788,0</w:t>
            </w:r>
          </w:p>
        </w:tc>
      </w:tr>
      <w:tr>
        <w:trPr>
          <w:trHeight w:val="61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</w:tr>
      <w:tr>
        <w:trPr>
          <w:trHeight w:val="54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Занятость детей в каникулярное врем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</w:tr>
      <w:tr>
        <w:trPr>
          <w:trHeight w:val="99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3,0</w:t>
            </w:r>
          </w:p>
        </w:tc>
      </w:tr>
      <w:tr>
        <w:trPr>
          <w:trHeight w:val="87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ь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,0</w:t>
            </w:r>
          </w:p>
        </w:tc>
      </w:tr>
      <w:tr>
        <w:trPr>
          <w:trHeight w:val="83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,0</w:t>
            </w:r>
          </w:p>
        </w:tc>
      </w:tr>
      <w:tr>
        <w:trPr>
          <w:trHeight w:val="86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 840,3</w:t>
            </w:r>
          </w:p>
        </w:tc>
      </w:tr>
      <w:tr>
        <w:trPr>
          <w:trHeight w:val="37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 840,3</w:t>
            </w:r>
          </w:p>
        </w:tc>
      </w:tr>
      <w:tr>
        <w:trPr>
          <w:trHeight w:val="56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 840,3</w:t>
            </w:r>
          </w:p>
        </w:tc>
      </w:tr>
      <w:tr>
        <w:trPr>
          <w:trHeight w:val="162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81,0</w:t>
            </w:r>
          </w:p>
        </w:tc>
      </w:tr>
      <w:tr>
        <w:trPr>
          <w:trHeight w:val="66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8,0</w:t>
            </w:r>
          </w:p>
        </w:tc>
      </w:tr>
      <w:tr>
        <w:trPr>
          <w:trHeight w:val="11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8,6</w:t>
            </w:r>
          </w:p>
        </w:tc>
      </w:tr>
      <w:tr>
        <w:trPr>
          <w:trHeight w:val="73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19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366,9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366,9</w:t>
            </w:r>
          </w:p>
        </w:tc>
      </w:tr>
      <w:tr>
        <w:trPr>
          <w:trHeight w:val="38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96,9</w:t>
            </w:r>
          </w:p>
        </w:tc>
      </w:tr>
      <w:tr>
        <w:trPr>
          <w:trHeight w:val="51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77,0</w:t>
            </w:r>
          </w:p>
        </w:tc>
      </w:tr>
      <w:tr>
        <w:trPr>
          <w:trHeight w:val="114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77,0</w:t>
            </w:r>
          </w:p>
        </w:tc>
      </w:tr>
      <w:tr>
        <w:trPr>
          <w:trHeight w:val="34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08,0</w:t>
            </w:r>
          </w:p>
        </w:tc>
      </w:tr>
      <w:tr>
        <w:trPr>
          <w:trHeight w:val="118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8,0</w:t>
            </w:r>
          </w:p>
        </w:tc>
      </w:tr>
      <w:tr>
        <w:trPr>
          <w:trHeight w:val="50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азвитие театрального  искус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6,3</w:t>
            </w:r>
          </w:p>
        </w:tc>
      </w:tr>
      <w:tr>
        <w:trPr>
          <w:trHeight w:val="119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96,3</w:t>
            </w:r>
          </w:p>
        </w:tc>
      </w:tr>
      <w:tr>
        <w:trPr>
          <w:trHeight w:val="69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04,4</w:t>
            </w:r>
          </w:p>
        </w:tc>
      </w:tr>
      <w:tr>
        <w:trPr>
          <w:trHeight w:val="7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5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</w:tr>
      <w:tr>
        <w:trPr>
          <w:trHeight w:val="126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22,4</w:t>
            </w:r>
          </w:p>
        </w:tc>
      </w:tr>
      <w:tr>
        <w:trPr>
          <w:trHeight w:val="4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1,2</w:t>
            </w:r>
          </w:p>
        </w:tc>
      </w:tr>
      <w:tr>
        <w:trPr>
          <w:trHeight w:val="160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0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135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7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44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98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514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48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0,0</w:t>
            </w:r>
          </w:p>
        </w:tc>
      </w:tr>
      <w:tr>
        <w:trPr>
          <w:trHeight w:val="38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</w:tr>
      <w:tr>
        <w:trPr>
          <w:trHeight w:val="57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26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,0</w:t>
            </w:r>
          </w:p>
        </w:tc>
      </w:tr>
      <w:tr>
        <w:trPr>
          <w:trHeight w:val="32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>
          <w:trHeight w:val="3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8 </w:t>
            </w:r>
            <w:r>
              <w:rPr>
                <w:b/>
                <w:bCs/>
                <w:lang w:val="en-US"/>
              </w:rPr>
              <w:t>91</w:t>
            </w:r>
            <w:r>
              <w:rPr>
                <w:b/>
                <w:bCs/>
              </w:rPr>
              <w:t>3,5</w:t>
            </w:r>
          </w:p>
        </w:tc>
      </w:tr>
      <w:tr>
        <w:trPr>
          <w:trHeight w:val="23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998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42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998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3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998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60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8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998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2,6</w:t>
            </w:r>
          </w:p>
        </w:tc>
      </w:tr>
      <w:tr>
        <w:trPr>
          <w:trHeight w:val="49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6</w:t>
            </w:r>
          </w:p>
        </w:tc>
      </w:tr>
      <w:tr>
        <w:trPr>
          <w:trHeight w:val="40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6</w:t>
            </w:r>
          </w:p>
        </w:tc>
      </w:tr>
      <w:tr>
        <w:trPr>
          <w:trHeight w:val="6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</w:tr>
      <w:tr>
        <w:trPr>
          <w:trHeight w:val="70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4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77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81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130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граждан, в том числе молодых семей и молодых специалистов, проживающих и работающих в сельской местности (софинансирование) (Социальное обеспечение и иные выплаты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L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</w:tr>
      <w:tr>
        <w:trPr>
          <w:trHeight w:val="31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5,0</w:t>
            </w:r>
          </w:p>
        </w:tc>
      </w:tr>
      <w:tr>
        <w:trPr>
          <w:trHeight w:val="79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18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52,9</w:t>
            </w:r>
          </w:p>
        </w:tc>
      </w:tr>
      <w:tr>
        <w:trPr>
          <w:trHeight w:val="469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</w:tr>
      <w:tr>
        <w:trPr>
          <w:trHeight w:val="81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</w:tr>
      <w:tr>
        <w:trPr>
          <w:trHeight w:val="184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3,0</w:t>
            </w:r>
          </w:p>
        </w:tc>
      </w:tr>
      <w:tr>
        <w:trPr>
          <w:trHeight w:val="47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9,9</w:t>
            </w:r>
          </w:p>
        </w:tc>
      </w:tr>
      <w:tr>
        <w:trPr>
          <w:trHeight w:val="80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9,9</w:t>
            </w:r>
          </w:p>
        </w:tc>
      </w:tr>
      <w:tr>
        <w:trPr>
          <w:trHeight w:val="101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</w:t>
            </w:r>
          </w:p>
        </w:tc>
      </w:tr>
      <w:tr>
        <w:trPr>
          <w:trHeight w:val="67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9,0</w:t>
            </w:r>
          </w:p>
        </w:tc>
      </w:tr>
      <w:tr>
        <w:trPr>
          <w:trHeight w:val="86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6,0</w:t>
            </w:r>
          </w:p>
        </w:tc>
      </w:tr>
      <w:tr>
        <w:trPr>
          <w:trHeight w:val="249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68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35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49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761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79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офинансирование)</w:t>
            </w:r>
          </w:p>
          <w:p>
            <w:pPr>
              <w:pStyle w:val="Normal"/>
              <w:rPr/>
            </w:pPr>
            <w:r>
              <w:rPr/>
              <w:t>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S8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50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нансам администрации  Борисоглебс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 955,1</w:t>
            </w:r>
          </w:p>
        </w:tc>
      </w:tr>
      <w:tr>
        <w:trPr>
          <w:trHeight w:val="252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30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558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0,1</w:t>
            </w:r>
          </w:p>
        </w:tc>
      </w:tr>
      <w:tr>
        <w:trPr>
          <w:trHeight w:val="10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 финансам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0,1</w:t>
            </w:r>
          </w:p>
        </w:tc>
      </w:tr>
      <w:tr>
        <w:trPr>
          <w:trHeight w:val="463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0,1</w:t>
            </w:r>
          </w:p>
        </w:tc>
      </w:tr>
      <w:tr>
        <w:trPr>
          <w:trHeight w:val="1590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7,1</w:t>
            </w:r>
          </w:p>
        </w:tc>
      </w:tr>
      <w:tr>
        <w:trPr>
          <w:trHeight w:val="824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 15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8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 финансам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 15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56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бюджетного процесса в Борисоглебском городском округе Воронежской обла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 15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13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000</w:t>
            </w:r>
            <w:r>
              <w:rPr/>
              <w:t>,0</w:t>
            </w:r>
          </w:p>
        </w:tc>
      </w:tr>
      <w:tr>
        <w:trPr>
          <w:trHeight w:val="184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50,0</w:t>
            </w:r>
          </w:p>
        </w:tc>
      </w:tr>
      <w:tr>
        <w:trPr>
          <w:trHeight w:val="39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0,0</w:t>
            </w:r>
          </w:p>
        </w:tc>
      </w:tr>
      <w:tr>
        <w:trPr>
          <w:trHeight w:val="39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50,0</w:t>
            </w:r>
          </w:p>
        </w:tc>
      </w:tr>
      <w:tr>
        <w:trPr>
          <w:trHeight w:val="39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50,0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</w:t>
            </w:r>
          </w:p>
        </w:tc>
      </w:tr>
      <w:tr>
        <w:trPr>
          <w:trHeight w:val="41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</w:t>
            </w:r>
          </w:p>
        </w:tc>
      </w:tr>
      <w:tr>
        <w:trPr>
          <w:trHeight w:val="193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451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35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97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35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406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350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9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35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679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78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50</w:t>
            </w:r>
            <w:r>
              <w:rPr/>
              <w:t>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 решению Борисоглебской город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Думы  Борисоглебского городского </w:t>
      </w:r>
    </w:p>
    <w:p>
      <w:pPr>
        <w:pStyle w:val="Normal"/>
        <w:jc w:val="right"/>
        <w:rPr/>
      </w:pPr>
      <w:r>
        <w:rPr/>
        <w:t xml:space="preserve">округа Воронежской  области </w:t>
      </w:r>
    </w:p>
    <w:p>
      <w:pPr>
        <w:pStyle w:val="Normal"/>
        <w:tabs>
          <w:tab w:val="clear" w:pos="708"/>
          <w:tab w:val="left" w:pos="3948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от 26.12.2016 г. № 38</w:t>
      </w:r>
    </w:p>
    <w:tbl>
      <w:tblPr>
        <w:tblW w:w="107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707"/>
        <w:gridCol w:w="3379"/>
        <w:gridCol w:w="277"/>
        <w:gridCol w:w="45"/>
        <w:gridCol w:w="103"/>
        <w:gridCol w:w="135"/>
        <w:gridCol w:w="141"/>
        <w:gridCol w:w="163"/>
        <w:gridCol w:w="58"/>
        <w:gridCol w:w="205"/>
        <w:gridCol w:w="70"/>
        <w:gridCol w:w="200"/>
        <w:gridCol w:w="38"/>
        <w:gridCol w:w="8"/>
        <w:gridCol w:w="79"/>
        <w:gridCol w:w="37"/>
        <w:gridCol w:w="18"/>
        <w:gridCol w:w="337"/>
        <w:gridCol w:w="71"/>
        <w:gridCol w:w="567"/>
        <w:gridCol w:w="20"/>
        <w:gridCol w:w="430"/>
        <w:gridCol w:w="244"/>
        <w:gridCol w:w="36"/>
        <w:gridCol w:w="287"/>
        <w:gridCol w:w="120"/>
        <w:gridCol w:w="53"/>
        <w:gridCol w:w="378"/>
        <w:gridCol w:w="16"/>
        <w:gridCol w:w="325"/>
        <w:gridCol w:w="384"/>
        <w:gridCol w:w="388"/>
        <w:gridCol w:w="33"/>
        <w:gridCol w:w="857"/>
        <w:gridCol w:w="7"/>
        <w:gridCol w:w="162"/>
      </w:tblGrid>
      <w:tr>
        <w:trPr>
          <w:trHeight w:val="195" w:hRule="atLeast"/>
        </w:trPr>
        <w:tc>
          <w:tcPr>
            <w:tcW w:w="47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630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 бюджета                                                                                    Борисоглебского городского округа Воронеж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 плановый период 2018 и 2019 годов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тыс.рублей)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РБС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899 437,9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29 369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51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глебская городская Дума                                                           Борисоглебского городского округ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8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8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рисоглебского городского округа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 047,5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 379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299,7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337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4,7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12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4,7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12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4,7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12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3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8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2,7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0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8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органов местного самоуправления Борисоглебского городского округ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4 0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78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782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782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78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1 80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8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0 02 001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0 02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756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7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бровольных пожарных  команд (Закупка товаров работ и услуг 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0 02 0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0 01 0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78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79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4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4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788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25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89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0 01 00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4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6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0 02 886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6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0 04 0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5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5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886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5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9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2 80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23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08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3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78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88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внутреннего туризм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6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6 001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0 02 88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0 03 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устройство тротуаров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787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3 002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84,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72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 и переселение из аварийного жиль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3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2 000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2 09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оммунальной инфраструктуры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3 00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000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9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18,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78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7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7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00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07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S8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S86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0 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1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1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0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1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устройство тротуаров (софинансирование) 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S8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4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4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энергосбережения, повышение энергоэффективности (Закупка товаров, работ и услуг для муниципальных 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 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1 0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9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6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6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4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6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00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колог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3 0 05 0011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59 684,7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 443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6 869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10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6 869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10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7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36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3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2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9 598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739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6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1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9 598,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739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679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6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7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6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1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8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8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782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49,8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5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782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5,1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1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78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9,9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405 099,5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648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673,3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 616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81,3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2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59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2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6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2 S8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2 S8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61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6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10 676,6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560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2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10 676,6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560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000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82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38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00,3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0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0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78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14,9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43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78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2 01 78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12,4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862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3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333,4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67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3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62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96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3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62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396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3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3 02 000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4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4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4 02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 918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23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 918,2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23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8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4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8,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23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8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етско-юношеского спорт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01 0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02 0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4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Занятость детей в каникулярное время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4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4 01 S8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4 01 88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ь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5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5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5 01 00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3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17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91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4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15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94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401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12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401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12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97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36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библиотечного дел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26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926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7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узейного дел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5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74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2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85,8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74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азвитие театрального  искусств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7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2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3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879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22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5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67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5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5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003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84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7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07 00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4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2 80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4 00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14,9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34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2 0 01 0000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1 80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9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2 0 01 000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1 00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1 00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0 01 L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граждан, в том числе молодых семей и молодых специалистов, проживающих и работающих в сельской местности (софинансирование) (Социальное обеспечение и иные выплаты населению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0 01 L0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4 00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24,9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24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8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1 78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3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2 52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2 78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7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2 781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2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0 02 78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68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6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1"/>
                <w:szCs w:val="21"/>
              </w:rPr>
            </w:pPr>
            <w:r>
              <w:rPr>
                <w:rFonts w:cs="Arial CYR" w:ascii="Arial CYR" w:hAnsi="Arial CYR"/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1"/>
                <w:szCs w:val="21"/>
              </w:rPr>
            </w:pPr>
            <w:r>
              <w:rPr>
                <w:rFonts w:cs="Arial CYR" w:ascii="Arial CYR" w:hAnsi="Arial CYR"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 физической культуры и спорт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муниципальной собственности (софинансирование)  (Капитальные вложения в объекты недвижимого имущества государственной (муниципальной собственности). 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03 S8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нансам администрации  Борисоглебского городского округ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8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1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2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45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5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8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5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8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5,4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8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4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2 8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7,1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7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2 8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1 805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7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1 805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 0 02 8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1 878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630" w:type="dxa"/>
            <w:gridSpan w:val="35"/>
            <w:tcBorders/>
            <w:vAlign w:val="bottom"/>
          </w:tcPr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4"/>
            </w:tblGrid>
            <w:tr>
              <w:trPr>
                <w:trHeight w:val="255" w:hRule="atLeast"/>
              </w:trPr>
              <w:tc>
                <w:tcPr>
                  <w:tcW w:w="105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риложени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                                     </w:t>
                  </w:r>
                  <w:r>
                    <w:rPr/>
                    <w:t xml:space="preserve">к решению Борисоглебской городско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</w:t>
                  </w:r>
                  <w:r>
                    <w:rPr/>
                    <w:t>Думы Борисоглебского город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                                                  </w:t>
                  </w:r>
                  <w:r>
                    <w:rPr/>
                    <w:t>округа Воронежской области                                                                                                                                                                                                       от 26.12.2016 г. № 3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0630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городского округа и непрограммным направлениям деятельности), группам видов расходов классификации расходов бюджета Борисоглебского городского округ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2017 год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9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</w:t>
            </w:r>
            <w:r>
              <w:rPr>
                <w:bCs/>
                <w:sz w:val="20"/>
                <w:szCs w:val="20"/>
              </w:rPr>
              <w:t xml:space="preserve"> год (тыс.руб.)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2 03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 999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мероприятия "Повышение эффективности муниципального управления" муниципальной программы "Муниципальное управление и гражданское общество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в рамках мероприятия "Повышение эффективности муниципального управления" муниципальной программы "Муниципальное управление и гражданское общество"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13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5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01 8202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0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0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80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7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органов местного самоуправления Борисоглебского городского округ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3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4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5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801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6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6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08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4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035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54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35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35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35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25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14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917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8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89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12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2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2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2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8865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2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4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865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02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14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7843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8843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внутреннего туризм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6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6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8846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3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4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4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устройство тротуаров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7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3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3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20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 и переселение из аварийного жиль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9601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оммунальной инфраструктуры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3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автобусов и техники для жилищно-коммунального хозяйства, работающих на газомоторном топливе БГО (софинансирование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 0 03</w:t>
            </w:r>
            <w:r>
              <w:rPr>
                <w:sz w:val="22"/>
                <w:szCs w:val="22"/>
                <w:lang w:val="en-US"/>
              </w:rPr>
              <w:t xml:space="preserve"> L173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.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6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 800</w:t>
            </w:r>
            <w:r>
              <w:rPr>
                <w:b/>
                <w:bCs/>
              </w:rPr>
              <w:t>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53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6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1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устройство тротуаров (софинансирование)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S87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4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4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2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7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0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6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колог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5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00010 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 003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81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81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91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99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99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40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37,4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,2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8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449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1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 562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818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37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 659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 659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31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25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5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14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2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361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135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855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55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4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6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2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6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6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3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4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3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3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етско-юношеского спорт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1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1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Занятость детей в каникулярное врем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3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3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ь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840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840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840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81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98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366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366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96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библиотечного дел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77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узейного дел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0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59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азвитие театрального  искусств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3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6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96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5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050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5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22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7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1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0006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5144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1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13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9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9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9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8047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2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7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мощь отдельным категориям граждан (Социальное обеспечение  и иные выплаты  </w:t>
            </w:r>
            <w:r>
              <w:rPr>
                <w:sz w:val="22"/>
                <w:szCs w:val="22"/>
              </w:rPr>
              <w:t>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2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02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7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граждан, в том числе молодых семей и молодых специалистов, проживающих и работающих в сельской местности (софинансирование) (Социальное обеспечение и иные выплаты 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L018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2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52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0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3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2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9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26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8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9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2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68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 физической культуры и спорта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3 000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1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офинансирование)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S81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</w:trPr>
        <w:tc>
          <w:tcPr>
            <w:tcW w:w="59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5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7880</w:t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630" w:type="dxa"/>
            <w:gridSpan w:val="35"/>
            <w:tcBorders/>
            <w:vAlign w:val="bottom"/>
          </w:tcPr>
          <w:tbl>
            <w:tblPr>
              <w:tblW w:w="1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0"/>
            </w:tblGrid>
            <w:tr>
              <w:trPr>
                <w:trHeight w:val="870" w:hRule="atLeast"/>
              </w:trPr>
              <w:tc>
                <w:tcPr>
                  <w:tcW w:w="1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104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416"/>
                  </w:tblGrid>
                  <w:tr>
                    <w:trPr>
                      <w:trHeight w:val="265" w:hRule="atLeast"/>
                    </w:trPr>
                    <w:tc>
                      <w:tcPr>
                        <w:tcW w:w="104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</w:t>
                        </w:r>
                        <w:r>
                          <w:rPr>
                            <w:b/>
                          </w:rPr>
                          <w:t>Приложение 7</w:t>
                        </w:r>
                      </w:p>
                    </w:tc>
                  </w:tr>
                  <w:tr>
                    <w:trPr>
                      <w:trHeight w:val="265" w:hRule="atLeast"/>
                    </w:trPr>
                    <w:tc>
                      <w:tcPr>
                        <w:tcW w:w="104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к решению Борисоглебской городской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Думы Борисоглебского городского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круга Воронежской области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от 26.12.2016 г. № 38</w:t>
                        </w:r>
                      </w:p>
                    </w:tc>
                  </w:tr>
                  <w:tr>
                    <w:trPr>
                      <w:trHeight w:val="265" w:hRule="atLeast"/>
                    </w:trPr>
                    <w:tc>
                      <w:tcPr>
                        <w:tcW w:w="104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176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-39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39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630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городского округа и непрограммным направлениям деятельности), группам видов расходов классификации расходов бюджета Борисоглебского городского ок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плановый период 2018 и 2019 го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9 437,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 369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864,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956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мероприятия "Повышение эффективности муниципального управления" муниципальной программы "Муниципальное управление и гражданское общество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. фондам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в рамках мероприятия "Повышение эффективности муниципального управления" муниципальной программы "Муниципальное управление и гражданское общество"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4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12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4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12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74,7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12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3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2,7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0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5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8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5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8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5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18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7,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7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органов местного самоуправления Борисоглебского городского округ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7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7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0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03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8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1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1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75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73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1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городского округ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4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04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51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25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89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4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дорожной  деятельности городского округ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6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886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4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6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9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9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86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5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9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02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1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23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8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78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внутреннего туризм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6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6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развитию </w:t>
            </w:r>
            <w:r>
              <w:rPr>
                <w:sz w:val="22"/>
                <w:szCs w:val="22"/>
              </w:rPr>
              <w:t>градостроительной</w:t>
            </w:r>
            <w:r>
              <w:rPr/>
              <w:t xml:space="preserve"> деятельност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8846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3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устройство тротуаров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7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3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84,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72,6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2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 и переселение из аварийного жиль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9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82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9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оммунальной инфраструктуры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5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9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9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18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78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7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57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07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5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(софинансирование) (Закупка товаров, работ и услуг для муниципальных 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6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1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7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1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7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1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1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7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устройство тротуаров (софинансирование)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S87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4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4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9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6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2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6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колог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0001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 684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 443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869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10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869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10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7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7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3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13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 598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739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 598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739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67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2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6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7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6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7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 (Иные бюджетные ассигнования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 289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8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449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57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5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1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9,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9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 099,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648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 173,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 616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81,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5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6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61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6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 676,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560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 676,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560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82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38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00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3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02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0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14,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43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812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862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333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67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62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96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62,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396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18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23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4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18,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23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8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23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етско-юношеского спорт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1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1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Занятость детей в каникулярное время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3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ь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8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3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17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91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49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7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15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9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401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12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401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12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97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36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библиотечного дел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2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92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7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узейного дела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5,8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74,8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4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азвитие театрального  искусств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3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7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2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005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879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22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5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67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0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003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84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7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0006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4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14,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34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80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02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граждан, в том числе молодых семей и молодых специалистов, проживающих и работающих в сельской местности (софинансирование) (Социальное обеспечение и иные выплаты населению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L018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24,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24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1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2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7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2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2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68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6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 физической культуры и спорт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3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7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офинансирование)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S8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 финансами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1" w:hRule="atLeast"/>
        </w:trPr>
        <w:tc>
          <w:tcPr>
            <w:tcW w:w="4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788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9" w:type="dxa"/>
            <w:gridSpan w:val="34"/>
            <w:tcBorders/>
            <w:vAlign w:val="bottom"/>
          </w:tcPr>
          <w:tbl>
            <w:tblPr>
              <w:tblW w:w="9218" w:type="dxa"/>
              <w:jc w:val="left"/>
              <w:tblInd w:w="8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8"/>
            </w:tblGrid>
            <w:tr>
              <w:trPr>
                <w:trHeight w:val="255" w:hRule="atLeast"/>
              </w:trPr>
              <w:tc>
                <w:tcPr>
                  <w:tcW w:w="92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ложени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                 </w:t>
                  </w:r>
                  <w:r>
                    <w:rPr/>
                    <w:t xml:space="preserve">к решению Борисоглебской городско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Думы Борисоглебского город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круга Воронежской области   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от 26.12.2016 г. № 3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9" w:type="dxa"/>
            <w:gridSpan w:val="3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 бюджетных ассигнований по целевым стать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муниципальным программам Борисоглебского городского округа и непрограммным направлениям деятельности), группам видов расходов, разделам, подразделам классификации расходов бюджета Борисоглеб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7  год </w:t>
            </w:r>
            <w:r>
              <w:rPr>
                <w:bCs/>
              </w:rPr>
              <w:t>(т.руб.)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4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6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2 039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образования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 073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583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8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8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51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9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(Закупка товаров, работ и услуг для муниципальных 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712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712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40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37,4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,2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( оказание услуг) подведомственных учреждений  (Иные бюджетные ассигнования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82,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449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1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9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659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659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31,7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25,8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>( 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5,3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14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2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361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135,2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855,2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55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59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Занятость детей в каникулярное врем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6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ь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45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05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80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9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2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6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6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99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 и переселение из аварийного жиль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96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оммунальной инфраструктуры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автобусов и техники для жилищно-коммунального хозяйства, работающих на газомоторном топливе БГО (софинансирование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17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4,9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2,5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7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78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88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6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колог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9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0001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Безопасность городского округ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5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4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25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культуры и туризм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830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библиотечного дел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7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узейного дел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0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азвитие театрального искусств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6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96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3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5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3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04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5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22,4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5.6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внутреннего туризм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6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6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7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7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1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00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514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етско-юношеского спорт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S8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развитию </w:t>
            </w:r>
            <w:r>
              <w:rPr>
                <w:sz w:val="22"/>
                <w:szCs w:val="22"/>
              </w:rPr>
              <w:t>градостроительной</w:t>
            </w:r>
            <w:r>
              <w:rPr/>
              <w:t xml:space="preserve"> деятельност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884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транспортной системы 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12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2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886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2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2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9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9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устройство тротуаров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3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86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устройство тротуаров (софинансирование) (Закупка товаров, работ и услуг для муниципальных 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S8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граждан, в том числе молодых семей и молодых специалистов, проживающих и работающих в сельской местности (софинансирование) (Социальное обеспечение и иные выплаты населению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L0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8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55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6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 0 01 801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78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05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0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7,1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56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54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0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133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5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.фондами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8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7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3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</w:t>
            </w:r>
            <w:r>
              <w:rPr>
                <w:sz w:val="22"/>
                <w:szCs w:val="22"/>
              </w:rPr>
              <w:t>осударственной</w:t>
            </w:r>
            <w:r>
              <w:rPr/>
              <w:t xml:space="preserve"> и муниципальной собственност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3 00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4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.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органов местного самоуправления Борисоглебского </w:t>
            </w:r>
            <w:r>
              <w:rPr>
                <w:sz w:val="22"/>
                <w:szCs w:val="22"/>
              </w:rPr>
              <w:t>городского</w:t>
            </w:r>
            <w:r>
              <w:rPr/>
              <w:t xml:space="preserve"> округа (Закупка товаров, работ и услуг для муниципальных нужд)</w:t>
            </w:r>
          </w:p>
        </w:tc>
        <w:tc>
          <w:tcPr>
            <w:tcW w:w="1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</w:t>
      </w:r>
      <w:r>
        <w:rPr/>
        <w:t>к решению Борисоглебской городской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Думы Борисоглеб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округа Воронежской области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26.12.2016 г. № 3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бюджетных  ассигнований  по  целевым статьям (муниципальным программам Борисоглебского городского округа и непрограммным направлениям деятельности),  группам видов расходов, разделам, подразделам классификации расходов   бюджета Борисоглебского городского округ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плановый период 2018 и 2019 годов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709"/>
        <w:gridCol w:w="708"/>
        <w:gridCol w:w="567"/>
        <w:gridCol w:w="284"/>
        <w:gridCol w:w="142"/>
        <w:gridCol w:w="425"/>
        <w:gridCol w:w="567"/>
        <w:gridCol w:w="567"/>
        <w:gridCol w:w="283"/>
        <w:gridCol w:w="993"/>
        <w:gridCol w:w="141"/>
        <w:gridCol w:w="993"/>
        <w:gridCol w:w="141"/>
      </w:tblGrid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год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год </w:t>
            </w:r>
            <w:r>
              <w:rPr>
                <w:sz w:val="18"/>
                <w:szCs w:val="18"/>
              </w:rPr>
              <w:t>(тыс.руб.)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 437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 369,8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образова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 571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 223,7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3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36,4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-ными внебюджетными фондам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1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17,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4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3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1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94,4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552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73,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13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136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5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80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S8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6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61,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41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552,1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411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552,1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67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2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6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274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6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7,4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8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89,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3,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449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57,6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5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1,2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9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9,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 67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560,5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 676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560,5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82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385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00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3,3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0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02,0</w:t>
            </w:r>
          </w:p>
        </w:tc>
      </w:tr>
      <w:tr>
        <w:trPr>
          <w:trHeight w:val="2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14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43,1</w:t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812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862,5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333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67,4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62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96,4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62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396,4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2,0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Занятость детей в каникулярное врем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6,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83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ь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2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2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32,0</w:t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21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31,9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1 0000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2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8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00,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1,9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2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7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2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6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68,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9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29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 и переселение из аварийного жиль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6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96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,0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коммунальной инфраструктуры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5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6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23,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.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0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1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9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8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S8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колог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0001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Безопасность городского округ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83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4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преступлений и правонарушений на территории округа, в т.ч. поддержание правопорядка (Закупка товаров, работ и услуг для муницип.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,0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8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59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.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75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735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культуры и туризм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88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276,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библиотечного дел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2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15,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926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715,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узейного дел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5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74,8</w:t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8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74,8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азвитие театрального искусств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7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22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3 005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87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222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18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23,7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8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23,7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6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15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5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00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843,0</w:t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внутреннего туризм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6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7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7 00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9,0</w:t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етско-юношеского спорт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офинансирование).  (Капитальные вложения в объекты недвижимого имущества государственной (муниципальной собственности)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S8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88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Муниципальная программа </w:t>
            </w:r>
            <w:r>
              <w:rPr>
                <w:b/>
                <w:bCs/>
              </w:rPr>
              <w:t>"</w:t>
            </w:r>
            <w:r>
              <w:rPr>
                <w:b/>
                <w:bCs/>
                <w:sz w:val="25"/>
                <w:szCs w:val="25"/>
              </w:rPr>
              <w:t xml:space="preserve">Развитие </w:t>
            </w:r>
            <w:r>
              <w:rPr>
                <w:b/>
                <w:bCs/>
              </w:rPr>
              <w:t>транспор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систе</w:t>
            </w:r>
            <w:r>
              <w:rPr>
                <w:b/>
                <w:bCs/>
                <w:sz w:val="22"/>
                <w:szCs w:val="22"/>
              </w:rPr>
              <w:t>мы 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0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60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88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4 0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50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2,4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50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2,4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8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5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9,4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9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благоустройства (Закупка товаров, работ и услуг для муницип.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1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7,6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граждан, в том числе молодых семей и молодых специалистов, проживающих и работающих в сельской местности (софинансирование) (Социальное обеспечение и иные выплаты населению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L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78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5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5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9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5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8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17,6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2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27,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7,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05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Борисоглебского городского округа (Обслуживание муниципальн. долг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878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9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90,6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7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7,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651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15,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911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955,7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.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78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8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3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2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0,7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1 8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9,0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формационная открытость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9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7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1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3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</w:tr>
      <w:tr>
        <w:trPr>
          <w:trHeight w:val="9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1,0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.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3 0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1,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Гражданское общество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,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органов местного самоуправления Борисоглебского городского округа (Закупка товаров, работ и услуг для муниципальных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4 0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0" w:hRule="atLeast"/>
        </w:trPr>
        <w:tc>
          <w:tcPr>
            <w:tcW w:w="10490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Приложение 10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к решению Борисоглебской городской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 </w:t>
            </w:r>
            <w:r>
              <w:rPr/>
              <w:t>Думы Борисоглеб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округа Воронежской области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от 26.12.2016 г. № 3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ные ассигнования  на исполнение публичных нормативных обязательств Борисоглебского городского округ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на 2017год и на плановый период 2018 и 2019 годов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мма (тыс.руб.)</w:t>
            </w:r>
          </w:p>
        </w:tc>
      </w:tr>
      <w:tr>
        <w:trPr>
          <w:trHeight w:val="292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год</w:t>
            </w:r>
          </w:p>
        </w:tc>
      </w:tr>
      <w:tr>
        <w:trPr>
          <w:trHeight w:val="292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9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744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34,9</w:t>
            </w:r>
          </w:p>
        </w:tc>
      </w:tr>
      <w:tr>
        <w:trPr>
          <w:trHeight w:val="54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</w:tr>
      <w:tr>
        <w:trPr>
          <w:trHeight w:val="335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813,0</w:t>
            </w:r>
          </w:p>
        </w:tc>
      </w:tr>
      <w:tr>
        <w:trPr>
          <w:trHeight w:val="292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813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813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813,0</w:t>
            </w:r>
          </w:p>
        </w:tc>
      </w:tr>
      <w:tr>
        <w:trPr>
          <w:trHeight w:val="292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65,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01,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81,9</w:t>
            </w:r>
          </w:p>
        </w:tc>
      </w:tr>
      <w:tr>
        <w:trPr>
          <w:trHeight w:val="292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25,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70,0</w:t>
            </w:r>
          </w:p>
        </w:tc>
      </w:tr>
      <w:tr>
        <w:trPr>
          <w:trHeight w:val="528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408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5 668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504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9,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611,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 611,9</w:t>
            </w:r>
          </w:p>
        </w:tc>
      </w:tr>
      <w:tr>
        <w:trPr>
          <w:trHeight w:val="79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52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,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,9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9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137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137,0</w:t>
            </w:r>
          </w:p>
        </w:tc>
      </w:tr>
      <w:tr>
        <w:trPr>
          <w:trHeight w:val="456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6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42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420,0</w:t>
            </w:r>
          </w:p>
        </w:tc>
      </w:tr>
      <w:tr>
        <w:trPr>
          <w:trHeight w:val="279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семьям опекунов на содержание подопечных детей (Социальное 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68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368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368,0</w:t>
            </w:r>
          </w:p>
        </w:tc>
      </w:tr>
      <w:tr>
        <w:trPr>
          <w:trHeight w:val="574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Жилье"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>
          <w:trHeight w:val="543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0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1361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ое развитие села»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1758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Улучшение жилищных условий граждан, в том числе молодых семей и молодых специалистов, прожива-ющих и работающих в сельской местности </w:t>
            </w:r>
            <w:r>
              <w:rPr>
                <w:sz w:val="22"/>
                <w:szCs w:val="22"/>
              </w:rPr>
              <w:t>(софинансирование)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L0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6" w:hRule="atLeast"/>
        </w:trPr>
        <w:tc>
          <w:tcPr>
            <w:tcW w:w="10349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  <w:bookmarkStart w:id="0" w:name="RANGE!A5%3AF24"/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ложение  11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Борисоглебской городско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умы Борисоглебского городского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округа Воронежской области                                                                                                                         от 26.12.2016 г. №  38                                                                                                                                              </w:t>
            </w:r>
            <w:bookmarkEnd w:id="0"/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10349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10349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10349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10349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5" w:hRule="atLeast"/>
        </w:trPr>
        <w:tc>
          <w:tcPr>
            <w:tcW w:w="1034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ДОРОЖНЫЙ ФОНД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Борисоглебского городского округа  Воронежской области                                                                                                             на 2017 год и на плановый период 2018 и 2019 годов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280"/>
              <w:gridCol w:w="1417"/>
              <w:gridCol w:w="1418"/>
              <w:gridCol w:w="1276"/>
            </w:tblGrid>
            <w:tr>
              <w:trPr/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2"/>
                      <w:szCs w:val="22"/>
                    </w:rPr>
                    <w:t>Объем бюджетных ассигнований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(т.руб.)</w:t>
                  </w:r>
                </w:p>
              </w:tc>
            </w:tr>
            <w:tr>
              <w:trPr/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  <w:t>Дорожный фонд Борисоглебского городского округа Воронежской обла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>9 78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>9 525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>10 389,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b/>
                      <w:bCs/>
                      <w:sz w:val="25"/>
                      <w:szCs w:val="25"/>
                    </w:rPr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</w:t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«Развитие транспортной системы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61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 8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 86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1.</w:t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«Повышение безопасности дорожного движения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1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ходы на содержание дорожно-сигнальной информ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1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2.</w:t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«Организация дорожной деятельности городского округа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41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7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76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звитие улично-дорожной се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41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7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76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3.</w:t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«Развитие сети регулярных автобусных маршрутов БГО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стройство остановочных павильонов, планирование перевоз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0,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</w:t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униципальная программа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685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29,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1.</w:t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«Социальное развитие села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685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29,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звитие улично-дорожной се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685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29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540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12</w:t>
            </w:r>
          </w:p>
          <w:p>
            <w:pPr>
              <w:pStyle w:val="Normal"/>
              <w:autoSpaceDE w:val="false"/>
              <w:ind w:left="-540" w:hanging="0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/>
              <w:t>к решению Борисоглебской городской</w:t>
            </w:r>
          </w:p>
          <w:p>
            <w:pPr>
              <w:pStyle w:val="Normal"/>
              <w:autoSpaceDE w:val="false"/>
              <w:ind w:left="-540" w:hanging="0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Думы  Борисоглебского городского</w:t>
            </w:r>
          </w:p>
          <w:p>
            <w:pPr>
              <w:pStyle w:val="Normal"/>
              <w:autoSpaceDE w:val="false"/>
              <w:ind w:left="-540" w:hanging="0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 xml:space="preserve">округа Воронежской области                                                       </w:t>
            </w:r>
          </w:p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  <w:t xml:space="preserve">от 26.12.2016 г. № 38                                                                     </w:t>
            </w:r>
          </w:p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А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х внутренних заимствований Борисоглебского городского округа Воронежской области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17 год и на плановый период 2018 и 2019 годов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9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5658"/>
              <w:gridCol w:w="1276"/>
              <w:gridCol w:w="1276"/>
              <w:gridCol w:w="1134"/>
            </w:tblGrid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3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бязательств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тыс.руб.)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едиты, полученные в валюте Российской Федерации от кредитных организаций бюджетом Борисоглебского городского окру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</w:rPr>
                    <w:t>-</w:t>
                  </w:r>
                  <w:r>
                    <w:rPr/>
                    <w:t>получение креди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погашение основной задолж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 0</w:t>
                  </w:r>
                </w:p>
              </w:tc>
            </w:tr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от бюджетов других уровней 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93 17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>-23 80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>-5 500,4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получение бюджетных креди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 погашение основной задолж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3 17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3 80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 500,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ий объем заимствований и иных источников, направляемых на покрытие дефицита бюджета и погашение долговых обязательств бюджета Борисоглебского городского окру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-93 17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-23 80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-5 500,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получение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 000,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погаш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15 17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5 8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7 500,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Борисоглебского городского округа                                              Е.О.Агаева</w:t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2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3:00Z</dcterms:created>
  <dc:creator>obp_osl</dc:creator>
  <dc:description/>
  <dc:language>en-US</dc:language>
  <cp:lastModifiedBy>dohodboss</cp:lastModifiedBy>
  <cp:lastPrinted>2016-11-24T10:54:00Z</cp:lastPrinted>
  <dcterms:modified xsi:type="dcterms:W3CDTF">2016-12-27T08:13:00Z</dcterms:modified>
  <cp:revision>2</cp:revision>
  <dc:subject/>
  <dc:title>7 декабря 2009 года N 155-ОЗ</dc:title>
</cp:coreProperties>
</file>