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12.2016 г. № 3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главы администрации Борисоглебского городского округа Воронежской области А.В. Пищугина в связи с отставкой по собственному желанию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исьменное заявление главы администрации Борисоглебского  городского округа Воронежской области Пищугина Андрея Владимировича от 23.12.2016 г., 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кратить досрочно 23 декабря 2016 года полномочия главы администрации Борисоглебского городского округа Воронежской области Андрея Владимировича Пищугина в связи с отставкой по собственному жел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3:00Z</dcterms:created>
  <dc:creator>МУП АЛЬЯНС </dc:creator>
  <dc:description/>
  <cp:keywords/>
  <dc:language>en-US</dc:language>
  <cp:lastModifiedBy>RomanovaMA</cp:lastModifiedBy>
  <cp:lastPrinted>2016-12-26T14:14:00Z</cp:lastPrinted>
  <dcterms:modified xsi:type="dcterms:W3CDTF">2016-12-26T11:38:00Z</dcterms:modified>
  <cp:revision>8</cp:revision>
  <dc:subject/>
  <dc:title> </dc:title>
</cp:coreProperties>
</file>