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6 г.  № 49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Не изменять индекс части территориальной зоны Ж-2 (зона индивидуальной усадебной застройки) земельного участка площадью 1949,0 кв.м по адресу: Воронежская обл., г. Борисоглебск, ул. Пешкова, 122, на индекс территориальной зоны Ж-3 (зона малоэтажной многоквартирной застройки) в приложении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г. Борисоглебска) в связи с отрицательным мнением жителей близлежащих домов частного сектора по вопросу планируемого строительства многоквартирного жилого дома и рекомендациями постоянной комиссии Борисоглебской городской Думы по градостроительству, коммунальному хозяйству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    Е.О.Агаева</w:t>
      </w:r>
    </w:p>
    <w:sectPr>
      <w:type w:val="nextPage"/>
      <w:pgSz w:w="11906" w:h="16838"/>
      <w:pgMar w:left="1418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0:00Z</dcterms:created>
  <dc:creator>11</dc:creator>
  <dc:description/>
  <cp:keywords/>
  <dc:language>en-US</dc:language>
  <cp:lastModifiedBy>RomanovaMA</cp:lastModifiedBy>
  <cp:lastPrinted>2016-12-27T08:43:00Z</cp:lastPrinted>
  <dcterms:modified xsi:type="dcterms:W3CDTF">2016-12-27T05:43:00Z</dcterms:modified>
  <cp:revision>9</cp:revision>
  <dc:subject/>
  <dc:title> </dc:title>
</cp:coreProperties>
</file>