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 26.12.2016 г.  №47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квалификационных требований, необходимых для замещения должностей муниципальной службы в Борисоглебском городском округе Воронежской области</w:t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2.03.2007г. № 25-ФЗ  «О муниципальной службе в Российской Федера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 xml:space="preserve">Законом </w:t>
        </w:r>
      </w:hyperlink>
      <w:r>
        <w:rPr>
          <w:rFonts w:eastAsia="Times New Roman"/>
          <w:sz w:val="28"/>
          <w:szCs w:val="28"/>
          <w:lang w:eastAsia="ru-RU"/>
        </w:rPr>
        <w:t>Воронежской области от 28.12.2007г. № 175-ОЗ «О муниципальной службе в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. Утвердить квалификационные </w:t>
      </w:r>
      <w:hyperlink w:anchor="Par29">
        <w:r>
          <w:rPr>
            <w:rStyle w:val="InternetLink"/>
            <w:rFonts w:eastAsia="Times New Roman"/>
            <w:sz w:val="28"/>
            <w:szCs w:val="28"/>
            <w:lang w:eastAsia="ru-RU"/>
          </w:rPr>
          <w:t>требования</w:t>
        </w:r>
      </w:hyperlink>
      <w:r>
        <w:rPr>
          <w:rFonts w:eastAsia="Times New Roman"/>
          <w:sz w:val="28"/>
          <w:szCs w:val="28"/>
          <w:lang w:eastAsia="ru-RU"/>
        </w:rPr>
        <w:t xml:space="preserve">, необходимые для замещения должностей муниципальной службы в Борисоглебском городском округе Воронежской области согласно  приложению. </w:t>
      </w:r>
    </w:p>
    <w:p>
      <w:pPr>
        <w:pStyle w:val="Normal"/>
        <w:ind w:right="6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2. Признать утратившими силу решения Борисоглебской городской Думы Борисоглебского городского округа Воронежской области:</w:t>
      </w:r>
    </w:p>
    <w:p>
      <w:pPr>
        <w:pStyle w:val="Normal"/>
        <w:ind w:right="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- от 26.02.2008г. № 483 «Об утверждении Положения «О квалификационных требованиях для замещения должностей муниципальной службы в Борисоглебском городском округе Воронежской области»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-  от 28.05.2009г. № 180 «</w:t>
      </w:r>
      <w:r>
        <w:rPr>
          <w:rFonts w:eastAsia="Times New Roman"/>
          <w:sz w:val="28"/>
          <w:szCs w:val="20"/>
          <w:lang w:eastAsia="ru-RU"/>
        </w:rPr>
        <w:t>О внесении изменений в Положение «О квалификационных требованиях для замещения должностей муниципальной службы в Борисоглебском городском округе Воронежской области»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  <w:sz w:val="28"/>
          <w:szCs w:val="20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-  от 22.09.2014г. № 272 «</w:t>
      </w:r>
      <w:r>
        <w:rPr>
          <w:rFonts w:eastAsia="Times New Roman"/>
          <w:sz w:val="28"/>
          <w:szCs w:val="20"/>
          <w:lang w:eastAsia="ru-RU"/>
        </w:rPr>
        <w:t>О внесении изменений в Положение «О квалификационных требованиях для замещения должностей муниципальной службы в Борисоглебском городском округе Воронежской области», утвержденное решением Борисоглебской городской Думы Борисоглебского  городского округа Воронежской области от 26.02.2008 г. № 483 (в редакции решения от 28.05.2009 г. № 180)»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- от 25.04.2016г. №412 «</w:t>
      </w:r>
      <w:r>
        <w:rPr>
          <w:rFonts w:eastAsia="Times New Roman"/>
          <w:sz w:val="28"/>
          <w:szCs w:val="20"/>
          <w:lang w:eastAsia="ru-RU"/>
        </w:rPr>
        <w:t xml:space="preserve">О внесении изменений в Положение о квалификационных требованиях для замещения должностей муниципальной службы в Борисоглебском городском округе Воронежской области, утвержденное решением Борисоглебской городской Думы Борисоглебского  городского округа Воронежской области от 26.02.2008 г. №483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иложение к решению </w:t>
      </w:r>
    </w:p>
    <w:p>
      <w:pPr>
        <w:pStyle w:val="Normal"/>
        <w:ind w:left="6379" w:hanging="0"/>
        <w:jc w:val="right"/>
        <w:rPr/>
      </w:pPr>
      <w:r>
        <w:rPr>
          <w:rFonts w:eastAsia="Times New Roman"/>
          <w:sz w:val="22"/>
          <w:szCs w:val="22"/>
          <w:lang w:eastAsia="ru-RU"/>
        </w:rPr>
        <w:t xml:space="preserve">Борисоглебской городской Думы  </w:t>
      </w:r>
    </w:p>
    <w:p>
      <w:pPr>
        <w:pStyle w:val="Normal"/>
        <w:ind w:left="6379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Борисоглебского городского округа </w:t>
      </w:r>
    </w:p>
    <w:p>
      <w:pPr>
        <w:pStyle w:val="Normal"/>
        <w:ind w:left="6379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Воронежской области </w:t>
      </w:r>
    </w:p>
    <w:p>
      <w:pPr>
        <w:pStyle w:val="Normal"/>
        <w:ind w:left="6379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от 26.12.2016 г. №  47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КВАЛИФИКАЦИОННЫЕ ТРЕБОВАНИЯ,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ЕОБХОДИМЫЕ ДЛЯ ЗАМЕЩЕНИЯ ДОЛЖНОСТЕЙ МУНИЦИПАЛЬНОЙ СЛУЖБЫ В БОРИСОГЛЕБСКОМ ГОРОДСКОМ ОКРУГЕ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замещения должностей муниципальной службы в Борисоглебском городском округе Воронежской области квалификационные требования предъявляются 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ровню профессионального образования, а такж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наличии соответствующего решения представителя нанимателя (работодателя) - к специальности, направлению подготовки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жу муниципальной службы или работы по специально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ю подготовки, </w:t>
      </w:r>
      <w:r>
        <w:rPr>
          <w:rFonts w:cs="Times New Roman" w:ascii="Times New Roman" w:hAnsi="Times New Roman"/>
          <w:sz w:val="28"/>
          <w:szCs w:val="28"/>
        </w:rPr>
        <w:t xml:space="preserve">необходимому для исполнения должностных обязанностей,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знаниям и умениям, необходимым для исполнения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валификационные требования к уровню профессионального образования, стажу муниципальной службы или работы по специально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ю подготовки,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для замещения должностей муниципальной службы в органах местного самоуправления Борисоглебского городского округа Воронежской области устанавливаю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Воронежской области от 28.12.2007 N 175-ОЗ «О муниципальной службе в Воронежской област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валификационные требова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 уровню профессионально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стажу муниципальной службы или работы по специальности, направлению подготовки определяю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ифференцированно по группам </w:t>
      </w:r>
      <w:r>
        <w:rPr>
          <w:rFonts w:cs="Times New Roman" w:ascii="Times New Roman" w:hAnsi="Times New Roman"/>
          <w:sz w:val="28"/>
          <w:szCs w:val="28"/>
        </w:rPr>
        <w:t xml:space="preserve">должностей в соответствии с Реестром должностей муниципальной службы в Борисоглебском городском округе Воронеж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ми требованиями к уровню профессионального образования, стажу муниципальной службы или работы по специальности, направлению подготовки, устанавливаемыми для замещения должностей муниципальной службы,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замещ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лжностей муниципальной службы высшей группы –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шее образование, стаж муниципальной службы не менее пяти лет или стаж работы по специальности не менее пяти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замещения должностей муниципальной службы главной группы - высшее образование, стаж муниципальной службы не менее трех лет или стаж работы по специальности не менее четырех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замещения должностей муниципальной службы </w:t>
      </w:r>
      <w:r>
        <w:rPr>
          <w:rFonts w:eastAsia="Calibri" w:cs="Times New Roman" w:ascii="Times New Roman" w:hAnsi="Times New Roman"/>
          <w:sz w:val="28"/>
          <w:szCs w:val="28"/>
        </w:rPr>
        <w:t>ведущей группы -</w:t>
      </w:r>
      <w:r>
        <w:rPr>
          <w:rFonts w:cs="Times New Roman" w:ascii="Times New Roman" w:hAnsi="Times New Roman"/>
          <w:sz w:val="28"/>
          <w:szCs w:val="28"/>
        </w:rPr>
        <w:t xml:space="preserve"> высшее образовани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аж муниципальной службы не менее двух лет или стаж работы по специальности не менее трех лет;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</w:t>
      </w:r>
      <w:r>
        <w:rPr>
          <w:rFonts w:eastAsia="Calibri" w:cs="Times New Roman" w:ascii="Times New Roman" w:hAnsi="Times New Roman"/>
          <w:sz w:val="28"/>
          <w:szCs w:val="28"/>
        </w:rPr>
        <w:t>старшей группы -</w:t>
      </w:r>
      <w:r>
        <w:rPr>
          <w:rFonts w:cs="Times New Roman" w:ascii="Times New Roman" w:hAnsi="Times New Roman"/>
          <w:sz w:val="28"/>
          <w:szCs w:val="28"/>
        </w:rPr>
        <w:t xml:space="preserve"> высшее образовани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ребование к стажу работы не предъявляется;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5.  </w:t>
      </w: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м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адшей группы -среднее профессиональное образование, требование к стажу работы не предъявля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 Лицам, имеющим дипломы специалиста или магистра с отличием, в течение трех лет со дня выдачи диплома для замещения должностей муниципальной службы ведущей группы устанавливается квалификационное требование не менее одного года стажа муниципальной службы или работы по специальности, направлению подготов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6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К кандидатам на должность главы администрации Борисоглебского городского округа Воронежской области, замещаемую на основании контракта, Уставом Борисоглебского городского округа Воронежской области и законом Воронежской области могут быть установлены дополнительные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D7F46E9563D69AC20F1E5FFAB450715F27CFA01646DACE12DDA3B62A9059C33C4EWF12H" TargetMode="External"/><Relationship Id="rId4" Type="http://schemas.openxmlformats.org/officeDocument/2006/relationships/hyperlink" Target="consultantplus://offline/ref=38F7F3C36B1F221D97F67F12E4DA5E753B87061187C87557EFCD3EA4BFAA0F571E17DCB6D85C87D4zCx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11:00Z</dcterms:created>
  <dc:creator>haritonovavrn.e</dc:creator>
  <dc:description/>
  <cp:keywords/>
  <dc:language>en-US</dc:language>
  <cp:lastModifiedBy>RomanovaMA</cp:lastModifiedBy>
  <cp:lastPrinted>2016-12-27T08:29:00Z</cp:lastPrinted>
  <dcterms:modified xsi:type="dcterms:W3CDTF">2016-12-27T05:29:00Z</dcterms:modified>
  <cp:revision>4</cp:revision>
  <dc:subject/>
  <dc:title> </dc:title>
</cp:coreProperties>
</file>