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.12.2016 г. 2016г.  № 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рограмму приватизации муниципального имущества Борисоглебского городского округа Воронежской области на 2012-2017 гг., утвержденную решением Борисоглебской городской Думы Борисоглебского городского округа Воронежской области от 26.12.2011г.  № 42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г. № 223 (в редакции решений от 18.03.2010г. № 270, от 16.09.2010г. № 317, от 25.11.2011г. № 411, от 24.03.2014г. №237, от 25.12.2015г. № 362, от 25.04.2016 г. № 409)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390"/>
        <w:jc w:val="both"/>
        <w:rPr/>
      </w:pPr>
      <w:r>
        <w:rPr>
          <w:sz w:val="28"/>
          <w:szCs w:val="28"/>
        </w:rPr>
        <w:t>Внести следующие изменения и дополнения в Программу приватизации муниципального имущества Борисоглебского городского округа Воронежской области на 2012-2015 гг., утверждённую решением Борисоглебской городской Думы Борисоглебского городского округа Воронежской области от 26.12.2011г. № 422 (в редакции решений от 19.04.2012г. № 17, от 29.01.2013г. № 125, от 24.06.2013г. № 162, от 24.12.2013г. № 212, от 28.04.2014г. № 249, от 13.07.2015г. № 337, от 25.12.2015г. №363, от 25.04.2016г. №409, от 13.09.2016г. № 458)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риложение № 1 к Программе приватизации муниципального имущества  Борисоглебского городского округа Воронежской области на 2012-2017 гг. строками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22"/>
        <w:gridCol w:w="1296"/>
        <w:gridCol w:w="3248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1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Советская, д.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 Свободы/ Третьяковская, 178/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тдельно стоящее здание литер АА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Воронежская, д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тдельно стоящее здание литер 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Воронежская, д.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ует уточн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Северный микрорайон, д.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ует уточн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Юго-Восточный микрорайон, д. 6-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Дополнить приложение № 2 к Программе приватизации муниципального имущества  Борисоглебского городского округа Воронежской области на 2012-2017 гг.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 ВАЗ 21099, рег. знак А333ХМ36,  1995 года выпуска, ПТС 36 ЕР 569253, модель двигатель 21083, двигатель № 3118510, кузов № 1808369, цвет бе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7 г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 городского округа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color w:val="000000"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6-12-26T16:54:00Z</cp:lastPrinted>
  <dcterms:modified xsi:type="dcterms:W3CDTF">2016-12-26T13:54:00Z</dcterms:modified>
  <cp:revision>109</cp:revision>
  <dc:subject/>
  <dc:title> </dc:title>
</cp:coreProperties>
</file>