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6 г.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с. Богана»),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индекс части территориальной зоны СХ-1 (зона сельскохозяйственных угодий) земельного участка площадью 400,0 кв.м с местоположением: в 85 м по направлению на юго-запад от жилого дома по адресу: Воронежская обл., Борисоглебский городской округ, с. Богана,   ул. Ленинская, 54, на индекс территориальной зоны Р-1 (зона для размещения зеленых насаждений общего пользования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Е.О.Агаева    </w:t>
      </w:r>
    </w:p>
    <w:sectPr>
      <w:type w:val="nextPage"/>
      <w:pgSz w:w="11906" w:h="16838"/>
      <w:pgMar w:left="136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6-12-27T08:45:00Z</cp:lastPrinted>
  <dcterms:modified xsi:type="dcterms:W3CDTF">2016-12-27T05:45:00Z</dcterms:modified>
  <cp:revision>10</cp:revision>
  <dc:subject/>
  <dc:title> </dc:title>
</cp:coreProperties>
</file>