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.12.2016 г. № 4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</w:tblGrid>
      <w:tr>
        <w:trPr>
          <w:trHeight w:val="894" w:hRule="atLeast"/>
        </w:trPr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об Общественной палате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30.11.2015 г. № 357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обеспечения взаимодействия граждан Российской Федерации, проживающих на территории Борисоглебского городского округа Воронежской области, с органами местного самоуправления Борисоглебского городского округа Воронежской области, для учета потребностей и интересов граждан, защиты их прав и свобод, эффективного решения вопросов местного значения Борисоглебского городского округа Воронежской области и построения гражданского общества 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1. Внести в  Положение об Общественной палате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30.11.2015 г. № 357, следующее изменение: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статье 5 слово «два» заменить словом «три»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2. Изменения, предусмотренные настоящим решением, применяются к сроку полномочий Общественной палаты Борисоглебского городского округа Воронежской области следующе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го округа» и размещению на официальном сайте в сети Интернет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      Е.О. Агаева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26"/>
      <w:szCs w:val="24"/>
    </w:rPr>
  </w:style>
  <w:style w:type="character" w:styleId="3">
    <w:name w:val="Основной текст 3 Знак"/>
    <w:basedOn w:val="Style13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rticleheader">
    <w:name w:val="articleheade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39:00Z</dcterms:created>
  <dc:creator>vimargolin</dc:creator>
  <dc:description/>
  <cp:keywords/>
  <dc:language>en-US</dc:language>
  <cp:lastModifiedBy>RomanovaMA</cp:lastModifiedBy>
  <cp:lastPrinted>2016-12-26T17:00:00Z</cp:lastPrinted>
  <dcterms:modified xsi:type="dcterms:W3CDTF">2016-12-26T14:00:00Z</dcterms:modified>
  <cp:revision>29</cp:revision>
  <dc:subject/>
  <dc:title>Утверждено</dc:title>
</cp:coreProperties>
</file>