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15.docx" ContentType="application/vnd.openxmlformats-officedocument.wordprocessingml.documen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6"/>
        </w:rPr>
      </w:pPr>
      <w:r>
        <w:rPr>
          <w:sz w:val="26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.12.2016 г. № 4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ложения о балансовой комиссии по контролю за финансово-хозяйственной деятельностью муниципальных унитарных предприятий и учреждений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остоянного контроля за финансово-хозяйственной деятельностью муниципальных унитарных предприятий и учреждений и в  соответствии с Гражданским кодексом РФ, Федеральным законом от 14.11.2002  № 161-ФЗ « О государственных и муниципальных унитарных предприятиях», Федеральным законом от 12.01.1996 № 7- ФЗ «О некоммерческих организациях»,  руководствуясь 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балансовой комиссии по контролю за финансово-хозяйственной деятельностью муниципальных унитарных предприятий и учреждений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Совета народных депутатов г. Борисоглебска-района Воронежской области от 25.09.2003 № 841 «Об утверждении Положения о создании комиссии по контролю за деятельностью муниципальных унитарных предприятий и учрежден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к постановлению Совета народных депутатов города Борисоглебска-района от 29.04.2004 № 69 «Об утверждении порядка отчетности руководителей муниципальных унитарных предприятий и муниципальных учреждений  г. Борисоглебска-района, Порядка отчетности представителей муниципального образования г. Борисоглебска-района в хозяйственных товариществах и обществах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.1.6 решения Борисоглебской городской Думы от 15.09.2005 № 37 «О внесении изменений в нормативные акты Совета народных депутатов города Борисоглебска-район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следующее изменение в п. 1.21   решения Борисоглебской городской Думы от 15.09.2005 № 37 «О внесении изменений в нормативные акты Совета народных депутатов города Борисоглебска-район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слова «Порядка отчетности руководителей муниципальных унитарных предприятий и муниципальных учрежден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5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0" w:name="sub_210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к решению</w:t>
            </w:r>
          </w:p>
        </w:tc>
      </w:tr>
      <w:tr>
        <w:trPr>
          <w:trHeight w:val="31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глебской городской Думы Борисоглебского городского округа Воронежской области от  26.12.2016 г. №  40</w:t>
            </w:r>
          </w:p>
        </w:tc>
      </w:tr>
    </w:tbl>
    <w:p>
      <w:pPr>
        <w:pStyle w:val="Heading1"/>
        <w:spacing w:before="0" w:after="0"/>
        <w:ind w:firstLine="485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485"/>
        <w:contextualSpacing/>
        <w:rPr>
          <w:b/>
          <w:b/>
          <w:szCs w:val="28"/>
        </w:rPr>
      </w:pPr>
      <w:r>
        <w:rPr>
          <w:b/>
          <w:szCs w:val="28"/>
        </w:rPr>
        <w:t xml:space="preserve">ПОЛОЖЕНИЕ О БАЛАНСОВОЙ КОМИССИИ </w:t>
      </w:r>
    </w:p>
    <w:p>
      <w:pPr>
        <w:pStyle w:val="Heading1"/>
        <w:spacing w:before="0" w:after="0"/>
        <w:ind w:firstLine="485"/>
        <w:contextualSpacing/>
        <w:rPr>
          <w:b/>
          <w:b/>
          <w:color w:val="000000"/>
          <w:szCs w:val="28"/>
        </w:rPr>
      </w:pPr>
      <w:r>
        <w:rPr>
          <w:b/>
          <w:szCs w:val="28"/>
        </w:rPr>
        <w:t>ПО КОНТРОЛЮ ЗА ФИНАНСОВО-ХОЗЯЙСТВЕННОЙ ДЕЯТЕЛЬНОСТЬЮ МУНИЦИПАЛЬНЫХ УНИТАРНЫХ ПРЕДПРИЯТИЙ  И УЧРЕЖДЕНИЙ</w:t>
      </w:r>
    </w:p>
    <w:p>
      <w:pPr>
        <w:pStyle w:val="Heading1"/>
        <w:spacing w:before="0" w:after="0"/>
        <w:ind w:firstLine="485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pacing w:before="0" w:after="0"/>
        <w:ind w:firstLine="485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sub_2011"/>
      <w:bookmarkEnd w:id="1"/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,  функции и полномочия  балансовой комиссии по контролю за финансово-хозяйственной деятельностью муниципальных унитарных предприятий  и учреждений  (далее - Комиссия),   учредителем которых является администрация Борисоглебского городского округа Воронежской области (далее – Предприятия и Учреждения),  а также порядок подготовки и проведения заседаний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" w:name="sub_2011"/>
      <w:bookmarkStart w:id="3" w:name="sub_2012"/>
      <w:bookmarkEnd w:id="2"/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</w:t>
      </w:r>
      <w:bookmarkEnd w:id="3"/>
      <w:r>
        <w:rPr>
          <w:rFonts w:cs="Times New Roman" w:ascii="Times New Roman" w:hAnsi="Times New Roman"/>
          <w:sz w:val="28"/>
          <w:szCs w:val="28"/>
        </w:rPr>
        <w:t>Гражданским кодексом РФ, Федеральным законом  от 14.11.2002 № 161-ФЗ «О государственных и муниципальных унитарных предприятиях», Федеральным законом от 12.01.1996 № 7-ФЗ «О некоммерческих организациях», действующим законодательством Российской Федерации и Воронежской области, нормативными правовыми актами  Борисоглебского городского округа Воронежской области, а также настоящим Положени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став Комиссии формируется  постановлением администрации Борисоглебского городского округа Воронежской области (далее - администрация городского округа)  и включает в себя председателя, заместителя председателя, секретаря, членов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b/>
          <w:b/>
          <w:color w:val="000000"/>
          <w:szCs w:val="28"/>
        </w:rPr>
      </w:pPr>
      <w:bookmarkStart w:id="4" w:name="sub_220"/>
      <w:bookmarkEnd w:id="4"/>
      <w:r>
        <w:rPr>
          <w:b/>
          <w:color w:val="000000"/>
          <w:szCs w:val="28"/>
        </w:rPr>
        <w:t>2. Основные цели, задачи, функции и права Комиссии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" w:name="sub_220"/>
      <w:bookmarkStart w:id="6" w:name="sub_20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1. Основными целями деятельности Комиссии является рассмотрение вопросов, связанных с финансово-хозяйственной деятельностью Предприятий и Учреждений и степенью достижения руководителями Предприятий и Учреждений целей их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021"/>
      <w:bookmarkStart w:id="8" w:name="sub_202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2. Основными задачами Комиссии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9" w:name="sub_2022"/>
      <w:bookmarkEnd w:id="9"/>
      <w:r>
        <w:rPr>
          <w:rFonts w:cs="Times New Roman" w:ascii="Times New Roman" w:hAnsi="Times New Roman"/>
          <w:sz w:val="28"/>
          <w:szCs w:val="28"/>
        </w:rPr>
        <w:t>- оценка результатов финансово-хозяйственной деятельности  Предприятий и Учреждений, контроль выполнения основных плановых показателей финансово-хозяйственной деятельности  и выработка предложений по повышению эффективности  управления Предприятиями и Учреждения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ка результатов использования муниципальной собственности, находящейся в хозяйственном ведении или оперативном управлении Предприятия или Учреждения,  и выработка предложений по повышению эффективности  управления муниципальной собственностью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ов работы руководителей Предприятий и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троль исполнения сметы доходов и рас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использования денежных средств, выделяемых из бюджета городского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исполнения обязательств по уплате налогов и иных обязательных платежей в бюджеты всех уровн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екомендаций для комиссии по аттестации руководителей Пред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0" w:name="sub_2023"/>
      <w:bookmarkEnd w:id="10"/>
      <w:r>
        <w:rPr>
          <w:rFonts w:cs="Times New Roman" w:ascii="Times New Roman" w:hAnsi="Times New Roman"/>
          <w:sz w:val="28"/>
          <w:szCs w:val="28"/>
        </w:rPr>
        <w:t>2.3. Комиссия для решения стоящих перед ней задач осуществляет следующие фун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1" w:name="sub_2023"/>
      <w:bookmarkEnd w:id="11"/>
      <w:r>
        <w:rPr>
          <w:rFonts w:cs="Times New Roman" w:ascii="Times New Roman" w:hAnsi="Times New Roman"/>
          <w:sz w:val="28"/>
          <w:szCs w:val="28"/>
        </w:rPr>
        <w:t>- заслушивает доклады руководителей Предприятий и Учреждений о результатах и основных направлениях их деятельности, производит их оцен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годовую и квартальную  бухгалтерскую отчетность Предприятий и Учреждений, отчеты руководителей Предприятий и Учреждений,   показатели эффективности финансово-хозяйственной деятельности,    расчет и прогноз размера части прибыли Предприятий в местный бюджет для их последующего утверждения  или согласования Комисси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предложения по уточнению показателей экономической эффективности деятельности Предприятий и Учреждений,  обоснование причин их изменения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управления имуществом, переданным в хозяйственное ведение или оперативное управление   Предприятий и Учреждений, а также находящимися в пользовании земельными  участками, включая итоги устранения имеющихся наруш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атывает предложения по устранению негативных явлений и разработке мероприятий, направленных на достижение наибольшей эффективности финансово-хозяйственной деятельности  Предприятий и Учрежд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руководству Предприятий и Учреждений  рекомендации по устранению недостатков и нарушений в их деятельности  и осуществляет контроль за их выполнен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атывает предложения по реализации кадровой политики в отношении руководителей и главных бухгалтеров Предприятий и Учрежд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батывает предложения по реорганизации или ликвидации Предприятий и Учрежд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2" w:name="sub_2024"/>
      <w:bookmarkEnd w:id="12"/>
      <w:r>
        <w:rPr>
          <w:rFonts w:cs="Times New Roman" w:ascii="Times New Roman" w:hAnsi="Times New Roman"/>
          <w:sz w:val="28"/>
          <w:szCs w:val="28"/>
        </w:rPr>
        <w:t>2.4. Комиссия в соответствии со своими функциями вправе принимать следующие решения по вопросам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3" w:name="sub_2024"/>
      <w:bookmarkEnd w:id="13"/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годовой бухгалтерской отчетности Предприятия и Учрежд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 отчета  руководителя Предприятия и Учреж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расчета суммы ежеквартальной премии руководителя и главного бухгалтера Предприят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либо отказа в утверждении прогноза объема поступлений в бюджет следующего года части прибыли от использования муниципального имущ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ования либо отказа в согласовании ежеквартального расчета размера части прибыли от использования муниципального имущества, подлежащего перечислению в бюджет городского округ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иные решения в соответствии с функциями Комиссии, определенными в пункте 2.3 настоящего Поло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подлежат исполнению руководителями и кураторами Предприятий и Учреждений. Неисполнение решений Комиссии руководителями и кураторами Предприятий и Учреждений  влечет за собой применение к ним мер дисциплинарной ответственности.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Предприятий и Учреждений на  заседаниях Комиссии информируют ее членов об устранении ранее отмеченных  недостатков и принятых мерах по выполнению предложени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color w:val="000000"/>
          <w:szCs w:val="28"/>
        </w:rPr>
      </w:pPr>
      <w:bookmarkStart w:id="14" w:name="sub_230"/>
      <w:bookmarkEnd w:id="14"/>
      <w:r>
        <w:rPr>
          <w:color w:val="000000"/>
          <w:szCs w:val="28"/>
        </w:rPr>
        <w:t>3</w:t>
      </w:r>
      <w:r>
        <w:rPr>
          <w:b/>
          <w:color w:val="000000"/>
          <w:szCs w:val="28"/>
        </w:rPr>
        <w:t>. Порядок  работы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30"/>
      <w:bookmarkStart w:id="16" w:name="sub_203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1. Комиссия проводит свои заседания в соответствии с графиком работы, который утверждается председателем Комиссии ежекварталь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031"/>
      <w:bookmarkEnd w:id="17"/>
      <w:r>
        <w:rPr>
          <w:rFonts w:cs="Times New Roman" w:ascii="Times New Roman" w:hAnsi="Times New Roman"/>
          <w:sz w:val="28"/>
          <w:szCs w:val="28"/>
        </w:rPr>
        <w:t>3.2. Председатель Комисс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работой Комиссии и несет ответственность за выполнение задач, возложенных на Комисс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 деятельностью Комиссии и утверждает повестку заседания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ывает по мере необходимости внеочередные заседания Комисс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ет указания по вопросам, отнесенным к компетенци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деятельностью  Комиссии руководит его заместител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Члены Комисс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ят предложения по вопросам работы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ют в установленном порядке отчетные документы, необходимые для осуществления работы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ждом заседании комиссии представляют краткий доклад по вопросам своей компетенци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ют отчеты  руководителей  Пред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034"/>
      <w:bookmarkEnd w:id="18"/>
      <w:r>
        <w:rPr>
          <w:rFonts w:cs="Times New Roman" w:ascii="Times New Roman" w:hAnsi="Times New Roman"/>
          <w:sz w:val="28"/>
          <w:szCs w:val="28"/>
        </w:rPr>
        <w:t>3.4. Секретарь Комиссии осуществляет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9" w:name="sub_2034"/>
      <w:bookmarkEnd w:id="19"/>
      <w:r>
        <w:rPr>
          <w:rFonts w:cs="Times New Roman" w:ascii="Times New Roman" w:hAnsi="Times New Roman"/>
          <w:sz w:val="28"/>
          <w:szCs w:val="28"/>
        </w:rPr>
        <w:t>- организационно-техническую работу по подготовке, проведению заседаний Комиссии и оформлению решений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0" w:name="sub_2036"/>
      <w:bookmarkEnd w:id="20"/>
      <w:r>
        <w:rPr>
          <w:rFonts w:cs="Times New Roman" w:ascii="Times New Roman" w:hAnsi="Times New Roman"/>
          <w:sz w:val="28"/>
          <w:szCs w:val="28"/>
        </w:rPr>
        <w:t>3.5. Структурные подразделения администрации городского округа, курирующие работу Предприятий и Учреждений  по соответствующим направлениям деятельности,  (далее - кураторы), осуществляют подготовку необходимых материалов к заседанию Комиссии, обеспечивают представление обязательных документов и их направление секретарю Комиссии не позднее чем за 7 рабочих дней до даты проведения заседания Комиссии,  а также контроль выполнения руководителями предприятий решений 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е документы сшиваются, заверяются печатью Предприятия или Учреждения  и подписью руководителя Предприятия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язательным документам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ая бухгалтерская отчетность Предприятия и Учреждения  за истекший год (все формы) с отметкой налоговой службы, промежуточная (квартальная) бухгалтерская отчетность за текущий год, а также  копия   аудиторского заключения при налич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ая записка  к отчету, отражающая основные аспекты деятельности Предприятия и Учреждения,  с указанием имеющихся негативных тенденций   и  разработанными вариантами их преодо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а федерального статистического наблюдения № П-4 «Сведения о численности и зарплате работник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тическая справка о формировании себестоимости  продукции  (работ, услуг) за период (Приложение 1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равка о состоянии дебиторской и кредиторской задолженности Предприятия и Учреждения  с расшифровкой по каждому дебитору и кредитору и выделением задолженности сроком  более 3-х месяцев, а также справка о долгосрочных и краткосрочных заемных средств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чет о начисленных и уплаченных  налогах и обязательных платежах  (Приложение 2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равка об имуществе,  приобретенном или отчужденном в течение отчетного пери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равка о доходах, полученных от имущества, переданного в аренду (Приложение 3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чет о начисленной заработной плате работников Предприятия (Приложение 4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анные для расчета премирования руководителей   Пред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правка - расшифровка прочих  доходов и расход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одовой расчет стоимости чистых актив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тчет об исполнении сметы доходов и расходов Предприятий и Учреждений, финансируемых из бюджета городского округ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пии актов  проверок финансово-хозяйственной деятельности Предприятия и Учреждения за текущий  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чет о расходовании чистой прибыл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ные документы, необходимые для принятия решений в соответствии с функциями Комиссии, запрошенные секретарем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1" w:name="sub_2036"/>
      <w:bookmarkStart w:id="22" w:name="sub_203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6. В случае невозможности представления одного или нескольких обязательных  документов, кураторы  представляют  объяснение  причин их отсут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3" w:name="sub_2037"/>
      <w:bookmarkStart w:id="24" w:name="sub_2039"/>
      <w:bookmarkEnd w:id="23"/>
      <w:r>
        <w:rPr>
          <w:rFonts w:cs="Times New Roman" w:ascii="Times New Roman" w:hAnsi="Times New Roman"/>
          <w:sz w:val="28"/>
          <w:szCs w:val="28"/>
        </w:rPr>
        <w:t xml:space="preserve">3.7. Анализ выполнения  производственных программ и планов  деятельности Предприятий и Учреждений   проводится куратором. </w:t>
      </w:r>
      <w:bookmarkStart w:id="25" w:name="sub_20310"/>
      <w:bookmarkEnd w:id="24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екретарь Комиссии направляет членам Комиссии  необходимые для заседания Комиссии материалы за два рабочих дня до даты заседания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End w:id="25"/>
      <w:r>
        <w:rPr>
          <w:rFonts w:cs="Times New Roman" w:ascii="Times New Roman" w:hAnsi="Times New Roman"/>
          <w:sz w:val="28"/>
          <w:szCs w:val="28"/>
        </w:rPr>
        <w:t>3.9. Заседание Комиссии считается правомочным, если на нем присутствует не менее половины утвержденного состава Комиссии. Решение Комиссии принимается на заседании простым большинством голосов от числа ее членов, участвующих в голосовании. В случае, если голоса разделились поровну, право решающего голоса принадлежит председательствующему  на заседании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0312"/>
      <w:bookmarkStart w:id="27" w:name="sub_55992038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.10. Для обеспечения деятельности Комиссии, подготовки материалов, в случае необходимости, могут быть созданы рабочие группы, состав и функции которых  утверждаются председателем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b/>
          <w:b/>
          <w:color w:val="000000"/>
          <w:szCs w:val="28"/>
        </w:rPr>
      </w:pPr>
      <w:bookmarkStart w:id="28" w:name="sub_20312"/>
      <w:bookmarkStart w:id="29" w:name="sub_559920380"/>
      <w:bookmarkStart w:id="30" w:name="sub_240"/>
      <w:bookmarkEnd w:id="28"/>
      <w:bookmarkEnd w:id="29"/>
      <w:r>
        <w:rPr>
          <w:b/>
          <w:color w:val="000000"/>
          <w:szCs w:val="28"/>
        </w:rPr>
        <w:t>4. Оформление решений Комиссии</w:t>
      </w:r>
      <w:bookmarkEnd w:id="30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041"/>
      <w:bookmarkEnd w:id="31"/>
      <w:r>
        <w:rPr>
          <w:rFonts w:cs="Times New Roman" w:ascii="Times New Roman" w:hAnsi="Times New Roman"/>
          <w:sz w:val="28"/>
          <w:szCs w:val="28"/>
        </w:rPr>
        <w:t>4.1. Делопроизводство Комиссии осуществляет секретарь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32" w:name="sub_2041"/>
      <w:bookmarkStart w:id="33" w:name="sub_2042"/>
      <w:bookmarkEnd w:id="32"/>
      <w:r>
        <w:rPr>
          <w:rFonts w:cs="Times New Roman" w:ascii="Times New Roman" w:hAnsi="Times New Roman"/>
          <w:sz w:val="28"/>
          <w:szCs w:val="28"/>
        </w:rPr>
        <w:t>4.2. Решение Комиссии оформляется протоколом в течение 5 рабочих дней со дня проведения заседания Комиссии. Протокол заседания Комиссии подписывается председательствующим на заседании Комиссии и всеми присутствующими на заседании членами комиссии и представляется главе администрации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042"/>
      <w:r>
        <w:rPr>
          <w:rFonts w:cs="Times New Roman" w:ascii="Times New Roman" w:hAnsi="Times New Roman"/>
          <w:sz w:val="28"/>
          <w:szCs w:val="28"/>
        </w:rPr>
        <w:t>4.3. Секретарь комиссии в течение 5 рабочих дней после подписания протокола направляет выписки из протокола руководителям  и кураторам Предприятий и Учреждений</w:t>
      </w:r>
      <w:bookmarkEnd w:id="34"/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97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>
          <w:trHeight w:val="587" w:hRule="atLeast"/>
        </w:trPr>
        <w:tc>
          <w:tcPr>
            <w:tcW w:w="419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ложение №1 к Положению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алитическая справка о формировании себестоимости продукции (работ, услуг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____________________________ за __________________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(Наименование)</w:t>
        <w:tab/>
        <w:tab/>
        <w:tab/>
        <w:tab/>
        <w:tab/>
        <w:t>(период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  <w:gridCol w:w="1134"/>
        <w:gridCol w:w="2409"/>
        <w:gridCol w:w="2552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деятельности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деятельности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за период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огичный период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уск продукции в натуральных показателях (ед., куб.м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ручк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бестоимость (тыс.руб.),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.ч. затраты 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Амортизация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емонт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слуги сторонних организац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сходы на оплату труда основ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щепроизводственные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расход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щехозяйственные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расход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.ч. 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быль от продаж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 xml:space="preserve">(подпись)    </w:t>
        <w:tab/>
        <w:tab/>
        <w:t xml:space="preserve">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М.П.</w:t>
        <w:tab/>
        <w:tab/>
        <w:tab/>
        <w:t xml:space="preserve">(подпись)    </w:t>
        <w:tab/>
        <w:tab/>
        <w:t xml:space="preserve">         (Ф.И.О.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ab/>
        <w:tab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39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Положению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численных и уплаченных налогах и обязательных платежах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)</w:t>
        <w:tab/>
        <w:tab/>
        <w:tab/>
        <w:tab/>
        <w:tab/>
        <w:t>(период)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ab/>
        <w:tab/>
        <w:tab/>
        <w:tab/>
        <w:tab/>
        <w:tab/>
        <w:tab/>
        <w:t>(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7"/>
        <w:gridCol w:w="1842"/>
        <w:gridCol w:w="1843"/>
      </w:tblGrid>
      <w:tr>
        <w:trPr>
          <w:trHeight w:val="1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налогового платеж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долженность на 01.01.20____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с начала отчетн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на 01.___.20__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ховые взносы во внебюджетные фон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аренду помещ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 за зем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алоговые и неналоговые платежи (расшифрова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  <w:r>
        <w:rPr>
          <w:rFonts w:cs="Times New Roman" w:ascii="Times New Roman" w:hAnsi="Times New Roman"/>
        </w:rPr>
        <w:t xml:space="preserve">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ab/>
        <w:t xml:space="preserve">    (Ф.И.О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  <w:r>
        <w:rPr>
          <w:rFonts w:cs="Times New Roman" w:ascii="Times New Roman" w:hAnsi="Times New Roman"/>
        </w:rPr>
        <w:t xml:space="preserve">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ab/>
        <w:t xml:space="preserve">    (Ф.И.О</w:t>
      </w:r>
      <w:r>
        <w:rPr>
          <w:rFonts w:cs="Times New Roman" w:ascii="Times New Roman" w:hAnsi="Times New Roman"/>
        </w:rPr>
        <w:t xml:space="preserve">        </w:t>
        <w:tab/>
        <w:tab/>
        <w:tab/>
        <w:tab/>
        <w:tab/>
        <w:tab/>
        <w:tab/>
        <w:tab/>
        <w:t xml:space="preserve">                        М.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21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доходах, полученных от имущества, переданного в аренд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)</w:t>
        <w:tab/>
        <w:tab/>
        <w:tab/>
        <w:tab/>
        <w:tab/>
        <w:t>(период)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ое имущество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560"/>
        <w:gridCol w:w="2835"/>
        <w:gridCol w:w="1984"/>
        <w:gridCol w:w="2552"/>
      </w:tblGrid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помещения, земельный участок; 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оговора арен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вка арендной платы, руб./ме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ендной платы за отчетный период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имое имущество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56"/>
        <w:gridCol w:w="2144"/>
        <w:gridCol w:w="1503"/>
        <w:gridCol w:w="2734"/>
        <w:gridCol w:w="1836"/>
        <w:gridCol w:w="2098"/>
      </w:tblGrid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оговора аренд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вка арендной платы, руб./ме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арендной платы за отчетный период, 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(подпись)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(подпись)                       (Ф.И.О.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М.П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21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 о начисленной заработной плате работников организац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)</w:t>
        <w:tab/>
        <w:tab/>
        <w:tab/>
        <w:tab/>
        <w:tab/>
        <w:t>(период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843"/>
        <w:gridCol w:w="1701"/>
        <w:gridCol w:w="1418"/>
        <w:gridCol w:w="1855"/>
        <w:gridCol w:w="1701"/>
        <w:gridCol w:w="1405"/>
      </w:tblGrid>
      <w:tr>
        <w:trPr>
          <w:trHeight w:val="3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реднесписоч-ная численность,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по должностным окладам, тарифным ставкам, тыс.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премий и прочих стимулирующих выплат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компенсацион-ных выплат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прочих выплат, тыс.руб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числено, тыс.руб.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 зарплата работника, руб.</w:t>
            </w:r>
          </w:p>
        </w:tc>
      </w:tr>
      <w:tr>
        <w:trPr>
          <w:trHeight w:val="6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акт аналог. периода прошлого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акт отчетн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 работники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сновной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- вспомогательный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По договорам под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тнесено на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лачено за счет чистой прибы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sectPr>
          <w:headerReference w:type="default" r:id="rId8"/>
          <w:type w:val="nextPage"/>
          <w:pgSz w:orient="landscape" w:w="16838" w:h="11906"/>
          <w:pgMar w:left="1559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type w:val="nextPage"/>
      <w:pgSz w:w="11906" w:h="16838"/>
      <w:pgMar w:left="1559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35" w:name="_1226992778"/>
    <w:bookmarkEnd w:id="35"/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447768533" r:id="rId1"/>
      </w:object>
    </w:r>
    <w:bookmarkStart w:id="36" w:name="_1226992780"/>
    <w:bookmarkEnd w:id="36"/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475296989" r:id="rId3"/>
      </w:object>
    </w:r>
    <w:bookmarkStart w:id="37" w:name="_1226992784"/>
    <w:bookmarkEnd w:id="37"/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304484277" r:id="rId5"/>
      </w:object>
    </w:r>
    <w:bookmarkStart w:id="38" w:name="_1226992788"/>
    <w:bookmarkEnd w:id="38"/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615097775" r:id="rId7"/>
      </w:object>
    </w:r>
    <w:bookmarkStart w:id="39" w:name="_1226992794"/>
    <w:bookmarkEnd w:id="39"/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30069016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094476389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483953051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855163465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289547816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593637751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8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297765336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4475500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282187533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143711622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48650202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2065875904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331174324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508578778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1224579910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390497396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934052211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271091435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429831902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598640944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744772284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color w:val="000000"/>
      <w:sz w:val="28"/>
      <w:szCs w:val="18"/>
    </w:rPr>
  </w:style>
  <w:style w:type="character" w:styleId="2">
    <w:name w:val="Заголовок 2 Знак"/>
    <w:basedOn w:val="Style8"/>
    <w:qFormat/>
    <w:rPr>
      <w:b/>
      <w:bCs/>
      <w:sz w:val="26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sz w:val="24"/>
    </w:rPr>
  </w:style>
  <w:style w:type="character" w:styleId="Style9">
    <w:name w:val="Основной текст Знак"/>
    <w:basedOn w:val="Style8"/>
    <w:qFormat/>
    <w:rPr>
      <w:color w:val="000000"/>
      <w:sz w:val="28"/>
      <w:szCs w:val="24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1">
    <w:name w:val="s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<Relationship Id="rId5" Type="http://schemas.openxmlformats.org/officeDocument/2006/relationships/package" Target="embeddings/oleObject3.docx"/><Relationship Id="rId6" Type="http://schemas.openxmlformats.org/officeDocument/2006/relationships/image" Target="media/image4.wmf"/><Relationship Id="rId7" Type="http://schemas.openxmlformats.org/officeDocument/2006/relationships/package" Target="embeddings/oleObject4.docx"/><Relationship Id="rId8" Type="http://schemas.openxmlformats.org/officeDocument/2006/relationships/image" Target="media/image5.wmf"/><Relationship Id="rId9" Type="http://schemas.openxmlformats.org/officeDocument/2006/relationships/package" Target="embeddings/oleObject5.docx"/><Relationship Id="rId10" Type="http://schemas.openxmlformats.org/officeDocument/2006/relationships/image" Target="media/image6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package" Target="embeddings/oleObject6.docx"/><Relationship Id="rId2" Type="http://schemas.openxmlformats.org/officeDocument/2006/relationships/image" Target="media/image2.wmf"/><Relationship Id="rId3" Type="http://schemas.openxmlformats.org/officeDocument/2006/relationships/package" Target="embeddings/oleObject7.docx"/><Relationship Id="rId4" Type="http://schemas.openxmlformats.org/officeDocument/2006/relationships/image" Target="media/image3.wmf"/><Relationship Id="rId5" Type="http://schemas.openxmlformats.org/officeDocument/2006/relationships/package" Target="embeddings/oleObject8.docx"/><Relationship Id="rId6" Type="http://schemas.openxmlformats.org/officeDocument/2006/relationships/image" Target="media/image4.wmf"/><Relationship Id="rId7" Type="http://schemas.openxmlformats.org/officeDocument/2006/relationships/package" Target="embeddings/oleObject9.docx"/><Relationship Id="rId8" Type="http://schemas.openxmlformats.org/officeDocument/2006/relationships/image" Target="media/image5.wmf"/><Relationship Id="rId9" Type="http://schemas.openxmlformats.org/officeDocument/2006/relationships/package" Target="embeddings/oleObject10.docx"/><Relationship Id="rId10" Type="http://schemas.openxmlformats.org/officeDocument/2006/relationships/image" Target="media/image6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package" Target="embeddings/oleObject11.docx"/><Relationship Id="rId2" Type="http://schemas.openxmlformats.org/officeDocument/2006/relationships/image" Target="media/image2.wmf"/><Relationship Id="rId3" Type="http://schemas.openxmlformats.org/officeDocument/2006/relationships/package" Target="embeddings/oleObject12.docx"/><Relationship Id="rId4" Type="http://schemas.openxmlformats.org/officeDocument/2006/relationships/image" Target="media/image3.wmf"/><Relationship Id="rId5" Type="http://schemas.openxmlformats.org/officeDocument/2006/relationships/package" Target="embeddings/oleObject13.docx"/><Relationship Id="rId6" Type="http://schemas.openxmlformats.org/officeDocument/2006/relationships/image" Target="media/image4.wmf"/><Relationship Id="rId7" Type="http://schemas.openxmlformats.org/officeDocument/2006/relationships/package" Target="embeddings/oleObject14.docx"/><Relationship Id="rId8" Type="http://schemas.openxmlformats.org/officeDocument/2006/relationships/image" Target="media/image5.wmf"/><Relationship Id="rId9" Type="http://schemas.openxmlformats.org/officeDocument/2006/relationships/package" Target="embeddings/oleObject15.docx"/><Relationship Id="rId10" Type="http://schemas.openxmlformats.org/officeDocument/2006/relationships/image" Target="media/image6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package" Target="embeddings/oleObject16.docx"/><Relationship Id="rId2" Type="http://schemas.openxmlformats.org/officeDocument/2006/relationships/image" Target="media/image2.wmf"/><Relationship Id="rId3" Type="http://schemas.openxmlformats.org/officeDocument/2006/relationships/package" Target="embeddings/oleObject17.docx"/><Relationship Id="rId4" Type="http://schemas.openxmlformats.org/officeDocument/2006/relationships/image" Target="media/image3.wmf"/><Relationship Id="rId5" Type="http://schemas.openxmlformats.org/officeDocument/2006/relationships/package" Target="embeddings/oleObject18.docx"/><Relationship Id="rId6" Type="http://schemas.openxmlformats.org/officeDocument/2006/relationships/image" Target="media/image4.wmf"/><Relationship Id="rId7" Type="http://schemas.openxmlformats.org/officeDocument/2006/relationships/package" Target="embeddings/oleObject19.docx"/><Relationship Id="rId8" Type="http://schemas.openxmlformats.org/officeDocument/2006/relationships/image" Target="media/image5.wmf"/><Relationship Id="rId9" Type="http://schemas.openxmlformats.org/officeDocument/2006/relationships/package" Target="embeddings/oleObject20.docx"/><Relationship Id="rId10" Type="http://schemas.openxmlformats.org/officeDocument/2006/relationships/image" Target="media/image6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package" Target="embeddings/oleObject21.docx"/><Relationship Id="rId2" Type="http://schemas.openxmlformats.org/officeDocument/2006/relationships/image" Target="media/image2.wmf"/><Relationship Id="rId3" Type="http://schemas.openxmlformats.org/officeDocument/2006/relationships/package" Target="embeddings/oleObject22.docx"/><Relationship Id="rId4" Type="http://schemas.openxmlformats.org/officeDocument/2006/relationships/image" Target="media/image3.wmf"/><Relationship Id="rId5" Type="http://schemas.openxmlformats.org/officeDocument/2006/relationships/package" Target="embeddings/oleObject23.docx"/><Relationship Id="rId6" Type="http://schemas.openxmlformats.org/officeDocument/2006/relationships/image" Target="media/image4.wmf"/><Relationship Id="rId7" Type="http://schemas.openxmlformats.org/officeDocument/2006/relationships/package" Target="embeddings/oleObject24.docx"/><Relationship Id="rId8" Type="http://schemas.openxmlformats.org/officeDocument/2006/relationships/image" Target="media/image5.wmf"/><Relationship Id="rId9" Type="http://schemas.openxmlformats.org/officeDocument/2006/relationships/package" Target="embeddings/oleObject25.docx"/><Relationship Id="rId10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25:00Z</dcterms:created>
  <dc:creator>Vlad</dc:creator>
  <dc:description/>
  <cp:keywords/>
  <dc:language>en-US</dc:language>
  <cp:lastModifiedBy>RomanovaMA</cp:lastModifiedBy>
  <cp:lastPrinted>2016-12-26T16:45:00Z</cp:lastPrinted>
  <dcterms:modified xsi:type="dcterms:W3CDTF">2016-12-26T13:50:00Z</dcterms:modified>
  <cp:revision>3</cp:revision>
  <dc:subject/>
  <dc:title> </dc:title>
</cp:coreProperties>
</file>