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7.02.2017 г.  № 6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 утверждении  членов Общественной палаты Борисоглебского городского округа Воронежской области пятого созы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30.11.2015 г. № 357 «Об Общественной палате Борисоглебского городского округа Воронежской области»,  решением Борисоглебской городской Думы Борисоглебского городского округа Воронежской области от 26.12.2016 г. № 45 «Об  определении кандидатур 9 членов Общественной палаты Борисоглебского городского округа Воронежской области пятого созыва» Борисоглебская городская Дума Борисоглебского городского округа Воронежской области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1. Утвердить членов Общественной палаты Борисоглебского городского округа Воронежской области пятого созыва, определенных Борисоглебской городской Думой Борисоглебского городского округа Воронежской области,  согласно приложению.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2.  Данно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Е.О.Агаева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решению</w:t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Борисоглебской городской Думы</w:t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Борисоглебского городского округа</w:t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оронежской области </w:t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 17.02.2017 г. №62</w:t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Общественной палаты Борисоглебского городского округа Воронежской области пятого созыва, определенные Борисоглебской городской Думой Борисоглебского городского округа Воронежской области </w:t>
      </w:r>
    </w:p>
    <w:p>
      <w:pPr>
        <w:pStyle w:val="3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1. Акимов Юрий Владимирович 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2. Белаенцева Анастасия Викторовна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3. Болотских Леонид Викторович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4. Бочаров Геннадий Федорович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5.Лысенко Юрий Викторович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6. Смирнова Ирина Владимировн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7. Стасевич Валентина Павловна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8. Федотовская Екатерина Юрьевна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9. Фоминых Елена Васильевна 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04" w:right="624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17:00Z</dcterms:created>
  <dc:creator>Vlad</dc:creator>
  <dc:description/>
  <cp:keywords/>
  <dc:language>en-US</dc:language>
  <cp:lastModifiedBy>RomanovaMA</cp:lastModifiedBy>
  <cp:lastPrinted>2017-02-20T08:24:00Z</cp:lastPrinted>
  <dcterms:modified xsi:type="dcterms:W3CDTF">2017-02-20T05:26:00Z</dcterms:modified>
  <cp:revision>23</cp:revision>
  <dc:subject/>
  <dc:title> </dc:title>
</cp:coreProperties>
</file>