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1"/>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17.02.2017 г. № 5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468" w:type="dxa"/>
        <w:jc w:val="left"/>
        <w:tblInd w:w="-108" w:type="dxa"/>
        <w:tblLayout w:type="fixed"/>
        <w:tblCellMar>
          <w:top w:w="0" w:type="dxa"/>
          <w:left w:w="108" w:type="dxa"/>
          <w:bottom w:w="0" w:type="dxa"/>
          <w:right w:w="108" w:type="dxa"/>
        </w:tblCellMar>
      </w:tblPr>
      <w:tblGrid>
        <w:gridCol w:w="5468"/>
      </w:tblGrid>
      <w:tr>
        <w:trPr>
          <w:trHeight w:val="1789" w:hRule="atLeast"/>
        </w:trPr>
        <w:tc>
          <w:tcPr>
            <w:tcW w:w="5468" w:type="dxa"/>
            <w:tcBorders/>
          </w:tcPr>
          <w:p>
            <w:pPr>
              <w:pStyle w:val="Normal"/>
              <w:tabs>
                <w:tab w:val="clear" w:pos="708"/>
                <w:tab w:val="left" w:pos="3420" w:leader="none"/>
              </w:tabs>
              <w:ind w:right="72"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гламент Борисоглебской городской Думы Борисоглебского городского округа Воронеж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Внести в Регламент Борисоглебской городской Думы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10.2013 г. № 186 (в редакции решений от 24.12.2013 г. № 205, от 18.02.2014 г. № 222, от 27.04.2015 г. № 325, от 25.04.2016 г. № 407, от 06.06.2016 г. № 440, от 09.11.2016 г. № 24), следующие из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1. Пункт 6 статьи 9 изложить в следующей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6. Заместители председателя городской Думы представляют главе городского округа, исполняющему полномочия председателя городской Думы, ежегодные отчеты о выполнении своих полномочий в срок 20 декабря текущего календарного  года. Ежегодные отчеты заместителей председателя городской Думы заслушиваются на ближайшем заседании городской Думы до рассмотрения городской Думой ежегодного отчета главы городского округа, исполняющего полномочия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 Статью 27 изложить в следующей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Статья 27.</w:t>
      </w:r>
    </w:p>
    <w:p>
      <w:pPr>
        <w:pStyle w:val="Normal"/>
        <w:jc w:val="both"/>
        <w:rPr/>
      </w:pPr>
      <w:r>
        <w:rPr>
          <w:rFonts w:cs="Times New Roman" w:ascii="Times New Roman" w:hAnsi="Times New Roman"/>
          <w:sz w:val="28"/>
          <w:szCs w:val="28"/>
        </w:rPr>
        <w:t>Постоянные комиссии городской Думы представляют главе городского округа, исполняющему полномочия председателя городской Думы, заместителям председателя городской Думы ежегодные отчеты о выполнении своих полномочий в срок 15 декабря текущего календарного года. Ежегодные отчеты постоянных комиссий городской Думы заслушиваются на ближайшем заседании городской Думы до рассмотрения городской Думой ежегодных отчетов заместителей председателей городской Думы и ежегодного отчета главы городского округа, исполняющего полномочия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Структура городской Думы» дополнить Главой 3.1. следующего содержания:</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Глава 3.1. Совет Ду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29.1.</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Совет Думы создается для предварительного рассмотрения организационных и иных вопросов, связанных с деятельностью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В состав Совета Думы входят глава городского округа, заместители председателя городской Думы, руководители фракции городской Думы, председатели постоянных комисс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седательствует на заседании Совета Думы глава городского округа или один из заместителей председателя городской Думы на основании поручения главы городского округа, исполняющего полномочия председателя городской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заседании Совета Думы могут участвовать с правом совещательного голоса глава администрации городского округа, председатель контрольно-счетной палаты городского округа, работники аппарата городской Думы, а также представители субъекта правотворческой инициативы, если на заседании Совета Думы рассматривается вопрос о внесенном ими проекте решени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седание Совета Думы правомочно, если на нем присутствуют более половины от общего числа членов Совета Ду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 Решения Совета Думы принимаются большинством голосов от присутствующих на заседании членов Совета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аседания Совета Думы проводятся не позднее чем за шесть дней до дня проведения очередного заседания городской Думы и не позднее чем за четыре дня  до дня проведения внеочередного заседания городской Думы, а также по мере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29.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рабатывает и предлагает повестку дня заседаний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ует проект плана правотворческой деятельности городской Думы на текущий го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возвращает субъектам правотворческой инициативы,  внесенные ими проекты правовых актов, если не выполнены требования настояще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ициирует проведение депутатских слуша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слушивает на своих заседаниях доклады и сообщения руководителей структурных подразделений администрации городского округа, муниципальных предприятий и учреждений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ет поручения администрации городского округа по рассматриваемы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т иные вопросы организации деятельност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4. Пункт 1 статьи 41 изложить в следующей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1. Повестка дня заседания городской Думы формируется Советом Думы на основании поступивших предложений от субъектов правотворческой инициативы, а также от постоянных комиссий и фракций городской Думы. Сформированная повестка дня утверждается городской Думой большинством голосов от числа присутствующих на заседании депутатов. Внесение дополнительных вопросов в повестку дня может производиться до утверждения ее на заседании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5. Пункт 2 статьи 43 после слов «профильными комиссиями,» дополнить словами «при условии  их предварительного направления  депутатам городской Думы в форме электронного док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 Пункт 2 статьи 51 после слов «главы городского округа,» дополнить словами «Совета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7. В пункте 9 статьи 68 слова «глава городского округа» заменить словами «Совет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8. Пункт 2 статьи 83 дополнить предложением следующего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тчет главы городского округа заслушивается городской Думой  на очередном  заседании после заслушивания ежегодных отчетов постоянных комиссий городской Думы  и заместителей председателя городской Ду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 Агае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304" w:right="680"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rFonts w:ascii="Times New Roman" w:hAnsi="Times New Roman" w:cs="Times New Roman"/>
      <w:b/>
      <w:bCs/>
    </w:rPr>
  </w:style>
  <w:style w:type="paragraph" w:styleId="2">
    <w:name w:val="Основной текст 2"/>
    <w:basedOn w:val="Normal"/>
    <w:qFormat/>
    <w:pPr>
      <w:autoSpaceDE w:val="false"/>
    </w:pPr>
    <w:rPr>
      <w:rFonts w:ascii="Times New Roman" w:hAnsi="Times New Roman" w:cs="Times New Roman"/>
      <w:sz w:val="28"/>
      <w:szCs w:val="20"/>
    </w:rPr>
  </w:style>
  <w:style w:type="paragraph" w:styleId="3">
    <w:name w:val="Основной текст 3"/>
    <w:basedOn w:val="Normal"/>
    <w:qFormat/>
    <w:pPr>
      <w:jc w:val="both"/>
    </w:pPr>
    <w:rPr>
      <w:rFonts w:ascii="Times New Roman" w:hAnsi="Times New Roman" w:cs="Times New Roman"/>
      <w:sz w:val="26"/>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Style12">
    <w:name w:val="Заголовок статьи"/>
    <w:basedOn w:val="Normal"/>
    <w:next w:val="Normal"/>
    <w:qFormat/>
    <w:pPr>
      <w:widowControl w:val="false"/>
      <w:suppressAutoHyphens w:val="true"/>
      <w:autoSpaceDE w:val="false"/>
      <w:ind w:left="1612" w:hanging="892"/>
      <w:jc w:val="both"/>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41:00Z</dcterms:created>
  <dc:creator>Vlad</dc:creator>
  <dc:description/>
  <cp:keywords/>
  <dc:language>en-US</dc:language>
  <cp:lastModifiedBy>RomanovaMA</cp:lastModifiedBy>
  <cp:lastPrinted>2017-02-17T17:09:00Z</cp:lastPrinted>
  <dcterms:modified xsi:type="dcterms:W3CDTF">2017-02-17T14:13:00Z</dcterms:modified>
  <cp:revision>44</cp:revision>
  <dc:subject/>
  <dc:title> </dc:title>
</cp:coreProperties>
</file>