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17.02.2017 г. № 58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   изменений в Приложение 2 к решению Борисоглебской городской Думы Борисоглебского городского округа Воронежской области от 16.12.2010г. №341 «Об утверждении Порядка установки памятников, мемориальных досок и иных памятных знаков в Борисоглебском городском округе Воронежской области»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  <w:tab/>
        <w:t xml:space="preserve">В Приложении 2 к решению Борисоглебской городской Думы Борисоглебского городского округа Воронежской области от 16.12.2010г. №341 «Об утверждении Порядка установки памятников, мемориальных досок и иных памятных знаков в Борисоглебском городском округе Воронежской области» (в ред. решения от 09.11.2016 г. № 28) строк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>
          <w:trHeight w:val="25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Бахтеев Илья Валерь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архитектуры администрации Борисоглебского городского округ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трокой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>
          <w:trHeight w:val="25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евзорова Ольга Юр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архитектуры администрации Борисоглебского городского округ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</w:t>
        <w:tab/>
        <w:t>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                               Е.О. Агае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3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02:00Z</dcterms:created>
  <dc:creator>Vlad</dc:creator>
  <dc:description/>
  <cp:keywords/>
  <dc:language>en-US</dc:language>
  <cp:lastModifiedBy>RomanovaMA</cp:lastModifiedBy>
  <cp:lastPrinted>2017-02-17T17:20:00Z</cp:lastPrinted>
  <dcterms:modified xsi:type="dcterms:W3CDTF">2017-02-17T14:20:00Z</dcterms:modified>
  <cp:revision>11</cp:revision>
  <dc:subject/>
  <dc:title> </dc:title>
</cp:coreProperties>
</file>