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7.02.2017 г. № 6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Апалькову Юрию Александр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     № 86 «О Почетном гражданине Борисоглебского городского округа», рассмотрев кандидатуру Апалькова Юрия Александрович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Апалькову Юрию Александрови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 xml:space="preserve">Данное решение и материалы о заслугах Апалькова Ю.А. (прилагаются)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02.2017 г. № 6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о заслугах Почетного гражданина Борисоглебского городского округа Апалькова Юрия Александро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альков Юрий Александрович родился 14 апреля 1949 года в семье военнослужащего. В 1967 году окончил Борисоглебскую школу № 5.  С апреля 1968 по октябрь 1973 года проходил службу в Советской Армии. В 1979 году окончил исторический факультет Воронежского государственного университета. После его окончания Апальков Ю.А. был принят в Борисоглебский краеведческий музей на должность научного сотрудника. С сентября 1984 года и по настоящее время он является директором Муниципального бюджетного учреждения культуры «Борисоглебский историко-художественный муз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аботы Ю.А.Апальков проявил себя как умный руководитель и талантливый организатор, способствующий развитию краеведения Воронежского Прихоперья, пропаганде краеведческих знаний. При его деятельном участии небольшой городской краеведческий музей вырос в Муниципальное бюджетное учреждение культуры «Борисоглебский историко-художественный музей»: построены полнопрофильная музейная экспозиция, экспозиции двух постоянно действующих выставок («Декабристы – первые борцы за свободу» и старинного оружия), открыт отдел изобразительного искусства. Большое внимание Ю.А.Апальков уделяет формированию музейных фондов, в которых сегодня насчитывается 49 493 единицы основного фонда и 23 349 единиц хранения научно-вспомогательного фонда. Заботясь о будущем музея, Ю.А.Апальков постоянно занимается укреплением материально-технической базы учреждения. Он также постоянно находится в поиске новых форм работы, способствующих расширению музейных услуг насе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А.Апальков активно публикуется. В разные годы вышли в свет его статьи в сборниках «Борисоглебский юбилейный краеведческий вестник», «В лабиринтах краеведения: опыт источниковедческого анализа», книга «Крепость на Хопре» (в соавторстве с В.М.Головановым) и д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уководством Ю.А.Апалькова Борисоглебский историко-художественный музей совместно с администрацией Борисоглебского городского округа реализовал проект «По главной улице…», ставший победителе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грантового конкурса «Меняющийся музей в меняющемся мире» в номинации «Партнерские музейные проекты». В 2010 году работа коллектива музея была отмечена Коллегией Российского государственного военного историко-культурного центра при Правительстве РФ и награжден почетным знаком «За активную работу по патриотическому воспитанию граждан РФ». В 2011 году Ю.А.Апальков был удостоен звания «Заслуженный работник культуры Российской Федерац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А.Апальков пользуется большим авторитетом и уважением среди среди своих сотрудников, работников культуры, историков и краеведов. Он активно участвует в общественной жизни города. Был членом совета Борисоглебского отделения общества охраны памятников истории и культуры, членом Совета общественного движения «Памятнику быть!», членом Совета при главе администрации «Основные символы г. Борисоглебска».. Ю.А.Апальков отлично знает историю Борисоглебской земли и является главным экскурсоводом (на общественных началах) по городу и близлежащим район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1:00Z</dcterms:created>
  <dc:creator>Vlad</dc:creator>
  <dc:description/>
  <cp:keywords/>
  <dc:language>en-US</dc:language>
  <cp:lastModifiedBy>RomanovaMA</cp:lastModifiedBy>
  <cp:lastPrinted>2017-02-17T17:25:00Z</cp:lastPrinted>
  <dcterms:modified xsi:type="dcterms:W3CDTF">2017-02-17T14:25:00Z</dcterms:modified>
  <cp:revision>25</cp:revision>
  <dc:subject/>
  <dc:title> </dc:title>
</cp:coreProperties>
</file>