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ВЕСТКА ДНЯ СЕССИИ  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14.00.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ой и 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чет и.о. главы администрации Борисоглебского городского округа Воронежской области А.В.Пищугина о деятельности администрации Борисоглебского городского округа Воронежской области за 2016 год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по вопросу 1  Пищугина А.В. -  и.о. главы администрации Борисоглебского городского округ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Об итогах оперативно-служебной деятельности отдела МВД России по г. Борисоглебску за 12 месяцев 2016 год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Информация по вопросу 2 Глуховского Н.А.-  начальника отдела МВД России по г. Борисоглебску, подполковника полици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здании специальной комиссии по подготовке проекта решения Борисоглебской городской  Думы о внесении изменений в Устав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гламент Борисоглебской городской Думы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Борисоглебской городской Думы Борисоглебского  городского округа Воронежской област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риложение 5 к решению Борисоглебской городской Думы Борисоглебского городского округа Воронежской области от 29.02.2016 г. № 386 «О реализации отдельных положений Федерального закона от 25.12.2008 г. № 273-ФЗ «О противодействии коррупции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Борисоглебского городского округа» Ю.А.Апальков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исвоении звания «Почетный гражданин Борисоглебского городского округа» Л.Г.Бредихи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тверждении членов Общественной палаты Борисоглебского городского округа Воронежской области пятого созы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делегировании депутата Борисоглебской городской Думы Борисоглебского городского округа Воронежской области в Президиум Совета молодых депутатов при Комитете Воронежской областной Думы по местному самоуправлению, связям с общественностью и средствам массовых коммуникаций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3-11 Романовой М.А. - начальника отдела организации  деятельности Борисоглебской городской Думы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разрешении на привлечение муниципальным образованием Борисоглебский городской округ Воронежской области бюджетного кредита из областного бюджет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6.12.2016г.  № 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и дополнений в Положение об отделе по финансам администрац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2.2016 г. № 383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12-14 Камыниной В.И. – руководителя отдела по финансам администрации Борисоглебского городского округ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рограмму приватизации муниципального имущества Борисоглебского городского округа Воронежской области на 2012-2017 гг., утвержденную решением Борисоглебской городской Думы Борисоглебского городского округа Воронежской области от 26.12.2011г. № 422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Информация по вопросу 15 Маковской Натальи Викторовны – начальника отдела по управлению муниципальным имуществом и земельным ресурсам  администрации Борисоглебского городского округа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, остающейся  после уплаты налогов и иных обязательных платежей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16 Ситниковой Натальи Валерьевны – начальника отдела социально-экономического развития территории администрации Борисоглеб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3.06.2016 г. № 444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17 Невзоровой Ольги Юрьевны – начальника отдела архитектуры администрации Борисоглеб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7:00Z</dcterms:created>
  <dc:creator>StepyginaAS</dc:creator>
  <dc:description/>
  <cp:keywords/>
  <dc:language>en-US</dc:language>
  <cp:lastModifiedBy>RomanovaMA</cp:lastModifiedBy>
  <cp:lastPrinted>2017-01-30T16:01:00Z</cp:lastPrinted>
  <dcterms:modified xsi:type="dcterms:W3CDTF">2017-02-09T10:52:00Z</dcterms:modified>
  <cp:revision>6</cp:revision>
  <dc:subject/>
  <dc:title>Уточненная на 25</dc:title>
</cp:coreProperties>
</file>