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17 г. 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учинский Юрий Викторо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Волкова Ирина Владимировна – </w:t>
      </w:r>
      <w:r>
        <w:rPr>
          <w:sz w:val="28"/>
          <w:szCs w:val="28"/>
        </w:rPr>
        <w:t>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Недорезов Константин Леонид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ухинин Александр Анатольевич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законности, безопасности и правам человека, вопросам депутатской этики и связи со средствами массовой информаци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Абаринов Геннадий Николае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10.10.2016 г. № 10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срок до 17 марта 2017 года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RomanovaMA</cp:lastModifiedBy>
  <cp:lastPrinted>2017-02-17T17:06:00Z</cp:lastPrinted>
  <dcterms:modified xsi:type="dcterms:W3CDTF">2017-02-17T14:08:00Z</dcterms:modified>
  <cp:revision>41</cp:revision>
  <dc:subject/>
  <dc:title> </dc:title>
</cp:coreProperties>
</file>