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02.2017 г. № 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>
          <w:trHeight w:val="2639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и. о. главы администрации Борисоглебского городского округа Воронежской области А.В.Пищугина о результатах деятельности администрации Борисоглебского городского округа Воронежской области за 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, заслушав и обсудив отчет и.о. главы администрации Борисоглебского городского округа Воронежской области А.В.Пищугина за 2016 год, Борисоглебская городская Дума Борисоглебского городского округа Воронежской област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2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  <w:t>1. Отчет и. о. главы администрации Борисоглебского городского округа Воронежской области А.В.Пищугина  о результатах деятельности администрации Борисоглебского городского округа Воронежской области за 2016 год (прилагается) принять к сведению.</w:t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Воронежской области» и разместить на официальном сайте в сети Интернет.</w:t>
      </w:r>
    </w:p>
    <w:p>
      <w:pPr>
        <w:pStyle w:val="3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 xml:space="preserve">   </w:t>
        <w:tab/>
        <w:tab/>
        <w:t xml:space="preserve">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Борисоглебского городского округа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Воронежской области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17.02.2017 г. №53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 О РЕЗУЛЬТАТАХ ДЕЯТЕЛЬНОСТИ АДМИНИСТРАЦИИ БОРИСОГЛЕБСКОГО ГОРОДСКОГО ОКРУГА ВОРОНЕЖСКОЙ ОБЛАСТИЗА 2016 ГОД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и Федеральным законом Российской Федерации от 06.10.2003 №131 «Об общих принципах организации местного самоуправления в Российской Федерации» представляю вашему вниманию  ежегодный отчет о результатах деятельности администрации городского округа за 2016 год и задачах на текущий период.</w:t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дминистрации городского округа была направлена на решение вопросов местного значения и осуществление отдельных переданных государственных полномочий.</w:t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 рассмотрены основные показатели, характеризующие состояние дел в отраслях городского округа и основные перспективы дальнейшего разви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 Борисоглебского городского округа составляет 1,4 тыс. кв.км. В  городском округе 24 населенных пункта и административный центр – город Борисоглебс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1 января 2016 года – 74 768  человек, или 3,2% населения области.  Родилось в 2016 году 905 человек, что на 64 человека больше, чем в 2015 году. Умерло 1262 человека (на 49 человек больше, чем в 2015 году), миграционный отток составил 254 человека (на 43 человека меньше, чем в 2015 году). Численность населения на 1 января 2017 года составила 74 157 челове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едущих отраслей экономики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является промышленность, вклад промышленности  в формирование валового продукта составляет 53,2%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етвертая часть  налоговых платежей в консолидированный бюджет поступает от промышленных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Борисоглебске в 2016 году осуществляло деятельность 21 крупное и среднее промышленное предприятие, в отрасли промышленности работают  7 420 человек, что составляет  около 24 % от занятых в экономике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крупных и средних предприятий в 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у составил  104,1% к уровню предшествующего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ую долю в объеме производства промышленной продукции занимает производство пищевых продуктов – около 40%, на втором месте – производство машин и оборудования – более 32%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работников крупных и средних промышленных предприятий увеличилась на 5% по сравнению с 2015 годом и составила 21 265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финансовый результат в промышленности за отчетный период сложился  положительный и составил около 437 млн. рублей (113% к уровню 2015 года).  Из 21 крупных и средних промышленных предприятий 20 были прибыльными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ых товаров собственного производства составил 13млрд. 872 млн. рублей (113 % к уровню 2015 года в действующих ценах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Борисоглебского городского округа за счет средств местного бюджета по муниципальной программе «Экономическое развитие и инновационная экономика» в 2016 году была выплачена  субсидия на компенсацию части затрат по разработке и внедрению систем менеджмента качества и сертификации продукции одному среднему предприятию- ООО «Борисоглебский мясокомбинат»  на сумму 41,4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ельского хозяйства в структуре валового продукта  округа составляет около 10%. В сельскохозяйственной отрасли занято около 3,5 тыс. человек (включая личные подсобные хозяйства населения) или 11% занятых в экономике округ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муниципальной программы «Развитие сельского хозяйства, производства пищевых продуктов и инфраструктуры продовольственного рынка» направлено 228, 6 млн. рублей, в том  числе за счет средств федерального бюджета- 18,9 млн. рублей, областного бюджета- 5,9 млн. рублей, местного бюджета – 9,5 млн. рублей, внебюджетных источников- 194,3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производством занимаются 19 сельскохозяйственных предприятий, 60  крестьянских фермерских хозяйств и 2650 личных подсобных хозяйств. Сельскохозяйственные предприятия занимаются в основном производством зерна и технических культур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 объем производства продукции сельского хозяйства в хозяйствах всех категорий составил 3 млрд. 44 млн. рублей, или  более 99% в сопоставимой оценке к уровню 2015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 зарплата в сельском хозяйстве составила 15 031 рубль,  это  64,8% от такого же показателя Воронеж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Борисоглебский городской округ всегда относился к зоне рискованного земледелия,  прошедший сельскохозяйственный год отмечен  своего рода рекордом – валовый сбор зерновой группы превысил  102 тысячи  тонн зерн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зерновых культур возросла почти на 26%  и составила 28 центнеров с одного гектара посевов. Масленичной культуры собрано 34 тыс. тонн  (89% к уровня  2015 года),  картофеля – 33 тыс. тонн (102%), овощей – 10,2 тыс. тонн (100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едшем году землепользователями округа было приобретено и внесено в почву 1823 тонны действующего вещества минеральных удобрений (79% от плана), на эти цели израсходовано около 62 млн.рублей, что больше показателя 2015 года в 1,2 раз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года велась целенаправленная работа по вовлечению в оборот не использованной или неэффективно используемой пашни. В настоящее время неиспользуемых площадей пашни практически не значитс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хозтоваропроизводители городского округа на основании реализации соглашения по развитию сельского хозяйства, заключенного между департаментом аграрной политики и администрацией округа, получили в 2016 году из федерального и областного бюджетов 22,2 млн. рублей, что в 2,7 раза больше показателя предыдущего года. Это господдержка отрасли растениеводства, субсидирование части процентной ставки по краткосрочным кредитам,  субсидии на оказание несвязанной поддержки в области растениеводств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животноводства гранты на развитие и начинающим фермерам в сумме 3,3 млн. руб. получили три КФ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изводства продукции животноводства в 2016 году недовыполнены. Поголовье крупного рогатого скота  сократилось на 30%., поголовье  свиней уменьшилось в 8,5 раз. Из общего поголовья в хозяйствах населения содержалось  крупного рогатого скота – 65%, свиней – 86%, птицы – 100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в отчетном году экономического соревнования среди сельхозпредприятий и крестьянских (фермерских) хозяйств переходящие кубки вручены СПК Ширяева Г.И. и КФХ Чибиря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наградами отмечены В.В.Очнев и В.И.Ширяев. В соответствии с указами Президента РФ им присвоены звания  «Заслуженный работник пищевой индустрии Российской Федерации» и «Почетный работник агропромышленного комплекса России» 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ые усилия были направлены на вопросы социального обустройства сельской территор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по социальному развитию села, поддержанию функционирования социальной сферы из бюджета округа направлено 9,5 млн. рублей. За счет этих средств в селах округа произведена замена и ремонт 11 глубинных насосов в скважинах, отремонтировано 75 водораздаточных колонок, устранено 22 порыва и аварии на водопроводных сетях,  осуществлен капремонт 64 метров водопроводных сетей.  Во всех селах выполнялись работы по содержанию и благоустройству мест захоронений  и памятников, проводилось зимнее и летнее содержание внутрисельских дорог, содержание свалок и ликвидация несанкционированных мест их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ах округа за счет средств жителей газифицировано 44 жилых дома (в 2015 году – 58 дом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развивалось и общественное самоуправление. Девять сельских территориальных органов самоуправления округа стали победителями областного грантового конкурса по Программе поддержки ТОСов. На реализацию общественно-полезных инициатив граждан по благоустройству сел из областного бюджета выделили свыше 1 млн. 30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 значимости сегментом экономики городского округа, составляющим  около 35% его оборота, является потребительский рынок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довольственных товаров в обороте розничной торговли составляет  43%, непродовольственных – 57%.  </w:t>
        <w:tab/>
        <w:t xml:space="preserve"> Доля малых предприятий в обороте розничной торговли составляет 47%,   крупных и средних торгующих организаций- 25%,    индивидуальных предпринимателей- 28% 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увеличивается площадь торговых объектов округа,  в 2016 году  рост составил 3,6 тысяч кв. метров, обеспеченность населения округа по этому показателю на начало 2017 года составила 862 кв.м. на 1000 жителей, что почти в 1,2  раза больше установленного норматива. 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плата в сфере торговли  составила 17 932 рубля, это 77,6 % от аналогичного показателя ВО.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т количество магазинов крупных российских сетевых компаний  и магазинов, использующих новые современные формы обслуживания (самообслуживание, расчеты покупателей по банковским картам и др.). На территории округа осуществляли деятельность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рмарок и 2 рын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хозяйствующих субъектов всех видов деятельности составил 141 млн. рублей и в сопоставимых ценах уменьшился на 16,5%.  По состоянию на 1 января  2017 года в округе осуществляют деятельность 117 предприятий общественного питания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ущественное влияние на потребительский рынок округа оказывает рынок платных услуг. Населению округа оказано платных услуг на сумму 1,6 млрд. рублей, что меньше уровня прошлого года на 4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больше, чем в прошлом году, население потратило на оплату  услуг физической культуры и спорта (в 1,8 раза в сопоставимых ценах), медицинских услуг (124,6%), ветеринарных услуг (117,7%). В структуре объема платных услуг, оказанных населению, преобладающая доля принадлежит жилищно-коммунальным, транспортным, бытовым и услугам связи, которые в совокупности составили 81,9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населения осуществляют 272 объекта. Объем бытовых услуг за последние три года изменился незначительно и в 2016 году составил  353,4 млн. рублей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оля оборота малого предпринимательства в общем обороте экономики городского округа составляет около 37%. По видам экономической деятельности доля субъектов малого бизнеса различна: в промышленности – 6,5%, строительстве – 99 %, транспорте и торговле –по  78%. Самой привлекательной для малого предпринимательства отраслью является торговля, ее доля в общем обороте малого бизнеса составляет – около 69%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редняя заработная плата работающих в сфере малого бизнеса в отчетном периоде составила 12 267 руб. (109,8% к  уровню 2015 года). Уровень оплаты труда в данном секторе экономики ниже средней заработной платы в целом по округу в 1,8 раз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г., в целях стимулирования инвестиционной деятельност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городского  округа проведен конкурс инвестиционных проектов. В результате  индивидуальному предпринимателю Исмаилову  из бюджета городского округа по муниципальной программе «Экономическое развитие и инновационная эконом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а  субсидия на возмещение части затрат на уплату процентов по кредиту, полученному  на  реализацию инвестиционного проекта «Швейная мастерская»,</w:t>
      </w:r>
      <w:r>
        <w:rPr>
          <w:rFonts w:cs="Times New Roman" w:ascii="Times New Roman" w:hAnsi="Times New Roman"/>
          <w:sz w:val="28"/>
          <w:szCs w:val="28"/>
        </w:rPr>
        <w:t xml:space="preserve"> в размере 118 тысяч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6 года работал координационный совет по малому предпринимательству при главе администрации городского округа,  на трех заседаниях которого обсуждались вопросы  изменения налогового законодательства, благоустройства и санитарного состояния территории округа,  проблемы экономики, предпринимательства  и занятости в округе, деятельности инфраструктуры поддержки бизнес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й некоммерческой организацией «Борисоглебский центр поддержки предпринимательства» в 2016г. оформлены займы  для трех предпринимателей округа на общую сумму 3,7 млн. рублей через Фонд развития предпринимательства Воронежской области (в 2015 году – девяти  предпринимателям на сумму 6,3 млн. рубле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оказателей связано с тем, что в конце 2015 года в Новохоперске, а в 2016 году в Грибановке открылись аналогичные центры, и  предприниматели из соседних районов  получают займы в ближлежащих центрах на аналогичных услов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ом  содействия кредитованию малого и среднего предпринимательства Борисоглебского городского округа Воронежской области за отчетный период выдано  43 микрозайма субъектам малого и среднего предпринимательства на общую сумму 19,6 млн. рублей  (в 2015 году – 51 микрозайм на сумму 21 млн. рублей). Срок погашения  и средняя величина займа увеличивается, но кризисные явления в экономике уменьшают спрос предпринимателей на такие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исоглебской городской Думой сформирован и утвержден перечень муниципального имущества, предназначенного для передачи во владение ил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В отчетном периоде администрацией Борисоглебского городского округа оказана муниципальная имущественная поддержка в виде предоставления помещений для ведения бизнеса в аренду на долгосрочной основе 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бизнес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по содержанию городского хозяйства, содержанию жилищного фонда,  благоустройству территории округа и транспортному обеспечению финансировалась по трем муниципальным программ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Обеспечение доступным и комфортным жильем и создание эффективной системы жизнеобеспечения населения» профинансирована в сумме 32,7 млн. рублей, в том числе 2,3 млн. рублей – за счет федерального бюджета, 12,5 млн. рублей- за счет областного бюджета, 17,9 млн. рублей- за счет местного бюдже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роблемой в округе в течение 2016 года являлось качество питьевой воды. В связи с вводом в эксплуатацию водозабора на участке «Ростань» возникло  избыточное давление в разводящей городской сети водоснабжения, в результате чего участились аварии на сетях и срыв «мертвого» осадка в трубах.   Для решения проблемы  были  установлены частотные преобразователи на 10-ти подкачивающих станциях. Из бюджета городского округа на эти цели  израсходовано 478 тыс. руб. После выполнения  работ  удалось нормализовать давление в разводящей сети водоснабжения и сократить количество аварий в несколько раз, избежав перебоев с водой даже в самые жаркие дни л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ля обеспечения жителей города качественным водоснабжением необходимо строительство станций доочистки (обезжелезивания). Стоимость строительства единой станции на водозаборе на участке «Ростань» составляет 75 млн.руб. В государственную программу Воронежской области была подана заявка на финансирование  данного мероприятия, но подтверждение финансирования не получено. За счет средств бюджета городского округа реализовать данное мероприятие  не представляется возможным. В результате рассматривается вариант о поэтапной установке на станциях подкачки местных, компактных станций водоочистки. Ориентировочная стоимость работ по установке одной станции составляет 6,5 млн.руб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облем  коммунальной сферы городского округа на протяжении последних 10 лет является  высокая изношенность коммунальных сетей. Эксплуатационный срок железобетонного самотечного канализационного коллектора превышен в 2,5 раза, в прошедшие годы уже  ликвидированы аварии на этом объект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сумме 10 млн. рублей  в декабре месяце были выполнены работы по восстановлению 115 м. аварийного участка методом санац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ского округа  профинансировано строительство  самотечной канализационной системы по ул. Рубежной, что позволило вывести из эксплуатации КНС, имеющую износ оборудования 90%. На эти цели направлено 495 тыс. рублей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7 году планируется проведение работ по прочистке  ливневой канализации на улицах гор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го внимания администрации округа требует и жилищное хозяйство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жилого фонда осуществляют 3 управляющие компании, 1 ТСЖ и 11 жилищных кооператив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, перечисляемых собственниками жилья  в Фонд капитального ремонта многоквартирных домов Воронежской области, в 2016 году завершен капитальный ремонт 4 многоквартирных домов по краткосрочному плану 2015-2016 гг. на сумму 15, 6 млн. рублей. В связи с активным участием жителей многоквартирных домов округа в оплате взносов за капремонт (собираемость составила 93,3%)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двухлетний план капитального ремонта включен 21 дом.  Документация на ремонт подготовлена, сумма выделенных средств составит  92,3 млн. рублей. Работа по включению многоквартирных домов округа в план ремонта продолжается, в настоящее время собрана документация и направлена в Фонд капитального ремонта  Воронежской области. В 2017-2019 годах будут отремонтированы  19 многоквартирных дом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едеральной программы «Жилище» и государственной программы Воронежской области «Обеспечение доступным и комфортным жильем населения Воронежской области» предоставлены социальные выплаты  на приобретение жилья 10-ти молодым семьям на общую сумму 6,06 млн. рублей,  из них: за счет федерального бюджета – 2, 25 млн. рублей,  областного бюджета -  1, 61 млн. рублей, местного бюджета – 2,2 млн. рублей. Все семьи приобрели жилье, направив на эти цели дополнительно 1,3 млн. рублей материнского капитала и 5,4 млн. рублей собственных средств.  В 2015 году по этой программе были предоставлены социальные выплаты 7-ми молодым семья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государственные жилищные сертификаты и четыре семьи вынужденных переселенцев за  счет средств федерального бюджета на сумму 10,4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изнаны непригодными для проживания в связи с трещиной кирпичной кладки стен  15 квартир ( 1-й подъезд) в доме № 4 по ул.Чкалова. Для расселения граждан из аварийного жилья в рамках  мероприятия «Переселение граждан из помещений, признанных непригодными для проживания» государственной программы «Обеспечение качественными жилищно-коммунальными услугами населения Воронежской области» в декабре 2016 года заключено соглашение с департаментом ЖКХ и Энергетики Воронежской области  о выделении субсидии из областного бюджета  в размере 18, 5 млн. рублей. Средства будут направлены на предоставление возмещения  стоимости жилья гражданам.    Данное мероприятие планируется осуществить в первом полугодии 2017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ялось внимание  и   комплексному благоустройству дворовых территорий. У  многоквартирного дома по адресу:  ул. Юбилейная, д.106. уложено 902 кв.м. асфальтового покрытия,  установлено детское игровое оборудование  и ограждение контейнерной площадки, на эти цели израсходовано более 800 тыс. рублей из областного и местного бюджетов. В Северном микрорайоне между домами № 1 и № 12  за счет внебюджетных средств была восстановлена детская игровая площадка. Появились новые игровые площадки в центре города, около торгового центра, и по ул. Набережной, их установка профинансирована  из внебюджетных источ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 планируется продолжить   комплексное благоустройство трех дворовых территорий: территории Кирпичного завода, жилого квартала многоквартирных домов на пересечении ул.Третьяковская и ул. Победы, двор многоквартирных домов на пересечении ул.Павловского 85 и ул.Свободы 190Б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 благоустройства  необходима помощь жителей города  в принятии решений, касающихся содержания и обслуживания жилищного фонда,  хозяйского отношения к общему имуществу многоквартирных домов, уважения  прав и интересов сосед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едшем году в рамках заключенных муниципальных контрактов проводились работы по санитарному содержанию зон рекреации и озеленению города. Были высажены цветы на клумбах площадью более 400 кв.м., 80 единиц деревьев (липа, рябина, каштан). Спилены 250  переросших и аварийных  деревьев. К празднованию дня Победы отремонтированы воинские мемориалы. Вывезены несанкционированные свалки с различных участков территории города в объеме 4 ,2 тыс.  куб. 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альных скверах  порадовали маленьких жителей города  три топиар-фигуры, их установка была осуществлена за счет внебюджетных средств  в сумме 350 тысяч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ись в городе и  декоративные светящиеся элементы, они установлены  на средства предпринимателей-жителей города, общая сумма внебюджетных средств на световую иллюминацию составила около 1,3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Энергоэффективность и развитие энергетики» профинансирована в сумме 16,9 млн. рублей, в том числе за счет областного бюджета менее 1 млн. рублей, за счет местного бюджета около 12 млн. рублей, за счет внебюджетных источников – 3,9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финансирования было уличное освещение городского округа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качества и надежности работы системы уличного освещения в 2016 году произведена модернизация части электрических подстанций, на эти цели из местного бюджета направлено  1,  4 млн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лучшения освещенности улиц города и экономии электрической энергии  были исполнены муниципальные контракты на  установку 8 светодиодных светильников наружного освещения   по ул. Третьяковской и произведена замена 63 светильников на различных улицах гор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личного освещения  из бюджета городского округа профинансирована в сумме  11,5 млн. руб., также на эти цели была предоставлена субсидия из областного бюджета в размере 974 тыс. руб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штабная работа по асфальтированию улиц города проводилась в рамках муниципальной программы «Развитие транспортной системы».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программы направлено 141,8 млн. рублей,  в том числе за счет областного бюджета 14,6 млн. рублей, за счет местного бюджета 87,2 млн. рублей (в том числе кредит  в сумме 80 млн. рублей   из областного бюджета), за счет внебюджетных источников 40 млн. рублей.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шным покрытием отремонтировано 162 тыс. кв. м. дорог в городе и в селе Ульяновка (в 2015 году – 21 тыс. кв. м.).  Построено 7 тыс. кв. м. тротуаров (в 2015 году – 1,5 тыс. кв. м.). 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лено 100 новых дорожных знаков, 20 старых знаков заменены на новые. Нанесена  горизонтальная дорожная разметка  на 105 пешеходных переходах (из них 11 шт. с применением холодного пластика) и более 43 км осевой линии. Оборудованы 5 пешеходных переходов около школ города в соответствии с требованиями безопасности дорожного движения. Обновлены 11 искусственных дорожных неровностей.  Установлены 4 новых остановочных павильона с обустройством посадочных площадок на улицах Мира, Первомайской, Гоголевской, в селе Старовоскресеновк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7 году будут продолжены мероприятия по ремонту дорог. В первую очередь будут завершены работы  в соответствии с контрактом 2016 года (стоянка у ЦРБ, тротуар по ул.Октябрьской, проезд от ул.Пушкинской к ул.Пригородной)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функционируют од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пассажирское автотранспортное предприятие, 5 малых предприятий и индивидуальных предпринимателей. Транспортное обслуживание населения городского округа осуществляется на 18 городских и 18 междугородных и пригородных маршрутах, на которых работает 73 единицы техники. Транспортным сообщением охвачены все населенные пункты округа. Регулярно осуществляются междугородные автобусные сообщения с Москвой, областным центром и близлежащими районными центрами Вороне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плата в отрасли транспорта составляет 14 580 рублей, это 48,3% от аналогичного показателя В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 года проводилась большая работа по рассмотрению </w:t>
      </w:r>
      <w:r>
        <w:rPr>
          <w:rFonts w:cs="Times New Roman" w:ascii="Times New Roman" w:hAnsi="Times New Roman"/>
          <w:bCs/>
          <w:sz w:val="28"/>
          <w:szCs w:val="28"/>
        </w:rPr>
        <w:t>обращений граждан</w:t>
      </w:r>
      <w:r>
        <w:rPr>
          <w:rFonts w:cs="Times New Roman" w:ascii="Times New Roman" w:hAnsi="Times New Roman"/>
          <w:sz w:val="28"/>
          <w:szCs w:val="28"/>
        </w:rPr>
        <w:t xml:space="preserve">. В адрес администрации поступило 1377 письменных обращений граждан, по сравнению с 2015 годом  число обращений увеличилось на 57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ют жителей вопросы  благоустройства территории, спиливания  аварийных деревьев, строительства тротуаров и ремонта  дорог, установки детских площадок,  уличного освещения, коммунального хозяйства, транспорта,  сельского хозяйства.</w:t>
      </w:r>
    </w:p>
    <w:p>
      <w:pPr>
        <w:pStyle w:val="Heading"/>
        <w:tabs>
          <w:tab w:val="clear" w:pos="708"/>
          <w:tab w:val="left" w:pos="723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е обращения рассмотрены, необходимые меры приня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есах развития городского округа, удовлетворения коммунальных, бытовых и других нужд населения н</w:t>
      </w:r>
      <w:r>
        <w:rPr>
          <w:rFonts w:cs="Times New Roman" w:ascii="Times New Roman" w:hAnsi="Times New Roman"/>
          <w:sz w:val="28"/>
          <w:szCs w:val="28"/>
        </w:rPr>
        <w:t>а территории  округа осуществляют деятельность  10 муниципальных унитарных предприятий, из них 9 являются организациями жилищно-коммунального, транспортного и бытового обслуживания. На муниципальных унитарных предприятиях работает 518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овень выручки  предприятий  увеличился в 2016 году по сравнению с 2015 на 8%, но это лишь помогло предприятиям сохранить финансовую устойчивость,  произошло увеличение затрат и, как следствие, не достигнут планируемый уровень прибыльности. Однако по результатам работы за 9 месяцев 2016 года предприятиями перечислено в местный бюджет 1,4 млн. рублей, что больше годового результата 2015 года в 2,2 раза. Только одно предприятие по результатам работы за год получит убыт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кончательная сумма платежей   в бюджет за прошлый год будет определена на заседании балансовой комиссии, после сдачи годовой бухгалтерской отчетности  и проведения аудиторской проверки деятельности предприят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немесячная зарплата в сфере ЖКХ составила 30 711 рублей, это 84,4% от аналогичного показателя по Воронежской области, но в то же время больше среднемесячной зарплаты по округа на 36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ее подробные  данные  о работе городского хозяйства будут содержаться в докладе заместителя главы администрации, курирующего направление  жилищно-коммунального  хозяйства и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 системы образования округа в 2016 году осуществлялось за счет средств муниципальной программы «Развитие образования». Объем денежных средств на реализацию программы составил 694,6 млн. рублей, в том числе за счет областного бюджета 430,8 млн. рублей, за счет местного бюджета 263,8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  образование на территории  городского округа осуществлялось в  9-ти  детских садах и 8-ми общеобразовательных школах, имеющих дошкольные группы. Детские сады  в 2016 г. посещали  3263 ребен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о всех дошкольных учреждениях был проведен косметический ремонт, во многих приобретена новая мебель. Проведен ремонт кровли в детском саду № 21 и детском саду села Петровско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нтября 2016 года повсеместно осуществлен переход дошкольных учреждений на федеральные государственные образовательные стандарты дошко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 детские сады № 11 и  № 16  стали победителями регионального конкурса «Детский сад – Лидер образования Воронежской области», им присвоен статус региональных инновационных площадо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сады  № 1 и   № 16 вошли в число лауреатов – победителей «Всероссийской выставки образовательных организаций 2015 – 2016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большой проблемой в округе была нехватка мест в детских садах, и в прошедшем году эта проблема частично решен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о строительство нового детского сада на 150 мест  с бассейном в рамках государственно-частного партнёрства с ПАО «Нефтяная компания ЛУКОЙЛ» и  присоединение его к основному корпусу  детского сада  № 1 по ул.Народной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 строительства нового детского сада  составило  201,1млн. руб., в том числе  за счет инвестора - 185, 1 млн. рублей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ниципального бюджета направлено  на софинансирование ремонтно-строительных работ   – 441,8 тыс.рублей. За счет внебюджетных источников в сумме 2,2 млн. рублей проведено благоустройство территории детского сада, приобретено медицинское и иное оборуд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школьных мест в Борисоглебском городском округе с 2012 по 2016 год  увеличилось с 2307 до 3164 (т.е. на 857 мест) и в 2016 году полностью ликвидирована очередь  среди дошкольников в возрасте от 3-х до 7 лет, а так же значительно сокращено количество детей в возрасте от 1 года до 3 лет, состоящих на учете для определения в детские сады до 826 человек (в 2015 году было 1044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решить проблему нехватки мест в детских садах  позволит строительство двух новых детских садов  на 360 дошкольных мес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дефицита средств местного бюджета для достижения этой цели в городском округе предполагается дальнейшее использование модели государственно-частного партнерства. Для реализации строительства детского садика по ул. Дубровинской  за счет средств инвестора с последующим выкупом  возведенного объекта в муниципальную собственность  проведена предварительная  организационная работа: сформирован  земельный участок, достигнута договоренность с инвесторо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уровень образования на территории округа  представляют 18 общеобразовательных учреждений, 10 из которых  городские, 8 – сельские школы.  В 2016году в школах округа обучалось 6742 учени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участие школ городского округа в  комплексном проекте модернизации образования позволило создать  новую модель образовательных учреждений с инновационной направленностью, позволяющих предоставлять общедоступное образование на качественно-новом уровне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мназия №1,  школы № 6 и 10 на протяжении ряда лет являются  пилотными площадками по внедрению федеральных образовательных стандартов. В 2016 году на базе этих учреждений учатся по новым стандартам в режиме эксперимента 433 учащихся  7-11 классов.  Всего в округе по новым стандартам обучаются 4685 чел., что составляет 69% от общего числа школь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№1  и  школа №10  стали победителями регионального конкурса «Школа - Лидер образования Воронежской области» и получили статус региональных  инновационных площадок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общеобразовательные учреждения оснащены необходимым оборудованием: компьютерами, мультимедийным оборудованием, автоматизированными рабочими местами, научными лабораториями для организации проектно – исследовательской деятельност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венадцати школах реализуются общеобразовательные программы с использованием дистанционных технологий, ими охвачено 787 учащихся. В 12 школах имеется беспроводная локальная сеть, в 14 – широкополостный Интернет. 10 учреждений полностью перешли на электронный документооборот. В 3-х школах активно используются  комплекты оборудования для 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 областного рейтингования лидирующие позиции в 2016 году заняли   гимназия №1,  школы № 4,  6,  10, 13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№12  стала лауреатом Всероссийского конкурса  «Новаторство в образовании-2016» в номинации  «Самый успешный проект-2016» в режиме сетевого взаимодействия « Школа- техникум- ВУЗ – завод». Общеобразовательные учреждения городского округа  активно участвуют в проекте  «Вместе к победе!» по внедрению детского футбол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школы № 3   году запущен проект «Особенный ребенок», 9 детей с расстройствами аутистического спектра начали обучение в ресурсном класс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учреждений округа в 2016году получали образовательные услуги 193 ребенка с ограниченными возможностями здоровья   и детей- инвали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Всероссийской олимпиады школьников доля обучающихся 7-х- 11-х классов, принявших участие в олимпиадах, в 2016 году составила более 60 % от общего количества обучающихся, 67 человек стали победителями, 262-призерами.  26 участников защищали честь округа в региональном этапе олимпиа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ерами регионального этапа по праву и экологии стали 2 ученика  9-ых  классов  гимназии № 1 и школы № 4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чителя из Борисоглебского городского округа победили в  2016 году в конкурсном отборе лучших учителей РФ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фессионализм педагогов округа подтверждают знания выпускников при сдаче экзаменов в период прохождения государственной итоговой аттестации. В течение последних 3-х лет качество знаний выпускников городского округа выше, чем в среднем по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осударственной итоговой аттестации   в 2016году приняли участие 594  девятиклассника и 249 одиннадцатиклассников. Все выпускники  9-х и 11-х классов 2016 года сдали ЕГЭ и ГИА и  получили аттестаты об основном общем и среднем общем образова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в городском округе имеется неполное соответствие школьной инфраструктуры современным требованиям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№№  5, 9, 11  функционируют в приспособленных помещениях, учебный процесс ведется в нескольких зданиях.  Необходим капитальный ремонт здания  школы № 13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ой для школ № 4, 5 и 11 в течение многих лет является двухсменный режим работ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величение количества обучающихся в округе (6742 чел), в прошлом году  удалось в результате привлечения всех внутренних резервов учреждений сохранить долю  обучающихся во 2 смену на уровне 2015 года - 9,3%.  Полностью решить проблему по переходу на односменный режим работы позволит строительство новой школы на 1200 мест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работы является подготовка учреждений образования к новому учебному год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дготовку  общеобразовательных учреждений  к началу 2016-2017 учебного года было направлено 31,3 млн. рублей, в том числе за счет областного бюджета  29,  1 млн.  руб.; за счет местного бюджета  2,2 млн. руб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ах  проведен текущий ремонт, выполнены мероприятия по пожарной безопас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етровской и Ульяновской школах проведен ремонт отопительных котлов. В  Чигоракской школе проведен капитальный ремонт спортивного зала. В Третьяковской школе установлено видеонаблюдение в детском саду и  периметральное огражд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за счет средств  государственной программы «Развитие образования» получены  три новых школьных автобуса взамен старых с истекшим сроком эксплуатации. Они будут доставлять  детей в школы сел Третьяки и Губари, а также в школу № 9. </w:t>
        <w:tab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рисоглебском городском округе  функционируют  8  учреждений дополнительного образования, в т.ч. 1 негосударственное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 в муниципальных учреждениях дополнительного образования     обучалось 6310 чел. в возрасте от 5 до 25 ле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2 года в  городском округе ведется электронная  база данных одаренных детей и талантливой молодеж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банк данных Борисоглебского городского округа входит  3660 человек в возрасте от 5 до 25  лет, а также  392 коллективов  и команд. </w:t>
      </w:r>
    </w:p>
    <w:p>
      <w:pPr>
        <w:pStyle w:val="Style20"/>
        <w:widowControl w:val="false"/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отчетном году по проекту  "Таланты, в  дорогу!" за счет средств Рождественского благотворительного фонда была приобретена Газель на 18 мест для организации участия одаренных детей и талантливой молодежи в областных и  всероссийских  мероприятия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педагога учреждений дополнительного образования вошли в число победителей областного конкурса авторских программ, три педагога стали победителями конкурса педагогов дополнительного образования, два педагога стали финалистами всероссийского конкурса профессионального мастерства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учреждения дополнительного образования были переведены в другие  здания - Центр "САМ"  теперь располагается в одном здании вместо  трех,   в здание бывшего центра образования переведены структурные подразделения юных туристов и техников. На  проведение  ремонта направлено   487,5 тыс. руб., в том числе  4,3 тыс. рублей средств местного бюджета. </w:t>
      </w:r>
    </w:p>
    <w:p>
      <w:pPr>
        <w:pStyle w:val="Style20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 Борисоглебском городском округе традиционно придается большое значение  </w:t>
      </w:r>
      <w:r>
        <w:rPr>
          <w:color w:val="000000"/>
          <w:spacing w:val="10"/>
          <w:sz w:val="28"/>
          <w:szCs w:val="28"/>
        </w:rPr>
        <w:t xml:space="preserve"> о</w:t>
      </w:r>
      <w:r>
        <w:rPr>
          <w:sz w:val="28"/>
          <w:szCs w:val="28"/>
        </w:rPr>
        <w:t xml:space="preserve">рганизации летней оздоровительной  кампании. 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Общий охват отдыхом и оздоровлением, трудовой занятостью в 2016 году  составил 98 % от общего числа школьников, что сопоставимо с  уровнем  2015 года.   37%  из них (2414 чел.)  - дети из семей в трудной жизненной ситуации.   Выраженный оздоровительный эфф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 - 96%.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 областного конкурса на лучшую постановку работы администраций муниципальных районов и городских округов области по организации отдыха, оздоровления и трудовой занятости детей и подростков в 2016 году администрация Борисоглебского городского округа Воронежской области заняла  I мест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кущий ремонт и укрепление материально- технической базы лагеря "Дружба" было израсходовано 1,4 млн.  руб., в том числе: 1 млн. рублей за счет средств местного бюджета и 0,4 млн. руб. внебюджетных средств). 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герь "Дружба" признан лучшим  учреждением отдыха и оздоровления, функционирующим  в режиме детского оздоровительного лагеря в 2016 году в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щий объем средств на организацию летнего отдыха, оздоровления    и трудовую занят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кольников в 2016 году составил  </w:t>
      </w:r>
      <w:r>
        <w:rPr>
          <w:rFonts w:cs="Times New Roman" w:ascii="Times New Roman" w:hAnsi="Times New Roman"/>
          <w:sz w:val="28"/>
          <w:szCs w:val="28"/>
        </w:rPr>
        <w:t>13 млн. рубл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в том числе: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едства из областного бюджета 4,6 млн. руб.,  местного бюджета </w:t>
      </w:r>
      <w:r>
        <w:rPr>
          <w:rFonts w:cs="Times New Roman" w:ascii="Times New Roman" w:hAnsi="Times New Roman"/>
          <w:sz w:val="28"/>
          <w:szCs w:val="28"/>
        </w:rPr>
        <w:t>5, 4 млн. рубл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 внебюджетные средства  3</w:t>
      </w:r>
      <w:r>
        <w:rPr>
          <w:rFonts w:cs="Times New Roman" w:ascii="Times New Roman" w:hAnsi="Times New Roman"/>
          <w:sz w:val="28"/>
          <w:szCs w:val="28"/>
        </w:rPr>
        <w:t xml:space="preserve"> млн. рубл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молодежи в возрасте 14 – 30 лет  составляет 22 % от общего числа жителей округа (16 639 человек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действует 86 детских и молодёжных общественных объединений с общим охватом детей и  молодёжи – 5786 челове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</w:t>
      </w:r>
      <w:r>
        <w:rPr>
          <w:rFonts w:cs="Times New Roman" w:ascii="Times New Roman" w:hAnsi="Times New Roman"/>
          <w:sz w:val="28"/>
          <w:szCs w:val="28"/>
        </w:rPr>
        <w:t xml:space="preserve">  участия в конкурсах  социальных проектов  различных уровней денежные гранты в размере 1,3 млн. руб.  были получены из бюджетов всех уровней  на  26 про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работы муниципального штаба  волонте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приняли участие в </w:t>
      </w:r>
      <w:r>
        <w:rPr>
          <w:rFonts w:cs="Times New Roman" w:ascii="Times New Roman" w:hAnsi="Times New Roman"/>
          <w:sz w:val="28"/>
          <w:szCs w:val="28"/>
        </w:rPr>
        <w:t>11 Всероссийских акциях. Всего мероприятиями муниципального штаба было охвачено 24 627 человек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формирования целостной системы поддержки молодежи Борисоглебского городского округа Воронежской области и подготовке ее к службе в Вооруженных Силах Российской Федерации были проведены дни призывника; сборы для юношей 10-х классов; оборонно-спортивный лагерь для юношей допризывного возраста. </w:t>
      </w:r>
    </w:p>
    <w:p>
      <w:pPr>
        <w:pStyle w:val="23"/>
        <w:tabs>
          <w:tab w:val="clear" w:pos="708"/>
          <w:tab w:val="left" w:pos="738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продолжил свою работу  Молодежный совет при главе администрации.  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едставители молодежи Борисоглебского городского округа в течение  года приняли участие в 10 форумах разного уровня.  Пять </w:t>
      </w:r>
      <w:r>
        <w:rPr>
          <w:sz w:val="28"/>
          <w:szCs w:val="28"/>
        </w:rPr>
        <w:t xml:space="preserve"> молодых борисоглебцев получили  областные и федеральные премии  по поддержке талантливой молодежи.</w:t>
      </w:r>
      <w:r>
        <w:rPr>
          <w:i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студентов учреждений профобразования стали  областными стипендиатами и стипендиатами правительства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лось  решению вопросов социальной поддержк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ете и контроле в отделе по опеке и попечительству в течение  года состояло 159 подопечных детей, их количество  снизилось на  9,7 % по сравнению с 2015 годом.  За год выявлено 12 детей, оставшихся без попечения родителей, все они переданы на семейные формы воспи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конец 2016 года  в округе имеется  11  приемных семей, в которых воспитывается 26 приемных детей.  На   выплату денежных средств на содержание детей, вознаграждение и единовременное пособие приемным родителям из областного бюджета направлено   13 млн. 568 тыс. рублей, из федерального бюджета  345,1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ную социальную помощью из местного бюджета  получили 16 человек,  в том числе  2 участника Великой Отечественной войны на  ремонт жилья  в сумме 363 тыс. руб., 14 человек, потерявших имущество в результате пожар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или 177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х объектах социальной инфраструктуры – драматическом театре, музее и автовокзале созданы дополнительные условия для доступа инвалидов, финансирование  составило 3,1 млн. рублей, в том числе за счет местного бюджета  менее  50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профилактики подростковой преступности и безнадзорности несовершеннолетних постоянно находятся на контроле комиссии по делам несовершеннолетних. В 2016  году было проведено 25  заседаний комисси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о  108 дел на подростков и  144  дела на родителей, не выполняющих обязанности по воспитанию детей,  101 обращение   граждан, в том числе  обратилось лично 6 несовершеннолетни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 по решению комиссии  были лишены родительских прав (в 2015 году- 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о 13 протоколов  за продажу спиртных напитков несовершеннолетним, 12  за вовлечение несовершеннолетних в употребление спиртных напи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целью  профилактики безнадзорности и правонарушений несовершеннолетних  организованными формами отдыха было охвачено  примерно  96 % несовершеннолетних, состоящих на уче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  по «телефону общения»  проводятся горячие линии с различными  специалис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жизнь округа  в прошедшем году  богата на события. 2016 год в Борисоглебске был объявлен    Годом нашего земляка, прославленного русского художника Андрея Петровича Рябушкина, которому в этом году исполнилось бы 155 лет со дня ро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 стал лауреатом Всероссийского конкурса «Культурная столица малых городов России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ашего города прошел 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ий фестиваль русской словесности и культуры «Во славу Бориса  и Глеб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 мероприятий культуры на территории округа стали более 35 тыс. человек. </w:t>
      </w:r>
    </w:p>
    <w:p>
      <w:pPr>
        <w:pStyle w:val="3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ородском округе действуют  1 коллектив со званием «Заслуженный»,  12 – со званием «народный»,  4 - со званием   «образцовый», В 2016 году присвоено звание «народная» коллективу  Дома культуры «Радуга».</w:t>
      </w:r>
    </w:p>
    <w:p>
      <w:pPr>
        <w:pStyle w:val="3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Народный мастер Воронежской области» получил преподаватель детской художественной школ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объектов историко-культурного наследия  городского округа проведен городской конкурс «Жемчужина архитектурного наследия». Жителями Борисоглебска было подано 22 заявки на участие в конкурсе.  11 победителей в 5 номинациях получили денежные премии за счет внебюджетных источников. </w:t>
      </w:r>
    </w:p>
    <w:p>
      <w:pPr>
        <w:pStyle w:val="3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расли культуры и искусства в городском округе функционируют 8  муниципальных учреждений культуры,   муниципальное унитарное предприятие «Городской парк культуры и отдыха»,  коммерческая организация - «Кинотеатр «Победа»,   областное учреждение - Борисоглебское музыкальное училище.  </w:t>
      </w:r>
    </w:p>
    <w:p>
      <w:pPr>
        <w:pStyle w:val="3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 занято  327  человек.  Средняя заработная плата работников культуры за 2016 год составила 17073 рублей, что на 2,2%  больше  уровня 2015 года.</w:t>
      </w:r>
    </w:p>
    <w:p>
      <w:pPr>
        <w:pStyle w:val="3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нансирование муниципальной программы «Развитие культуры и туризма» в 2016 году составили 97,7 млн. рублей, в том числе за счет местного бюджета 87,2 млн. рублей (в 2015 году расходы местного бюджета составили 91,3 млн. рублей). Из областного бюджета поступили субсидии в сумме 564 тыс.рублей, за счет внебюджетных источников получено 10,4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ультуру в расчёте на 1 жителя округа в 2016 году  составили 1149  руб., т. е. 94,5% к уровню прошлого года  (в  2015 г. – 1216 руб.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 услуги, оказанные   организациями культуры   населению в 2016 году,  составили    27,0 млн. руб., (в  2015 г.  – 28,7  млн. рублей.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плата в отрасли культуры составила 17 073 рубля, это 97,9 % к аналогичному показателю Воронежской област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была продолжена работа по улучшению материально-технической  базы учреждений культуры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нтрализованную библиотечную систему приобретена литература для комплектации библиотечного фонда и   подписные издания, внесены  записи в электронный каталог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аматическом театре имени Чернышевского проведен частичный ремонт, приобретена одежда сцены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узея    приобретено  светозвуковое оборудование. Издан альбом работ А.П.Рябушкин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учреждениях культуры проведен косметический ремонт, приобретена мебель и оборудование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часть учреждений культуры требует капитального ремонта. Это Ульяновский сельский дом культуры и драмтеатр имени Чернышевского.  Администрацией городского округа в 2016 году поданы заявки на включение этих объектов в государственные программы Воронеж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мках проекта «Театры малых городов» ВПП «Единая Россия» направлена заявка  в сумме 5,6 млн. рублей на финансирование постановки двух новых спектаклей в  драмтеатре имени Чернышевског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е Третьяки будет построен культурно - досуговый центр  с использованием проекта повторного применения. В настоящее  время  определен земельный участок под строительство, проектно-сметная документация находится на государственной экспертиз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развития на территории Борисоглебского городского округа физической культуры и  массового спорта осуществляется в рамках муниципальной программы «Развитие физической культуры и спорта».    На финансирование мероприятий программы направлено 31, 2 млн. рублей, в том числе за счет федерального бюджета – 0,3  млн. рублей,  областного бюджета – 1,3 млн. рублей, местного бюджета – 22,5 млн. рублей, внебюджетных источников – 7,1 млн. рублей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у учреждений физкультуры и спорта округа составляют физкультурно-оздоровительный комплекс «Юность», СК «Борисоглебский» с бассейном,  37 спортивных залов, 61 спортплощадка. В округе  зарегистрированы и работают 4 спортивных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 в 2016 году проведено 143 спортивно-массовых  мероприятия.   Организовано 130 выездов наших  спортсменов на соревнования различного уровня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жителей округа, систематически занимающихся физической культурой и спортом, увеличилось в 2016 году на 1,4% и составило более 24 тысяч человек. 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спортивных объектов по сравнению с 2015 годом увеличилось  в 2,4 раза и составило 140 тысяч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407 человек с массовыми спортивными разрядами, 4 кандидата в мастера спорта и 3 перворазрядника,  мастер спорта по художественной гимнастике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плата в отрасли физкультуры и спорта составила 16 466 рублей, это 83,9 % к аналогичному показателю Воронеж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году  Борисоглебская детско-юношеская спортивная школа стала лауреатом конкурса лучших образовательных учреждений Российской Федерации  в номинации  «Лучшая Детско-юношеская спортивная школа-2016»,  директор школы удостоен нагрудного знака «Директор год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спортивного комплекса «Борисоглебский» начал работу Центр тестирования Всероссийского спортивного комплекса «ГТО». На Всероссийском сайте ГТО зарегистрировано 1916 граждан округа,    из них 853 учащихся образовательных учреждений. В рамках отборочных соревн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 ГТО Воронежской области 269 учащихся приняли участие в сдаче тестов комплекса. Из них 34  сдали на золотой значок, 88 -на серебряный, 32 - на бронзовый. 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лась работа по улучшению материальной базы и увеличению спортивных объектов. Построена универсальная спортивная площадка в школе №9, площадки для сдачи ГТО в школах 9, и  №10, гимнастическая площадка для занятий ворк-аутом в Борисоглебской гимназии №1, переоборудована лыжная база в Юго-Восточном микрорайон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дицинской помощи населению Борисоглебского городского округа в 2016г. осуществлялось государственными и частными учреждениями. Постоянно функционируют  4 областных  бюджетных учреждения (ценральная районная больница, противотуберкулезный диспансер, психоневрологический диспансер, станция переливания крови),  1 федеральное бюджетное учреждение (военный госпиталь), четырнадцать  частных кабинетов различной направленности. 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Работает отделение скорой медицинской помощи (8 круглосуточных бригад). Отделение полностью укомплектовано санитарным автотранспортом.  Структура сельских подразделений представлена  тремя врачебными амбулаториями (Губари, Третьяки, Чигорак)  и 11-ю ФАПами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ля жителей отдаленных сельских территорий используются выездные формы работы специализированных врачебных бригад областных медицинских учреждений, а также мобильные диагностические модул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укреплялась и развивалась материально- техническая база.          В рамках реализации государственной программы Воронежской области «Развитие здравоохранения» построено и введено в эксплуатацию здание Чигоракского ФАПа, финансирование из  областного бюджета составило 7,5 млн. рублей, проведено  благоустройство территории за счет средств местного бюджета  в сумме 600 тыс. рубле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ремонтированный 3-ий этаж лечебного корпуса № 7 переведено дерматовенерологическое отделение, которое ранее находилось в старом деревянном здан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 новый  автомобиль скорой медицинской помощи стоимостью  1, 3 млн. 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Борисоглебской РБ работает 1238 человек, в том числе 161 врач, 659 средних медицинских работников, 177 младшего медицинского персонала, 221 прочих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врачами на 10 тыс. населения по сравнению с 2015г. увеличилась с 20,5 чел. до 21,5 чел.,   средним медицинским персоналом увеличилась с 86,7 чел. до 88,1 чел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врачей  по сравнению с 2015 годом  увеличилась с 155 до 161 чел., среднего медицинского персонала увеличилась с  654чел. до 659 че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увеличение указанных показателей, одной из основных проблем в здравоохранении остается нехватка кадров, укомплектованность  врачебными кадрами составляет 56,4%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ой причиной неукомплектованности кадрами является отсутствие  жиль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нехватки кадров в настоящее время проходят обучение в ВГМУ им. Н.Н. Бурденко в рамках областного заказа 6 человек; в рамках целевого набора 10 челове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г. приступили к работе 23 врача, в том числе 12 молодых специалистов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кономически активного населения городского округа, по оценке, составляет 33,4 тыс. человек, или  44,8% общей численности населения округа. Число официально зарегистрированных безработных в округе на 1 января 2017 года – 516 человек (95,6% к уровню на  начало прошлого года). Из числа безработных 58,1% составили женщины, 16,5 % - молодежь в возрасте от 16 до 29 лет,  34,5 %  - жители   сел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 государственной программы «Содействие занятости населения Воронежской области на 2016 год» временно трудоустроены 223 человека, оказано содействие в развитии малого предпринимательства 40 безработным, организовано профессиональное обучение 116 человек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11 года по 2016 год численность постоянного населения и населения в трудоспособном возрасте уменьшалась, а численность населения старше трудоспособного возраста увеличивалась. На протяжении длительного периода численность умерших превышает количество родившихся, хотя разрыв между этими показателями и уменьшается.  Исходя из данных демографического прогноза развития Борисоглебского городского округа, тенденция уменьшения общего количества населения и  уменьшения количества населения в трудоспособном возрасте  в ближайшие три года сохранится, при том, что численность населения старше трудоспособного возраста будет расти.  Как показывает прогноз развития трудовых ресурсов, в ближайшие три года численность трудовых ресурсов, как   и в период с 2011 по 2016 год, будет снижаться, снижение с 2011 по 2019 год составит 8837 человек. Это численность работников приблизительно восьми Борисоглебских крупных предприят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нятых в экономике на протяжении девяти лет   - с 2011 по 2019 год – уменьшится незначительно в  связи с тем, что постоянно уменьшается количество лиц в трудоспособном возрасте, не занятых работой или учебой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ходя из показателей демографического развития, в ближайшие три года на территории городского округа  реализация крупномасштабных инвестиционных проектов, связанных с созданием новых рабочих мест, возможна  только за счет миграционного прироста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решение вопроса для инвестора  включает в себя  и новое жилищное строительство,  так как  в городском  округе за отчетный  год  введено жилья общей площадью 11 тыс. 212 кв. метров (в 1,8 раза меньше уровня 2015 года),  и  все оно построено индивидуальными застройщик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определяющим перспективы развития территории Борисоглебского городского округа, является Стратегия социально-экономического развития округа на период до 2020 года, а также План реализации Стратегии. Главная цель долгосрочного развития Борисоглебского городского округа заключается в обеспечении качества жизни населения, соответствующего современным стандартам материального и духовного благополучия.</w:t>
      </w:r>
    </w:p>
    <w:p>
      <w:pPr>
        <w:pStyle w:val="3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реализации Стратегии  на период до 2020 года включает 56 коммерческих  инвестиционных проектов и 37 некоммерческих мероприятий с общим объемом финансирования из всех источников 7,1млрд.  рублей, из них 4, 4млрд.  рублей – по коммерческой части Пла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год на реализацию   мероприятий Плана направл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1млрд. рублей (95% к запланированному объему), из них 6 млн.  – федеральный бюджет, 56,2 млн.  руб.– областной бюджет, 111 млн.  руб.– местный бюджет, 905 млн. руб.– внебюджетные источники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овывалось 12 некоммерческих  мероприятий. Общий объем финансирования из различных источников составил 191,7 млн. рублей (81,1% к запланированному объему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мерческой части Плана в 2016 году реализовывалось 46 инвестиционных проектов, в их реализации  участвовали хозяйствующие субъекты различных сфер деятельности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реализацию коммерческих проектов направлено 886, 8 млн.  руб. (98,4% к запланированному объему финансирования),  из них 757, 4 млн.  – собственные средства, 40, 7 млн.руб.  – заемные средства, 21, 7 млн. руб. – бюджетные средства,  67 млн. руб. – другие источники финанс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ства направлялись на  модернизацию технологического оборудования, организацию новых производственных участков, строительство административно-офисных зданий, строительство многоквартирных жилых домов. Завершено строительство цеха рафинации и дезодорации ООО «Маслозавод «Третьяковский», нескольких магази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ошлом году  началась реализация крупного инвестиционного проекта – строительство птицефабрики яичного направления в селе Третьяки, общая стоимость проекта около 1 млрд. рублей. На новом предприятии будут работать более 200 человек, социальный эффект от реализации проекта составит 13 млн. рублей в год. 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уществления Плана реализации Стратегии в 2016 году создано 218 новых рабочих мест. В бюджеты всех уровней дополнительно поступило 764 млн. 246 тыс. руб. Экономический эффект от реализации Плана оценивается в 227, 8 млн. рублей, социальный эффект – 6, 7 млн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 на развитие экономики и социальной сферы в отчетном периоде текущего года было направлено 1 млрд. 816  млн. рублей капитальных вложений (97,8% к уровню предшествующего года в сопоставимых ценах). 46,6% общего объема (846,9 млн. руб.) приходится на инвестиции крупных и средних предприятий (в 2,8 раза больше  уровня  2015 года в сопоставимых ценах)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о развитие и государственно-частное партнерство в сфере  объектов социальной, инженерной и коммунальной инфраструктуры.  В его рамках  в 2016 году началась реконструкция Старособорной площади Борисоглебска  и установка там памятника первым русским святым -  Борису и Глебу. Финансирование взяло на себя предприятие Борхиммаш.  Всего же в прошлом году предпринимательское сообщество округа вложило более 46 миллионов рублей в благоустройство города и социальные проекты, в 2017 году взаимное партнерство будет продолжено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исполнение бюджета городского округа происходило в непростых условиях. Доходная часть бюджета округа  исполнена   в сумме   1 млрд. 62 млн.рублей, что на 83 млн.рублей больше поступлений 2015 года. Расходная часть бюджета исполнена в сумме 1 млрд. 94 млн.рублей. Дефицит бюджета сложился в сумме 32 млн.рублей.  На начало 2016 года муниципальный долг был равен 79 млн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бюджета исполнены на сумму 430,4  млн.рублей. Это на 3,4 млн.рублей больше поступлений 2015 год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 распоряжения муниципальной собственностью в 2016 году составили 66,24 млн. рублей, что на 1,73 млн. рублей больше, чем в 2015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  реестр муниципального имущества и земли, проводится системная работа по инвентаризации и проверке целевого и эффективного  использования муниципальной собственно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областного бюджета в отчетном году возросли на 79,8 млн.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 роста поступлений собственных доходов,  не был выполнен прогноз по единому налогу на вмененный доход, на долю которого приходится 16,4 % собственных доходов бюджета городского округа.  Основная причина снижения плановых показателей на 6,5 миллионов рублей  - уменьшение количества плательщиков налога. Повлияло на снижение  поступлений указанного налога и увеличение  с 1 июля 2016 года минимального размера оплаты труда, что повлекло за собой рост отчислений во внебюджетные фонды, и соответственно, снижение поступлений в бюджет окру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остается продолжающаяся тенденция снижения поступлений земельного налога. За период с 2012 по 2016 годы   в Областном суде Воронежской области была оспорена кадастровая оценка  порядка 70-ти  земельных участков, используемых юридическими и физическими лицами в основном в предпринимательской деятельности.  Как следствие, в 2016 году бюджет недополучил в виде доходов по земельному налогу 18 миллионов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оптимизации расходов бюджета были ликвидированы такие  муниципальные учреждения, как  «Центр развития»,  «Центр информационно-консультационного обеспечения АПК» и  «Архитектура». </w:t>
        <w:tab/>
        <w:t>Проведена оптимизация структуры и штатной численности работников администрации, в результате чего численность уменьшилась на 16,5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округа  исполнены на сумму 1 млрд. 94 млн.рублей. Бюджет имеет социально ориентированный характер. Расходы на социально-культурную сферу составили   939,5 млн.рублей и их удельный вес в общей сумме расходов составил 76,8%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были исполнены все действующие бюджетные обязательства, просроченной кредиторской задолженности  нет. За счет субвенций из областного бюджета был погашен бюджетный кредит на сумму 40,9 млн. рублей.</w:t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городского округа на 2017 год запланированы в сумме 941,1 млн. рублей со снижением собственных доходов  на 1,6%. На 2017 год плановые параметры  бюджета округа сформированы и рассчитаны с учетом изменений, внесенных в бюджетное и региональное законодатель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округа на 2017 год запланированы в сумме 942,0 млн.  рублей. Вся расходная часть сформирована в рамках 12-ти муниципальных програм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на 01.01.2017 г. составил 135,6 млн. рублей. Структуру муниципального долга составляют бюджетные кредиты, привлеченные из областного бюджета, и  кредит на сумму 22 млн.рублей, полученный в коммерческом банке. Политика администрации направлена на снижение затрат на обслуживание муниципального долга, своевременное  и безусловное исполнение принимаемых обязательст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ажным источником  для пополнения доходов  бюджета является мобилизация доходов. Задолженность по налоговым платежам  в местный бюджет на 1 января 2017 года  превысила 32,8  млн. рублей,  в основном это задолженность лиц, занимающихся предпринимательской деятельностью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 взыскания недоимки необходимо не только взаимодействие администрации с органами соответствующих федеральных служб, но и  ответственное отношение населения  к исполнению установленной законодательством обязанности по уплате нало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ден, что только совместная работа органов власти городского округа, бизнес-структур, общественных институтов округа, при поддержке правительства Воронежской области, позволят округу двигаться впере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Style11">
    <w:name w:val="Основной текст Знак"/>
    <w:basedOn w:val="Style10"/>
    <w:qFormat/>
    <w:rPr>
      <w:color w:val="000000"/>
      <w:sz w:val="28"/>
      <w:szCs w:val="24"/>
    </w:rPr>
  </w:style>
  <w:style w:type="character" w:styleId="3">
    <w:name w:val="Основной текст 3 Знак"/>
    <w:basedOn w:val="Style10"/>
    <w:qFormat/>
    <w:rPr>
      <w:sz w:val="26"/>
      <w:szCs w:val="24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1">
    <w:name w:val="s1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Style14">
    <w:name w:val="Верх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rFonts w:ascii="Calibri" w:hAnsi="Calibri" w:cs="Calib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P1">
    <w:name w:val="p1"/>
    <w:basedOn w:val="Normal"/>
    <w:qFormat/>
    <w:pPr>
      <w:spacing w:before="100" w:after="100"/>
    </w:pPr>
    <w:rPr>
      <w:rFonts w:ascii="Calibri" w:hAnsi="Calibri" w:cs="Calibri"/>
    </w:rPr>
  </w:style>
  <w:style w:type="paragraph" w:styleId="Barticleparagraph">
    <w:name w:val="b-articleparagraph"/>
    <w:basedOn w:val="Normal"/>
    <w:qFormat/>
    <w:pPr>
      <w:spacing w:before="100" w:after="100"/>
    </w:pPr>
    <w:rPr>
      <w:rFonts w:ascii="Calibri" w:hAnsi="Calibri" w:cs="Calibri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rFonts w:ascii="Calibri" w:hAnsi="Calibri" w:cs="Calibri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2:00Z</dcterms:created>
  <dc:creator>Vlad</dc:creator>
  <dc:description/>
  <cp:keywords/>
  <dc:language>en-US</dc:language>
  <cp:lastModifiedBy>RomanovaMA</cp:lastModifiedBy>
  <cp:lastPrinted>2017-02-20T09:35:00Z</cp:lastPrinted>
  <dcterms:modified xsi:type="dcterms:W3CDTF">2017-02-20T06:36:00Z</dcterms:modified>
  <cp:revision>12</cp:revision>
  <dc:subject/>
  <dc:title> </dc:title>
</cp:coreProperties>
</file>