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7.02.2017г.  № 6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рограмму приватизации муниципального имущества Борисоглебского городского округа Воронежской области на 2012-2017 гг., утвержденную решением Борисоглебской городской Думы Борисоглебского городского округа Воронежской области от 26.12.2011г. № 422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«Об утверждении Порядка приватизации муниципального имущества Борисоглебского городского округа Воронежской области» от 29.09.2009г. № 223 (в редакции решений от 18.03.2010г. № 270, от 16.09.2010г. № 317, от 25.11.2011г. № 411, от 24.03.2014г. №237, от 25.12.2015г. № 362, от 25.04.2016 г. № 409)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Программу приватизации муниципального имущества Борисоглебского городского округа Воронежской области на 2012-2017 гг., утверждённую решением Борисоглебской городской Думы Борисоглебского городского округа Воронежской области от 26.12.2011г. № 422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полнить приложение № 1 к Программе приватизации муниципального имущества  Борисоглебского городского округа Воронежской области на 2012-2017 гг. строкой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97"/>
        <w:gridCol w:w="1276"/>
        <w:gridCol w:w="2977"/>
        <w:gridCol w:w="15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1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оенное нежилое помещение, кадастровый номер: 36:04:0101054:1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 Сельскохозяйственная, д.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г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приложение № 3 к Программе приватизации муниципального имущества  Борисоглебского городского округа Воронежской области на 2012-2017 гг. «Перечень акционерных обществ, пакеты акций которых подлежат продаже в 2012-2017 год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</w:t>
        <w:tab/>
        <w:tab/>
        <w:tab/>
        <w:t xml:space="preserve">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RomanovaMA</cp:lastModifiedBy>
  <cp:lastPrinted>2017-02-20T08:32:00Z</cp:lastPrinted>
  <dcterms:modified xsi:type="dcterms:W3CDTF">2017-02-20T05:34:00Z</dcterms:modified>
  <cp:revision>123</cp:revision>
  <dc:subject/>
  <dc:title> </dc:title>
</cp:coreProperties>
</file>