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2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БОРИСОГЛЕБСКАЯ ГОРОДСКАЯ ДУМА</w:t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БОРИСОГЛЕБСКОГО ГОРОДСКОГО ОКРУГА</w:t>
        <w:br/>
        <w:t>ВОРОНЕЖСКОЙ ОБЛАСТИ</w:t>
        <w:br/>
      </w:r>
    </w:p>
    <w:p>
      <w:pPr>
        <w:pStyle w:val="2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РЕШЕНИЕ</w:t>
      </w:r>
    </w:p>
    <w:p>
      <w:pPr>
        <w:pStyle w:val="22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02.2017 г. № 6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, остающейся  после уплаты налогов и иных обязательных платежей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</w:rPr>
        <w:t>В целях реализации права собственника на получение части прибыли от использования муниципального имущества, находящегося в хозяйственном ведении муниципальных унитарных предприятий, и увеличения доходов бюджета Борисоглебского городского округа Воронежской области, в соответствии со </w:t>
      </w:r>
      <w:hyperlink r:id="rId3">
        <w:r>
          <w:rPr>
            <w:rStyle w:val="InternetLink"/>
            <w:sz w:val="28"/>
          </w:rPr>
          <w:t>ст. 295</w:t>
        </w:r>
      </w:hyperlink>
      <w:r>
        <w:rPr/>
        <w:t xml:space="preserve"> </w:t>
      </w:r>
      <w:r>
        <w:rPr>
          <w:color w:val="000000"/>
          <w:sz w:val="28"/>
        </w:rPr>
        <w:t>Гражданского кодекса Российской Федерации, </w:t>
      </w:r>
      <w:hyperlink r:id="rId4">
        <w:r>
          <w:rPr>
            <w:rStyle w:val="InternetLink"/>
            <w:sz w:val="28"/>
          </w:rPr>
          <w:t>ст. 62</w:t>
        </w:r>
      </w:hyperlink>
      <w:r>
        <w:rPr>
          <w:color w:val="000000"/>
          <w:sz w:val="28"/>
        </w:rPr>
        <w:t> Бюджетного кодекса Российской Федерации, руководствуясь Федеральным законом от 06.10.2003 г. № 131-ФЗ «Об общих принципах организации местного само</w:t>
      </w:r>
      <w:r>
        <w:rPr>
          <w:color w:val="000000"/>
          <w:sz w:val="28"/>
          <w:szCs w:val="28"/>
        </w:rPr>
        <w:t>управления в Российской Федерации», Федеральным законом от 14.11.2002 г. № 161-ФЗ «О государственных и муниципальных унитарных предприятиях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твердить прилагаемый Порядок перечисления муниципальными унитарными предприятиями в бюджет Борисоглебского городского округа Воронежской области части прибыли, остающейся  после уплаты налогов и иных обязательных платежей, согласно приложени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ешение Борисоглебской городской Думы Борисоглебского городского округа Воронежской области от 24.12.2013 г. № 211 «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 от использования муниципального имущества, остающейся в их распоряжении после уплаты налогов и иных обязательных платежей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спространяется на правоотношения,  возникшие с 01.01.2017 года.</w:t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4. Настоящее решение подлежит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8732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2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орисоглебской городской Думы Борисоглебского городского округ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17.02.2017  г.  №  68</w: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81pt;mso-wrap-distance-left:9pt;mso-wrap-distance-right:0pt;mso-wrap-distance-top:0pt;mso-wrap-distance-bottom:0pt;margin-top:-32.45pt;mso-position-vertical:center;mso-position-vertical-relative:text;margin-left:287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2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к реш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орисоглебской городской Думы Борисоглебского городского округа 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7.02.2017  г.  №  68</w:t>
                            </w:r>
                            <w:r>
                              <w:rPr/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еречисления муниципальными унитарными предприятиями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в бюджет Борисоглебского городского округа Воронежской области части прибыли, остающейся после уплаты налогов и иных обязательных платежей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</w:rPr>
        <w:t xml:space="preserve"> Настоящий порядок перечисления </w:t>
      </w:r>
      <w:r>
        <w:rPr>
          <w:sz w:val="28"/>
        </w:rPr>
        <w:t xml:space="preserve">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  </w:t>
      </w:r>
      <w:r>
        <w:rPr>
          <w:color w:val="000000"/>
          <w:sz w:val="28"/>
        </w:rPr>
        <w:t xml:space="preserve"> (далее – Порядок) разработан в целях обеспечения реализации права муниципального образования Борисоглебский городской округ Воронежской области (далее – городской округ) как собственника имущества, находящегося в хозяйственном ведении муниципальных унитарных предприятий городского округа</w:t>
      </w:r>
      <w:r>
        <w:rPr>
          <w:color w:val="000000"/>
          <w:sz w:val="28"/>
          <w:szCs w:val="28"/>
        </w:rPr>
        <w:t>, на получение части прибыли от использования данного имущества, повышения эффективности использования муниципального имущества 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и обеспечения поступления в доход бюджета округа части прибыли муниципальных унитарных предприятий, остающейся  после уплаты налогов и</w:t>
      </w:r>
      <w:r>
        <w:rPr>
          <w:sz w:val="28"/>
          <w:szCs w:val="28"/>
        </w:rPr>
        <w:t xml:space="preserve"> иных</w:t>
      </w:r>
      <w:r>
        <w:rPr>
          <w:color w:val="000000"/>
          <w:sz w:val="28"/>
          <w:szCs w:val="28"/>
        </w:rPr>
        <w:t xml:space="preserve"> обязательных платеж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орядок определяет условия, размеры и сроки уплаты (перечисления) муниципальными унитарными предприятиями в бюджет 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 части прибыли, </w:t>
      </w:r>
      <w:r>
        <w:rPr>
          <w:sz w:val="28"/>
          <w:szCs w:val="28"/>
        </w:rPr>
        <w:t>остающейся после уплаты налогов и иных обязательных платежей (далее - часть прибыли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3. Плательщиками части прибыли </w:t>
      </w:r>
      <w:r>
        <w:rPr>
          <w:sz w:val="28"/>
          <w:szCs w:val="28"/>
        </w:rPr>
        <w:t>от использования муниципального имущества</w:t>
      </w:r>
      <w:r>
        <w:rPr>
          <w:color w:val="FFC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муниципальные унитарные предприятия городского округа (далее – предприятия), владеющие муниципальным имуществом на праве хозяйственного ведени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4. Объектом, с которого производится исчисление платежа,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, остающаяся после уплаты налогов (в том числе налога на прибыль) и иных обязательных платежей, рассчитываемая  в соответствии с положениями бухгалтерского учета и определяемая на основании данных формы бухгалтерской отчетности «Отчет о финансовых результатах».   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В случае если у муниципального унитарного предприятия имеется утвержденный постановлением администрации городского округа план инвестиционных вложений,  размер прибыли, используемой для расчета части прибыли, подлежащей перечислению в бюджет городского округа, уменьшается на сумму средств, фактически израсходованных на реализацию мероприятий указанного плана.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5. Расчет платежей,  подлежащих уплате в бюджет городского округа, производится  от суммы фактически полученной прибыли нарастающим итогом с начала года. Для этого при определении размера платежей, подлежащих уплате в бюджет </w:t>
      </w:r>
      <w:r>
        <w:rPr>
          <w:sz w:val="28"/>
        </w:rPr>
        <w:t> </w:t>
      </w:r>
      <w:r>
        <w:rPr>
          <w:sz w:val="28"/>
          <w:szCs w:val="28"/>
        </w:rPr>
        <w:t>городского округа, в сумму очередного платежа подлежат обязательному включению суммы недоимки за предыдущий период, а сумма переплаты, образовавшаяся по расчету за соответствующий отчетный период, засчитывается в счет очеред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>При внесении изменений в бухгалтерскую (финансовую) отчетность предприятия за отчетный период размер указанного платежа корректируетс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Штрафы и пени, в том числе за нарушение налогового законодательства, не уменьшают базу для расчета при исчислении указанного платежа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</w:rPr>
        <w:t xml:space="preserve"> Муниципальные унитарные предприятия в срок до 1 октября года, предшествующего планируемому, представляют в администрацию  городского округа  прогноз объема поступлений в бюджет городского округа  части прибыли (далее – прогноз) по форме согласно Приложению № 1 к настоящему Порядку и пояснительную записку с </w:t>
      </w:r>
      <w:r>
        <w:rPr>
          <w:sz w:val="28"/>
        </w:rPr>
        <w:t>экономическим</w:t>
      </w:r>
      <w:r>
        <w:rPr>
          <w:color w:val="000000"/>
          <w:sz w:val="28"/>
        </w:rPr>
        <w:t xml:space="preserve">  обоснованием представленного прогноз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азанный в настоящем пункте прогноз утверждается решением балансовой комиссии по контролю за финансово-хозяйственной деятельностью  муниципальных унитарных предприятий и учреждений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z w:val="28"/>
          <w:szCs w:val="28"/>
        </w:rPr>
        <w:t>7. Норматив отчислений для расчёта части прибыли, подлежащей перечислению в бюджет городского округа устанавливается в зависимости от отраслевой принадлежности предприятия в следующем размере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5 (двадцать пять) процентов – для предприятий сферы жилищно-коммунального комплекса (за исключением энергосбытовых), предприятий сферы культурно-массовой работы и предприятий сферы оказания услуг населению (за исключением гостинично-рыночных услуг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75 (семьдесят пять) процентов – для остальных  предприят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Расчет размера части прибыли</w:t>
      </w:r>
      <w:r>
        <w:rPr>
          <w:sz w:val="28"/>
          <w:szCs w:val="28"/>
        </w:rPr>
        <w:t>,</w:t>
      </w:r>
      <w:r>
        <w:rPr>
          <w:color w:val="FFC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лежащей перечислению в бюджет городского округа (далее – расчет), производится предприятиями самостоятельно на основании данных бухгалтерской отчетности с учетом </w:t>
      </w:r>
      <w:r>
        <w:rPr>
          <w:sz w:val="28"/>
          <w:szCs w:val="28"/>
        </w:rPr>
        <w:t>установленного настоящим Порядком</w:t>
      </w:r>
      <w:r>
        <w:rPr>
          <w:color w:val="000000"/>
          <w:sz w:val="28"/>
          <w:szCs w:val="28"/>
        </w:rPr>
        <w:t xml:space="preserve"> норматива отчислений по форме согласно Приложению № 2 к настоящему Порядк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случае, если предприятием осуществлена реализация (отчуждение) закреплённого за ним на праве хозяйственного ведения муниципального  имущества, в бюджет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 подлежит перечислению 90 (девяносто) процентов </w:t>
      </w:r>
      <w:r>
        <w:rPr>
          <w:color w:val="E36C0A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суммы такой реализации.</w:t>
      </w:r>
      <w:r>
        <w:rPr>
          <w:color w:val="E36C0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и этом указанные в настоящем абзаце </w:t>
      </w:r>
      <w:r>
        <w:rPr>
          <w:sz w:val="28"/>
          <w:szCs w:val="28"/>
        </w:rPr>
        <w:t>платежи перечисляются</w:t>
      </w:r>
      <w:r>
        <w:rPr>
          <w:color w:val="000000"/>
          <w:sz w:val="28"/>
          <w:szCs w:val="28"/>
        </w:rPr>
        <w:t xml:space="preserve"> в бюджет 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в сроки, установленные для уплаты части прибыли за соответствующий период, в котором они поступили предприятию, и подлежат отражению в прогнозе и расчёте самостоятельной строко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8. Расчет представляется предприятием в администрацию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 xml:space="preserve">городского округа по истечении отчетного периода, в срок – не позднее </w:t>
      </w:r>
      <w:r>
        <w:rPr>
          <w:sz w:val="28"/>
          <w:szCs w:val="28"/>
        </w:rPr>
        <w:t>25 чис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,  следующего за отчётным периодом, а по итогам года – не позднее 5 (пяти) рабочих дней</w:t>
      </w:r>
      <w:r>
        <w:rPr>
          <w:color w:val="000000"/>
          <w:sz w:val="28"/>
        </w:rPr>
        <w:t> с даты предоставления </w:t>
      </w:r>
      <w:r>
        <w:rPr>
          <w:color w:val="000000"/>
          <w:sz w:val="28"/>
          <w:szCs w:val="28"/>
        </w:rPr>
        <w:t>годового отчета в налоговый орган. Отчетными периодами являются 1 квартал, 1 полугодие, 9 месяцев, год. К квартальному расчету прилагается бухгалтерская отчетность предприятия за соответствующий период. К расчёту за год прилагается годовая бухгалтерская отчётность предприятия с отметкой налогового орган</w:t>
      </w:r>
      <w:r>
        <w:rPr>
          <w:color w:val="000000"/>
          <w:sz w:val="28"/>
        </w:rPr>
        <w:t>а о </w:t>
      </w:r>
      <w:r>
        <w:rPr>
          <w:color w:val="000000"/>
          <w:sz w:val="28"/>
          <w:szCs w:val="28"/>
        </w:rPr>
        <w:t>принятии</w:t>
      </w:r>
      <w:r>
        <w:rPr>
          <w:color w:val="000000"/>
          <w:sz w:val="28"/>
        </w:rPr>
        <w:t xml:space="preserve"> её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sz w:val="28"/>
          <w:szCs w:val="28"/>
        </w:rPr>
        <w:t>Расчёт подлежит обязательному рассмотрению и согласова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лансовой комиссией по контролю за финансово-хозяйственной деятельностью  муниципальных унитарных предприятий и учрежден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9. Срок перечисления в бюджет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городского округа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части прибыли – не позднее 10 (десяти) рабочих дней</w:t>
      </w:r>
      <w:r>
        <w:rPr>
          <w:color w:val="000000"/>
          <w:sz w:val="28"/>
        </w:rPr>
        <w:t> с даты получения </w:t>
      </w:r>
      <w:r>
        <w:rPr>
          <w:color w:val="000000"/>
          <w:sz w:val="28"/>
          <w:szCs w:val="28"/>
        </w:rPr>
        <w:t xml:space="preserve">предприятием решения балансовой комиссии </w:t>
      </w:r>
      <w:r>
        <w:rPr>
          <w:sz w:val="28"/>
          <w:szCs w:val="28"/>
        </w:rPr>
        <w:t>по контролю за финансово-хозяйственной деятельностью  муниципальных унитарных предприятий и учреждений</w:t>
      </w:r>
      <w:r>
        <w:rPr>
          <w:color w:val="000000"/>
          <w:sz w:val="28"/>
          <w:szCs w:val="28"/>
        </w:rPr>
        <w:t xml:space="preserve"> по результатам рассмотрения расчё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опии платежных документов о перечислении в бюджет городского округа части прибыли  в установленных размерах предоставляются предприятием в администрацию городского округа в течение 5 (пяти) рабочих дней со дня осуществления платежа.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color w:val="000000"/>
          <w:sz w:val="28"/>
          <w:szCs w:val="28"/>
        </w:rPr>
        <w:t xml:space="preserve">10. Персональная ответственность за правильность исчисления, полноту и своевременность перечисления части прибыли </w:t>
      </w:r>
      <w:r>
        <w:rPr>
          <w:sz w:val="28"/>
          <w:szCs w:val="28"/>
        </w:rPr>
        <w:t xml:space="preserve"> в бюджет городского округа, а также за достоверность, полноту и своевременность представления прогноза и расчёта части прибыли, подлежащей перечислению в бюджет округа, и прилагаемых к ним документов возлагается на руководителей  предприяти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1. Учет и контроль правильности исчисления, полноты и своевременности перечисления предприятиями части прибыли  в бюджет городского округа осуществляет администрация городского округа.     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2. Предприятие может быть освобождено частично либо полностью от обязанности перечисления части прибыли  в бюджет 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городского округа за соответствующий период, если ему причинен ущерб в результате стихийного бедствия или иных обстоятельств непреодолимой силы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явление руководителя об освобождении предприятия от перечисления части прибыли в течение месяца после нанесения ущерба подается в администрацию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</w:rPr>
        <w:t> городского округа с приложением подтверждающих документов.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color w:val="000000"/>
          <w:sz w:val="28"/>
          <w:szCs w:val="28"/>
        </w:rPr>
        <w:t>После получения заявления решение об освобождении предприятия от обязанности перечисления части прибыли в бюджет городского округа принимается Борисоглебской городской Думой Борисоглебского городского округа Воронежской области по представлению администрации</w:t>
      </w:r>
      <w:r>
        <w:rPr>
          <w:color w:val="000000"/>
          <w:sz w:val="28"/>
        </w:rPr>
        <w:t> </w:t>
      </w:r>
      <w:bookmarkStart w:id="0" w:name="sub_116"/>
      <w:r>
        <w:rPr>
          <w:color w:val="000000"/>
          <w:sz w:val="28"/>
          <w:szCs w:val="28"/>
        </w:rPr>
        <w:t xml:space="preserve">городского округа, </w:t>
      </w:r>
      <w:r>
        <w:rPr>
          <w:sz w:val="28"/>
          <w:szCs w:val="28"/>
        </w:rPr>
        <w:t>содержащему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е обоснование необходимости такого освобождения.</w:t>
      </w:r>
      <w:bookmarkEnd w:id="0"/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  <w:t>Приложение № 1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 xml:space="preserve">к Порядку перечисления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ыми унитарными предприятиями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 xml:space="preserve">в бюджет Борисоглебского городского округа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 xml:space="preserve">Воронежской области части прибыли, 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>остающейся после уплаты налогов</w:t>
            </w:r>
          </w:p>
          <w:p>
            <w:pPr>
              <w:pStyle w:val="Normal"/>
              <w:ind w:firstLine="720"/>
              <w:jc w:val="right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и иных обязательных платежей</w:t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bCs/>
          <w:sz w:val="26"/>
          <w:szCs w:val="26"/>
        </w:rPr>
        <w:t>ПРОГНОЗ</w:t>
      </w:r>
    </w:p>
    <w:p>
      <w:pPr>
        <w:pStyle w:val="Normal"/>
        <w:spacing w:lineRule="atLeast" w:line="264"/>
        <w:jc w:val="both"/>
        <w:rPr/>
      </w:pPr>
      <w:r>
        <w:rPr>
          <w:bCs/>
          <w:sz w:val="26"/>
          <w:szCs w:val="26"/>
        </w:rPr>
        <w:t xml:space="preserve">объема поступлений  в бюджет Борисоглебского городского округа Воронежской области в __________ году  части прибыли, </w:t>
      </w:r>
      <w:r>
        <w:rPr>
          <w:sz w:val="26"/>
          <w:szCs w:val="26"/>
        </w:rPr>
        <w:t xml:space="preserve"> остающейся после уплаты  налогов и иных обязательных платежей    по</w:t>
      </w:r>
      <w:r>
        <w:rPr>
          <w:rFonts w:cs="Arial" w:ascii="Arial" w:hAnsi="Arial"/>
        </w:rPr>
        <w:t xml:space="preserve"> __________________</w:t>
      </w:r>
    </w:p>
    <w:p>
      <w:pPr>
        <w:pStyle w:val="Normal"/>
        <w:spacing w:lineRule="atLeast" w:line="26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наименование Предприятия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04"/>
        <w:gridCol w:w="1134"/>
        <w:gridCol w:w="1219"/>
        <w:gridCol w:w="1189"/>
        <w:gridCol w:w="989"/>
        <w:gridCol w:w="697"/>
      </w:tblGrid>
      <w:tr>
        <w:trPr>
          <w:trHeight w:val="4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80" w:hanging="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tLeast" w:line="264"/>
              <w:ind w:right="-180" w:hanging="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Ед. изм.</w:t>
            </w:r>
          </w:p>
        </w:tc>
        <w:tc>
          <w:tcPr>
            <w:tcW w:w="40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Значение за отчетный период</w:t>
            </w:r>
          </w:p>
        </w:tc>
      </w:tr>
      <w:tr>
        <w:trPr>
          <w:trHeight w:val="345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1-й квартал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36" w:hanging="0"/>
              <w:rPr>
                <w:rFonts w:ascii="Arial" w:hAnsi="Arial" w:cs="Arial"/>
              </w:rPr>
            </w:pPr>
            <w:r>
              <w:rPr>
                <w:bCs/>
              </w:rPr>
              <w:t>1-е</w:t>
            </w:r>
          </w:p>
          <w:p>
            <w:pPr>
              <w:pStyle w:val="Normal"/>
              <w:spacing w:lineRule="atLeast" w:line="264"/>
              <w:ind w:right="-136" w:hanging="0"/>
              <w:rPr>
                <w:rFonts w:ascii="Arial" w:hAnsi="Arial" w:cs="Arial"/>
              </w:rPr>
            </w:pPr>
            <w:r>
              <w:rPr>
                <w:bCs/>
              </w:rPr>
              <w:t>полугодие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месяцев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год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1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Прибыль (убыток) до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2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Налоги и иные обязательные платеж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859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3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Прибыль (убытки) отчётного периода после уплаты налогов и иных обязательных платеж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572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4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Сумма средств, предусмотренных на реализацию мероприятий плана инвестиционных влож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5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Норматив отчислений для расчета части прибыли, подлежащей перечислению в бюджет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Часть прибыли, подлежащая перечислению в бюджет округа    (п.3-п.4) * п.5 /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7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 xml:space="preserve">Выручка от реализации  имущества, закрепленного за предприятием на праве хозяйственного вед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8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Из п.7- подлежит перечислению  в бюджет округа (п.7 * 0,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9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 xml:space="preserve">Всего подлежит перечислению в бюджет округа (п.6 + п. 8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Недоимка (-), переплата (+)  по состоянию на начало  периода, следующего за отчетны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264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/>
        <w:t>Директор    </w:t>
      </w:r>
      <w:r>
        <w:rPr>
          <w:sz w:val="26"/>
          <w:szCs w:val="26"/>
        </w:rPr>
        <w:t>                    </w:t>
      </w:r>
      <w:r>
        <w:rPr>
          <w:sz w:val="26"/>
        </w:rPr>
        <w:t> </w:t>
      </w:r>
      <w:r>
        <w:rPr>
          <w:sz w:val="26"/>
          <w:szCs w:val="26"/>
        </w:rPr>
        <w:t>                     ________________     </w:t>
      </w:r>
      <w:r>
        <w:rPr>
          <w:sz w:val="26"/>
        </w:rPr>
        <w:t> </w:t>
      </w:r>
      <w:r>
        <w:rPr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>
          <w:sz w:val="16"/>
          <w:szCs w:val="16"/>
        </w:rPr>
        <w:t>                               </w:t>
      </w:r>
      <w:r>
        <w:rPr>
          <w:sz w:val="16"/>
        </w:rPr>
        <w:t> </w:t>
      </w:r>
      <w:r>
        <w:rPr>
          <w:sz w:val="16"/>
          <w:szCs w:val="16"/>
        </w:rPr>
        <w:t>                                                                                     </w:t>
      </w:r>
      <w:r>
        <w:rPr>
          <w:sz w:val="16"/>
          <w:szCs w:val="16"/>
        </w:rPr>
        <w:t>(подпись)                                               </w:t>
      </w:r>
      <w:r>
        <w:rPr>
          <w:sz w:val="16"/>
        </w:rPr>
        <w:t> </w:t>
      </w:r>
      <w:r>
        <w:rPr>
          <w:sz w:val="16"/>
          <w:szCs w:val="16"/>
        </w:rPr>
        <w:t>(Ф.И.О.)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/>
        <w:t>Главный бухгалтер</w:t>
      </w:r>
      <w:r>
        <w:rPr>
          <w:sz w:val="26"/>
          <w:szCs w:val="26"/>
        </w:rPr>
        <w:t>            </w:t>
      </w:r>
      <w:r>
        <w:rPr>
          <w:sz w:val="26"/>
        </w:rPr>
        <w:t> </w:t>
      </w:r>
      <w:r>
        <w:rPr>
          <w:sz w:val="26"/>
          <w:szCs w:val="26"/>
        </w:rPr>
        <w:t>                     _____________     </w:t>
      </w:r>
      <w:r>
        <w:rPr>
          <w:sz w:val="26"/>
        </w:rPr>
        <w:t> </w:t>
      </w:r>
      <w:r>
        <w:rPr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27"/>
          <w:szCs w:val="27"/>
        </w:rPr>
        <w:t>(подпись)                                                (Ф.И.О.)</w:t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tLeast" w:line="264"/>
              <w:ind w:right="-91" w:hanging="0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/>
            </w:pPr>
            <w:r>
              <w:rPr/>
              <w:t>Приложение № 2</w:t>
            </w:r>
          </w:p>
          <w:p>
            <w:pPr>
              <w:pStyle w:val="Normal"/>
              <w:spacing w:lineRule="atLeast" w:line="264"/>
              <w:ind w:right="-91" w:hanging="0"/>
              <w:jc w:val="both"/>
              <w:rPr>
                <w:rFonts w:ascii="Arial" w:hAnsi="Arial" w:cs="Arial"/>
              </w:rPr>
            </w:pPr>
            <w:r>
              <w:rPr/>
              <w:t>к Порядку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lineRule="atLeast" w:line="26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eastAsia="Arial" w:cs="Arial" w:ascii="Arial" w:hAnsi="Arial"/>
          <w:sz w:val="27"/>
          <w:szCs w:val="27"/>
        </w:rPr>
        <w:t xml:space="preserve">                                                          </w:t>
      </w:r>
      <w:r>
        <w:rPr>
          <w:bCs/>
          <w:sz w:val="26"/>
          <w:szCs w:val="26"/>
        </w:rPr>
        <w:t>РАСЧЁ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Cs/>
          <w:sz w:val="26"/>
          <w:szCs w:val="26"/>
        </w:rPr>
        <w:t xml:space="preserve">размера части прибыли, </w:t>
      </w:r>
      <w:r>
        <w:rPr>
          <w:sz w:val="26"/>
          <w:szCs w:val="26"/>
        </w:rPr>
        <w:t>остающейся после уплаты  налогов и иных обязательных платежей, подлежащей перечислению  в бюджет Борисоглебского городского округа Воронежской области  за _____________(указать период) ___________года</w:t>
      </w:r>
    </w:p>
    <w:p>
      <w:pPr>
        <w:pStyle w:val="Normal"/>
        <w:spacing w:lineRule="atLeast" w:line="264"/>
        <w:jc w:val="center"/>
        <w:rPr/>
      </w:pPr>
      <w:r>
        <w:rPr/>
        <w:t>по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spacing w:lineRule="atLeast" w:line="264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</w:t>
      </w:r>
      <w:r>
        <w:rPr>
          <w:vertAlign w:val="superscript"/>
        </w:rPr>
        <w:t>наименование Предприятия)</w:t>
      </w:r>
    </w:p>
    <w:p>
      <w:pPr>
        <w:pStyle w:val="Normal"/>
        <w:spacing w:lineRule="atLeast" w:line="264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69"/>
        <w:gridCol w:w="1116"/>
        <w:gridCol w:w="1088"/>
        <w:gridCol w:w="979"/>
      </w:tblGrid>
      <w:tr>
        <w:trPr>
          <w:trHeight w:val="33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bCs/>
              </w:rPr>
            </w:pPr>
            <w:r>
              <w:rPr>
                <w:bCs/>
              </w:rPr>
              <w:t>№ </w:t>
            </w:r>
          </w:p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п/п</w:t>
            </w:r>
          </w:p>
        </w:tc>
        <w:tc>
          <w:tcPr>
            <w:tcW w:w="60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32" w:hanging="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Ед. изм.</w:t>
            </w:r>
          </w:p>
        </w:tc>
        <w:tc>
          <w:tcPr>
            <w:tcW w:w="2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Значение</w:t>
            </w:r>
          </w:p>
        </w:tc>
      </w:tr>
      <w:tr>
        <w:trPr>
          <w:trHeight w:val="21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Факт</w:t>
            </w:r>
          </w:p>
        </w:tc>
      </w:tr>
      <w:tr>
        <w:trPr>
          <w:trHeight w:val="311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1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Прибыль (убыток) до налогообло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2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Налоги и иные обязательные платеж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3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Прибыль (убытки) отчётного периода после уплаты налогов и иных обязательных платеже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4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Сумма средств, предусмотренных на реализацию мероприятий плана инвестиционных вложени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68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5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 xml:space="preserve">Норматив отчислений для расчета части прибыли, подлежащей перечислению в бюджет округа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  <w:tr>
        <w:trPr>
          <w:trHeight w:val="68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6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Часть прибыли, подлежащая перечислению в бюджет округа    (п.3-п.4) * п.5 / 100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7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Выручка от реализации  имущества, закрепленного за предприятием на праве хозяйственного вед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8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Из п.7- подлежит перечислению в бюджет округа (п.7 * 0,9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>9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/>
              <w:t xml:space="preserve">Всего  подлежит перечислению в бюджет городского округа ( п. 6 + п. 8)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10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Сумма платежа, перечисленная в бюджет округа за отчетный пери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11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Недоимка (-), переплата (+)  по состоянию на начало  периода, следующего за отчетным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Arial" w:hAnsi="Arial" w:cs="Arial"/>
              </w:rPr>
            </w:pPr>
            <w:r>
              <w:rPr/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Arial" w:hAnsi="Arial" w:cs="Arial"/>
              </w:rPr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Arial" w:hAnsi="Arial" w:cs="Arial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264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4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/>
        <w:t>Директор   </w:t>
      </w:r>
      <w:r>
        <w:rPr>
          <w:sz w:val="26"/>
          <w:szCs w:val="26"/>
        </w:rPr>
        <w:t>                                          ________________     </w:t>
      </w:r>
      <w:r>
        <w:rPr>
          <w:sz w:val="26"/>
        </w:rPr>
        <w:t> </w:t>
      </w:r>
      <w:r>
        <w:rPr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16"/>
        </w:rPr>
        <w:t> </w:t>
      </w:r>
      <w:r>
        <w:rPr>
          <w:sz w:val="16"/>
          <w:szCs w:val="16"/>
        </w:rPr>
        <w:t>(подпись)                                       (Ф.И.О.)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/>
        <w:t>Главный бухгалтер</w:t>
      </w:r>
      <w:r>
        <w:rPr>
          <w:sz w:val="26"/>
          <w:szCs w:val="26"/>
        </w:rPr>
        <w:t>                            </w:t>
      </w:r>
      <w:r>
        <w:rPr>
          <w:sz w:val="26"/>
        </w:rPr>
        <w:t> </w:t>
      </w:r>
      <w:r>
        <w:rPr>
          <w:sz w:val="26"/>
          <w:szCs w:val="26"/>
        </w:rPr>
        <w:t>________________     </w:t>
      </w:r>
      <w:r>
        <w:rPr>
          <w:sz w:val="26"/>
        </w:rPr>
        <w:t> </w:t>
      </w:r>
      <w:r>
        <w:rPr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Arial" w:hAnsi="Arial" w:cs="Arial"/>
          <w:sz w:val="27"/>
          <w:szCs w:val="27"/>
        </w:rPr>
      </w:pPr>
      <w:r>
        <w:rPr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16"/>
        </w:rPr>
        <w:t> </w:t>
      </w:r>
      <w:r>
        <w:rPr>
          <w:sz w:val="16"/>
          <w:szCs w:val="16"/>
        </w:rPr>
        <w:t>(подпись)                                        </w:t>
      </w:r>
      <w:r>
        <w:rPr>
          <w:sz w:val="16"/>
        </w:rPr>
        <w:t> </w:t>
      </w:r>
      <w:r>
        <w:rPr>
          <w:sz w:val="16"/>
          <w:szCs w:val="16"/>
        </w:rPr>
        <w:t>(Ф.И.О.)</w:t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4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361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681D9E2E93E2D3C06CE42E221B6DB5C123A1E071040205CC4DE3EEA8DF5CFBFB599C34D0766219ICb5L" TargetMode="External"/><Relationship Id="rId4" Type="http://schemas.openxmlformats.org/officeDocument/2006/relationships/hyperlink" Target="consultantplus://offline/ref=A9681D9E2E93E2D3C06CE42E221B6DB5C124A0E274070205CC4DE3EEA8DF5CFBFB599C33D7I7b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54:00Z</dcterms:created>
  <dc:creator>Баталова Ирина Алексеевна</dc:creator>
  <dc:description/>
  <cp:keywords/>
  <dc:language>en-US</dc:language>
  <cp:lastModifiedBy>RomanovaMA</cp:lastModifiedBy>
  <cp:lastPrinted>2017-02-20T08:42:00Z</cp:lastPrinted>
  <dcterms:modified xsi:type="dcterms:W3CDTF">2017-02-20T05:4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