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3.2017 г.  № 7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й председателей территориального общественного самоуправления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28"/>
          <w:szCs w:val="28"/>
        </w:rPr>
        <w:t>Установить следующие границы территорий для осуществления территориального общественного самоуправления на территории города Борисоглебска Борисоглебского городского округа Воронежской област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ТОС «Улица Дзержинского дом № 1» - в границах дома № 1 по ул. Дзержинского г. Борисоглебска  Борисоглебского городского округа Воронежской области с прилегающей территорией на расстоянии 15 метров вокруг дом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ТОС «Аэродромная  23» - в границах дома № 23 по ул. Аэродромная г. Борисоглебска  Борисоглебского городского округа Воронежской области с прилегающей территорией в границах земельного участка, определенного кадастровым паспорто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ТОС «Лесная поляна» - в границах  домов №№ 1-14 п. Водстрой г. Борисоглебска Борисоглебского городского округа Воронежской области с прилегающей территорией на расстоянии 300 метров вокруг домов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ТОС «Дом-пилот» - в границах дома № 71 по ул. Сенная г. Борисоглебска  Борисоглебского городского округа Воронежской области с прилегающей территорией на расстоянии 6 метров вокруг дом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5. ТОС «Сенная 99» - в границах корпусов 1 и 2 дома № 99 по ул. Сенная г. Борисоглебска  Борисоглебского городского округа Воронежской области с прилегающей дворовой территорией;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ТОС «Сенная 101» - в границах корпусов 1 и 2 дома № 101 по ул. Сенная г. Борисоглебска  Борисоглебского городского округа Воронежской области с прилегающей дворовой территорие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ТОС «Чкаловец» - в границах дома № 22 по ул. Аэродромная г. Борисоглебска  Борисоглебского городского округа Воронежской области с прилегающей территорией площадью 3800 м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8. ТОС «Зеленый» - в границах улиц Зеленая, Балашовская, Саратовская, Новая, Совхозная, Загородная (полностью) г. Борисоглебска  Борисоглебского городского округа Воронежской област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9. ТОС «Родничок» - в границах домов №№ 24а, 24б, 24г/2, 24е, 26, 26а/1, 26б, 26в, 27, 27а, 28б, 30, 30а, 30б/1, 30б/2, 31а, 31б, 32, 34в, 35, 35/2, 36 и 37 улицы Пригородной, домов №№ 43, 45, 48, 49 и 56 улицы 1-я Солдатская, домов №№ 4 и ½ улицы 2-я Солдатская, дома № 48 по ул. Солдатская г. Борисоглебска  Борисоглебского городского округа Воронежской области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0. ТОС «Северный 1» - в границах дома № 1 Северного микрорайона г. Борисоглебска  Борисоглебского городского округа Воронежской области границах земельного участка, определенного кадастровым паспорто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1. ТОС «Северный 32а» - в границах дома № 32а Северного микрорайона г. Борисоглебска  Борисоглебского городского округа Воронежской области границах земельного участка, определенного кадастровым паспорто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2. ТОС «Северный 39» - в границах дома № 39 Северного микрорайона г. Борисоглебска  Борисоглебского городского округа Воронежской области границах земельного участка, определенного кадастровым паспортом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3. ТОС «Северный 43» - в границах дома № 43 Северного микрорайона г. Борисоглебска  Борисоглебского городского округа Воронежской области границах земельного участка, определенного кадастровым паспорто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Е.О.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14:00Z</dcterms:created>
  <dc:creator>Бохонок Екатерина Анатольевна</dc:creator>
  <dc:description/>
  <cp:keywords/>
  <dc:language>en-US</dc:language>
  <cp:lastModifiedBy>RomanovaMA</cp:lastModifiedBy>
  <cp:lastPrinted>2017-03-24T14:24:00Z</cp:lastPrinted>
  <dcterms:modified xsi:type="dcterms:W3CDTF">2017-03-24T11:24:00Z</dcterms:modified>
  <cp:revision>14</cp:revision>
  <dc:subject/>
  <dc:title/>
</cp:coreProperties>
</file>