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4.03.2017 г. № 7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мемориальной доск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ам школы, погибшим в годы Великой Отечественной войн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2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 решением комиссии Борисоглебского городского округа Воронежской области по увековечиванию памяти от 27.02.2017 г., Борисоглебская городская Дума Борисоглебского городского округа Воронежской области</w:t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становить мемориальную доску на фасаде здания Муниципального  бюджетного общеобразовательного учреждения Борисоглебского городского округа Борисоглебской основной общеобразовательной школы № 9 ученикам школы, погибшим в годы Великой Отечественной войны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лату изготовления и установки мемориальной доски произвести за счет средств инициаторов установления доск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подлежит официальному опубликованию в газете «Муниципальный вестник Борисоглебского городского округа» и размещению на официальном сайте в сети Интернет.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Е.О. Агаев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basedOn w:val="Style9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7:21:00Z</dcterms:created>
  <dc:creator>Vlad</dc:creator>
  <dc:description/>
  <cp:keywords/>
  <dc:language>en-US</dc:language>
  <cp:lastModifiedBy>RomanovaMA</cp:lastModifiedBy>
  <cp:lastPrinted>2017-03-24T14:24:00Z</cp:lastPrinted>
  <dcterms:modified xsi:type="dcterms:W3CDTF">2017-03-24T11:25:00Z</dcterms:modified>
  <cp:revision>25</cp:revision>
  <dc:subject/>
  <dc:title> </dc:title>
</cp:coreProperties>
</file>