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17 г.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председателей территориального общественного самоуправления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изменение, дополнив его пунктом 1.14. следующего содерж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14. ТОС «Наш дом» - в границах домов №№ 1-51 и 2-52 улицы Свободы, домов №№ 21-27 и 18-22 переулка Энгельса, домов №№ 17-79 улицы Неделина, домов №№ 24-28 переулка Гражданского, домов №№ 1-41 и 2-42 улицы Чехова, домов №№ 1-7 и 2-8 переулка Прохорова, домов №№ 2-4 улицы Новопавловской г. Борисоглебска  Борисоглебского городского округа Воронеж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Бохонок Екатерина Анатольевна</dc:creator>
  <dc:description/>
  <cp:keywords/>
  <dc:language>en-US</dc:language>
  <cp:lastModifiedBy>RomanovaMA</cp:lastModifiedBy>
  <cp:lastPrinted>2017-04-24T16:00:00Z</cp:lastPrinted>
  <dcterms:modified xsi:type="dcterms:W3CDTF">2017-04-24T13:00:00Z</dcterms:modified>
  <cp:revision>17</cp:revision>
  <dc:subject/>
  <dc:title/>
</cp:coreProperties>
</file>