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БОРИСОГЛЕБСКАЯ ГОРОДСКАЯ ДУМА</w:t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БОРИСОГЛЕБСКОГО ГОРОДСКОГО ОКРУГА</w:t>
        <w:br/>
        <w:t>ВОРОНЕЖСКОЙ ОБЛАСТИ</w:t>
        <w:br/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ЕШЕНИЕ</w:t>
      </w:r>
    </w:p>
    <w:p>
      <w:pPr>
        <w:pStyle w:val="22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4.04.2017 г. № 8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униципальной поддержк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ммерческих организаций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глебского городского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целях реализации прав социально ориентированных организаций Борисоглебского городского округа Воронежской области на предоставление муниципальной поддержки, в соответствии с </w:t>
      </w: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ей Российской Федерации,</w:t>
      </w:r>
      <w:r>
        <w:rPr>
          <w:color w:val="000000"/>
          <w:sz w:val="28"/>
        </w:rPr>
        <w:t xml:space="preserve"> руководствуясь Федеральным законом от 06.10.2003 г. № 131-ФЗ «Об общих принципах организации местного само</w:t>
      </w:r>
      <w:r>
        <w:rPr>
          <w:color w:val="000000"/>
          <w:sz w:val="28"/>
          <w:szCs w:val="28"/>
        </w:rPr>
        <w:t xml:space="preserve">управления в Российской Федерации», </w:t>
      </w: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2 января 1996 года N 7-ФЗ "О некоммерческих организациях", Федеральным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9 мая 1995 года N 82-ФЗ "Об общественных объединениях",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Борисоглебского городского округа Воронежской области, </w:t>
      </w:r>
      <w:r>
        <w:rPr>
          <w:color w:val="000000"/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о муниципальной </w:t>
      </w:r>
      <w:r>
        <w:rPr>
          <w:bCs/>
          <w:sz w:val="28"/>
          <w:szCs w:val="28"/>
        </w:rPr>
        <w:t xml:space="preserve">поддержке социально ориентированных некоммерческих организаций Борисоглебского городского округа Воронежской области 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администрации Борисоглебского городского округа Воронежской области разработать Положение по предоставлению субсидий из бюджета Борисоглебского городского округа Воронежской области социально ориентированным некоммерческим организациям в срок до 1 июня 2017 года. </w:t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4. Настоящее решение подлежит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24.04.2017 г. № 8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о муниципальной </w:t>
      </w:r>
      <w:r>
        <w:rPr>
          <w:b/>
          <w:bCs/>
          <w:sz w:val="28"/>
          <w:szCs w:val="28"/>
        </w:rPr>
        <w:t>поддержке социально ориентированных некоммерческих организаций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ее </w:t>
      </w:r>
      <w:r>
        <w:rPr>
          <w:color w:val="000000"/>
          <w:sz w:val="28"/>
          <w:szCs w:val="28"/>
        </w:rPr>
        <w:t xml:space="preserve">Положение о муниципальной </w:t>
      </w:r>
      <w:r>
        <w:rPr>
          <w:bCs/>
          <w:sz w:val="28"/>
          <w:szCs w:val="28"/>
        </w:rPr>
        <w:t xml:space="preserve">поддержке социально ориентированных некоммерческих организаций Борисоглебского городского округа Воронежской области </w:t>
      </w:r>
      <w:r>
        <w:rPr>
          <w:sz w:val="28"/>
          <w:szCs w:val="28"/>
        </w:rPr>
        <w:t xml:space="preserve">определяет гарантии, общие принципы, содержание и меры муниципальной поддержки социально ориентированных некоммерческих организаций в Борисоглебском городском округе Воронежской области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Муниципальная поддержка социально ориентированных некоммерческих организаций осуществляется в соответствии с принципам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венства прав на муниципальную поддержку социально ориентированных некоммерческих организац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знания самостоятельности социально ориентированных некоммерческих организаций и их права на участие в определении мер муниципальной поддерж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ткрытости содержания и мер муниципальной поддержки социально ориентированных некоммерческих организ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й поддержки социально ориентированных некоммерческих организаций не могут быть использованы органами местного самоуправления Борисоглебского городского округа Воронежской области, должностными лицами против законных интересов социально ориентированных некоммерческих организаций, а также в целях изменения характера их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К полномочиям Борисоглебской городской Думы Воронежской области по решению вопросов муниципальной поддержки социально ориентированных некоммерческих организаций относя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принятие решений в сфере муниципальной поддержки социально ориентированных некоммерческих организац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осуществление контроля за соблюдением и исполнением принятых Борисоглебской городской Думой Воронежской области решений  в сфере муниципальной поддержки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иных полномочи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 полномочиям администрации Борисоглебского городского округа Воронежской области по решению вопросов муниципальной поддержки социально ориентированных некоммерческих организаций относя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принятие в пределах своей компетенции нормативных правовых актов по вопросам поддержки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реализация мероприятий в составе утвержденных муниципальных программ Борисоглебского городского округа Воронежской области по вопросам муниципальной поддержки социально ориентированных некоммерческих организаций с учетом социально-экономических, культурных и других особенносте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формирование и ведение муниципального реестра социально ориентированных некоммерческих организаций - получателей муниципальной поддерж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определение уполномоченного структурного подразделения  администрации Борисоглебского городского округа Воронежской области в сфере обеспечения муниципальной поддержки социально ориентированных некоммерческих организаций (далее - уполномоченный орган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содействие развитию межмуниципального сотрудничества социально ориентированных некоммерческих организ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полномочиям уполномоченного органа относятся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одействие реализации  мероприятий в составе утвержденных муниципальных программ Борисоглебского городского округа Воронежской области по поддержке социально ориентированных некоммерческих организаций; 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2) анализ финансовых, экономических, социальных и иных показателей деятельности социально ориентированных некоммерческих организаций, оценка эффективности мер, направленных на развитие социально ориентированных некоммерческих организаций в Борисоглебском городском округе Воронежской области, прогноз их дальнейшего развит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3) формирование и ведение муниципального реестра социально ориентированных некоммерческих организаций - получателей муниципальной поддержк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6. Муниципальная поддержка оказывается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е обслуживание, социальная поддержка и защита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храна окружающей среды и защита животны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офилактика социально опасных форм поведения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атриотическое воспитание, военно-патриотическое воспитание, допризывная подготовка граждан, поисковая рабо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витие институтов гражданского общества и общественного само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одействие развитию предпринимательства и туризма на территории Воронежской об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развитие детского и молодежного общественного движения, поддержка детских и молодежных общественных объединений, а также общественных объединений, работающих с детьми и молодежь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звитие и укрепление межнациональных, межэтнических и межконфессиональных отношений, профилактика экстремизма и ксенофобии, сохранение и защита самобытности, культуры, языков и традиций народов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деятельность в области средств массовой информации, а также издательского дел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формирование в обществе нетерпимости к коррупционному поведени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деятельность в области пожарной безопасности и проведения аварийно-спасательных работ, осуществляемая на добровольной и безвозмездной основ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деятельность в области проведения независимой оценки качества оказания услуг организациями, оказывающими социальные услуг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содействие повышению мобильности трудовых ресурс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содействие внедрению Всероссийского физкультурно-спортивного комплекса "Готов к труду и обороне" (ГТО), развитию военно-прикладных видов спор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увековечение памяти жертв политических репресс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ормы оказания муниципальной поддержки социально ориентированным некоммерческим организациям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1. Оказание муниципальной поддержки социально ориентированным некоммерческим организациям осуществляется в следующих форма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ая, имущественная, информационная, консультационная поддержк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3) осуществление закупок у социально ориентированных некоммерческих организаций заказов на закупку товаров, работ, услуг в порядке, предусмотренном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Информационная поддержка оказывается в виде предоставления бесплатной печатной площади социально ориентированным некоммерческим организациям редакциями средств массовой информации, учредителями которых являются органы местного самоуправления Борисоглебского городского округа Воронежской области, а также размещения информации на официальном сайте администрации Борисоглебского городского округа Воронежской област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Консультационная поддержка оказывается в виде устных и письменных разъяснений вопросов, касающихся финансовых, экономических, правовых вопросов, связанных с деятельностью социально ориентированных некоммерческих организаци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7.4. Администрация Борисоглебского городского округа утверждает перечень муниципального имущества, свободного от прав третьих лиц (за исключением имущественных прав некоммерческих организаций). Муниципальное имущество, включенное в  указанный перечень, может быть использовано только в целях предоставления его во владение и (или) в пользование на долгосрочной основе ( в том числе по льготным ставкам арендной платы) социально ориентированным некоммерческим организациям. Этот перечень подлежит обязательному опубликованию в средствах массовой информации, а также размещению в информационно-телекоммуникационной сети Интернет на официальном сайте администрации Борисоглебского городского округа Воронежской обла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7.5. Муниципальное имущество, включенное в перечень, предусмотренный частью 2 настоящей статьи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7.6. Запрещаются продажа переданного социально ориентированным некоммерческим организация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7.7. Органы местного самоуправления Борисоглебского городского округа Воронежской области, оказавшие имущественную поддержку социально ориентированным некоммерческим организациям,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 предоставленным им государственным областным имуществом при его использовании не по целевому назначению и (или) с нарушением запретов и ограничени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N 7-ФЗ "О некоммерческих организациях"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8. Мероприятия  по муниципальной поддержке социально ориентированных некоммерческих организаций включаются в муниципальные программы Борисоглебского городского округа.</w:t>
      </w:r>
      <w:bookmarkStart w:id="0" w:name="P115"/>
      <w:bookmarkEnd w:id="0"/>
    </w:p>
    <w:sectPr>
      <w:headerReference w:type="default" r:id="rId9"/>
      <w:headerReference w:type="first" r:id="rId10"/>
      <w:type w:val="nextPage"/>
      <w:pgSz w:w="11906" w:h="16838"/>
      <w:pgMar w:left="136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325CDCB58060AD15DECF9BE62E26C831AB73ECB725B8E7D980E3i2O0L" TargetMode="External"/><Relationship Id="rId4" Type="http://schemas.openxmlformats.org/officeDocument/2006/relationships/hyperlink" Target="consultantplus://offline/ref=1A325CDCB58060AD15DECF9BE62E26C831A375EABC76EFE588D5ED25196661C783E37ED634i3ODL" TargetMode="External"/><Relationship Id="rId5" Type="http://schemas.openxmlformats.org/officeDocument/2006/relationships/hyperlink" Target="consultantplus://offline/ref=1A325CDCB58060AD15DECF9BE62E26C832AA7CE0BD74EFE588D5ED2519i6O6L" TargetMode="External"/><Relationship Id="rId6" Type="http://schemas.openxmlformats.org/officeDocument/2006/relationships/hyperlink" Target="consultantplus://offline/ref=1A325CDCB58060AD15DED196F04279CD32A82AE4BB77EDB4D08AB6784E6F6B90iCO4L" TargetMode="External"/><Relationship Id="rId7" Type="http://schemas.openxmlformats.org/officeDocument/2006/relationships/hyperlink" Target="consultantplus://offline/ref=E3D6B69F5C965F9D45456050ADF36C7F9A1D5FE5DF6F99DB5FE83AC93AIBo6H" TargetMode="External"/><Relationship Id="rId8" Type="http://schemas.openxmlformats.org/officeDocument/2006/relationships/hyperlink" Target="consultantplus://offline/ref=24E075E1BF8B31CC2FDD4EA27F7E8A40FBEEE50747443EA4E3C57B35B7W5H5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0:00Z</dcterms:created>
  <dc:creator>Баталова Ирина Алексеевна</dc:creator>
  <dc:description/>
  <cp:keywords/>
  <dc:language>en-US</dc:language>
  <cp:lastModifiedBy>RomanovaMA</cp:lastModifiedBy>
  <cp:lastPrinted>2017-04-24T16:21:00Z</cp:lastPrinted>
  <dcterms:modified xsi:type="dcterms:W3CDTF">2017-04-24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