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5.05.2017 г. № 8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мемориальной дос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ойловой Р.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2 г. № 341 «Об утверждении Порядка установки памятников, мемориальных досок и иных памятных знаков в Борисоглебском городском округе Воронежской области», руководствуясь  решением комиссии Борисоглебского городского округа Воронежской области по увековечиванию памяти от 28.04.2017 г., Борисоглебская городская Дума Борисоглебского городского округа Воронежской области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мемориальную доску на фасаде здания Муниципального  бюджетного общеобразовательного учреждения Борисоглебского городского округа «Борисоглебская гимназия  № 1» выпускнице школы 1933 года, Заслуженному учителю  Российской Федерации, Почетному ветерану России Шмойлову Раисе Федоровне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лату изготовления и установки мемориальной доски произвести за счет средств инициаторов установления доски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подлежит официальному опубликованию в газете «Муниципальный вестник Борисоглебского городского округа» и размещению на официальном сайте в сети Интернет.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Е.О. Агаева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basedOn w:val="Style9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7:21:00Z</dcterms:created>
  <dc:creator>Vlad</dc:creator>
  <dc:description/>
  <cp:keywords/>
  <dc:language>en-US</dc:language>
  <cp:lastModifiedBy>RomanovaMA</cp:lastModifiedBy>
  <cp:lastPrinted>2017-05-25T15:31:00Z</cp:lastPrinted>
  <dcterms:modified xsi:type="dcterms:W3CDTF">2017-05-25T12:32:00Z</dcterms:modified>
  <cp:revision>28</cp:revision>
  <dc:subject/>
  <dc:title> </dc:title>
</cp:coreProperties>
</file>