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7860" cy="8197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.05.2017 г. № 8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</w:tblGrid>
      <w:tr>
        <w:trPr>
          <w:trHeight w:val="2413" w:hRule="atLeast"/>
        </w:trPr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оложения  о порядке принятия решений об установлении цен (тарифов) на продукцию (работы, услуги) муниципальных унитарных предприятий и муниципальных учреждений Борисоглебского городского округ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 xml:space="preserve">В связи с организационно-штатными изменениями в администрации Борисоглебского городского округа Воронежской области, руководствуясь частью 10 статьи 35 Федерального закона от 06.10.2003 г. № 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Уставом Борисоглебского городского округа Воронежской области  Борисоглебская городская Дума Борисоглебского городского округа Воронежской области 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РЕШИЛА</w:t>
      </w:r>
      <w:r>
        <w:rPr>
          <w:b w:val="false"/>
          <w:sz w:val="28"/>
          <w:szCs w:val="28"/>
        </w:rPr>
        <w:t>: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оложение о порядке принятия решений об установлении цен (тарифов) на продукцию (работы, услуги) муниципальных унитарных предприятий и муниципальных учреждений Борисоглебского городского округа Воронежской области.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Решение Борисоглебской городской Думы Борисоглебского городского округа Воронежской области от 25 августа 2009 г. №215 «Об утверждении Положения «О порядке принятия решений об установлении цен (тарифов) на продукцию (работы, услуги) муниципальных унитарных предприятий и муниципальных учреждений Борисоглебского городского округа Воронежской области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</w:t>
        <w:tab/>
        <w:tab/>
        <w:tab/>
        <w:t xml:space="preserve">                Е.О.Ага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Приложение к реш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 городской Дум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5.05.2017 г. г. №88  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ПОРЯДКЕ ПРИНЯТИЯ РЕШЕНИЙ ОБ УСТАНОВЛЕНИИ  ЦЕН (ТАРИФОВ) НА ПРОДУКЦИЮ (РАБОТЫ, УСЛУГИ) МУНИЦИПАЛЬНЫХ УНИТАРНЫХ ПРЕДПРИЯТИЙ И УЧРЕЖДЕНИЙ БОРИСОГЛЕБСКОГО ГОРОДСКОГО ОКРУГА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принятия решений об установлении цен (тарифов) на продукцию (работы, услуги) муниципальных унитарных предприятий и муниципальных учреждений Борисоглебского городского округа  Воронежской области (далее по тексту - Положение)  разработано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 от 14.11.2002 г. № 161-ФЗ «О государственных и муниципальных унитарных предприятиях», Уставом Борисоглебского городского округа Воронежской области  и  определяет порядок установления цен (тарифов) на продукцию (работы, услуги) муниципальных унитарных предприятий и муниципальных учреждений Борисоглебского городского округа Воронежской области  (далее по тексту - предприятий и учрежден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 установлении цен (тарифов), подлежащих в соответствии с действующим законодательством Российской Федерации государственному регулированию, настоящее Положение действует в части, не противоречащей действующим нормативным правовым актам, регулирующим вопросы ценообразования.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ее Положение не распространяется на цены (тарифы) организаций жилищно-коммунального комплекса, регулирование которых осуществляется в соответствии со статьей 39 и 156 Жилищного кодекса Российской Федерации, Федеральным законом от 30.12.2004                                                      №210-ФЗ «Об основах регулирования тарифов организаций коммунального комплекса», постановлением правительства Российской Федерации от 13 августа 2006 г. N 491 «Правила содержания общего имущества в многоквартирном доме», а также на полномочия определенные пунктом 4.1. части 1статьи 17 Федерального закона №131-ФЗ «Об общих принципах органов местного самоуправления», и статьей 52 Основ законодательства Российской Федерации о культур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УСТАНОВЛЕНИЯ ЦЕН (ТАРИФОВ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Цены (тарифы) на продукцию (работы, услуги) предприятия (учреждения) устанавливаются постановлением администрации  Борисоглебского городского округа 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Новые цены (тарифы) вводятся с момента официального опубликования постановления  администрации Борисоглебского городского округа  Воронежской области, если в постановлении не указана иная дата их введения.  Не допускается введение цен (тарифов) в действие с даты, предшествующей дате принятия решения об их установлении в случае их увели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Для принятия решения об установлении цен (тарифов  предприятия (учреждения) представляют в   администрацию Борисоглебского городского округа  Воронежской области (сектор по тарифам и анализу работы муниципальных предприятий отдела социально-экономического развития территории) 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проводительное письмо с указанием перечня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яснительную записку, обосновывающую необходимость изменения (установления) цен (тарифов), причины изменения цен (тарифов), а также содержащую краткий анализ работы предприятия (учреждения) за прошедший отчетн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четные калькуляции за период действия предыдущих цен (тариф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копии документов, подтверждающих фактические расходы по калькуляционным статьям затр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правку об основных технико-экономических показателях деятельности предприятия (учреждения) за прошедший отчетн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экономически обоснованные расчеты плановых цен (тарифов) по видам продукции (работ, услуг) с расшифровкой статей затр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йствующие на предприятии (в учреждении) нормативные правовые и отраслевые акты (положение об оплате труда, положение о премировании, коллективный договор, штатное расписание, приказы и решения руководителя предприятия (учреждения) по вопросам ценообразования и так дале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ормативы материальных, трудовых и финансовых затр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счет необходимой прибы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Документы, указанные в пункте 2.3 настоящего Положения, сшиваются, нумеруются и заверяются печатью предприятия (учреждения) и подписью руководителя Предприятия (учреждени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 Сектор по тарифам и анализу работы муниципальных предприятий отдела социально-экономического развития территории администрации городского округ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одит технологическую экспертизу факторов, влияющих на формирование цен (тариф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одит проверку производственно-технологической информации, представляемой предприятием (учреждением) в целях экономического обоснования цен (тариф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оводит проверку финансово-экономической информации, представляемой предприятием (учреждением) в целях экономического обоснования цен (тариф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ает заключение о целесообразности и необходимости установления (изменения) цен (тариф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ассмотрения документов сектором по тарифам и анализу работы муниципальных предприятий отдела социально-экономического развития территории городского округа  является заклю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заключения – пятнадцать  рабочих дней с момента поступления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6. Документы, указанные в пункте 2.3 настоящего Положения, вместе с заключением сектора по тарифам и анализу работы муниципальных предприятий отдела социально-экономического развития территории,  администрации городского округа,  передаются в Комиссию по тарифам, утвержденную постановлением администрации Борисоглебского городского округа Воронежской област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Комиссия по тарифам: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одит проверку обоснованности расчетов и дает заключение о правильности формирования цен (тарифов) и целесообразности установления предлагаемых секторам по тарифам и анализу работы муниципальных предприятий с учетом сложившейся ситуации в рассматриваемом сегменте товарного рынка Борисоглебского городского округа  Воронеж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 необходимости может запрашивать у экспертируемых предприятий (учреждений) дополнительные документы по обоснованию расчетов цен (тариф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ссмотрения документов Комиссии по тарифам является заключение по результатам экономической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заключения Комиссией по тарифам - 20 рабочих дней с момента их поступления в Комисс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дготовки заключения необходима дополнительная информация или материалы были представлены не в полном объеме, Комиссия по  тарифам вправе увеличить срок рассмотрения расчетных материалов на срок не более 10 рабочих дней с момента получения дополните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Комиссия по  тарифам отказывает в проведении экономической экспертизы и подготовке заключения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представление или представление не в полном объеме расчетных материалов, обосновывающих необходимость изменения ц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скажение фактических показателей работы хозяйствующего субъекта, представленных для обоснования ц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расчета себестоимости продукции с нарушением требований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исьменный мотивированный отказ направляется в сектор по тарифам и анализу работы муниципальных предприятий администрации городского округа  и руководителю предприятия (учреждения) в срок не более 5 рабочих дней с даты принятия решения об отказ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бщий срок рассмотрения расчетных материалов не должен превышать 35 рабочих дней (при условии запроса Комиссией по  тарифам дополнительной информации - 45 дн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Заседание Комиссии по тарифам по рассмотрению вопросов об установлении цен (тарифов) является открытым и считается правомочным, если в нем участвуют более половины членов Комиссии по тарифам. Решение Комиссии по тарифам  принимается простым большинством гол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утверждается председателем Комиссии по 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ешение Комиссии по тарифам носит рекомендательный характер, окончательное решение об установлении принимается главой администрации городского округа. Проект постановления администрации городского округа об установлении конкретных цен (тарифов) готовится сектором по тарифам и анализу работы муниципальных предприятий. </w:t>
      </w:r>
    </w:p>
    <w:sectPr>
      <w:type w:val="nextPage"/>
      <w:pgSz w:w="11906" w:h="16838"/>
      <w:pgMar w:left="136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48:00Z</dcterms:created>
  <dc:creator>LarinaEO</dc:creator>
  <dc:description/>
  <cp:keywords/>
  <dc:language>en-US</dc:language>
  <cp:lastModifiedBy>RomanovaMA</cp:lastModifiedBy>
  <cp:lastPrinted>2017-05-25T15:34:00Z</cp:lastPrinted>
  <dcterms:modified xsi:type="dcterms:W3CDTF">2017-05-25T12:35:00Z</dcterms:modified>
  <cp:revision>10</cp:revision>
  <dc:subject/>
  <dc:title>БОРИСОГЛЕБСКАЯ ГОРОДСКАЯ ДУМА</dc:title>
</cp:coreProperties>
</file>