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5.05.2017 г.  №  9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</w:tblGrid>
      <w:tr>
        <w:trPr>
          <w:trHeight w:val="1710" w:hRule="atLeast"/>
        </w:trPr>
        <w:tc>
          <w:tcPr>
            <w:tcW w:w="5001" w:type="dxa"/>
            <w:tcBorders/>
          </w:tcPr>
          <w:p>
            <w:pPr>
              <w:pStyle w:val="22"/>
              <w:spacing w:lineRule="auto" w:line="240" w:before="0" w:after="120"/>
              <w:jc w:val="both"/>
              <w:rPr/>
            </w:pPr>
            <w:r>
              <w:rPr>
                <w:sz w:val="28"/>
                <w:szCs w:val="28"/>
              </w:rPr>
              <w:t>Об отчете контрольно-счетной палаты Борисоглебского городского округа Воронежской области о деятельности в 2016год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Положением контрольно-счетной палаты Борисоглебского городского округа Воронежской области, утвержденным решением Борисоглебской городской Думы от 18.09.2012 г. № 64, заслушав и обсудив информацию председателя  контрольно-счетной  палаты Борисоглебского городского округа Е.В.Мурина,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Отчет контрольно-счетной  палаты Борисоглебского городского округа Воронежской области о деятельности в 2016 году (прилагается) 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анно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Е.О.Агаев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5.05.2017 г. № 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контрольно-счетной па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  Воронежской области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.Основные направления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        Деятельность контрольно-счетной палаты  Борисоглебского городского округа Воронежской области (далее – КСП  БГО)  в 2016году  была направлена на решение задач и реализацию полномочий, определенных органу внешнего муниципального финансового контроля федеральным законодательством, Уставом Борисоглебского городского округа Воронежской области, Положением о контрольно-счетной палате Борисоглебского городского округа Воронежской области.  Работа КСП БГО в отчетном периоде строилась исходя из основных направлений экспертно-аналитической, контрольной и текущей деятельности и в соответствии с годовым планом работы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      </w:t>
      </w:r>
      <w:r>
        <w:rPr>
          <w:sz w:val="28"/>
          <w:szCs w:val="28"/>
          <w:shd w:fill="FFFFFF" w:val="clear"/>
        </w:rPr>
        <w:t>В соответствии с Бюджетным кодексом Российской Федерации КСП БГО является участником бюджетного процесса, обладающим соответствующими бюджетными полномочиями и осуществляет внешний государственный финансовый контроль путем предварительного и последующего контроля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     </w:t>
      </w:r>
      <w:r>
        <w:rPr>
          <w:sz w:val="28"/>
          <w:szCs w:val="28"/>
          <w:shd w:fill="FFFFFF" w:val="clear"/>
        </w:rPr>
        <w:t>В целях предотвращения незаконного, нецелевого и неэффективного расходования бюджетных средств и неэффективного использования муниципального имущества КСП БГО принимались меры, предусмотренные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Style w:val="Appleconvertedspace"/>
          <w:rFonts w:cs="Verdana" w:ascii="Verdana" w:hAnsi="Verdana"/>
          <w:color w:val="333333"/>
          <w:sz w:val="13"/>
          <w:szCs w:val="13"/>
          <w:shd w:fill="FFFFFF" w:val="clear"/>
        </w:rPr>
        <w:t> </w:t>
      </w:r>
      <w:r>
        <w:rPr>
          <w:rFonts w:cs="Verdana" w:ascii="Verdana" w:hAnsi="Verdana"/>
          <w:color w:val="333333"/>
          <w:sz w:val="13"/>
          <w:szCs w:val="13"/>
        </w:rPr>
        <w:br/>
      </w:r>
      <w:r>
        <w:rPr>
          <w:rFonts w:cs="Verdana" w:ascii="Verdana" w:hAnsi="Verdana"/>
          <w:color w:val="333333"/>
          <w:sz w:val="13"/>
          <w:szCs w:val="13"/>
          <w:shd w:fill="FFFFFF" w:val="clear"/>
        </w:rPr>
        <w:t xml:space="preserve">               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.Основные итоги работы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color w:val="333333"/>
          <w:sz w:val="13"/>
          <w:szCs w:val="13"/>
        </w:rPr>
        <w:br/>
        <w:br/>
      </w:r>
      <w:r>
        <w:rPr>
          <w:sz w:val="28"/>
          <w:szCs w:val="28"/>
          <w:shd w:fill="FFFFFF" w:val="clear"/>
        </w:rPr>
        <w:t>          В целях обеспечения надлежащего контроля  управления бюджетными ресурсами и муниципальным имуществом, КСП БГО за 2016 год проведено 38 мероприятий, в том числе 32 контрольных и 6 экспертно-аналитических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        Общий объем проверенных денежных средств и имущества за отчетный период составил более </w:t>
      </w:r>
      <w:r>
        <w:rPr>
          <w:sz w:val="28"/>
          <w:szCs w:val="28"/>
          <w:u w:val="single"/>
          <w:shd w:fill="FFFFFF" w:val="clear"/>
        </w:rPr>
        <w:t>912877,7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В ходе контрольных мероприятий было выявлено нарушений и недостатков на общую сумму </w:t>
      </w:r>
      <w:r>
        <w:rPr>
          <w:sz w:val="28"/>
          <w:szCs w:val="28"/>
          <w:u w:val="single"/>
          <w:shd w:fill="FFFFFF" w:val="clear"/>
        </w:rPr>
        <w:t>190535,1 тыс. рублей</w:t>
      </w:r>
      <w:r>
        <w:rPr>
          <w:sz w:val="28"/>
          <w:szCs w:val="28"/>
          <w:shd w:fill="FFFFFF" w:val="clear"/>
        </w:rPr>
        <w:t>, в том числе: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еэффективное использование бюджетных средств- </w:t>
      </w:r>
      <w:r>
        <w:rPr>
          <w:sz w:val="28"/>
          <w:szCs w:val="28"/>
          <w:u w:val="single"/>
          <w:shd w:fill="FFFFFF" w:val="clear"/>
        </w:rPr>
        <w:t xml:space="preserve">5897,1 тыс. рублей </w:t>
      </w:r>
      <w:r>
        <w:rPr>
          <w:sz w:val="28"/>
          <w:szCs w:val="28"/>
          <w:shd w:fill="FFFFFF" w:val="clear"/>
        </w:rPr>
        <w:t>(в виде неиспользования в экономической деятельности  зданий расформированных школ -в  Махровке, Тюковке и в других теротделах</w:t>
      </w:r>
      <w:r>
        <w:rPr>
          <w:rStyle w:val="Appleconvertedspace"/>
          <w:sz w:val="28"/>
          <w:szCs w:val="28"/>
          <w:shd w:fill="FFFFFF" w:val="clear"/>
        </w:rPr>
        <w:t>  БГО, несвоевременного списания автотранспортных средств)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- необоснованное использование средств бюджета (начисление з/п, премии с нарушением установленных требований трудового и бюджетного законодательства)</w:t>
      </w:r>
      <w:r>
        <w:rPr>
          <w:sz w:val="28"/>
          <w:szCs w:val="28"/>
          <w:u w:val="single"/>
          <w:shd w:fill="FFFFFF" w:val="clear"/>
        </w:rPr>
        <w:t>13651,9 тыс. рублей</w:t>
      </w:r>
      <w:r>
        <w:rPr>
          <w:sz w:val="28"/>
          <w:szCs w:val="28"/>
          <w:shd w:fill="FFFFFF" w:val="clear"/>
        </w:rPr>
        <w:t>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нарушения установленного порядка управления и распоряжения имуществом-</w:t>
      </w:r>
      <w:r>
        <w:rPr>
          <w:sz w:val="28"/>
          <w:szCs w:val="28"/>
          <w:u w:val="single"/>
          <w:shd w:fill="FFFFFF" w:val="clear"/>
        </w:rPr>
        <w:t>149473,9  тыс.руб</w:t>
      </w:r>
      <w:r>
        <w:rPr>
          <w:sz w:val="28"/>
          <w:szCs w:val="28"/>
          <w:shd w:fill="FFFFFF" w:val="clear"/>
        </w:rPr>
        <w:t>. (учет ОС- 24940,3 тыс. руб.; инвентаризация-108656,8 тыс.руб.; ст.131 ГК РФ-15876,8 тыс.руб.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</w:rPr>
        <w:br/>
      </w:r>
      <w:r>
        <w:rPr>
          <w:sz w:val="28"/>
          <w:szCs w:val="28"/>
          <w:shd w:fill="FFFFFF" w:val="clear"/>
        </w:rPr>
        <w:t xml:space="preserve">-нарушения    ведения    бухгалтерского    учета,    составления   и   представления бухгалтерской отчетности </w:t>
      </w:r>
      <w:r>
        <w:rPr>
          <w:sz w:val="28"/>
          <w:szCs w:val="28"/>
          <w:u w:val="single"/>
          <w:shd w:fill="FFFFFF" w:val="clear"/>
        </w:rPr>
        <w:t>17834,6 тыс. рублей</w:t>
      </w:r>
      <w:r>
        <w:rPr>
          <w:sz w:val="28"/>
          <w:szCs w:val="28"/>
          <w:shd w:fill="FFFFFF" w:val="clear"/>
        </w:rPr>
        <w:t>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- нарушения в сфере закупок </w:t>
      </w:r>
      <w:r>
        <w:rPr>
          <w:sz w:val="28"/>
          <w:szCs w:val="28"/>
          <w:u w:val="single"/>
          <w:shd w:fill="FFFFFF" w:val="clear"/>
        </w:rPr>
        <w:t>3388,2 тыс. рублей</w:t>
      </w:r>
      <w:r>
        <w:rPr>
          <w:sz w:val="28"/>
          <w:szCs w:val="28"/>
          <w:shd w:fill="FFFFFF" w:val="clear"/>
        </w:rPr>
        <w:t>; 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- прочие нарушения </w:t>
      </w:r>
      <w:r>
        <w:rPr>
          <w:sz w:val="28"/>
          <w:szCs w:val="28"/>
          <w:u w:val="single"/>
          <w:shd w:fill="FFFFFF" w:val="clear"/>
        </w:rPr>
        <w:t>289,4 тыс. рублей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 xml:space="preserve">       </w:t>
      </w:r>
      <w:r>
        <w:rPr>
          <w:sz w:val="28"/>
          <w:szCs w:val="28"/>
          <w:shd w:fill="FFFFFF" w:val="clear"/>
        </w:rPr>
        <w:t>Значительный объем выявленных нарушений по объективным причинам является неустранимым (неэффективное использование бюджетных средств и муниципального имущества, нарушения ведения бухгалтерского учета и отчетности, нарушения в сфере закупок и др.).</w:t>
      </w:r>
    </w:p>
    <w:p>
      <w:pPr>
        <w:pStyle w:val="Normal"/>
        <w:ind w:firstLine="567"/>
        <w:jc w:val="both"/>
        <w:rPr/>
      </w:pPr>
      <w:r>
        <w:rPr>
          <w:rFonts w:eastAsia="Verdana" w:cs="Verdana" w:ascii="Verdana" w:hAnsi="Verdana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целях устранения выявленных нарушений руководителям проверенных организаций и учреждений было направлено 24 представления, 4 предписания и, кроме того, 3 представления были направлены в курирующие отделы администрации Б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В 2016 году, как и в прошлые годы, КСП БГО уделяла внимание выполнению представлений, направленных объектам контроля по результатам проведенных контрольных мероприятий с целью устранения выявленных нарушений и недостатков и предотвращения их в дальнейшем. В этом направлении за 2016 год проверено четыре орган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Руководителями проверенных учреждений и организаций привлечено к дисциплинарной ответственности 14 должностных л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В отчетном периоде КСП БГО продолжила проведение аудита в сфере закупок. В рамках осуществления указанных полномочий проведено две проверки при проведении плановых контрольных мероприятий (отдельным вопросом проверки)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ля достижения цели аудита КСП БГО проверяла информацию о законности, целесообразности, обоснованности, своевременности, эффективности и результативности расходов на закупки по планируемым к заключению и заключенным и исполненным контрактам (договорам) с учётом принципа эффективности использования бюджетных средств, определённого статьёй 34 Бюджетного кодекса РФ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       </w:t>
      </w:r>
      <w:r>
        <w:rPr>
          <w:sz w:val="28"/>
          <w:szCs w:val="28"/>
          <w:shd w:fill="FFFFFF" w:val="clear"/>
        </w:rPr>
        <w:t>При проведении контрольных мероприятий КСП БГО были установлены отдельные недостатки и нарушения норм Федерального закона от 05.04.2013 № 44-ФЗ при размещении муниципального заказ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-  нарушения при планировании закупок: нарушение порядков ведения планов-графиков, несвоевременное размещение их на официальном сайте, несвоевременное внесение изменений в него; не указывалась информация об ограничениях, связанных с участием в закупке только субъектов малого предпринимательства и социально ориентированных некоммерческих организаций,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арушения, связанные с проведением закупок: несвоевременное размещение на официальном сайте отчета о закупках у субъектов малого предпринимательства; не соблюдены сроки размещения на официальном сайте отчетов об исполнении муниципальных контрактов. </w:t>
      </w:r>
    </w:p>
    <w:p>
      <w:pPr>
        <w:pStyle w:val="Normal"/>
        <w:ind w:firstLine="567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ая часть выявленных нарушений обусловлена недостаточной квалификацией должностных лиц, осуществляющих в учреждениях полномочия в сфере закупок, правовые «пробелы» законодательства в сфере закупок.               </w:t>
      </w:r>
      <w:r>
        <w:rPr>
          <w:color w:val="333333"/>
          <w:sz w:val="28"/>
          <w:szCs w:val="28"/>
          <w:shd w:fill="FFFFFF" w:val="clear"/>
        </w:rPr>
        <w:t>       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2.1. Экспертно-аналитическая деятельно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    Важным направлением в работе КСП БГО в истекшем периоде являлась экспертно-аналитическая деятельность, в рамках которой проводилась финансово-экономическая экспертиза поступивших проектов решений Борисоглебской городской Думы, а также проводились отдельные экспертно-аналитические мероприятия. Проведение экспертно-аналитических мероприятий направлено на обеспечение единой системы контроля, реализуемого на стадиях предварительного и последующего контроля.    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    Особое место среди экспертно-аналитических мероприятий занимает подготовка заключения на отчет об исполнении бюджета Борисоглебского городского округа за 201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В соответствии с требованиями ст. 157, 264.4 Бюджетного кодекса Российской Федерации, Положения о бюджетном процессе Борисоглебского  городского округа,  Положения о контрольно-счетной палате городского округа Воронежской области была проведена внешняя проверка отчёта об исполнении бюджета городского округа за 2015 год с учетом результатов внешней проверки бюджетной отчетности 9 главных администраторов бюджетных средств и администрации БГО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заключение по внешней проверке годового отчёта об исполнении бюджета отражены результаты внешней проверки бюджетной отчетности главных администраторов бюджетных средств на предмет соответствия нормам действующего законодательства (сведения о своевременности представления, полнота представления отчётности, пояснительной записки, анализ сведений о мерах по повышению эффективности расходования бюджетных средств, анализ сведений о результатах деятельности и др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В ходе внешней проверки бюджетной отчетности главных администраторов бюджетных средств были выявлены отдельные нарушения и недостатки: отдельные формы отчетов и таблицы не соответствовали установленным нормам; содержание форм не соответствовало установленным требованиям; в формах отчетности отсутствовали отдельные строки, разделы; пояснительные записки не всегда содержали необходимую информацию и т.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По результатам внешней проверки в учреждения направлены представления и даны предложения об усилении внутреннего контроля за полным и достоверным составлением и представлением бюджетной отчетности и учете указанных замечаний при подготовке бюджетной отчётности на следующий период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ind w:left="7" w:firstLine="844"/>
        <w:jc w:val="both"/>
        <w:rPr>
          <w:rStyle w:val="Appleconvertedspace"/>
          <w:bCs/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В декабре 2016 года КСП БГО проведена экспертиза проекта</w:t>
      </w:r>
      <w:r>
        <w:rPr>
          <w:rStyle w:val="Appleconvertedspace"/>
          <w:i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 xml:space="preserve">на проект решения Борисоглебской городской Думы Борисоглебского городского округа Воронежской области «О бюджете Борисоглебского городского округа на 2017год </w:t>
      </w:r>
      <w:r>
        <w:rPr>
          <w:sz w:val="28"/>
          <w:szCs w:val="28"/>
        </w:rPr>
        <w:t>и плановый период 2018 и 2019 годов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276"/>
        <w:ind w:firstLine="567"/>
        <w:jc w:val="both"/>
        <w:rPr>
          <w:rStyle w:val="Appleconvertedspace"/>
          <w:rFonts w:ascii="Verdana" w:hAnsi="Verdana" w:cs="Verdana"/>
          <w:bCs/>
          <w:i/>
          <w:i/>
          <w:color w:val="333333"/>
          <w:sz w:val="13"/>
          <w:szCs w:val="13"/>
          <w:shd w:fill="FFFFFF" w:val="clear"/>
        </w:rPr>
      </w:pPr>
      <w:r>
        <w:rPr/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cs="Verdana" w:ascii="Verdana" w:hAnsi="Verdana"/>
          <w:b/>
          <w:i/>
          <w:sz w:val="13"/>
          <w:szCs w:val="13"/>
          <w:shd w:fill="FFFFFF" w:val="clear"/>
        </w:rPr>
        <w:t> </w:t>
      </w:r>
      <w:r>
        <w:rPr>
          <w:b/>
          <w:sz w:val="28"/>
          <w:szCs w:val="28"/>
          <w:shd w:fill="FFFFFF" w:val="clear"/>
        </w:rPr>
        <w:t>2.2. Контрольная деятельность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color w:val="333333"/>
          <w:sz w:val="13"/>
          <w:szCs w:val="13"/>
        </w:rPr>
        <w:br/>
        <w:br/>
      </w:r>
      <w:r>
        <w:rPr>
          <w:rFonts w:cs="Verdana" w:ascii="Verdana" w:hAnsi="Verdana"/>
          <w:color w:val="333333"/>
          <w:sz w:val="13"/>
          <w:szCs w:val="13"/>
          <w:shd w:fill="FFFFFF" w:val="clear"/>
        </w:rPr>
        <w:t xml:space="preserve">         </w:t>
      </w:r>
      <w:r>
        <w:rPr>
          <w:sz w:val="28"/>
          <w:szCs w:val="28"/>
          <w:shd w:fill="FFFFFF" w:val="clear"/>
        </w:rPr>
        <w:t xml:space="preserve">За 2016 год КСП БГО  проведено 32 контрольных мероприятия. Контрольные мероприятия проводились в бюджетных учреждениях и муниципальных унитарных предприятиях, в органах местного самоуправления; количество объектов, охваченных проведением контрольных мероприятий, составило - 3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рамках контрольной деятельности уделялось внимание выявлению нарушений бюджетного законодательства, предотвращению бюджетных потерь и финансовых нарушений при использовании бюджетных средств и муниципального имущества.  В ходе проведения контрольных мероприятий контрольно-счетная палата указывала на снижение контроля в муниципальных учреждениях за использованием муниципального имущества, исполнением муниципального задания, на несвоевременность издания распорядительных документов и их недостатки, нарушение обеспечения открытости и доступности документов учреждений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Характерные нарушения в деятельности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ых учреждений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отчетном периоде проверено пять  муниципальных общеобразовательных учреждений БГО: Чигоракская СОШ, Третьяковская СОШ, СОШ №3, СОШ №12, Танцырейская СОШ, Петровская СОШ.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рушениями, установленными при проверках финансово-хозяйственной деятельности общеобразовательных учреждений, являются: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еобоснованный расчет премии учителям согласно Положению о системе оплаты труда в общеобразовательном   учреждении;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ст. 131 Гражданского кодекса РФ (отсутствие госрегистрации недвижимого имущества);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Федерального закона от 06.12.2011 г. № 402-ФЗ  «О бухгалтерском учете» (не организован внутренний контроль и соответственно отсутствует система мер по его осуществлению);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М</w:t>
      </w:r>
      <w:hyperlink w:anchor="P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етодических указани</w:t>
        </w:r>
      </w:hyperlink>
      <w:r>
        <w:rPr>
          <w:rFonts w:cs="Times New Roman" w:ascii="Times New Roman" w:hAnsi="Times New Roman"/>
          <w:sz w:val="28"/>
          <w:szCs w:val="28"/>
        </w:rPr>
        <w:t>й, утвержденных приказом Минфина РФ от 13.06.1995 N 49 "Об утверждении Методических указаний по инвентаризации имущества и финансовых обязательств"(отсутствуют описи основных средств, непригодных к использованию);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инструкции "Об утверждении Единого плана счетов бухгалтерского учета для органов государственной власти, органов местного самоуправления, органов управления», утвержденной приказом Минфина России от 01.12.2010 N 157н;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п.</w:t>
      </w:r>
      <w:r>
        <w:rPr>
          <w:rFonts w:cs="Times New Roman" w:ascii="Times New Roman" w:hAnsi="Times New Roman"/>
          <w:bCs/>
          <w:sz w:val="28"/>
          <w:szCs w:val="28"/>
        </w:rPr>
        <w:t xml:space="preserve">79. </w:t>
      </w:r>
      <w:r>
        <w:rPr>
          <w:rFonts w:cs="Times New Roman" w:ascii="Times New Roman" w:hAnsi="Times New Roman"/>
          <w:sz w:val="28"/>
          <w:szCs w:val="28"/>
        </w:rPr>
        <w:t xml:space="preserve">Методических указаний по бухгалтерскому учету основных средств", утвержденных Приказом Минфина РФ от 13.10.2003 N 91н (не проведение инвентаризации);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 п.2.1 договора «О закреплении муниципального имущества на праве оперативного управления» от 22.06.1999 г. №15(основные средства списаны без согласия собственника имущества, и проведения соответствующих экспертиз)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нормы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4.5.2409-0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: не налажена работа по организации питания детей в образовательных учреждениях Борисоглебского городского округа;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ыявленная тенденция нарушений свидетельствует об отсутствии анализа за материально-технической базой подведомственного учреждения, предусмотренного положением об отделе по образованию администрации Борисоглебского городского округа Воронежской области и мониторинга проблемных вопросов в общеобразовательных учреждениях для их законного решения, несмотря на наличие соответствующего решения рабочей группы КСП БГО, доведенного ранее до соответствующих должностных лиц администрации БГ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Вопросы деятельности отдела культуры, спор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олодежной политики администрации БГ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СП БГО  за 2016год  проведено 4 проверки трех учреждений, курируемых  отделом культуры, спорта и молодежной политики администрации БГО: МБУ Централизованная библиотечная система, МБОУ Детская музыкальная школа №1, МБУК БГО «Борисоглебский историко-художественный музей». По МБУ Централизованная библиотечная система в сентябре проведена контрольная проверка исполнения представления КСП Б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контрольных мероприятий установлены следующие наруш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 оформлено свидетельство о государственной регистрации права на здание музыкальной школ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 представлено в соответствии с п.6.8 Устава учреждения имущество, приобретенное в 2015году к учету в реестр муниципальной собственности Борисоглебского городского округа Воронеж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 обеспечен контроль своевременного заполнения трудовых книж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 ведении бухгалтерского учета не обеспечено выполнение п.3 ст.9  Федерального закона от 06.12.2011г. №402-ФЗ «О бухгалтерском учете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ущено неэффективное расходование бюджетных средств учреждений в виде оплаты штрафных санкций и пе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ходе проведения проверки достоверности устранения </w:t>
      </w:r>
      <w:r>
        <w:rPr>
          <w:color w:val="000000"/>
          <w:sz w:val="28"/>
          <w:szCs w:val="28"/>
        </w:rPr>
        <w:t>всех нарушений и недостатков</w:t>
      </w:r>
      <w:r>
        <w:rPr>
          <w:sz w:val="28"/>
          <w:szCs w:val="28"/>
        </w:rPr>
        <w:t xml:space="preserve"> финансово-хозяйственной деятельности муниципального бюджетного  учреждения выявлены аналогичные нарушения, на что обращено внимание руководителей учреждений и начальника отдела культуры, спорта и молодежной политики администрации БГО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Исполнение договоров сдачи муниципального имущества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аренду и в безвозмездное польз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За 2016год проведено 9  проверок  целевого и эффективного  использования муниципального имущества БГО, находящегося в безвозмездном пользовании  и в аренде у юридических и физических лиц: ИП Плютинский, ГСК «Гараж», ООО «Гидроспецстрой» - дважды, Борисоглебский межмуниципальный отдел Росреестра по Воронежской области, ФГУ «Главное бюро медико-социальной экспертизы по Воронежской области, НОУ «Языковой центр» по изучению иностранных языков», МБУК БГО БЦБС, администрация БГО. Результатом проверки стало установление не полного выполнения договоров передачи муниципального имущества в безвозмездное пользование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Кроме того, п</w:t>
      </w:r>
      <w:r>
        <w:rPr>
          <w:spacing w:val="-2"/>
          <w:sz w:val="28"/>
          <w:szCs w:val="28"/>
        </w:rPr>
        <w:t>ередача  муниципального имущества в безвозмездное пользование учреждениям, финансируемым из федерального и областного бюджетов, приводит к упущенным доходам бюджета Борисоглебского городского округа.</w:t>
      </w:r>
    </w:p>
    <w:p>
      <w:pPr>
        <w:pStyle w:val="Normal"/>
        <w:ind w:firstLine="68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ходе проверок систематически выявляются неиспользуемые помещения, о наличии которых было указано в представлениях КСП БГО. </w:t>
      </w:r>
    </w:p>
    <w:p>
      <w:pPr>
        <w:pStyle w:val="Normal"/>
        <w:spacing w:lineRule="auto" w:line="276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Иные мероприятия, проведенные КСП БГО за  2016год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firstLine="680"/>
        <w:jc w:val="both"/>
        <w:rPr/>
      </w:pPr>
      <w:r>
        <w:rPr>
          <w:sz w:val="28"/>
          <w:szCs w:val="28"/>
        </w:rPr>
        <w:t>В анализируемый период сотрудник КСП БГО принял участие в проведении комплексной проверки Контрольно-счетной палаты Воронежской области, где анализировал вопросы з</w:t>
      </w:r>
      <w:r>
        <w:rPr>
          <w:spacing w:val="-2"/>
          <w:sz w:val="28"/>
          <w:szCs w:val="28"/>
        </w:rPr>
        <w:t xml:space="preserve">аконности и эффективности управления земельными ресурсами Борисоглебского городского округа, передачи имущества, находящегося в собственности Борисоглебского городского округа, в безвозмездное пользование и учет </w:t>
      </w:r>
      <w:r>
        <w:rPr>
          <w:sz w:val="28"/>
          <w:szCs w:val="28"/>
        </w:rPr>
        <w:t>жилищного фонда Борисоглебского городского округа.</w:t>
      </w:r>
    </w:p>
    <w:p>
      <w:pPr>
        <w:pStyle w:val="Normal"/>
        <w:tabs>
          <w:tab w:val="clear" w:pos="708"/>
          <w:tab w:val="left" w:pos="1380" w:leader="none"/>
        </w:tabs>
        <w:ind w:firstLine="680"/>
        <w:jc w:val="both"/>
        <w:rPr/>
      </w:pPr>
      <w:r>
        <w:rPr>
          <w:sz w:val="28"/>
          <w:szCs w:val="28"/>
        </w:rPr>
        <w:t>В данном периоде КСП БГО рассмотрено шесть жалоб, проведено пять совещаний рабочей группы с участием руководителей проверяемых организаций и курирующих отделов администрации БГО, принято участие в совещаниях комиссий Борисоглебской городской Думы БГО.</w:t>
      </w:r>
    </w:p>
    <w:p>
      <w:pPr>
        <w:pStyle w:val="Normal"/>
        <w:tabs>
          <w:tab w:val="clear" w:pos="708"/>
          <w:tab w:val="left" w:pos="13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просом начальника МРО по экономической безопасности, противодействию коррупции и налоговым преступлениям УЭБиПК ГУ МВД России по Воронежской области проведена проверка запрашиваемых вопросов финансово-хозяйственной деятельности МУП БГО «Вода» за период с 1.08.2015г по 1.04.2016г. и сделано заключение по выявленным фактам.</w:t>
      </w:r>
    </w:p>
    <w:p>
      <w:pPr>
        <w:pStyle w:val="Normal"/>
        <w:tabs>
          <w:tab w:val="clear" w:pos="708"/>
          <w:tab w:val="left" w:pos="13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 за истекший год была усилена работа по взысканию задолженности арендной платы с арендаторов муниципального имущества. Данная работа велась по нескольким направлениям:</w:t>
      </w:r>
    </w:p>
    <w:p>
      <w:pPr>
        <w:pStyle w:val="Normal"/>
        <w:tabs>
          <w:tab w:val="clear" w:pos="708"/>
          <w:tab w:val="left" w:pos="13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добровольная уплата  суммы задолженности,</w:t>
      </w:r>
    </w:p>
    <w:p>
      <w:pPr>
        <w:pStyle w:val="Normal"/>
        <w:tabs>
          <w:tab w:val="clear" w:pos="708"/>
          <w:tab w:val="left" w:pos="13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добровольная уплата суммы пени,</w:t>
      </w:r>
    </w:p>
    <w:p>
      <w:pPr>
        <w:pStyle w:val="Normal"/>
        <w:tabs>
          <w:tab w:val="clear" w:pos="708"/>
          <w:tab w:val="left" w:pos="13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взыскание задолженности в судебном порядке,</w:t>
      </w:r>
    </w:p>
    <w:p>
      <w:pPr>
        <w:pStyle w:val="Normal"/>
        <w:tabs>
          <w:tab w:val="clear" w:pos="708"/>
          <w:tab w:val="left" w:pos="13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взыскание суммы пени в судебном порядке.</w:t>
      </w:r>
    </w:p>
    <w:p>
      <w:pPr>
        <w:pStyle w:val="Normal"/>
        <w:tabs>
          <w:tab w:val="clear" w:pos="708"/>
          <w:tab w:val="left" w:pos="1380" w:leader="none"/>
        </w:tabs>
        <w:ind w:firstLine="6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гласно проведенным организационным мероприятиям КСП БГО во взаимодействии с отделом по управлению муниципальным имуществом и земельным ресурсам администрации БГО  взыскано  в доход бюджета городского округа задолженности по арендной плате в сумме </w:t>
      </w:r>
      <w:r>
        <w:rPr>
          <w:sz w:val="28"/>
          <w:szCs w:val="28"/>
          <w:u w:val="single"/>
        </w:rPr>
        <w:t>751,9 тыс.руб. ,</w:t>
      </w:r>
      <w:r>
        <w:rPr>
          <w:sz w:val="28"/>
          <w:szCs w:val="28"/>
        </w:rPr>
        <w:t xml:space="preserve"> суммы пени </w:t>
      </w:r>
      <w:r>
        <w:rPr>
          <w:sz w:val="28"/>
          <w:szCs w:val="28"/>
          <w:u w:val="single"/>
        </w:rPr>
        <w:t>114,4 тыс.руб</w:t>
      </w:r>
      <w:r>
        <w:rPr>
          <w:sz w:val="28"/>
          <w:szCs w:val="28"/>
        </w:rPr>
        <w:t xml:space="preserve">., направлено в правовой отдел администрации материалов для взыскания в судебном порядке на сумму задолженности- </w:t>
      </w:r>
      <w:r>
        <w:rPr>
          <w:sz w:val="28"/>
          <w:szCs w:val="28"/>
          <w:u w:val="single"/>
        </w:rPr>
        <w:t>12,7тыс.руб</w:t>
      </w:r>
      <w:r>
        <w:rPr>
          <w:sz w:val="28"/>
          <w:szCs w:val="28"/>
        </w:rPr>
        <w:t>., пени-</w:t>
      </w:r>
      <w:r>
        <w:rPr>
          <w:sz w:val="28"/>
          <w:szCs w:val="28"/>
          <w:u w:val="single"/>
        </w:rPr>
        <w:t>266,0 тыс.руб.</w:t>
      </w:r>
      <w:r>
        <w:rPr>
          <w:sz w:val="28"/>
          <w:szCs w:val="28"/>
        </w:rPr>
        <w:t xml:space="preserve"> Всего проработано задолженности на общую сумму- </w:t>
      </w:r>
      <w:r>
        <w:rPr>
          <w:sz w:val="28"/>
          <w:szCs w:val="28"/>
          <w:u w:val="single"/>
        </w:rPr>
        <w:t>1 млн.145 тыс.руб.</w:t>
      </w:r>
    </w:p>
    <w:p>
      <w:pPr>
        <w:pStyle w:val="Normal"/>
        <w:tabs>
          <w:tab w:val="clear" w:pos="708"/>
          <w:tab w:val="left" w:pos="1380" w:leader="none"/>
        </w:tabs>
        <w:ind w:firstLine="6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динамично меняющиеся социально-экономические условия, развитие налоговой, бюджетной, финансовой и банковской систем требуют дальнейшего совершенствования форм и методов деятельности палаты, использования опыта работы других контрольно-счетных органов Российской Федерации, поиска методов совершенствования контрольной и экспертно-аналитической работы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Сотрудники КСП БГО в пределах полномочий участвуют в мероприятиях, направленных на противодействие коррупции. Жалоб, сообщений граждан и организаций о случаях нарушений требований к служебному поведению и наличии конфликта интересов в отношении муниципальных служащих контрольно-счётной палаты в 2016 году не поступало. Сведения о доходах, об имуществе и обязательствах имущественного характера сотрудников контрольно-счётной палаты и членов их семей, предоставленные за 2016 год, размещены на официальном сайте органов местного самоуправления БГО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В 2017 году КСП БГО продолжает работу в направлении реализации приоритетов развития городского округа в соответствии с возложенными полномочиями, в рамках которых будет осуществляться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- контроль за законностью, результативностью использования бюджетных средств и соблюдением установленного порядка управления и распоряжения муниципальным имуществом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едение контрольных мероприятий в форме проверки отдельных вопросов  эффективности использования бюджетных ресурсов в финансовой деятельности организаций, как наиболее приоритетных формы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контроль за исполнением бюджета городского округа, подготовка предложений по совершенствованию бюджетного процесса и другие мероприятия в соответствии с законодательством.</w:t>
      </w:r>
    </w:p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6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6"/>
    </w:rPr>
  </w:style>
  <w:style w:type="paragraph" w:styleId="Rtejustify1">
    <w:name w:val="rtejustify1"/>
    <w:basedOn w:val="Normal"/>
    <w:qFormat/>
    <w:pPr>
      <w:spacing w:before="180" w:after="180"/>
      <w:ind w:left="75" w:right="75" w:hanging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nubasetext1">
    <w:name w:val="menu_base_text1"/>
    <w:basedOn w:val="Normal"/>
    <w:qFormat/>
    <w:pPr>
      <w:pBdr>
        <w:bottom w:val="single" w:sz="6" w:space="8" w:color="D7DBDF"/>
        <w:right w:val="single" w:sz="6" w:space="15" w:color="D7DBDF"/>
      </w:pBdr>
      <w:spacing w:before="280" w:after="28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36957CF623A8A2A5D794E4F8F444950A0D88C2B417F78383D78ABCE486B55EB2A241DDA3E7419zEk5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03:00Z</dcterms:created>
  <dc:creator>Галина Н. Чернышова</dc:creator>
  <dc:description/>
  <cp:keywords/>
  <dc:language>en-US</dc:language>
  <cp:lastModifiedBy>RomanovaMA</cp:lastModifiedBy>
  <cp:lastPrinted>2017-05-25T15:43:00Z</cp:lastPrinted>
  <dcterms:modified xsi:type="dcterms:W3CDTF">2017-05-25T12:43:00Z</dcterms:modified>
  <cp:revision>43</cp:revision>
  <dc:subject/>
  <dc:title/>
</cp:coreProperties>
</file>