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ind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УТОЧНЕННАЯ</w:t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ОВЕСТКА ДНЯ СЕССИИ № 8</w:t>
      </w:r>
    </w:p>
    <w:p>
      <w:pPr>
        <w:pStyle w:val="Heading"/>
        <w:rPr/>
      </w:pPr>
      <w:r>
        <w:rPr>
          <w:b/>
          <w:szCs w:val="28"/>
        </w:rPr>
        <w:t xml:space="preserve">Борисоглебской городской Думы Борисоглебского городского округа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szCs w:val="28"/>
        </w:rPr>
        <w:t xml:space="preserve">Воронежской области </w:t>
      </w: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</w:rPr>
        <w:t xml:space="preserve"> созы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25.05.2017 г., 14.00.,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ый зал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гламент Борисоглебской городской Думы Борисоглебского городского округа Воронежской обла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 внесении изменений в  Положение о публичных слушаниях в Борисоглебском городском округе Воронежской области, утвержденное решением Борисоглебской городской Думы Борисоглебского городского округа Воронежской области от 16.09.2010 г. № 3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О внесении изменения в  персональный состав постоянных комиссий Борисоглебской городской Думы Борисоглебского городского округа Вороне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 внесении    изменений в Приложение 2 к решению Борисоглебской городской Думы Борисоглебского городского округа Воронежской области от 16.12.2010г. №341 «Об утверждении Порядка установки памятников, мемориальных досок и иных памятных знаков в Борисоглебском городском округе Воронежской област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>Об установлении памятника Бурназяну С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 мемориальной доски Шмойловой Р.Ф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ам 1-6 Романовой М.А. - начальника отдела организации  деятельности Борисоглебской городской Думы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Борисоглебской городской Думы Борисоглебского городского округа Воронежской области от 26.12.2016 г. № 38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у 7 Камыниной Валентины Ильиничны – руководителя отдела по финансам администрации  Борисоглеб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тверждении  Положения  о порядке принятия решений об установлении цен (тарифов) на продукцию (работы, услуги) муниципальных унитарных предприятий и муниципальных учреждений Борисоглебского городского округа Воронежской области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у 8 Ситниковой Натальи Валерьевны – начальника отдела социально-экономического развития территории администрации  Борисоглеб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свобождении МУП «Вода» Борисоглебского городского округа Воронежской области от обязанности перечисления части прибыли  за 2016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свобождении МУП «Очистные сооружения» Борисоглебского городского округа Воронежской области от обязанности перечисления части прибыли  за 2016 год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ам 9-10 Побережного Владимира Ивановича – начальника отдела жилищно-коммунального хозяйства, транспорта администрации  Борисоглеб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тчете контрольно-счетной палаты Борисоглебского городского округа Воронежской области о деятельности в 2016 году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у 11 Мурина Евгения Владимировича–председателя контрольно-счетной палаты Борисоглебского городского округа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>в решение Борисоглебской городской Думы Борисоглебского городского округа Воронежской области от 24.04.2017 г. № 78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у 12 Камыниной Валентины Ильиничны – руководителя отдела по финансам администрации  Борисоглебского городского округа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согласовании кандидатуры на замещение должности заместителя главы администрации Борисоглебского городского округа – начальника отдела развития сельской территории администрации Борисоглебского городского округа Воронежской области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у 13 Фуртак Ольги Викторовны – начальника отдела организационной работы и муниципальной службы администрации  Борисоглебского городского округа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8:00Z</dcterms:created>
  <dc:creator>StepyginaAS</dc:creator>
  <dc:description/>
  <cp:keywords/>
  <dc:language>en-US</dc:language>
  <cp:lastModifiedBy>RomanovaMA</cp:lastModifiedBy>
  <cp:lastPrinted>2017-05-25T11:25:00Z</cp:lastPrinted>
  <dcterms:modified xsi:type="dcterms:W3CDTF">2017-05-25T13:49:00Z</dcterms:modified>
  <cp:revision>24</cp:revision>
  <dc:subject/>
  <dc:title>Уточненная на 25</dc:title>
</cp:coreProperties>
</file>