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1"/>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25.05.2017 г. № 8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690" w:type="dxa"/>
        <w:jc w:val="left"/>
        <w:tblInd w:w="-108" w:type="dxa"/>
        <w:tblLayout w:type="fixed"/>
        <w:tblCellMar>
          <w:top w:w="0" w:type="dxa"/>
          <w:left w:w="108" w:type="dxa"/>
          <w:bottom w:w="0" w:type="dxa"/>
          <w:right w:w="108" w:type="dxa"/>
        </w:tblCellMar>
      </w:tblPr>
      <w:tblGrid>
        <w:gridCol w:w="5690"/>
      </w:tblGrid>
      <w:tr>
        <w:trPr>
          <w:trHeight w:val="2469" w:hRule="atLeast"/>
        </w:trPr>
        <w:tc>
          <w:tcPr>
            <w:tcW w:w="5690" w:type="dxa"/>
            <w:tcBorders/>
          </w:tcPr>
          <w:p>
            <w:pPr>
              <w:pStyle w:val="Normal"/>
              <w:tabs>
                <w:tab w:val="clear" w:pos="708"/>
                <w:tab w:val="left" w:pos="3420" w:leader="none"/>
              </w:tabs>
              <w:ind w:right="72"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ложение о публичных слушаниях в Борисоглебском городском округе Воронежской области, утвержденное решением Борисоглебской городской Думы Борисоглебского городского округа Воронежской области от 16.09.2010 г. № 309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 целях совершенствования порядка организации и проведения публичных слушаний Борисоглебская городская Дума Борисоглебского городского округа Воронеж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both"/>
        <w:rPr>
          <w:rFonts w:ascii="Times New Roman" w:hAnsi="Times New Roman" w:cs="Times New Roman"/>
          <w:sz w:val="28"/>
          <w:szCs w:val="28"/>
        </w:rPr>
      </w:pPr>
      <w:r>
        <w:rPr>
          <w:rFonts w:cs="Times New Roman" w:ascii="Times New Roman" w:hAnsi="Times New Roman"/>
          <w:sz w:val="28"/>
          <w:szCs w:val="28"/>
        </w:rPr>
        <w:t>1.Внести в Положение о публичных слушаниях в Борисоглебском городском округе Воронежской области, утвержденное решением Борисоглебской городской Думы Борисоглебского городского округа Воронежской области от 16.09.2010 г. № 309 (в редакции решения от 18.09.2012 г. № 61, от 27.04.2015 г. № 324), следующие изме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 Подпункт 1 пункта 2 статьи 2 изложить в следующей редакции:</w:t>
      </w:r>
    </w:p>
    <w:p>
      <w:pPr>
        <w:pStyle w:val="Style12"/>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оект Устава городского округа, а также проект муниципального нормативного правового акта о внесении изменений и дополнений в данный Устав, кроме случаев, когда в Устав городского округа вносятся изменения в форме точного воспроизведения положений Конституции Российской Федерации, федеральных законов, устава или законов Воронежской области в целях приведения данного Устава в соответствие с этими нормативными правовыми актами;».</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1.2. Пункт 1 статьи 12 дополнить  абзацем вторым  следующего содержания:</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Регистрация участников публичных слушаний осуществляется рабочей группой при предъявлении   паспорта или иного документа, удостоверяющего личность участника публичных слушаний. Регистрация участников публичных слушаний начинается не позднее чем за один час до начала публичных слушаний. Регистрация участников прекращается не позднее чем за пять минут до начала публичных слушаний.».</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1.3. Пункт 3 статьи 13 после слова «присутствующих» дополнить словом «зарегистрированных», а также дополнить предложением следующего содержания: «При этом количество голосов,  составляющее простое большинство и необходимое для принятия решения, оглашается председательствующим  перед началом голосования.».</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2.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Е.О.Ага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304" w:right="680" w:gutter="0" w:header="0" w:top="39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2">
    <w:name w:val="Заголовок статьи"/>
    <w:basedOn w:val="Normal"/>
    <w:next w:val="Normal"/>
    <w:qFormat/>
    <w:pPr>
      <w:widowControl w:val="false"/>
      <w:suppressAutoHyphens w:val="true"/>
      <w:autoSpaceDE w:val="false"/>
      <w:ind w:left="1612" w:hanging="892"/>
      <w:jc w:val="both"/>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41:00Z</dcterms:created>
  <dc:creator>Vlad</dc:creator>
  <dc:description/>
  <cp:keywords/>
  <dc:language>en-US</dc:language>
  <cp:lastModifiedBy>RomanovaMA</cp:lastModifiedBy>
  <cp:lastPrinted>2017-05-25T15:19:00Z</cp:lastPrinted>
  <dcterms:modified xsi:type="dcterms:W3CDTF">2017-05-25T12:20:00Z</dcterms:modified>
  <cp:revision>38</cp:revision>
  <dc:subject/>
  <dc:title> </dc:title>
</cp:coreProperties>
</file>