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7 г. № 8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Борисоглебской городской Дум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 (в редакции решений от 24.12.2013 г. № 205, от 18.02.2014 г. № 222, от 27.04.2015 г. № 325, от 25.04.2016 г. № 407, от 06.06.2016 г. № 440, от 09.11.2016 г. № 24, от 17.02.2017 г. № 56),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статьи 6 слова «с правом решающего голоса»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680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7-05-25T15:12:00Z</cp:lastPrinted>
  <dcterms:modified xsi:type="dcterms:W3CDTF">2017-05-25T12:12:00Z</dcterms:modified>
  <cp:revision>48</cp:revision>
  <dc:subject/>
  <dc:title> </dc:title>
</cp:coreProperties>
</file>