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5.05.2017 г. № 8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памятни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назяну С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2 г. № 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 решением комиссии Борисоглебского городского округа Воронежской области по увековечиванию памяти от 28.04.2017 г., Борисоглебская городская Дума Борисоглебского городского округа Воронежской области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памятник на территории мемориального комплекса «Родина-мать» Герою Советского Союза  Бурназяну Сергею Авдеевичу, похороненному на гражданском кладбище города Борисоглебска Воронежской област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лату изготовления и установки памятника произвести за счет  внебюджетных источников финансирования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подлежит официальному опубликованию в газете «Муниципальный вестник Борисоглебского городского округа» и размещению на официальном сайте в сети Интернет.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Е.О. Агаев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basedOn w:val="Style9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7:21:00Z</dcterms:created>
  <dc:creator>Vlad</dc:creator>
  <dc:description/>
  <cp:keywords/>
  <dc:language>en-US</dc:language>
  <cp:lastModifiedBy>RomanovaMA</cp:lastModifiedBy>
  <cp:lastPrinted>2017-05-25T15:30:00Z</cp:lastPrinted>
  <dcterms:modified xsi:type="dcterms:W3CDTF">2017-05-25T12:30:00Z</dcterms:modified>
  <cp:revision>29</cp:revision>
  <dc:subject/>
  <dc:title> </dc:title>
</cp:coreProperties>
</file>