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05.2017 г. № 84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   изменений в Приложение 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  <w:tab/>
        <w:t xml:space="preserve">В Приложении 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 (в ред. решений от 09.11.2016 г. № 28, от 17.02.2017 г. № 58) строку </w:t>
      </w:r>
    </w:p>
    <w:p>
      <w:pPr>
        <w:pStyle w:val="Normal"/>
        <w:jc w:val="both"/>
        <w:rPr/>
      </w:pPr>
      <w:r>
        <w:rPr/>
        <w:t>«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евзорова Ольга Ю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 администрации Борисоглебского городского округ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артакова Еле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начальника отдела архитектуры администрации Борисоглебского городского округ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             Е.О. Ага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02:00Z</dcterms:created>
  <dc:creator>Vlad</dc:creator>
  <dc:description/>
  <cp:keywords/>
  <dc:language>en-US</dc:language>
  <cp:lastModifiedBy>RomanovaMA</cp:lastModifiedBy>
  <cp:lastPrinted>2017-05-25T15:25:00Z</cp:lastPrinted>
  <dcterms:modified xsi:type="dcterms:W3CDTF">2017-05-25T12:26:00Z</dcterms:modified>
  <cp:revision>14</cp:revision>
  <dc:subject/>
  <dc:title> </dc:title>
</cp:coreProperties>
</file>