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 25.05.2017 г. № 8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6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3"/>
      </w:tblGrid>
      <w:tr>
        <w:trPr>
          <w:trHeight w:val="1658" w:hRule="atLeast"/>
        </w:trPr>
        <w:tc>
          <w:tcPr>
            <w:tcW w:w="6023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 внесении изменения в  персональный состав постоянных комиссий Борисоглебской городской Думы Борисоглебского городского округа Воронежской области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г. № 131-ФЗ «Об общих принципах организации местного самоуправления в Российской Федерации», Уставом Борисоглебского городского округа, Регламентом Борисоглебской городской Думы Борисоглебского  городского округа Воронежской области, утвержденным решением Борисоглебской городской Думы от 29.10.2013г. №186, рассмотрев  личное заявление депутата Троицкого Е.С., Борисоглебская городская Дума Борисоглебского городского округа 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нести в персональный состав постоянных комиссий Борисоглебской городской Думы Борисоглебского городского округа Воронежской области, утвержденный решением Борисоглебской городской Думы Борисоглебского городского округа Воронежской области от 10.10.2016 г. № 7, следующее изменени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. Исключить из состава постоянной комиссии по законности, безопасности и правам человека, вопросам депутатской  этики и связи со средствами массовой информации депутата Троицкого Евгения Сергеевич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Опубликовать данное решение в газете «Муниципальный вестник Борисоглебского городского округа Воронежской области» и разместить на официальном сайте в сети Интерн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его принят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Борисоглебского городского округа                       </w:t>
        <w:tab/>
        <w:t xml:space="preserve">                Е.О.Ага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7:57:00Z</dcterms:created>
  <dc:creator>Vlad</dc:creator>
  <dc:description/>
  <cp:keywords/>
  <dc:language>en-US</dc:language>
  <cp:lastModifiedBy>RomanovaMA</cp:lastModifiedBy>
  <cp:lastPrinted>2017-05-25T15:22:00Z</cp:lastPrinted>
  <dcterms:modified xsi:type="dcterms:W3CDTF">2017-05-25T12:22:00Z</dcterms:modified>
  <cp:revision>24</cp:revision>
  <dc:subject/>
  <dc:title> </dc:title>
</cp:coreProperties>
</file>