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9.06.2017 г. № 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4"/>
      </w:tblGrid>
      <w:tr>
        <w:trPr>
          <w:trHeight w:val="2487" w:hRule="atLeast"/>
        </w:trPr>
        <w:tc>
          <w:tcPr>
            <w:tcW w:w="659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отдельных приложений к решению Борисоглебской городской Думы Борисоглебского городского округа Воронежской области от 29.02.2016 г. № 386 «О реализации отдельных положений Федерального закона от 25.12.2008 г. № 273-ФЗ «О противодействии коррупции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ого закона от 25.12.2008 г. № 273-ФЗ «О противодействии коррупции», Законом Воронежской области от 02.05.2007 г. №30-ОЗ «О порядке принятия решения об осуществлении контроля за расходами лиц, замещающих муниципальные должности, а также за расходами  их супруг (супругов) и несовершеннолетних детей», Законом Воронежской области от 02.06.2007 г.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ом Борисоглебского городского округа Воронежской области, рассмотрев протест межрайпрокурора  Борисоглебской межрайпрокуратуры от 20.06.2017 г. № 2-1-2017, 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знать утратившими силу Приложения 1, 2, 4, 5 и  6 к решению Борисоглебской городской Думы Борисоглебского городского округа Воронежской области от 29.02.2016 г. № 386 «О реализации отдельных положений Федерального закона от 25.12.2008 г. № 273-ФЗ «О противодействии коррупции»»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 xml:space="preserve">      Е.О.Агаева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25:00Z</dcterms:created>
  <dc:creator>Admin</dc:creator>
  <dc:description/>
  <cp:keywords/>
  <dc:language>en-US</dc:language>
  <cp:lastModifiedBy>RomanovaMA</cp:lastModifiedBy>
  <cp:lastPrinted>2017-06-29T17:31:00Z</cp:lastPrinted>
  <dcterms:modified xsi:type="dcterms:W3CDTF">2017-06-29T14:34:00Z</dcterms:modified>
  <cp:revision>21</cp:revision>
  <dc:subject/>
  <dc:title> </dc:title>
</cp:coreProperties>
</file>