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9.06.2017 г. № 9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</w:tblGrid>
      <w:tr>
        <w:trPr>
          <w:trHeight w:val="1272" w:hRule="atLeast"/>
        </w:trPr>
        <w:tc>
          <w:tcPr>
            <w:tcW w:w="5808" w:type="dxa"/>
            <w:tcBorders/>
          </w:tcPr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ых досок на стене мемориального комплекса «Родина-мать» военнослужащим, захороненным на кладбище г. Борисоглебска Воронежской области, погибшим в годы Великой Отечественной войны, умершим от болезней в эвакогоспитале №1604 и после 9 мая 194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2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09.06.2017 г.,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мемориальные доски на стене мемориального комплекса «Родина-мать» военнослужащим, захороненным на кладбище г. Борисоглебска Воронежской области, погибшим в годы Великой Отечественной войны, умершим от болезней в эвакогоспитале №1604 и после 9 мая 1945 года (согласно прилагаемому списку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6.2017 г. №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бойцов и командиров Красной Армии, умерших в эвакогоспиталях города Борисоглебска в годы Великой Отечественной вой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063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бдрагилов 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хмуратов 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фонин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ралов А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нтонов А.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лтыбаев 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Апкин Ф.К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строголов В.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Абливин Л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Алтарев М.А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Абдурахимов 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Апарков А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Баранова Е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Бекчентаев К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Буцман П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Батоногов М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Бадретдинов З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Балахонский И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Бикужин 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Боронец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Вдовин И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Ведмедера К.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Вернигоров И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Воинов М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Власов А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Геранкин Ф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Галиев З.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Грязнов Г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Гастеев А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Готаулин Г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Герфанов 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Дидык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Дыдык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Доценко И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Дунаев М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Добровольский Д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Добрынин П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Дьяченко И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Ефанкин В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Ермаков А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Ергачев 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Емалков П.М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 Жавакин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Жимотин А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Зезюлев А.И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Закамский В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Звалухин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Зайко В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Заленилов Б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Ивченко И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Иванов Р.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Камельянов И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Кодасов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Косоруков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Кузьмин И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Колмаков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Киселев Ф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Кирмай Е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Кресюк П.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Ключенович К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Кириленко Г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. Купах Е.Я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 Купалов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Кочеров П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 Кукушкин Ф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 Кузнецов П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. Козаков М.И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. Кукоба И.П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 Кундрюпаев 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 Козмирчук М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 Копейкин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 Лочевнок П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 Любичев П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 Лапустин Л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 Ларькин П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 Левитин И.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 Лукашов И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 Любин П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 Машков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 Молодцова С.М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 Михеев Е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 Медведюк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. Мишков В.А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  Машков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 Малородов И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 Маликов И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. Мирзаев Х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 Маматкулов 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 Моисеев Г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. Макаров П.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Мумбаев 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.Маркианович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 Николаев С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 Неумоин Н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 Носков Ф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 Нуриягориев 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 Нилов Д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 Панов П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 Отставных П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 Подонов К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 Пашков В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 Петросян А.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 Петренко Г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 Педос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 Перешивайлов Ф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 Попов Г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 Паршкова Е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 Радионов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. Ралимов Н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 Рожнов И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 Рубахин И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 Рыжик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 Рахматулин 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 Сполобин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 Сонников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 Строителев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 Сердюк И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 Савченко А.Ф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 Сойназаров 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 Сериков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 Солдатенко А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2. Солодилов С.С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3. Салопанов В.Ф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 Стрелов П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. Сазыков Г.И.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 Скрипников Ф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 Сотниченко П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 Смирнов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 Сайматов 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. Сударев М.И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 Ситников С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 Трофимов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 Ткаченко М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 Тлепов 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 Тихоновский И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 Уросбахтин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 Уманский Г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 Ульянов И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 Уваров В.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 Усов П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 Ульянов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 Филиппов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 Фокинов Г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 Федоров С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 Филатов Б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 Хамидов 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 Хаматов М.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 Хорицкий Е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 Хаустов П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 Цоцория 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 Цивелев С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 Чос П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 Чистяков М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 Чернышев В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 Черненко С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. Шарафутдинов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. Шеримов А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. Щукин Н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 Юрко Г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7-06-29T15:59:00Z</cp:lastPrinted>
  <dcterms:modified xsi:type="dcterms:W3CDTF">2017-06-29T12:59:00Z</dcterms:modified>
  <cp:revision>30</cp:revision>
  <dc:subject/>
  <dc:title> </dc:title>
</cp:coreProperties>
</file>