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9.06.2017 г. №9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4"/>
      </w:tblGrid>
      <w:tr>
        <w:trPr>
          <w:trHeight w:val="2487" w:hRule="atLeast"/>
        </w:trPr>
        <w:tc>
          <w:tcPr>
            <w:tcW w:w="659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порядке предоставления отпусков муниципальным служащим органов местного самоуправления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26.11.2012 г. № 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Трудов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о порядке предоставления отпусков муниципальным служащим органов местного самоуправления Борисоглебского городского округа Воронежской области утвержденное решением Борисоглебской городской Думы Борисоглебского городского округа Воронежской области от 26.11.2012 г. № 97, следующее измен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Раздел 2  «Продолжительность ежегодных основных и дополнительных оплачиваемых отпусков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1.</w:t>
        <w:tab/>
        <w:t>Муниципальным служащим органов местного самоуправления городского округа предоставляются ежегодные отпуска с сохранением должностей муниципальной службы и денежного содержания, размер которого определяется в порядке, установленном действующим трудовым законодательством для исчисления средней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</w:t>
        <w:tab/>
        <w:t>Муниципальному служащему органов местного самоуправления городского округа предоставляются ежегодные основной оплачиваемый отпуск и дополнительные оплачиваемые  отпу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</w:t>
        <w:tab/>
        <w:t>Муниципальным служащим предоставляется ежегодный основной оплачиваемый отпуск продолжительностью 30 календарных дн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Муниципальному служащему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стаже муниципальной службы от 1 года до 5 лет – 1 календарный д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стаже муниципальной службы от  5 до 10 лет – 5 календарных 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стаже муниципальной службы от 10до 15  лет – 7 календарных 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 стаже муниципальной службы 15 лет и более – 10 календарных дн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 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3 календарных дня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Сохранить для муниципальных служащих в Воронежской области, имеющих на день вступления в силу Федерального закона от 01.05.2017 г. № 90-ФЗ «О внесении изменений в статью 21 Федерального закона «О муниципальной службе в Российской Федерации» неиспользованные ежегодные оплачиваемые отпуска или части этих отпусков, право на их использование, а также право на выплату денежной компенсации за неиспользованные ежегодные оплачиваемые отпуска или части этих отпус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Par4"/>
      <w:bookmarkEnd w:id="0"/>
      <w:r>
        <w:rPr>
          <w:sz w:val="28"/>
          <w:szCs w:val="28"/>
        </w:rPr>
        <w:t>3. Исчислять в соответствии с требованиями статьи 21 Федерального закона от 02.03.2007 г. № 25-ФЗ «О муниципальной службе в Российской Федерации» (в редакции Федерального закона от 01.05.2017 г. № 90-ФЗ) и статьями 11.1 и 12  Закона Воронежской области от 28.12. 2007 г. № 175-ОЗ «О муниципальной службе в Воронежской области» (в редакции Закона Воронежской области от 02.06.2017 г. № 44-ОЗ) продолжительность ежегодных оплачиваемых отпусков, предоставляемых муниципальным служащим, замещающим должности муниципальной службы в Воронежской области на день вступления в силу Федерального закона от 01.05.2017 г. № 90-ФЗ и Закона Воронежской области от 02.06.2017 г. № 44-ОЗ, начиная с их нового служебного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Решение Борисоглебской городской Думы Борисоглебского городского округа Воронежской области от 28.04.2014 г. № 244 «О внесении изменений в Положение о порядке предоставления отпусков муниципальным служащим органов местного самоуправления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26.11.2012 г. № 97» признать утратившим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заместителя председателя Борисоглебской городской Думы Борисоглебского городского округа Воронежской области Кучинского Ю.В.</w:t>
      </w:r>
    </w:p>
    <w:p>
      <w:pPr>
        <w:pStyle w:val="Normal"/>
        <w:jc w:val="both"/>
        <w:rPr/>
      </w:pPr>
      <w:r>
        <w:rPr>
          <w:sz w:val="28"/>
          <w:szCs w:val="28"/>
        </w:rPr>
        <w:t>6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</w:t>
        <w:tab/>
        <w:tab/>
        <w:tab/>
        <w:tab/>
        <w:t xml:space="preserve">      Е.О.Агаева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5:25:00Z</dcterms:created>
  <dc:creator>Admin</dc:creator>
  <dc:description/>
  <cp:keywords/>
  <dc:language>en-US</dc:language>
  <cp:lastModifiedBy>RomanovaMA</cp:lastModifiedBy>
  <cp:lastPrinted>2017-06-29T15:49:00Z</cp:lastPrinted>
  <dcterms:modified xsi:type="dcterms:W3CDTF">2017-06-29T12:51:00Z</dcterms:modified>
  <cp:revision>21</cp:revision>
  <dc:subject/>
  <dc:title> </dc:title>
</cp:coreProperties>
</file>