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ТОЧНЕННАЯ </w:t>
      </w:r>
    </w:p>
    <w:p>
      <w:pPr>
        <w:pStyle w:val="Heading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 СЕССИИ № 9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29.06.2017 г., 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 разрешении на привлечение муниципальным образованием Борисоглебский городской округ Воронежской области бюджетного кредита из областного бюджет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Борисоглебской городской Думы Борисоглебского городского округа Воронежской области от 26.12.2016 г. № 38 </w:t>
      </w:r>
    </w:p>
    <w:p>
      <w:pPr>
        <w:pStyle w:val="Normal"/>
        <w:ind w:left="786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ам 1-2  Камыниной Валентины Ильиничны – руководителя отдела по финансам администрации  Борисоглебского городского округа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Правил определения  цены земельного участка  находящегося  в муниципальной собственности Борисоглебского городского округа Воронежской области, при заключении договора купли-продажи такого земельного участка без проведения торгов</w:t>
      </w:r>
    </w:p>
    <w:p>
      <w:pPr>
        <w:pStyle w:val="Normal"/>
        <w:ind w:left="786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3 Маковской Натальи Викторовны –начальника отдела по управлению муниципальным имуществом и земельным ресурсам администрации  Борисоглебского городского округа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едоставления отпусков муниципальным служащим органов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6.11.2012 г. № 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я в  персональный состав постоянных комиссий Борисоглебской городской Думы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становлении мемориальных досок на стене мемориального комплекса «Родина-мать» военнослужащим, захороненным на кладбище г. Борисоглебска Воронежской области, погибшим в годы Великой Отечественной войны, умершим от болезней в эвакогоспитале №1604 и после 9 мая 1945 год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приложений к решению Борисоглебской городской Думы Борисоглебского городского округа Воронежской области от 29.02.2016 г. № 386 «О реализации отдельных положений Федерального закона от 25.12.2008 г.   № 273-ФЗ «О противодействии коррупции»»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Информация по вопросам 4-7  Романовой М.А. - начальника отдела организации  деятельности Борисоглебской городской Ду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7-05-25T11:25:00Z</cp:lastPrinted>
  <dcterms:modified xsi:type="dcterms:W3CDTF">2017-06-29T14:34:00Z</dcterms:modified>
  <cp:revision>32</cp:revision>
  <dc:subject/>
  <dc:title>Уточненная на 25</dc:title>
</cp:coreProperties>
</file>