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8.09.2017 г. № 107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 (в редакции решения от 25.05.2017 г. №82)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с. Богана»), след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щ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е из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индекс части территориальной зоны Сх-1 (зона сельскохозяйственных угодий) земельного участка, расположенного в районе Сельского Дома Культуры по адресу: Воронежская обл., Борисоглебский городской округ, с. Ульяновка, ул. Ворошилова, 25, на индекс территориальной зоны Р-1 (зона для размещения зеленых насаждений общего пользования) для благоустройства сквера «Ульян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рисоглебского  городского  округа</w:t>
        <w:tab/>
        <w:t xml:space="preserve">                             </w:t>
        <w:tab/>
        <w:t xml:space="preserve"> Е.О. Агаева</w:t>
      </w:r>
    </w:p>
    <w:sectPr>
      <w:type w:val="nextPage"/>
      <w:pgSz w:w="11906" w:h="16838"/>
      <w:pgMar w:left="136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7-09-28T16:27:00Z</cp:lastPrinted>
  <dcterms:modified xsi:type="dcterms:W3CDTF">2017-09-28T13:27:00Z</dcterms:modified>
  <cp:revision>10</cp:revision>
  <dc:subject/>
  <dc:title> </dc:title>
</cp:coreProperties>
</file>