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БОРИСОГЛЕБСКАЯ ГОРОДСКАЯ ДУМ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БОРИСОГЛЕБСКОГО ГОРОДСКОГО ОКРУГ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т 28.09.2017 г.  №105</w:t>
      </w:r>
    </w:p>
    <w:p>
      <w:pPr>
        <w:pStyle w:val="Normal"/>
        <w:ind w:right="5061" w:hanging="0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ind w:right="5137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 Порядке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Борисоглебский городской округ Воронежской области</w:t>
      </w:r>
    </w:p>
    <w:p>
      <w:pPr>
        <w:pStyle w:val="Normal"/>
        <w:ind w:right="5137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ind w:right="23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  <w:r>
        <w:rPr>
          <w:rFonts w:eastAsia="Times New Roman"/>
          <w:sz w:val="28"/>
          <w:szCs w:val="28"/>
          <w:lang w:eastAsia="ru-RU"/>
        </w:rPr>
        <w:t xml:space="preserve">В соответствии с Федеральными законами от 06.10.2003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от 26.12.2008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 294-ФЗ</w:t>
        </w:r>
      </w:hyperlink>
      <w:r>
        <w:rPr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>
          <w:rFonts w:eastAsia="Times New Roman"/>
          <w:sz w:val="28"/>
          <w:szCs w:val="28"/>
          <w:lang w:eastAsia="ru-RU"/>
        </w:rPr>
        <w:t>Борисоглебская городская Дума Борисоглебского городского округа Воронежской области</w:t>
      </w:r>
    </w:p>
    <w:p>
      <w:pPr>
        <w:pStyle w:val="Normal"/>
        <w:tabs>
          <w:tab w:val="clear" w:pos="708"/>
          <w:tab w:val="left" w:pos="900" w:leader="none"/>
        </w:tabs>
        <w:ind w:right="23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РЕШИЛА: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ab/>
      </w:r>
      <w:r>
        <w:rPr>
          <w:rFonts w:eastAsia="Times New Roman"/>
          <w:bCs/>
          <w:sz w:val="28"/>
          <w:szCs w:val="28"/>
          <w:lang w:eastAsia="ru-RU"/>
        </w:rPr>
        <w:t>1</w:t>
      </w:r>
      <w:r>
        <w:rPr>
          <w:rFonts w:eastAsia="Times New Roman"/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 xml:space="preserve">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F:%5C26.06.2017%5C%D0%A0%D0%B5%D1%88%D0%B5%D0%BD%D0%B8%D0%B5%20%D0%A1%D0%B8%D0%BC%D1%84%D0%B5%D1%80%D0%BE%D0%BF%D0%BE%D0%BB%D1%8C%D1%81%D0%BA%D0%BE%D0%B3%D0%BE%20%D0%B3%D0%BE%D1%80%D1%81%D0%BE%D0%B2%D0%B5%D1%82%D0%B0%20%D0%A0%D0%B5%D1%81%D0%BF%D1%83%D0%B1%D0%BB%D0%B8%D0%BA%D0%B8%20%D0%9A%D1%80%D1%8B%D0%BC%20%D0%BE%D1%82%2027_04_.rtf" \l "Par36%23Par3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</w:t>
      </w:r>
      <w:r>
        <w:rPr>
          <w:rFonts w:eastAsia="Times New Roman"/>
          <w:sz w:val="28"/>
          <w:szCs w:val="28"/>
          <w:lang w:eastAsia="ru-RU"/>
        </w:rPr>
        <w:t>Борисоглебский городской округ Воронежской области</w:t>
      </w:r>
      <w:r>
        <w:rPr>
          <w:sz w:val="28"/>
          <w:szCs w:val="28"/>
        </w:rPr>
        <w:t xml:space="preserve"> согласно приложению к настоящему решению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>2. 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информационно-телекоммуникационной сети Интернет.</w:t>
      </w:r>
    </w:p>
    <w:p>
      <w:pPr>
        <w:pStyle w:val="Normal"/>
        <w:ind w:right="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Борисоглебского городского округа                                             </w:t>
      </w:r>
      <w:bookmarkStart w:id="0" w:name="Par0"/>
      <w:bookmarkEnd w:id="0"/>
      <w:r>
        <w:rPr>
          <w:rFonts w:eastAsia="Times New Roman"/>
          <w:sz w:val="28"/>
          <w:szCs w:val="28"/>
          <w:lang w:eastAsia="ru-RU"/>
        </w:rPr>
        <w:t>Е.О. Агаева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риложение к решению</w:t>
      </w:r>
    </w:p>
    <w:p>
      <w:pPr>
        <w:pStyle w:val="Normal"/>
        <w:autoSpaceDE w:val="false"/>
        <w:jc w:val="right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Борисоглебской городской Думы </w:t>
      </w:r>
    </w:p>
    <w:p>
      <w:pPr>
        <w:pStyle w:val="Normal"/>
        <w:autoSpaceDE w:val="false"/>
        <w:jc w:val="right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Борисоглебского городского округа </w:t>
      </w:r>
    </w:p>
    <w:p>
      <w:pPr>
        <w:pStyle w:val="Normal"/>
        <w:autoSpaceDE w:val="false"/>
        <w:jc w:val="right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Воронежской области </w:t>
      </w:r>
    </w:p>
    <w:p>
      <w:pPr>
        <w:pStyle w:val="Normal"/>
        <w:autoSpaceDE w:val="false"/>
        <w:jc w:val="right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от 28.09.2017 г. №  105</w:t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РЯДОК ВЕДЕНИЯ ПЕРЕЧНЯ ВИДОВ МУНИЦИПАЛЬНОГО КОНТРОЛЯ И ОРГАНОВ МЕСТНОГО САМОУПРАВЛЕНИЯ, УПОЛНОМОЧЕННЫХ НА ИХ ОСУЩЕСТВЛЕНИЕ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формирования и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Борисоглебский городской округ Воронеж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еречень видов контро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й контроль осуществляется администрацией Борисоглебского городского округа Воронежской области (далее – администрация городского округа) в лице ее отраслевых (функциональных) подразделений, уполномоченных на осуществление муниципального контроля (далее - орган администрации городского округ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труктурное подразделение администрации городского округа, уполномоченное на ведение Перечня видов контроля (далее - уполномоченный орган), определяется правовым актом администрации городского округ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еречень видов контроля включается следующая информац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вида муниципального контроля, осуществляемого на территории муниципального образования Борисоглебский городской округ Воронеж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 администрации городского округа, уполномоченного на осуществление соответствующего вида муниципальн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 и реквизиты нормативных правовых актов Российской Федерации, Воронежской области, муниципальных нормативных правовых актов, регулирующих соответствующий вид муниципального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ормирование Перечня видов контроля осуществляется уполномоченным органом на основании представляемых органом администрации города городского округа предложений (далее - предложения) п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ключению в Перечень видов контроля видов муниципального контроля и органов администрации городского окру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ключению из Перечня видов контроля внесенных в него видов муниципального контроля или органов администрации городск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рректировке информации, включенной в Перечень видов контрол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должны содержать в себе обоснования предлагаемых изменений со ссылками на конкретные положения нормативных правовых а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принятия нормативных правовых актов, требующих внесения изменений в Перечень видов контроля, предложения направляются органом администрации городского округа в уполномоченный орган в срок не более 10 рабочих дней со дня вступления в силу таких нормативных правовых а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полномоченный орган в срок не более 10 рабочих дней со дня поступления рассматривает представленные органами администрации городского округа предложения и осуществляет разработку нормативного правового акта о внесении изменений в Перечень видов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F:%5C26.06.2017%5C%D0%A0%D0%B5%D1%88%D0%B5%D0%BD%D0%B8%D0%B5%20%D0%A1%D0%B8%D0%BC%D1%84%D0%B5%D1%80%D0%BE%D0%BF%D0%BE%D0%BB%D1%8C%D1%81%D0%BA%D0%BE%D0%B3%D0%BE%20%D0%B3%D0%BE%D1%80%D1%81%D0%BE%D0%B2%D0%B5%D1%82%D0%B0%20%D0%A0%D0%B5%D1%81%D0%BF%D1%83%D0%B1%D0%BB%D0%B8%D0%BA%D0%B8%20%D0%9A%D1%80%D1%8B%D0%BC%20%D0%BE%D1%82%2027_04_.rtf" \l "Par89%23Par8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видов контроля утверждается нормативным правовым актом администрации городского округа и ведется по форме, утвержденной настоящим Порядком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 Информация, включенная в Перечень видов контроля, является общедоступно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ая версия Перечня видов контроля подлежит размещению на официальном сайте администрации городского округа в информационно-телекоммуникационной сети Интернет в течение 5 дней со дня вступления в силу нормативного правового акта администрации городского округа об утверждении Перечня видов контроля либо внесении изменений в не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left="4488" w:hanging="0"/>
        <w:jc w:val="both"/>
        <w:outlineLvl w:val="1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 Порядку ведения перечня видов муниципального контроля и органов местного самоуправления, уполномоченных на их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существление, на территории муниципального </w:t>
      </w:r>
    </w:p>
    <w:p>
      <w:pPr>
        <w:pStyle w:val="ConsPlusNormal"/>
        <w:numPr>
          <w:ilvl w:val="0"/>
          <w:numId w:val="0"/>
        </w:numPr>
        <w:ind w:left="4488" w:hanging="0"/>
        <w:jc w:val="both"/>
        <w:outlineLvl w:val="1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разования Борисоглебский городской округ Воронежской области</w:t>
      </w:r>
    </w:p>
    <w:p>
      <w:pPr>
        <w:pStyle w:val="ConsPlusNormal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89"/>
      <w:bookmarkEnd w:id="1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 муниципального контроля и органов мест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, уполномоченных на их осуществление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Борисоглебский городской округ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нежской области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4"/>
        <w:gridCol w:w="1984"/>
        <w:gridCol w:w="2419"/>
        <w:gridCol w:w="2728"/>
        <w:gridCol w:w="2356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а муниципального контрол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администрации Борисоглебского городского округа Воронежской области, уполномоченного на осуществление соответствующего вида муниципального контрол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и реквизиты нормативных правовых актов Российской Федерации, Воронежской области, муниципальных нормативных правовых актов Борисоглебского городского округа Воронежской области, регулирующих соответствующий вид муниципального контрол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нормативного правового акта, устанавливающего полномочия органа администрации Борисоглебского городского округа Воронежской области по осуществлению соответствующего вида муниципального контроля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88435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31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C7D794AF2672262CC6730109B49EBBD1BEB858DB9B8CC9139A32681F09C6CE87193FE4FFkFh8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3:09:00Z</dcterms:created>
  <dc:creator>haritonovavrn.e</dc:creator>
  <dc:description/>
  <cp:keywords/>
  <dc:language>en-US</dc:language>
  <cp:lastModifiedBy>RomanovaMA</cp:lastModifiedBy>
  <cp:lastPrinted>2017-09-28T16:20:00Z</cp:lastPrinted>
  <dcterms:modified xsi:type="dcterms:W3CDTF">2017-09-28T13:20:00Z</dcterms:modified>
  <cp:revision>4</cp:revision>
  <dc:subject/>
  <dc:title> </dc:title>
</cp:coreProperties>
</file>