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10.2017 г. № 1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Недорезова Константина Леонид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одномандатному избирательному округу № 11 Недорезова Константина  Леонидовича о досрочном прекращении полномочий депутата в связи с отставкой по собственному желанию 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 Досрочно прекратить полномочия депутата Борисоглебской городской Думы Борисоглебского городского округа Воронежской области седьмого созыва по одномандатному избирательному округу  № 11 Недорезова Константина Леонидовича в связи с отставкой по собственному желанию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7-10-27T10:20:00Z</cp:lastPrinted>
  <dcterms:modified xsi:type="dcterms:W3CDTF">2017-10-27T07:24:00Z</dcterms:modified>
  <cp:revision>11</cp:revision>
  <dc:subject/>
  <dc:title> </dc:title>
</cp:coreProperties>
</file>