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0165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9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6.10.2017 г. №  111</w:t>
      </w:r>
    </w:p>
    <w:p>
      <w:pPr>
        <w:pStyle w:val="Normal"/>
        <w:spacing w:lineRule="atLeast" w:line="200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исоглебской городской Думы  от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29 июля 2005 г. № 8  «О введении в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йствие земельного налога, установлении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авок, сроков и порядка уплаты земельного налога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 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.Внести изменения </w:t>
      </w:r>
      <w:r>
        <w:rPr>
          <w:color w:val="000000"/>
          <w:spacing w:val="-3"/>
          <w:sz w:val="28"/>
          <w:szCs w:val="28"/>
        </w:rPr>
        <w:t>в решение Борисоглебской городской Думы  Борисоглебского городского округа Воронежской области от 29 июля 2005 г. № 8  «О введении в действие земельного налога, установлении ставок, сроков и порядка уплаты земельного налога» изложив пункты 2-6 в новой редакции:</w:t>
      </w:r>
    </w:p>
    <w:p>
      <w:pPr>
        <w:pStyle w:val="32"/>
        <w:spacing w:lineRule="auto" w:line="240" w:before="0" w:after="0"/>
        <w:ind w:left="60" w:right="51" w:hanging="0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>«</w:t>
      </w:r>
      <w:r>
        <w:rPr>
          <w:color w:val="000000"/>
          <w:spacing w:val="-3"/>
          <w:sz w:val="28"/>
          <w:szCs w:val="28"/>
        </w:rPr>
        <w:t>2.</w:t>
      </w:r>
      <w:r>
        <w:rPr>
          <w:sz w:val="28"/>
          <w:szCs w:val="28"/>
        </w:rPr>
        <w:t xml:space="preserve">Установить ставки земельного налога (в процентах от кадастровой стоимости земельных участков)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0,22 процента в отношении земельных участков предназначенных для размещения объектов торговли, общественного питания и бытового обслуживания в сельских населенных пун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 0,30 процента в отношении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нятых </w:t>
      </w:r>
      <w:hyperlink r:id="rId3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риобретенных (предоставленных) для </w:t>
      </w:r>
      <w:hyperlink r:id="rId4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ограниченных в обороте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0,5 процента в отношении земельных участков, предназначенных для размещения объектов учреждений здравоохранения, реализующих программы государственных гарантий оказания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0,65 процента в отношении земельных участков, предназначенных для размещения гаражей (индивидуальных и кооперативных)  для хранения индивидуального автотранспорта с разрешенной максимальной массой до 3,5 тонн для личных, семейных, домашних и иных нужд, не связанных с осуществлением предприниматель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1,00 процент в отношении земельных участков, предназначенных для размещения объектов образования, науки, здравоохранения за исключением объектов, указанных в пункте 2.3. настоящего решения,  социального обеспечения, физической культуры и спорта, культуры, искусства;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 1,5 процента в отношении прочих земельных участков по иным видам разрешенного использования, признаваемых объектам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логовый период, отчётный период  и сроки уплаты налога, авансовых платежей по нало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 Налоговым периодом признаётся календарный год.  </w:t>
      </w:r>
    </w:p>
    <w:p>
      <w:pPr>
        <w:pStyle w:val="32"/>
        <w:spacing w:lineRule="auto" w:line="240" w:before="0" w:after="0"/>
        <w:ind w:right="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32"/>
        <w:spacing w:lineRule="auto" w:line="240" w:before="0" w:after="0"/>
        <w:ind w:right="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 Установить для налогоплательщиков-организаций сроки уплаты:</w:t>
      </w:r>
    </w:p>
    <w:p>
      <w:pPr>
        <w:pStyle w:val="32"/>
        <w:spacing w:lineRule="auto" w:line="240" w:before="0" w:after="0"/>
        <w:ind w:right="5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вансовых платежей в течение налогового периода не позднее последнего числа месяца, следующего за истекшим отчётным периодом;  </w:t>
      </w:r>
    </w:p>
    <w:p>
      <w:pPr>
        <w:pStyle w:val="32"/>
        <w:spacing w:lineRule="auto" w:line="240" w:before="0" w:after="0"/>
        <w:ind w:right="5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а  не позднее 1 февраля года, следующего за истекшим налоговым периодом.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Налогоплательщики, имеющие право на льготы при исчислении земельного налога в соответствии  с пунктами 5 и 6 настоящего решения, по мере возникновения  в течение налогового (отчетного) периода права на налоговую льготу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бождаются от налогообложения в отношении принадлежащих им земельных участков, занятых </w:t>
      </w:r>
      <w:hyperlink r:id="rId6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личным подсобным хозяйством</w:t>
        </w:r>
      </w:hyperlink>
      <w:r>
        <w:rPr>
          <w:sz w:val="28"/>
          <w:szCs w:val="28"/>
        </w:rPr>
        <w:t>, садоводством, огородничеством, животноводством, дачным хозяйством, индивидуальными  гаражами для хранения автотранспорта с разрешенной максимальной массой до 3,5 тонн для личных, семейных, домашних и  иных нужд,  не связанных  с осуществлением предпринимательской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 xml:space="preserve">деятельности, следующие категории плательщи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ерои Советского Союз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ерои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ные кавалеры ордена Слав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тераны и инвалиды Великой Отечественной  войны, ветераны и инвалиды боевых дей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инвалиды 1 и 2 группы, инвалиды с дет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дети-сироты в возрасте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лены многодетных семей, в которых три и более ребенка в возрасте до 18-ти лет; </w:t>
      </w:r>
    </w:p>
    <w:p>
      <w:pPr>
        <w:pStyle w:val="Normal"/>
        <w:jc w:val="both"/>
        <w:rPr/>
      </w:pPr>
      <w:r>
        <w:rPr>
          <w:sz w:val="28"/>
          <w:szCs w:val="28"/>
        </w:rPr>
        <w:t>- дети, оставшиеся без попечения родителей, в возрасте до 18-ти лет;</w:t>
      </w:r>
    </w:p>
    <w:p>
      <w:pPr>
        <w:pStyle w:val="Normal"/>
        <w:jc w:val="both"/>
        <w:rPr/>
      </w:pPr>
      <w:r>
        <w:rPr>
          <w:sz w:val="28"/>
          <w:szCs w:val="28"/>
        </w:rPr>
        <w:t>-  одинокие родители, имеющие на иждивении  детей в возрасте до 18-ти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 одиноких родителей в возрасте до 18-ти лет; </w:t>
      </w:r>
    </w:p>
    <w:p>
      <w:pPr>
        <w:pStyle w:val="Normal"/>
        <w:jc w:val="both"/>
        <w:rPr/>
      </w:pPr>
      <w:r>
        <w:rPr>
          <w:sz w:val="28"/>
          <w:szCs w:val="28"/>
        </w:rPr>
        <w:t>- родители и  опекуны, имеющие на попечении   детей-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лены семей военнослужащих, погибших при прохождении военной службы в мирное время; 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>- физические лица, имеющие право на получение  социальной поддержки, в соответствии  с Законом Российской Федерации «О социальной защите граждан, подвергшихся воздействию радиации  вследствие катастрофы на Чернобыльской АЭС»,  Федеральным Законом «О социальной защите граждан Российской Федерации, подвергшихся воздействию радиации вследствие аварии в 1957 году на  производственном объединении «Маяк» и сбросов радиационных отходов в реку «Теча» и    Федеральным законом от 10 января 2002 года  2-ФЗ «О социальных гарантиях гражданам, подвергшимся радиационному воздействию вследствие ядерных испытаний на Семипалатинском  полигоне»;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>- физические лица, принимавшие в составе подразделений особого риска непосредственное участие в испытаниях 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>-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jc w:val="both"/>
        <w:rPr/>
      </w:pPr>
      <w:r>
        <w:rPr>
          <w:sz w:val="28"/>
          <w:szCs w:val="28"/>
        </w:rPr>
        <w:t>- садоводческие, огороднические, дачные, гаражные  объединения граждан в отношении   земель  общего пользования.</w:t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свобождаются от налогообложения в размере 50 процентов от начисленной суммы физические лица, получающие трудовую или   государственную пенсию, - в отношении принадлежащих им земельных участков, занятых </w:t>
      </w:r>
      <w:hyperlink r:id="rId8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личным подсобным хозяйством</w:t>
        </w:r>
      </w:hyperlink>
      <w:r>
        <w:rPr>
          <w:sz w:val="28"/>
          <w:szCs w:val="28"/>
        </w:rPr>
        <w:t>, садоводством, огородничеством, животноводством, дачным хозяйством, индивидуальными  гаражами для хранения автотранспорта с разрешенной максимальной массой до 3,5 тонн для личных, семейных, домашних и иных нужд, не связанных с осуществлением предпринимательской деятельности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е Борисоглебской городской Думы от 07.10.2011 г. № 394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е Борисоглебской городской Думы от 25.11.2011 г. № 412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е Борисоглебской городской Думы от 18.10.2012 г. № 88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е Борисоглебской городской Думы от 19.12.2012 г. № 114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>-решение Борисоглебской городской Думы от 29.04.2013 г. № 153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 (в редакции решений от 07.10.2011 г. № 394, от 25.11.2011 г. № 412, от 18.10.2012 г. № 88, от 19.12.2012 г. № 1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е Борисоглебской городской Думы от 25.02.2015 г. № 301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е Борисоглебской городской Думы от 27.04.2015 г. № 323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>-решение Борисоглебской городской Думы от 25.05.2015 г. № 330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е Борисоглебской городской Думы от 25.12.2015 г. № 370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е Борисоглебской городской Думы от 09.11.2016 г. № 11 «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Настоящее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32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32"/>
        <w:spacing w:lineRule="auto" w:line="240" w:before="0" w:after="0"/>
        <w:ind w:right="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240" w:before="0" w:after="0"/>
        <w:ind w:right="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240" w:before="0" w:after="0"/>
        <w:ind w:right="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240" w:before="0" w:after="0"/>
        <w:ind w:right="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240" w:before="0" w:after="0"/>
        <w:ind w:right="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240" w:before="0" w:after="0"/>
        <w:ind w:right="5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basedOn w:val="Style10"/>
    <w:qFormat/>
    <w:rPr>
      <w:sz w:val="24"/>
      <w:shd w:fill="FFFFFF" w:val="clear"/>
    </w:rPr>
  </w:style>
  <w:style w:type="character" w:styleId="2">
    <w:name w:val="Заголовок 2 Знак"/>
    <w:basedOn w:val="Style10"/>
    <w:qFormat/>
    <w:rPr>
      <w:color w:val="000000"/>
      <w:spacing w:val="-1"/>
      <w:sz w:val="24"/>
      <w:shd w:fill="FFFFFF" w:val="clear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autoSpaceDE w:val="false"/>
      <w:spacing w:lineRule="exact" w:line="400" w:before="0" w:after="0"/>
      <w:ind w:left="720" w:hanging="0"/>
      <w:contextualSpacing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DAB305DF3DF45773AC76426B028984127EF085125E83DAA68D53AB9583B2CD1031C6D4BAB5CF34K0m9H" TargetMode="External"/><Relationship Id="rId4" Type="http://schemas.openxmlformats.org/officeDocument/2006/relationships/hyperlink" Target="consultantplus://offline/ref=06DAB305DF3DF45773AC76426B0289841175F686175883DAA68D53AB9583B2CD1031C6D4BAB5CE32K0m2H" TargetMode="External"/><Relationship Id="rId5" Type="http://schemas.openxmlformats.org/officeDocument/2006/relationships/hyperlink" Target="consultantplus://offline/ref=06DAB305DF3DF45773AC76426B028984127EF086145883DAA68D53AB9583B2CD1031C6D4BAB5CC32K0m5H" TargetMode="External"/><Relationship Id="rId6" Type="http://schemas.openxmlformats.org/officeDocument/2006/relationships/hyperlink" Target="consultantplus://offline/ref=06DAB305DF3DF45773AC76426B028984127EF085125E83DAA68D53AB9583B2CD1031C6D4BAB5CF34K0m9H" TargetMode="External"/><Relationship Id="rId7" Type="http://schemas.openxmlformats.org/officeDocument/2006/relationships/hyperlink" Target="consultantplus://offline/ref=06DAB305DF3DF45773AC76426B0289841175F686175883DAA68D53AB9583B2CD1031C6D4BAB5CE32K0m2H" TargetMode="External"/><Relationship Id="rId8" Type="http://schemas.openxmlformats.org/officeDocument/2006/relationships/hyperlink" Target="consultantplus://offline/ref=06DAB305DF3DF45773AC76426B028984127EF085125E83DAA68D53AB9583B2CD1031C6D4BAB5CF34K0m9H" TargetMode="External"/><Relationship Id="rId9" Type="http://schemas.openxmlformats.org/officeDocument/2006/relationships/hyperlink" Target="consultantplus://offline/ref=06DAB305DF3DF45773AC76426B0289841175F686175883DAA68D53AB9583B2CD1031C6D4BAB5CE32K0m2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04:00Z</dcterms:created>
  <dc:creator>киселева</dc:creator>
  <dc:description/>
  <cp:keywords/>
  <dc:language>en-US</dc:language>
  <cp:lastModifiedBy>RomanovaMA</cp:lastModifiedBy>
  <cp:lastPrinted>2017-10-26T16:58:00Z</cp:lastPrinted>
  <dcterms:modified xsi:type="dcterms:W3CDTF">2017-10-26T13:59:00Z</dcterms:modified>
  <cp:revision>5</cp:revision>
  <dc:subject/>
  <dc:title>БОРИСОГЛЕБСКИЙ СОВЕТ НАРОДНЫХ ДЕПУТАТОВ ВОРОНЕЖСКОЙ ОБЛАСТИ</dc:title>
</cp:coreProperties>
</file>