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10. 2017 г.  № 112</w:t>
      </w:r>
    </w:p>
    <w:p>
      <w:pPr>
        <w:pStyle w:val="2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ых ос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знания задолженности по мес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ам безнадежной к взыск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 статьи 59 Налогового кодекса Российской Федерации, Федеральным законом  от 06.10.2003 г. № 131-ФЗ «Об общих принципах организации местного самоуправления в Российской Федерации» и Уставом Борисоглебского городского округа Воронежской области  Борисоглебская городская Дума Борисоглебского городского округ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дополнительные основания для признания задолженности по местным налогам безнадежной  к взыска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Сумма  задолженности физических лиц, если её общая сумма  в течение 3-х лет не превысила 1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уммы пени при отсутствии задолженности по данному налогу за пределами 3-х летнего с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умма задолженности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Сумма задолженности физических лиц, если в течение 3-х лет с момента открытия наследства отсутствуют сведения о лицах, принимающих наслед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Сумма задолженности физических лиц при наличии отказа суда в принятии заявления о взыскании в порядке ст.48 НК РФ по причине отсутствия  данных места регистрации должника, не находящегося по месту жи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Отсутствует имущество, на которое может быть обращено взыскание, по  состоянию на дату задолженности, превышающую 3-х летни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Наличие акта Службы судебных приставов  о невозможности взыскания в отношении задолженности со сроком образования более 3-х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Наличие у физического лица недоимки по земельному налогу, налогу на имущество физических лиц, а также начисленной на эту сумму задолженности по пеням и штрафам, срок взыскания которых в судебном порядке истек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исание задолженности  по дополнительным основаниям производит налоговый орган по месту нахождения налогоплательщика в соответствии с порядком, установленным федеральным органом исполнительной власти, уполномоченным  по контролю и надзору в области налогов и сбор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знать утратившим силу решение Борисоглебской городской Думы Борисоглебского городского округа Воронежской области от 06.06.2016 г. № 431 «Об установлении дополнительных оснований признания безнадежными к взысканию недоимки, задолженности по пеням, штрафам  и процентам по местным налогам и утверждении перечня документов, подтверждающих обстоятельства признания безнадежными к взысканию недоимки, задолженности по пеням, штрафам и процентам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     Е.О.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59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28:00Z</dcterms:created>
  <dc:creator>User</dc:creator>
  <dc:description/>
  <cp:keywords/>
  <dc:language>en-US</dc:language>
  <cp:lastModifiedBy>RomanovaMA</cp:lastModifiedBy>
  <cp:lastPrinted>2017-10-26T17:04:00Z</cp:lastPrinted>
  <dcterms:modified xsi:type="dcterms:W3CDTF">2017-10-26T14:06:00Z</dcterms:modified>
  <cp:revision>3</cp:revision>
  <dc:subject/>
  <dc:title> </dc:title>
</cp:coreProperties>
</file>