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11.2017 г.  №  11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рядок  освобождения от должности в связи с утратой доверия лиц, замещающих муниципальные должности, утвержденный решением Борисоглебской городской Думы Борисоглебского городского округа Воронежской области от 06.06.2016 г.       № 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12.7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рядок  освобождения от должности в связи с утратой доверия лиц, замещающих муниципальные должности, утвержденный решением Борисоглебской городской Думы Борисоглебского городского округа Воронежской области от 06.06.2016 г.       № 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Воронежской области от 02.06.2017 г. № 45-ОЗ «О представлении </w:t>
      </w:r>
      <w:r>
        <w:rPr>
          <w:bCs/>
          <w:sz w:val="28"/>
          <w:szCs w:val="28"/>
        </w:rPr>
        <w:t>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 сведений о доходах, расходах, об имуществе и обязательствах имущественного характера</w:t>
      </w:r>
      <w:r>
        <w:rPr>
          <w:sz w:val="28"/>
          <w:szCs w:val="28"/>
        </w:rPr>
        <w:t>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 Внести в Порядок освобождения от должности в связи с утратой доверия лиц, замещающих муниципальные должности, утвержденный решением Борисоглебской городской Думы Борисоглебского городского округа Воронежской области от 06.06.2016 г.   № 439, следующее изменение: пункт 1.3. дополнить подпунктом «е»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е) обращения губернатор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Муниципальный вестник Борисоглебского городского округа Воронежской области» и размес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Агаева </w:t>
      </w: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432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432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RomanovaMA</cp:lastModifiedBy>
  <cp:lastPrinted>2017-11-09T15:46:00Z</cp:lastPrinted>
  <dcterms:modified xsi:type="dcterms:W3CDTF">2017-11-09T12:46:00Z</dcterms:modified>
  <cp:revision>103</cp:revision>
  <dc:subject/>
  <dc:title>                                                        </dc:title>
</cp:coreProperties>
</file>