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добрена </w:t>
      </w:r>
    </w:p>
    <w:p>
      <w:pPr>
        <w:pStyle w:val="Heading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оветом Думы</w:t>
      </w:r>
    </w:p>
    <w:p>
      <w:pPr>
        <w:pStyle w:val="Heading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 03.11.2017 г. </w:t>
      </w:r>
    </w:p>
    <w:p>
      <w:pPr>
        <w:pStyle w:val="Heading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ДНЯ СЕССИИ № 12</w:t>
      </w:r>
    </w:p>
    <w:p>
      <w:pPr>
        <w:pStyle w:val="Heading"/>
        <w:rPr/>
      </w:pPr>
      <w:r>
        <w:rPr>
          <w:b/>
          <w:sz w:val="26"/>
          <w:szCs w:val="26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  <w:r>
        <w:rPr>
          <w:b/>
          <w:bCs/>
          <w:sz w:val="26"/>
          <w:szCs w:val="26"/>
          <w:lang w:val="en-US"/>
        </w:rPr>
        <w:t>VII</w:t>
      </w:r>
      <w:r>
        <w:rPr>
          <w:b/>
          <w:bCs/>
          <w:sz w:val="26"/>
          <w:szCs w:val="26"/>
        </w:rPr>
        <w:t xml:space="preserve"> созыв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ПРОЕКТ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09.11.2017 г., 14.00.,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лый зал администрац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Порядок освобождения от должности в связи с утратой доверия лиц, замещающих муниципальные должности, утвержденный решением Борисоглебской городской Думы Борисоглебского городского округа Воронежской области от 06.06.2016 г. № 4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Положение  о контрольно-счетной 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 г. № 64</w:t>
      </w:r>
    </w:p>
    <w:p>
      <w:pPr>
        <w:pStyle w:val="Normal"/>
        <w:tabs>
          <w:tab w:val="clear" w:pos="708"/>
          <w:tab w:val="left" w:pos="0" w:leader="none"/>
        </w:tabs>
        <w:ind w:left="284" w:firstLine="502"/>
        <w:jc w:val="both"/>
        <w:rPr>
          <w:bCs/>
          <w:sz w:val="26"/>
          <w:szCs w:val="26"/>
        </w:rPr>
      </w:pPr>
      <w:r>
        <w:rPr>
          <w:b/>
          <w:bCs/>
          <w:i/>
          <w:sz w:val="26"/>
          <w:szCs w:val="26"/>
        </w:rPr>
        <w:t>Информация по вопросам 1-2 Романовой Марины Александровны – начальника отдела организации  деятельности Борисоглебской городской Думы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 досрочном прекращении полномочий депутата Борисоглебской городской Думы Борисоглебского городского округа Воронежской области седьмого созыва Владимирова Вячеслава Вячеславовича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3.1. О досрочном прекращении полномочий депутата Борисоглебской городской Думы Борисоглебского городского округа Воронежской области седьмого созыва Владимирова Вячеслава Вячеславовича</w:t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2. Об отказе в  досрочном прекращении полномочий депутата Борисоглебской городской Думы Борисоглебского городского округа Воронежской области седьмого созыва Владимирова Вячеслава Вячеслав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 досрочном прекращении полномочий депутата Борисоглебской городской Думы Борисоглебского городского округа Воронежской области седьмого созыва Макурина Романа Александровича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4.1. О досрочном прекращении полномочий депутата Борисоглебской городской Думы Борисоглебского городского округа Воронежской области седьмого созыва Макурина Романа Александровича</w:t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2. Об отказе в досрочном прекращении полномочий депутата Борисоглебской городской Думы Борисоглебского городского округа Воронежской области седьмого созыва Макурина Романа Александр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 досрочном освобождении  от должности председателя контрольно-счетной палаты Борисоглебского городского округа Воронежской области Мурина Евгения Владимировича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5.1. О досрочном освобождении  от должности и увольнении в связи с утратой доверия председателя контрольно-счетной палаты Борисоглебского городского округа Воронежской области Мурина Евгения Владимировича</w:t>
      </w:r>
    </w:p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2. О досрочном освобождении  от должности в связи с отставкой по собственному желанию председателя контрольно-счетной палаты Борисоглебского городского округа Воронежской области Мурина Евгения Владимировича</w:t>
      </w:r>
    </w:p>
    <w:p>
      <w:pPr>
        <w:pStyle w:val="Normal"/>
        <w:tabs>
          <w:tab w:val="clear" w:pos="708"/>
          <w:tab w:val="left" w:pos="0" w:leader="none"/>
        </w:tabs>
        <w:ind w:left="284" w:firstLine="360"/>
        <w:jc w:val="both"/>
        <w:rPr/>
      </w:pPr>
      <w:r>
        <w:rPr>
          <w:b/>
          <w:bCs/>
          <w:i/>
          <w:sz w:val="26"/>
          <w:szCs w:val="26"/>
        </w:rPr>
        <w:t>Информация по вопросу 3-5 Агаевой Елены Олеговны – главы Борисоглебского городского округа</w:t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8:00Z</dcterms:created>
  <dc:creator>StepyginaAS</dc:creator>
  <dc:description/>
  <cp:keywords/>
  <dc:language>en-US</dc:language>
  <cp:lastModifiedBy>RomanovaMA</cp:lastModifiedBy>
  <cp:lastPrinted>2017-11-03T08:35:00Z</cp:lastPrinted>
  <dcterms:modified xsi:type="dcterms:W3CDTF">2017-11-10T05:12:00Z</dcterms:modified>
  <cp:revision>47</cp:revision>
  <dc:subject/>
  <dc:title>Уточненная на 25</dc:title>
</cp:coreProperties>
</file>