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9.11.2017 г.  № 1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260" w:hRule="atLeast"/>
        </w:trPr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освобождении  от должности в связи с отставкой по собственному желанию председателя контрольно-счетной палаты Борисоглебского городского округа Воронежской области Мурина Евгения Владимиро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 г. № 64 «Об утверждении Положения о контрольно-счетной палате Борисоглебского городского округа Воронежской области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 Досрочно освободить от должности в связи с  отставкой по собственному желанию председателя контрольно-счетной палаты Борисоглебского городского округа Воронежской области Мурина Евгения Владимирович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RomanovaMA</cp:lastModifiedBy>
  <cp:lastPrinted>2017-11-09T15:57:00Z</cp:lastPrinted>
  <dcterms:modified xsi:type="dcterms:W3CDTF">2017-11-09T12:57:00Z</dcterms:modified>
  <cp:revision>17</cp:revision>
  <dc:subject/>
  <dc:title> </dc:title>
</cp:coreProperties>
</file>