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95300" cy="64008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30.11.2017 г.  №  124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решение 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ой городской Думы 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4.2017 г. № 78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«Об установлении видов  предпринимательской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 в отношении которых на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 Борисоглебского городского округа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применяется единый налог 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мененный доход, и корректирующего 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а базовой доходности К2 на 2017 год»</w:t>
      </w:r>
    </w:p>
    <w:p>
      <w:pPr>
        <w:pStyle w:val="Normal"/>
        <w:shd w:fill="FFFFFF" w:val="clear"/>
        <w:ind w:left="6" w:right="51" w:firstLine="7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главой  26.3  Налогов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left="6" w:right="51" w:firstLine="73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right="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Борисоглебской городской Думы Борисоглебского городского округа Воронежской области от 24.04.2017 г. № 78 «Об установлении видов  предпринимательской деятельности,  в отношении которых на территории  Борисоглебского городского округа Воронежской области применяется единый налог на вмененный доход, и корректирующего коэффициента базовой доходности К2 на 2017 год» следующие изменения:</w:t>
      </w:r>
    </w:p>
    <w:p>
      <w:pPr>
        <w:pStyle w:val="Normal"/>
        <w:shd w:fill="FFFFFF" w:val="clear"/>
        <w:ind w:right="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наименовании решения  слова «на 2017 год» заменить словами «на 2017-2018 годы»;</w:t>
      </w:r>
    </w:p>
    <w:p>
      <w:pPr>
        <w:pStyle w:val="Normal"/>
        <w:shd w:fill="FFFFFF" w:val="clear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абзаце первом пункта 2 слова «на 2017 год» заменить словами  «на 2017-2018 годы».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18" w:leader="none"/>
          <w:tab w:val="left" w:pos="7730" w:leader="none"/>
        </w:tabs>
        <w:spacing w:before="26" w:after="0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ава Борисоглебского городского округа                                             Е.О.Агаева </w:t>
      </w:r>
    </w:p>
    <w:p>
      <w:pPr>
        <w:pStyle w:val="Normal"/>
        <w:shd w:fill="FFFFFF" w:val="clear"/>
        <w:tabs>
          <w:tab w:val="clear" w:pos="720"/>
          <w:tab w:val="left" w:pos="2918" w:leader="none"/>
          <w:tab w:val="left" w:pos="7730" w:leader="none"/>
        </w:tabs>
        <w:spacing w:before="26" w:after="0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436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36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5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basedOn w:val="Style10"/>
    <w:qFormat/>
    <w:rPr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37:00Z</dcterms:created>
  <dc:creator>киселева</dc:creator>
  <dc:description/>
  <cp:keywords/>
  <dc:language>en-US</dc:language>
  <cp:lastModifiedBy>RomanovaMA</cp:lastModifiedBy>
  <cp:lastPrinted>2017-11-30T16:13:00Z</cp:lastPrinted>
  <dcterms:modified xsi:type="dcterms:W3CDTF">2017-11-30T13:13:00Z</dcterms:modified>
  <cp:revision>3</cp:revision>
  <dc:subject/>
  <dc:title>БОРИСОГЛЕБСКИЙ СОВЕТ НАРОДНЫХ ДЕПУТАТОВ ВОРОНЕЖСКОЙ ОБЛАСТИ</dc:title>
</cp:coreProperties>
</file>