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30.11.2017 г. №129</w:t>
        <w:tab/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п. Калинино»), следующее изменение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индекс части территориальной зоны СХ-1 (зона сельскохозяйственных угодий в границах населенных пунктов) территории, расположенной в границах поселка Калинино, Борисоглебского городского округа Воронежской области (в 5 км на юго-восток от города Борисоглебска) в районе улицы Центральной, площадью 20,0 га, на индекс территориальной зоны Ж-1 (зона застройки индивидуальными жилыми домами и усадебной застройки) согласно приложению 1 к настоящему решению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     Е.О. Агаева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лист 1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несение изменений в Правила землепользования и застройки Борисоглебского городского округа Воронежской области: </w:t>
      </w:r>
      <w:r>
        <w:rPr>
          <w:b/>
        </w:rPr>
        <w:t>изменении индекса части территориальной зоны СХ-1 (зона сельскохозяйственных угодий в границах населенных пунктов) территории, расположенной в границах поселка Калинино, Борисоглебского городского округа Воронежской области (в 5 км на юго-восток от города Борисоглебска) в районе улицы Центральной, площадью 20,0 га, на индекс территориальной зоны Ж-1 (зона застройки индивидуальными жилыми домами и усадебной застрой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2pt;width:17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ab/>
        <w:t xml:space="preserve"> – территория до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1054735</wp:posOffset>
                </wp:positionV>
                <wp:extent cx="2674620" cy="255206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2552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65pt;margin-top:83.05pt;width:210.55pt;height:200.9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9315" cy="5530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0" t="14543" r="39897" b="1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лист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2pt;width:17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ab/>
        <w:t xml:space="preserve"> – территория после внесения изме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3720</wp:posOffset>
                </wp:positionH>
                <wp:positionV relativeFrom="paragraph">
                  <wp:posOffset>1334770</wp:posOffset>
                </wp:positionV>
                <wp:extent cx="2821940" cy="264731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2647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6pt;margin-top:105.1pt;width:222.15pt;height:208.4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13120" cy="68173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56" t="14255" r="39194" b="1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681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7-11-30T16:56:00Z</cp:lastPrinted>
  <dcterms:modified xsi:type="dcterms:W3CDTF">2017-11-30T13:58:00Z</dcterms:modified>
  <cp:revision>10</cp:revision>
  <dc:subject/>
  <dc:title> </dc:title>
</cp:coreProperties>
</file>