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0.11.2017 г.  № 13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</w:tblGrid>
      <w:tr>
        <w:trPr>
          <w:trHeight w:val="2490" w:hRule="atLeast"/>
        </w:trPr>
        <w:tc>
          <w:tcPr>
            <w:tcW w:w="5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мер к устранению нарушений законодательства о противодействии коррупции, допущенных депутатом  Борисоглебской городской Думы Борисоглебского городского округа Воронежской области седьмого созыва Владимировым Вячеславом Вячеславовичем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а от 25.12.2008 г. № 273-ФЗ «О противодействии коррупции», Федеральным законом от 06.10.2003 г. № 131-ФЗ «Об общих принципах организации местного самоуправления в Российской Федерации», Законом Воронежской области от 02.06.2017 г.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 муниципальных образований Воронежской области, сведений о доходах, расходах, об имуществе и обязательствах имущественного характера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06.06.2016 г. № 439 «Об утверждении Порядка освобождения от должности в связи с утратой доверия лиц, замещающих муниципальные должности», рассмотрев информацию межрайпрокурора Борисоглебской межрайпрокуратуры от 16.11.2017 № 2-14-2017 о  дополнительном рассмотрении вопроса принятия мер к устранению нарушений законодательства о противодействии коррупции, допущенных депутатом  Борисоглебской городской Думы Борисоглебского городского округа Воронежской области седьмого созыва Владимировым Вячеславом Вячеславовичем,  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284"/>
        <w:rPr>
          <w:sz w:val="28"/>
          <w:szCs w:val="28"/>
        </w:rPr>
      </w:pPr>
      <w:r>
        <w:rPr>
          <w:sz w:val="28"/>
          <w:szCs w:val="28"/>
        </w:rPr>
        <w:t>1.  Направить губернатору Воронежской области письменную информацию о нарушениях законодательства о противодействии коррупции, допущенных депутатом  Борисоглебской городской Думы Борисоглебского городского округа Воронежской области седьмого созыва Владимировым Вячеславом Вячеславовичем, для проведения проверки достоверности и полноты  представленных им сведений о доходах, расходах, об имуществе и обязательствах имущественного характера  за 2016 год в соответствии с Законом Воронежской области от 02.06.2017 г.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 муниципальных образований Воронежской области, сведений о доходах, расходах, об имуществе и обязательствах имущественного характера».</w:t>
      </w:r>
    </w:p>
    <w:p>
      <w:pPr>
        <w:pStyle w:val="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направить в Борисоглебскую межрайпрокуратуру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8:00Z</dcterms:created>
  <dc:creator>Vlad</dc:creator>
  <dc:description/>
  <cp:keywords/>
  <dc:language>en-US</dc:language>
  <cp:lastModifiedBy>RomanovaMA</cp:lastModifiedBy>
  <cp:lastPrinted>2017-12-01T08:28:00Z</cp:lastPrinted>
  <dcterms:modified xsi:type="dcterms:W3CDTF">2017-12-01T05:32:00Z</dcterms:modified>
  <cp:revision>17</cp:revision>
  <dc:subject/>
  <dc:title> </dc:title>
</cp:coreProperties>
</file>