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5.12.2017 г. № 13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6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3"/>
      </w:tblGrid>
      <w:tr>
        <w:trPr>
          <w:trHeight w:val="1658" w:hRule="atLeast"/>
        </w:trPr>
        <w:tc>
          <w:tcPr>
            <w:tcW w:w="6023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внесении изменений в  персональный состав постоянных комиссий Борисоглебской городской Думы Борисоглебского городского округа Воронежской области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, Регламентом Борисоглебской городской Думы Борисоглебского  городского округа Воронежской области, утвержденным решением Борисоглебской городской Думы от 29.10.2013 г. № 186, рассмотрев  личные заявления депутатов Черного Г.А., Волковой И.С., а также в связи с досрочным прекращением полномочий депутата Недорезова К.Л.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в персональный состав постоянных комиссий Борисоглебской городской Думы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10.10.2016 г. № 7,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Исключить из состава постоянной комиссии Борисоглебской городской Думы по законности, безопасности и правам человека, вопросам депутатской  этики и связи со средствами массовой информации депутата Черного Григория Александровича и Недорезова Константина Леонидович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 Исключить из состава постоянной комиссии Борисоглебской городской Думы по градостроительству, коммунальному хозяйству Волкову Ирину Владимировну и Недорезова Константина Леонидович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убликовать данное решение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             </w:t>
        <w:tab/>
        <w:t xml:space="preserve">                Е.О. Агае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57:00Z</dcterms:created>
  <dc:creator>Vlad</dc:creator>
  <dc:description/>
  <cp:keywords/>
  <dc:language>en-US</dc:language>
  <cp:lastModifiedBy>RomanovaMA</cp:lastModifiedBy>
  <cp:lastPrinted>2017-12-25T16:01:00Z</cp:lastPrinted>
  <dcterms:modified xsi:type="dcterms:W3CDTF">2017-12-25T13:02:00Z</dcterms:modified>
  <cp:revision>26</cp:revision>
  <dc:subject/>
  <dc:title> </dc:title>
</cp:coreProperties>
</file>