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3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597" t="1296" r="159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0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6"/>
        </w:rPr>
      </w:pPr>
      <w:r>
        <w:rPr>
          <w:sz w:val="26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5.12. 2017г.  № 14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4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ргане, уполномоченном принимать решения о заключении концессионных соглашений в отношении объектов концессионных соглашений, права собственности на которые принадлежат муниципальному образованию – Борисоглебский городской округ Воронежской области </w:t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развития инвестиционной деятельности на территории Борисоглебского городского округа Воронежской области, направленной на развитие общественной инфраструктуры муниципального образования, и в соответствии со статьей 22 Федерального закона от 21.07.2005 N 115-ФЗ «О концессионных соглашениях» 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администрацию Борисоглебского городского округа  Воронежской области  органом, уполномоченным на рассмотрение предложения о заключении концессионного соглашения и принятие решения о заключении концессионных соглашений в отношении объектов концессионных соглашений, права собственности на которые принадлежат муниципальному образованию – Борисоглебский городской округ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едоставить администрации Борисоглебского городского округа Воронежской области право выступать в качестве концедента в концессионных соглашениях в отношении объектов концессионных соглашений, права собственности на которые принадлежат муниципальному образованию – Борисоглебский городской округ Воронеж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ции Борисоглебского  городского округа  Воронежской области  создавать рабочие группы по разработке проектов концессионных соглашений с участием депутатов Борисоглебской  городской Думы Борисоглебского городского округа Воронеж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Аг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51:00Z</dcterms:created>
  <dc:creator>***</dc:creator>
  <dc:description/>
  <cp:keywords/>
  <dc:language>en-US</dc:language>
  <cp:lastModifiedBy>RomanovaMA</cp:lastModifiedBy>
  <cp:lastPrinted>2017-12-25T16:15:00Z</cp:lastPrinted>
  <dcterms:modified xsi:type="dcterms:W3CDTF">2017-12-25T13:15:00Z</dcterms:modified>
  <cp:revision>21</cp:revision>
  <dc:subject/>
  <dc:title/>
</cp:coreProperties>
</file>