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7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РЕШЕ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25.12.2017 г.  № 15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3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</w:tblGrid>
      <w:tr>
        <w:trPr>
          <w:trHeight w:val="1650" w:hRule="atLeast"/>
        </w:trPr>
        <w:tc>
          <w:tcPr>
            <w:tcW w:w="53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отчете заместителя председателя Борисоглебской городской Думы Борисоглебского городского округа Воронежской области седьмого созыва  Г.А.Черного о выполнении своих полномочий за 2017 год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слушав отчет заместителя председателя Борисоглебской городской Думы Борисоглебского городского округа Воронежской области седьмого созыва  Г.А.Черного о выполнении полномочий постоянной комиссии за 2017 год, 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Регламентом Борисоглебской городской Думы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center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Style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numPr>
          <w:ilvl w:val="0"/>
          <w:numId w:val="4"/>
        </w:numPr>
        <w:jc w:val="both"/>
        <w:rPr/>
      </w:pPr>
      <w:r>
        <w:rPr>
          <w:szCs w:val="28"/>
        </w:rPr>
        <w:t>Отчет заместителя председателя Борисоглебской городской Думы Борисоглебского городского округа Воронежской области седьмого созыва Г.А.Черного о выполнении своих полномочий за 2017 год (прилагается) утвердить.</w:t>
      </w:r>
    </w:p>
    <w:p>
      <w:pPr>
        <w:pStyle w:val="3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Настоящее решение подлежит официальному опубликованию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3"/>
        <w:ind w:left="360" w:hanging="0"/>
        <w:rPr>
          <w:szCs w:val="28"/>
        </w:rPr>
      </w:pPr>
      <w:r>
        <w:rPr>
          <w:szCs w:val="28"/>
        </w:rPr>
      </w:r>
    </w:p>
    <w:p>
      <w:pPr>
        <w:pStyle w:val="3"/>
        <w:ind w:left="360" w:hanging="0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  <w:t>Глава Борисоглебского городского округа                                   Е.О.Агаева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</w:rPr>
        <w:tab/>
      </w:r>
      <w:r>
        <w:rPr>
          <w:sz w:val="22"/>
          <w:szCs w:val="22"/>
        </w:rPr>
        <w:t xml:space="preserve">Приложение к решению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рисоглебской город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орисоглебского городского округ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оронежской области</w:t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25.12.2017 г. № 152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я председателя Борисоглебской городской Думы Борисоглебского городского округа Воронежской области седьмого созыва  Г.А.Черного о выполнении своих полномочий за 2017 год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, 2017 год состоялос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 заседаний Борисоглебской городской Думы Воронежской област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, в 8 из которых я принял участ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 заседаний Совета Борисоглебской городской Думы Воронежской области VII созыва, в 7 принял участ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 заседаний постоянной комиссии Борисоглебской городской Думы по образованию, культуре, делам молодежи, физической культуре и спорту, в 8 – принял участ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 заседаний постоянной комиссии Борисоглебской городской Думы по здравоохранению и социальной защите населения, в 2 из которых я принимал участ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и пропуски заседаний произошли по уважительным причинам – командировки по основному месту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азначенными полномочиями, как заместитель председателя Борисоглебской городской Думы, в 2017 году мною была проведена следующая работа:</w:t>
      </w:r>
    </w:p>
    <w:p>
      <w:pPr>
        <w:pStyle w:val="Style7"/>
        <w:numPr>
          <w:ilvl w:val="0"/>
          <w:numId w:val="2"/>
        </w:numPr>
        <w:spacing w:lineRule="auto" w:line="24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ые комиссии Борисоглебской городской Думы по образованию, культуре, делам молодежи, физической культуре и спорту, по здравоохранению и социальной защите населения осуществляли свою деятельность в плановом режиме. Срывов в проведении заседаний за 2017 год не было.</w:t>
      </w:r>
    </w:p>
    <w:p>
      <w:pPr>
        <w:pStyle w:val="Style7"/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numPr>
          <w:ilvl w:val="0"/>
          <w:numId w:val="2"/>
        </w:numPr>
        <w:spacing w:lineRule="auto" w:line="24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аботы Борисоглебской городской Думы использовался опыт работы представительного органа местного самоуправления города Бобров.</w:t>
      </w:r>
    </w:p>
    <w:p>
      <w:pPr>
        <w:pStyle w:val="Style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numPr>
          <w:ilvl w:val="0"/>
          <w:numId w:val="2"/>
        </w:numPr>
        <w:spacing w:lineRule="auto" w:line="240"/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тяжении 2017 года осуществлялся текущий контроль в исполнении решений, принятых Борисоглебской городской Думой и, в частности, решений, принятых постоянными комиссиями по образованию, культуре, делам молодежи, физической культуре и спорту, по здравоохранению и социальной защите населения.</w:t>
      </w:r>
    </w:p>
    <w:p>
      <w:pPr>
        <w:pStyle w:val="Style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numPr>
          <w:ilvl w:val="0"/>
          <w:numId w:val="2"/>
        </w:numPr>
        <w:spacing w:lineRule="auto" w:line="24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л отдельные поручения главы Борисоглебского городского округ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ил 3 публичных слушаний;</w:t>
      </w:r>
    </w:p>
    <w:p>
      <w:pPr>
        <w:pStyle w:val="Normal"/>
        <w:jc w:val="both"/>
        <w:rPr/>
      </w:pPr>
      <w:r>
        <w:rPr>
          <w:sz w:val="28"/>
          <w:szCs w:val="28"/>
        </w:rPr>
        <w:t>- принимал участие во встрече по делам призывной молодежи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7"/>
        <w:numPr>
          <w:ilvl w:val="0"/>
          <w:numId w:val="2"/>
        </w:numPr>
        <w:spacing w:lineRule="auto" w:line="240"/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л участие в общегородских мероприятиях, таких как конкурс профессионального мастерства «Педагог года – 2017», региональный конкурс «Лидер XXI века», открытые соревнования по лыжным гонкам на призы главы администрации БГО «Борисоглебская лыжня – 2017», Церемония чествования молодых талантов и их наставников, добившихся высоких результатов в области образования, культуры, спорта и молодежной политики «Виват, Борисоглебск!» и друг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исоглебской городской Думы                                                             Г.А.Черный</w:t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79" w:hanging="117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993300"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bCs/>
      <w:sz w:val="24"/>
    </w:rPr>
  </w:style>
  <w:style w:type="paragraph" w:styleId="Style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8:24:00Z</dcterms:created>
  <dc:creator>Admin</dc:creator>
  <dc:description/>
  <cp:keywords/>
  <dc:language>en-US</dc:language>
  <cp:lastModifiedBy>RomanovaMA</cp:lastModifiedBy>
  <cp:lastPrinted>2017-12-25T16:51:00Z</cp:lastPrinted>
  <dcterms:modified xsi:type="dcterms:W3CDTF">2017-12-25T13:55:00Z</dcterms:modified>
  <cp:revision>5</cp:revision>
  <dc:subject/>
  <dc:title>                                                                           </dc:title>
</cp:coreProperties>
</file>