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12.2017 г. № 15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ых дос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инам, погибшим в «горячих точк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2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 решением комиссии Борисоглебского городского округа Воронежской области по увековечиванию памяти от 22.12.2017 г., Борисоглебская городская Дума Борисоглебского городского округа Воронежской области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 мемориальные доски воинам, погибшим в «горячих точках»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1.1.  Гомозову Сергею Викторовичу - на фасаде здания Муниципального  бюджетного общеобразовательного учреждения Борисоглебского городского округа «Борисоглебская средняя общеобразовательная школа № 6»; </w:t>
      </w:r>
    </w:p>
    <w:p>
      <w:pPr>
        <w:pStyle w:val="31"/>
        <w:rPr/>
      </w:pPr>
      <w:r>
        <w:rPr>
          <w:sz w:val="28"/>
          <w:szCs w:val="28"/>
        </w:rPr>
        <w:t>1.2. Артюхову Анатолию Анатольевичу - на фасаде здания Муниципального  казенного общеобразовательного учреждения Борисоглебского городского округа «Макашевская средняя общеобразовательная школа»;</w:t>
      </w:r>
    </w:p>
    <w:p>
      <w:pPr>
        <w:pStyle w:val="31"/>
        <w:rPr/>
      </w:pPr>
      <w:r>
        <w:rPr>
          <w:sz w:val="28"/>
          <w:szCs w:val="28"/>
        </w:rPr>
        <w:t>1.3. Лукьянову Сергею Ивановичу - на фасаде здания Муниципального  казенного общеобразовательного учреждения Борисоглебского городского округа «Губаревская средняя общеобразовательная школа»;</w:t>
      </w:r>
    </w:p>
    <w:p>
      <w:pPr>
        <w:pStyle w:val="31"/>
        <w:rPr/>
      </w:pPr>
      <w:r>
        <w:rPr>
          <w:sz w:val="28"/>
          <w:szCs w:val="28"/>
        </w:rPr>
        <w:t>1.4. Троцкому Сергею Васильевичу - на фасаде здания Муниципального  казенного общеобразовательного учреждения Борисоглебского городского округа «Губаревская средняя общеобразовательная школа»;</w:t>
      </w:r>
    </w:p>
    <w:p>
      <w:pPr>
        <w:pStyle w:val="31"/>
        <w:rPr/>
      </w:pPr>
      <w:r>
        <w:rPr>
          <w:sz w:val="28"/>
          <w:szCs w:val="28"/>
        </w:rPr>
        <w:t>1.5. Слизову Сергею Владимировичу - на фасаде здания Муниципального  казенного общеобразовательного учреждения Борисоглебского городского округа «Боганская средняя общеобразовательная школа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подлежит официальному опубликованию в газете «Муниципальный вестник Борисоглебского городского округа» и размещению на официальном сайте в сети Интернет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21:00Z</dcterms:created>
  <dc:creator>Vlad</dc:creator>
  <dc:description/>
  <cp:keywords/>
  <dc:language>en-US</dc:language>
  <cp:lastModifiedBy>RomanovaMA</cp:lastModifiedBy>
  <cp:lastPrinted>2017-12-25T16:56:00Z</cp:lastPrinted>
  <dcterms:modified xsi:type="dcterms:W3CDTF">2017-12-25T13:56:00Z</dcterms:modified>
  <cp:revision>30</cp:revision>
  <dc:subject/>
  <dc:title> </dc:title>
</cp:coreProperties>
</file>