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12.2017 г. №15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94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на должность председателя контрольно-счетной палат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от 18.09.2012 г. № 64 «Об утверждении Положения о контрольно-счетной палате Борисоглебского городского округа Воронежской области»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на должность председателя контрольно-счетной палаты Борисоглебского городского округа Воронежской области Кучеренко Марину Александровну на срок  пять лет со дня, следующего за днем принятия настоящего решения.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 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43:00Z</dcterms:created>
  <dc:creator>Vlad</dc:creator>
  <dc:description/>
  <cp:keywords/>
  <dc:language>en-US</dc:language>
  <cp:lastModifiedBy>RomanovaMA</cp:lastModifiedBy>
  <cp:lastPrinted>2017-12-25T16:58:00Z</cp:lastPrinted>
  <dcterms:modified xsi:type="dcterms:W3CDTF">2017-12-25T13:58:00Z</dcterms:modified>
  <cp:revision>11</cp:revision>
  <dc:subject/>
  <dc:title> </dc:title>
</cp:coreProperties>
</file>