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7" t="1296" r="1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Style15"/>
        <w:rPr>
          <w:sz w:val="26"/>
        </w:rPr>
      </w:pPr>
      <w:r>
        <w:rPr>
          <w:sz w:val="26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 2017г.  № 1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граммы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грамму приватизации муниципального имущества Борисоглебского городского округа Воронежской области на 2018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енежные средства, полученные от приватизации муниципального имущества, в полном объеме направить в бюджет Борисоглебского городского округа Вороне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7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7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31" w:hanging="0"/>
        <w:rPr>
          <w:szCs w:val="24"/>
        </w:rPr>
      </w:pPr>
      <w:r>
        <w:rPr>
          <w:szCs w:val="24"/>
        </w:rPr>
        <w:t xml:space="preserve">Приложение к решению </w:t>
      </w:r>
    </w:p>
    <w:p>
      <w:pPr>
        <w:pStyle w:val="Normal"/>
        <w:ind w:left="4731" w:hanging="0"/>
        <w:rPr>
          <w:szCs w:val="24"/>
        </w:rPr>
      </w:pPr>
      <w:r>
        <w:rPr>
          <w:szCs w:val="24"/>
        </w:rPr>
        <w:t>Борисоглебской городской Думы</w:t>
      </w:r>
    </w:p>
    <w:p>
      <w:pPr>
        <w:pStyle w:val="Normal"/>
        <w:ind w:left="4731" w:hanging="0"/>
        <w:rPr>
          <w:szCs w:val="24"/>
        </w:rPr>
      </w:pPr>
      <w:r>
        <w:rPr>
          <w:szCs w:val="24"/>
        </w:rPr>
        <w:t>Борисоглебского городского округа</w:t>
      </w:r>
    </w:p>
    <w:p>
      <w:pPr>
        <w:pStyle w:val="Normal"/>
        <w:ind w:left="4731" w:hanging="0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ind w:left="4731" w:hanging="0"/>
        <w:rPr>
          <w:szCs w:val="24"/>
        </w:rPr>
      </w:pPr>
      <w:r>
        <w:rPr>
          <w:szCs w:val="24"/>
        </w:rPr>
        <w:t>от 25.12.2017 г. № 1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 Воронеж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од приватизацией муниципального имущества понимается возмездное отчуждение имущества, находящегося в собственности муниципального образования Борисоглебского городского округа Воронежской области, в собственность физических и (или)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Борисоглебского городского округ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атизация муниципального имущества в соответствии с настоящей Программой призвана обеспечить повышение эффективности социально-экономического развития Борисоглебского городского округа Воронеж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оритеты в осуществлении приватизации муниципальн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и базовые принципы их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приватизации муниципального имущества в 2018 году, как часть формируемой в условиях рыночной экономики системы управления муниципальным имуществом направлена на усиление плановости, публичности и контроля в эт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итика Борисоглебского городского округа Воронежской области в области приватизации муниципального имущества в 2018 году будет проводиться, в соответствии со следующими приорите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одолжение структурных преобразований в эконом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воевременное, полное и по возможности равномерное поступление в бюджет Борисоглебского городского округа Воронежской области доходов от приват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олучение дополнительных доходов в бюджет Борисоглебского городского округа Воронежской области за счет продажи имущества способами, обеспечивающими максимальные денежные поступ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окращение расходов бюджета Борисоглебского городского округа Воронежской области на управление муниципальным имуществом и его содерж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привлечение инвестиций в экономику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указанных приоритетов будет достигаться за счет принятия индивидуальных решений о способе, сроке и начальной цене приватизации на основании проведения инвентаризации и независимой оценки имущества, соотношения предлагаемого к приватизации объема муниципального имущества с возможностями рыночного спроса на н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ценки стоимости приватизируемого имущ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Начальная цена продажи объекта приватизации определяется по рыночной стоимости на момент продажи на основании независимой оценки, проводимой в соответствии с Федеральным законом от 29.07.1998 г. № 135-ФЗ «Об оценочной деятельности в Российской Федерации». Продавцом является администрация Борисоглебского городского округа Воронежской области. Продавец привлекает к этой работе экспертов, а также специализированные аудиторские, оценочные и и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Прогноз поступления в бюджет Борисоглебского городского округа Воронежской области доходов от приватизации муниципального имущества и оценка социально-экономических последствий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непрерывности процесса приватизации в программу приватизации также включены объекты муниципального имущества, приватизация которых не завершена в предыдущем плановом периоде и проводилась в соответствии с</w:t>
      </w:r>
      <w:r>
        <w:rPr>
          <w:sz w:val="28"/>
          <w:szCs w:val="28"/>
        </w:rPr>
        <w:t xml:space="preserve"> решением Борисоглебской городской Думы Борисоглебского городского округа Воронеж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№422 от 26.12.2011г. «Об утверждении Программы приватизации муниципального имущества Борисоглебского городского округа Воронежской области на 2012-2017гг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сходя из прогнозов социально-экономиченского развития Борисоглебского городского округа Воронежской области, анализа экономических характеристик предлагаемого к приватизации муниципального имущества (Приложение № 1</w:t>
      </w:r>
      <w:r>
        <w:rPr>
          <w:bCs/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и учитывая результаты приватизации муниципального имущества в 2017 году ожидается получение доходов от приватизации муниципального имущества, включенного в настоящую программу, в размере  10 000 0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260" w:after="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26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26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26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26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3"/>
        <w:rPr>
          <w:szCs w:val="24"/>
        </w:rPr>
      </w:pPr>
      <w:r>
        <w:rPr>
          <w:szCs w:val="24"/>
        </w:rPr>
        <w:t>Приложение  № 1</w:t>
      </w:r>
    </w:p>
    <w:p>
      <w:pPr>
        <w:pStyle w:val="Normal"/>
        <w:ind w:left="4956" w:hanging="0"/>
        <w:rPr/>
      </w:pPr>
      <w:r>
        <w:rPr>
          <w:szCs w:val="24"/>
        </w:rPr>
        <w:t xml:space="preserve">к Программе приватизации муниципального имущества Борисоглебского городского округа на 2018 год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недвижимости, подлежащие приватизации в 2018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00"/>
        <w:gridCol w:w="1354"/>
        <w:gridCol w:w="3119"/>
        <w:gridCol w:w="1897"/>
      </w:tblGrid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6"/>
                <w:szCs w:val="26"/>
              </w:rPr>
              <w:t>Нежилое помещение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подвал</w:t>
            </w:r>
            <w:r>
              <w:rPr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6"/>
                <w:szCs w:val="26"/>
              </w:rPr>
              <w:t>г.Борисоглебск, ул.Советская/Свободы, д.35/182</w:t>
            </w:r>
          </w:p>
          <w:p>
            <w:pPr>
              <w:pStyle w:val="Normal"/>
              <w:ind w:right="-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18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исоглебск, пр.Устиновский, д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18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(животно-водческий корпус №3) и земельный участок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1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орисоглебский го-родской округ, с.Старовоскресеновка, ул.Старовоскресеновская, д.46, в  310 м  по  направлению  на  юго-запад  от  жилого  дом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18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и</w:t>
            </w:r>
          </w:p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исоглебск, ул.Советская, д.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(2 этаж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исоглебск, ул.Советская, д.2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исоглебск, ул.Советская, д.2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6"/>
                <w:szCs w:val="26"/>
              </w:rPr>
              <w:t>Нежил</w:t>
            </w:r>
            <w:r>
              <w:rPr>
                <w:sz w:val="26"/>
                <w:szCs w:val="26"/>
                <w:lang w:val="en-US"/>
              </w:rPr>
              <w:t>о</w:t>
            </w:r>
            <w:r>
              <w:rPr>
                <w:sz w:val="26"/>
                <w:szCs w:val="26"/>
              </w:rPr>
              <w:t xml:space="preserve">е помещение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Борисоглеб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Восточный микрорайон,  д.6-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6"/>
                <w:szCs w:val="26"/>
              </w:rPr>
              <w:t>Нежил</w:t>
            </w:r>
            <w:r>
              <w:rPr>
                <w:sz w:val="26"/>
                <w:szCs w:val="26"/>
                <w:lang w:val="en-US"/>
              </w:rPr>
              <w:t>о</w:t>
            </w:r>
            <w:r>
              <w:rPr>
                <w:sz w:val="26"/>
                <w:szCs w:val="26"/>
              </w:rPr>
              <w:t xml:space="preserve">е помещение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Борисоглеб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Восточный микрорайон,  д.6-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trHeight w:val="11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6"/>
                <w:szCs w:val="26"/>
              </w:rPr>
              <w:t>Нежилое здание (старая начальная школа) и 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 уточне-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глебский городской округ, с.Тюковка, ул.Советская, д. 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8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6"/>
                <w:szCs w:val="26"/>
              </w:rPr>
              <w:t>Нежил</w:t>
            </w:r>
            <w:r>
              <w:rPr>
                <w:sz w:val="26"/>
                <w:szCs w:val="26"/>
                <w:lang w:val="en-US"/>
              </w:rPr>
              <w:t>о</w:t>
            </w:r>
            <w:r>
              <w:rPr>
                <w:sz w:val="26"/>
                <w:szCs w:val="26"/>
              </w:rPr>
              <w:t>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 уточне-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Борисоглебск, </w:t>
            </w:r>
          </w:p>
          <w:p>
            <w:pPr>
              <w:pStyle w:val="Normal"/>
              <w:ind w:right="-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Восточный микрорайон,  д.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8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6"/>
                <w:szCs w:val="26"/>
              </w:rPr>
              <w:t>Нежил</w:t>
            </w:r>
            <w:r>
              <w:rPr>
                <w:sz w:val="26"/>
                <w:szCs w:val="26"/>
                <w:lang w:val="en-US"/>
              </w:rPr>
              <w:t>о</w:t>
            </w:r>
            <w:r>
              <w:rPr>
                <w:sz w:val="26"/>
                <w:szCs w:val="26"/>
              </w:rPr>
              <w:t>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 уточне-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исоглебск, ул.Чкалова, д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8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6"/>
                <w:szCs w:val="26"/>
              </w:rPr>
              <w:t>Нежил</w:t>
            </w:r>
            <w:r>
              <w:rPr>
                <w:sz w:val="26"/>
                <w:szCs w:val="26"/>
                <w:lang w:val="en-US"/>
              </w:rPr>
              <w:t>о</w:t>
            </w:r>
            <w:r>
              <w:rPr>
                <w:sz w:val="26"/>
                <w:szCs w:val="26"/>
              </w:rPr>
              <w:t>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 уточне-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исоглебск, ул.Победы, д.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8г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RomanovaMA</cp:lastModifiedBy>
  <cp:lastPrinted>2017-12-25T16:10:00Z</cp:lastPrinted>
  <dcterms:modified xsi:type="dcterms:W3CDTF">2017-12-25T13:10:00Z</dcterms:modified>
  <cp:revision>158</cp:revision>
  <dc:subject/>
  <dc:title> </dc:title>
</cp:coreProperties>
</file>