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71120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 25.01.2018 г. №  162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О присвоении звания «Почетный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жданин Борисоглебского городског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руга» Морозову Анатолию Ивановичу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ешением Борисоглебской городской Думы Борисоглебского городского округа Воронежской области от 30.10.2008 г. №86 «О Почетном гражданине Борисоглебского городского округа», рассмотрев кандидатуру</w:t>
      </w:r>
      <w:r>
        <w:rPr>
          <w:color w:val="000000"/>
          <w:spacing w:val="-3"/>
          <w:sz w:val="28"/>
          <w:szCs w:val="28"/>
        </w:rPr>
        <w:t xml:space="preserve"> Морозова Анатолия Ивановича,</w:t>
      </w:r>
      <w:r>
        <w:rPr>
          <w:sz w:val="28"/>
          <w:szCs w:val="28"/>
        </w:rPr>
        <w:t xml:space="preserve"> 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1. Присвоить звание «Почетный гражданин Борисоглебского городского округа» </w:t>
      </w:r>
      <w:r>
        <w:rPr>
          <w:color w:val="000000"/>
          <w:spacing w:val="-3"/>
          <w:sz w:val="28"/>
          <w:szCs w:val="28"/>
        </w:rPr>
        <w:t>Морозову Анатолию Иван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и материалы о заслугах </w:t>
      </w:r>
      <w:r>
        <w:rPr>
          <w:color w:val="000000"/>
          <w:spacing w:val="-3"/>
          <w:sz w:val="28"/>
          <w:szCs w:val="28"/>
        </w:rPr>
        <w:t>Морозова А. И. (прилагаются)</w:t>
      </w:r>
      <w:r>
        <w:rPr>
          <w:sz w:val="28"/>
          <w:szCs w:val="28"/>
        </w:rPr>
        <w:t xml:space="preserve">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Агаева</w:t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Борисоглебской город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рисоглебского городского округ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25.01.2018 г. №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Материалы о заслугах Почетного гражданина Борисоглебского городского округа </w:t>
      </w:r>
      <w:r>
        <w:rPr>
          <w:b/>
          <w:color w:val="000000"/>
          <w:spacing w:val="-3"/>
          <w:sz w:val="28"/>
          <w:szCs w:val="28"/>
        </w:rPr>
        <w:t>Морозова Анатолия Ивановича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розов Анатолий Иванович родился 19 ноября 1941 года в Ворошиловграде (ныне Луганске). В 1959 году поступил в Черниговское высшее авиационное училище летчиков. В 1960 году был откомандирован в Харьковское ВВАУЛ. После окончания училища, в 1963 лейтенант Морозов А.И. был направлен для прохождения службы в Белорусский военный округ старшим летчиком. За время службы с 1959 по 1994 год освоил 14 типов самолетов и вертолетов. В 1980 году окончил командный факультет военно-воздушной академии им. Ю.А. Гагарина. Морозов А.И. продолжил военную службу на должностях командира авиационной эскадрильи (Германия), командира авиационной группы авиации Туркестанского военного округа, заместителем начальника, затем с 1985 года начальником Борисоглебского ордена Ленина, Краснознаменного авиационного училища летчиков им. Чкалова, которое под руководством Морозова А.И. признавалось лучшим среди военных училищ военно-воздушных сил СССР. Во время командования Борисоглебским училищем Морозов А.И. способствовал ускорению строительства служебного жилья для своих подчиненных, добился строительства пятиэтажек (в настоящее время это микрорайон Аэродромная)  и средней школы №10. С 1994 года Морозов – советник начальника авиационного колледжа в Сирии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1987 по 1990 г. Морозов А.И. избирался депутатом Борисоглебского городского Совета народных депутатов, представителем Борисоглебского района в областном Совете народных депутатов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2011 году стал инициатором открытия в Борисоглебске кадетской авиационной школы, которая реорганизована в кадетский корпус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астоящее время Морозов А.И.  - генерал-майор авиации в отставке и работает в кадетском корпусе старшим инструктором по военно-спортивной подготовк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розов награжден двумя орденами «Красная звезда», орденом «За службу Родине в Вооруженных силах 3 степени», медалью «Ветеран вооруженных сил СССР», медалью «Маршал Советского Союза Жуков», медалью «За верность авиации» и другими памятными зна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7034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7034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8:00Z</dcterms:created>
  <dc:creator>киселева</dc:creator>
  <dc:description/>
  <cp:keywords/>
  <dc:language>en-US</dc:language>
  <cp:lastModifiedBy>RomanovaMA</cp:lastModifiedBy>
  <cp:lastPrinted>2018-01-25T16:23:00Z</cp:lastPrinted>
  <dcterms:modified xsi:type="dcterms:W3CDTF">2018-01-25T13:23:00Z</dcterms:modified>
  <cp:revision>20</cp:revision>
  <dc:subject/>
  <dc:title>БОРИСОГЛЕБСКИЙ СОВЕТ НАРОДНЫХ ДЕПУТАТОВ ВОРОНЕЖСКОЙ ОБЛАСТИ</dc:title>
</cp:coreProperties>
</file>