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.01. 2018 г.  № 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 от 26.10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2 «Об установлении дополнительных ос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знания задолженности по местным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налогам безнадежной к взысканию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 статьи 59 Налогового кодекса Российской Федерации, Федеральным законом  от 06.10.2003 г. № 131-ФЗ «Об общих принципах организации местного самоуправления в Российской Федерации» и Уставом Борисоглебского городского округа Воронежской области 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 от 26.10.2017 г. № 112 «Об установлении дополнительных оснований для признания задолженности по местным налогам безнадежной к взысканию»  следующие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2 дополнить подпунктом 2.1 следующего содержания: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sz w:val="28"/>
          <w:szCs w:val="28"/>
        </w:rPr>
        <w:t xml:space="preserve">«2.1. </w:t>
      </w:r>
      <w:r>
        <w:rPr>
          <w:color w:val="2D2D2D"/>
          <w:spacing w:val="1"/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и процентам являются: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- при наличии основания, предусмотренного подпунктами 1.1., 1.2. и 1.9. пункта 1 настоящего решения: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а) справка налогового органа по месту учета организации, физического лица о суммах недоимки и задолженности по пеням, штрафам и процентам с указанием даты возникновения их;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- при наличии основания, предусмотренного подпунктом 1.3. пункта 1 настоящего решения: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а) справка налогового органа по месту учета организации, физического лица о суммах недоимки и задолженности по пеням, штрафам и процентам;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б) документ, свидетельствующий о смерти физического лица или подтверждающий факт объявления его умершим; 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- при наличии основания, предусмотренного подпунктом 1.4. пункта 1 настоящего решения: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а) справка налогового органа по месту учета организации, физического лица о суммах недоимки и задолженности по пеням, штрафам и процентам с указанием даты возникновения их;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б) сведения  об отсутствии заявлений о принятии наследства в течение трех лет, открывшегося после смерти физического лица, имевшего на дату смерти недоимку, задолженность по пеням и штрафам по местным налогам;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- при наличии основания, предусмотренного подпунктом 1.5. пункта 1 настоящего решения: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а) справка налогового органа по месту учета организации, физического лица о суммах недоимки и задолженности по пеням, штрафам и процентам;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 xml:space="preserve">б)  определение суда об отказе в принятии заявления о взыскании в порядке ст.48 Налогового кодекса Российской Федерации по причине отсутствия данных места регистрации  должника, не находящегося по месту жительства; 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- при наличии основания, предусмотренного подпунктом 1.6. пункта 1 настоящего решения: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а) справка налогового органа по месту учета организации, физического лица о суммах недоимки и задолженности по пеням, штрафам и процентам с указанием даты возникновения их;</w:t>
      </w:r>
    </w:p>
    <w:p>
      <w:pPr>
        <w:pStyle w:val="Normal"/>
        <w:jc w:val="both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б) заключение    налогового    органа   об   утрате    возможности    взыскания недоимки,  задолженности  по  пеням  и  штрафам в связи с истечением срока исковой давности для взыскания;</w:t>
        <w:br/>
        <w:t>в) судебный акт, в соответствии с которым администратор доходов бюджета утрачивает возможность взыскания задолженности по платежам в бюджет в связи   с   истечением установленного  срока  ее   взыскания  (срока исковой давности),  в  том  числе   определение  суда   об  отказе  в   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- при наличии основания, предусмотренного подпунктами</w:t>
      </w:r>
      <w:r>
        <w:rPr>
          <w:b/>
          <w:color w:val="2D2D2D"/>
          <w:spacing w:val="1"/>
          <w:sz w:val="28"/>
          <w:szCs w:val="28"/>
        </w:rPr>
        <w:t xml:space="preserve"> </w:t>
      </w:r>
      <w:r>
        <w:rPr>
          <w:color w:val="2D2D2D"/>
          <w:spacing w:val="1"/>
          <w:sz w:val="28"/>
          <w:szCs w:val="28"/>
        </w:rPr>
        <w:t>1.7. и 1.8. пункта 1 настоящего решения:</w:t>
      </w:r>
    </w:p>
    <w:p>
      <w:pPr>
        <w:pStyle w:val="Normal"/>
        <w:jc w:val="both"/>
        <w:rPr/>
      </w:pPr>
      <w:r>
        <w:rPr>
          <w:color w:val="2D2D2D"/>
          <w:spacing w:val="1"/>
          <w:sz w:val="28"/>
          <w:szCs w:val="28"/>
        </w:rPr>
        <w:t>а) справка налогового органа по месту учета организации, физического лица о суммах недоимки и задолженности по пеням, штрафам и процентам с указанием даты возникновения их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б)</w:t>
      </w:r>
      <w:r>
        <w:rPr>
          <w:rFonts w:cs="Arial" w:ascii="Arial" w:hAnsi="Arial"/>
          <w:color w:val="2D2D2D"/>
          <w:spacing w:val="1"/>
          <w:sz w:val="17"/>
          <w:szCs w:val="17"/>
        </w:rPr>
        <w:t xml:space="preserve">  </w:t>
      </w:r>
      <w:r>
        <w:rPr>
          <w:color w:val="2D2D2D"/>
          <w:spacing w:val="1"/>
          <w:sz w:val="28"/>
          <w:szCs w:val="28"/>
        </w:rPr>
        <w:t>постановление судебного пристава - исполнителя об окончании исполнительного производства при возврате взыскателю исполнительного документа по основаниям, предусмотренным </w:t>
      </w:r>
      <w:hyperlink r:id="rId3">
        <w:r>
          <w:rPr>
            <w:rStyle w:val="InternetLink"/>
            <w:spacing w:val="1"/>
            <w:sz w:val="28"/>
            <w:szCs w:val="28"/>
          </w:rPr>
          <w:t>пунктами 3</w:t>
        </w:r>
      </w:hyperlink>
      <w:r>
        <w:rPr>
          <w:spacing w:val="1"/>
          <w:sz w:val="28"/>
          <w:szCs w:val="28"/>
        </w:rPr>
        <w:t> и </w:t>
      </w:r>
      <w:hyperlink r:id="rId4">
        <w:r>
          <w:rPr>
            <w:rStyle w:val="InternetLink"/>
            <w:spacing w:val="1"/>
            <w:sz w:val="28"/>
            <w:szCs w:val="28"/>
          </w:rPr>
          <w:t>4 части 1 статьи 46 Федерального закона от 02.10.2007 № 229-ФЗ  «Об исполнительном производстве</w:t>
        </w:r>
      </w:hyperlink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»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     Е.О.Ага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361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063102" TargetMode="External"/><Relationship Id="rId4" Type="http://schemas.openxmlformats.org/officeDocument/2006/relationships/hyperlink" Target="http://docs.cntd.ru/document/9020631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05:00Z</dcterms:created>
  <dc:creator>User</dc:creator>
  <dc:description/>
  <cp:keywords/>
  <dc:language>en-US</dc:language>
  <cp:lastModifiedBy>RomanovaMA</cp:lastModifiedBy>
  <cp:lastPrinted>2018-01-25T16:43:00Z</cp:lastPrinted>
  <dcterms:modified xsi:type="dcterms:W3CDTF">2018-01-25T13:44:00Z</dcterms:modified>
  <cp:revision>3</cp:revision>
  <dc:subject/>
  <dc:title> </dc:title>
</cp:coreProperties>
</file>