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01.2018 г. № 16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Борисоглебской городской Думы  Борисоглебского городского округа Воронежской области от 25.11.2013г. №200 (в редакции решений от 18.02.2014г. №225, от 02.06.2014г. №262, от 29.02.2016г. №384, от 09.11.2016г. №20) следующие изменения: 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 I  «Должности муниципальной службы, отнесенные к высшей группе» части «Должности муниципальной службы в администрации Борисоглебского    городского   округа   Воронежской   области» пункт 4 считать пунктом 3.1. 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1.2.  Раздел  III «Должности муниципальной службы, отнесенные к ведущей группе» части «Должности муниципальной службы в администрации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Борисоглебского    городского   округа   Воронежской   области» дополнить пунктом 11.1 следующего содержания: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«11.1. Помощник главы администрации (по решению вопросов сельской территории)». 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3. Пункт 12 раздела IV «Должности муниципальной службы, отнесенные к старшей группе» части «Должности муниципальной службы в администрации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Борисоглебского    городского   округа   Воронежской   области» после слов                «, отдела развития сельской территории» дополнить словами «, отдела муниципального контроля»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45:00Z</dcterms:created>
  <dc:creator>Vlad</dc:creator>
  <dc:description/>
  <cp:keywords/>
  <dc:language>en-US</dc:language>
  <cp:lastModifiedBy>RomanovaMA</cp:lastModifiedBy>
  <cp:lastPrinted>2018-01-25T16:25:00Z</cp:lastPrinted>
  <dcterms:modified xsi:type="dcterms:W3CDTF">2018-01-25T13:29:00Z</dcterms:modified>
  <cp:revision>5</cp:revision>
  <dc:subject/>
  <dc:title> </dc:title>
</cp:coreProperties>
</file>