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5.01.2018 г.  № 15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</w:tblGrid>
      <w:tr>
        <w:trPr>
          <w:trHeight w:val="1789" w:hRule="atLeast"/>
        </w:trPr>
        <w:tc>
          <w:tcPr>
            <w:tcW w:w="546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гламент Борисоглебской городской Думы Борисоглебского городского округа Воронежской области и о признании утратившими силу отдельных решений Борисоглебской городской Думы Борисоглебского городского округа Воронеж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гламент Борисоглебской городской Думы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9.10.2013 г. № 186 (в редакции решений от 24.12.2013 г. № 205, от 18.02.2014 г. № 222, от 27.04.2015 г. № 325, от 25.04.2016 г. № 407, от 06.06.2016 г. № 440, от 09.11.2016 г. № 24, от 17.02.2017 г. № 56, от 25.05.2017 г. № 81),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3 статьи 16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Городская Дума образует следующие постоянные комисс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ю по вопросам экономического развития и финансово-бюджетной политик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ю по  градостроительству, жилищно-коммунальному хозяйству, транспорту, вопросам благоустройства и охраны окружающей сред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ю  по вопросам социального развит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ю по  вопросам соблюдения законности и безопасности, развития общественного самоуправления и муниципальной службы, Регламенту и вопросам депутатской этик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решения Борисоглебской городской Думы Борисоглебского городского округа Воронежской обла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6.12.2011 г. № 417 «Об утверждении Положений о постоянных комиссиях Борисоглебской городской Думы Борисоглебского городского округа Воронежской област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4.12.2013 г. № 206 «О внесении изменений в Приложения 1-6, утвержденные решением Борисоглебской городской Думы Борисоглебского городского округа Воронежской области от 26.12.2011 г. № 417 «Об утверждении Положений о постоянных комиссиях Борисоглебской городской Думы Борисоглебского городского округа Воронежской области»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7.02.2017 г. № 57 «Об утверждении структуры Борисоглебской городской Думы Борисоглебского городского округа Воронежской област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0.10.2016 г. № 7 «Об утверждении персонального состава постоянных комиссий Борисоглебской городской Думы Борисоглебского городского округа Воронежской област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9.11.2016 г. № 26 «О внесении изменений в персональный состав постоянных комиссий Борисоглебской городской Думы Борисоглебского городского округа Воронежской област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5.05.2017 г. № 83 «О внесении изменения в персональный состав постоянных комиссий Борисоглебской городской Думы Борисоглебского городского округа Воронежской област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9.06.2017 г. № 98 «О внесении изменения в персональный состав постоянных комиссий Борисоглебской городской Думы Борисоглебского городского округа Воронежской област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5.12.2017 г. № 139 «О внесении изменений в персональный состав постоянных комиссий Борисоглебской городской Думы Борисоглебского городского округа Воронежской област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0.10.2016 г. № 8 «Об утверждении председателей постоянных комиссий Борисоглебской городской Думы Борисоглебского городского округа Воронежской област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04" w:right="680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41:00Z</dcterms:created>
  <dc:creator>Vlad</dc:creator>
  <dc:description/>
  <cp:keywords/>
  <dc:language>en-US</dc:language>
  <cp:lastModifiedBy>RomanovaMA</cp:lastModifiedBy>
  <cp:lastPrinted>2018-01-25T15:47:00Z</cp:lastPrinted>
  <dcterms:modified xsi:type="dcterms:W3CDTF">2018-01-25T12:48:00Z</dcterms:modified>
  <cp:revision>47</cp:revision>
  <dc:subject/>
  <dc:title> </dc:title>
</cp:coreProperties>
</file>