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01.2018 г. № 15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</w:tblGrid>
      <w:tr>
        <w:trPr>
          <w:trHeight w:val="1500" w:hRule="atLeast"/>
        </w:trPr>
        <w:tc>
          <w:tcPr>
            <w:tcW w:w="5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едседателей  постоянных комиссий Борисоглебской городской Дум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Борисоглебская городская Дума Борисоглебского городского округа Воронеж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едседателей  постоянных комиссий Борисоглебской городской Думы Борисоглебского городского округа Воронеж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миссия по вопросам экономического развития и финансово-бюджетной политике - председатель Коневский Рудольф Юрьеви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миссия по градостроительству, жилищно-коммунальному хозяйству, транспорту, вопросам благоустройства и охраны окружающей среды – председатель Андросов Иван Михайлови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миссия по вопросам социального развития – председатель Каверин Владислав Владимирови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миссия по 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– председатель Макурин Роман Александрови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 Е.О. Агаева           </w:t>
      </w:r>
    </w:p>
    <w:sectPr>
      <w:type w:val="nextPage"/>
      <w:pgSz w:w="11906" w:h="16838"/>
      <w:pgMar w:left="1418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9:00Z</dcterms:created>
  <dc:creator>Vlad</dc:creator>
  <dc:description/>
  <cp:keywords/>
  <dc:language>en-US</dc:language>
  <cp:lastModifiedBy>RomanovaMA</cp:lastModifiedBy>
  <cp:lastPrinted>2018-01-25T16:11:00Z</cp:lastPrinted>
  <dcterms:modified xsi:type="dcterms:W3CDTF">2018-01-25T13:11:00Z</dcterms:modified>
  <cp:revision>13</cp:revision>
  <dc:subject/>
  <dc:title> </dc:title>
</cp:coreProperties>
</file>