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5.01.2018 г.  № 159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   изменений в Приложение 2 к решению Борисоглебской городской Думы Борисоглебского городского округа Воронежской области от 16.12.2010г. №341 «Об утверждении Порядка установки памятников, мемориальных досок и иных памятных знаков в Борисоглебском городском округе Воронежской области»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  <w:tab/>
        <w:t xml:space="preserve">В Приложении 2 к решению Борисоглебской городской Думы Борисоглебского городского округа Воронежской области от 16.12.2010г. №341 «Об утверждении Порядка установки памятников, мемориальных досок и иных памятных знаков в Борисоглебском городском округе Воронежской области» (в ред. решений от 09.11.2016 г. № 28, от 17.02.2017 г. № 58, от 25.05.2017 г. № 84) строку </w:t>
      </w:r>
    </w:p>
    <w:p>
      <w:pPr>
        <w:pStyle w:val="Normal"/>
        <w:jc w:val="both"/>
        <w:rPr/>
      </w:pPr>
      <w:r>
        <w:rPr/>
        <w:t>«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>
          <w:trHeight w:val="25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артакова Еле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начальника отдела архитектуры администрации Борисоглебского городского округ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трокой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>
          <w:trHeight w:val="25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злов Кирилл 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рхитектуры администрации Борисоглебского городского округ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                  Е.О. Ага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02:00Z</dcterms:created>
  <dc:creator>Vlad</dc:creator>
  <dc:description/>
  <cp:keywords/>
  <dc:language>en-US</dc:language>
  <cp:lastModifiedBy>RomanovaMA</cp:lastModifiedBy>
  <cp:lastPrinted>2018-01-25T16:14:00Z</cp:lastPrinted>
  <dcterms:modified xsi:type="dcterms:W3CDTF">2018-01-25T13:14:00Z</dcterms:modified>
  <cp:revision>17</cp:revision>
  <dc:subject/>
  <dc:title> </dc:title>
</cp:coreProperties>
</file>