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1.2018 г.  № 1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я инициативной группы территориального общественного самоуправления «Наш дом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.14. решения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(в редакции решения от 24.04.2017 г. № 76) слова «домов №№ 2-4 улицы Новопавловской» заменить словами «улиц Новопавловской, Привольной, Казачьей, Станичной, переулка Степной полностью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14:00Z</dcterms:created>
  <dc:creator>Бохонок Екатерина Анатольевна</dc:creator>
  <dc:description/>
  <cp:keywords/>
  <dc:language>en-US</dc:language>
  <cp:lastModifiedBy>RomanovaMA</cp:lastModifiedBy>
  <cp:lastPrinted>2018-01-25T16:18:00Z</cp:lastPrinted>
  <dcterms:modified xsi:type="dcterms:W3CDTF">2018-01-25T13:19:00Z</dcterms:modified>
  <cp:revision>22</cp:revision>
  <dc:subject/>
  <dc:title/>
</cp:coreProperties>
</file>