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.02.2018 г. №  16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</w:tblGrid>
      <w:tr>
        <w:trPr>
          <w:trHeight w:val="1710" w:hRule="atLeast"/>
        </w:trPr>
        <w:tc>
          <w:tcPr>
            <w:tcW w:w="5001" w:type="dxa"/>
            <w:tcBorders/>
          </w:tcPr>
          <w:p>
            <w:pPr>
              <w:pStyle w:val="2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контрольно-счетной палаты Борисоглебского городского округа Воронежской области о деятельности в 2017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контрольно-счетной палаты Борисоглебского городского округа Воронежской области, утвержденным решением Борисоглебской городской Думы от 18.09.2012 г. № 64, заслушав и обсудив информацию председателя  контрольно-счетной  палаты Борисоглебского городского округа М.А.Кучеренко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тчет контрольно-счетной  палаты Борисоглебского городского округа Воронежской области о деятельности в 2017 году (прилагается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6.02.2018 г.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Борисоглебского городского округа Воронежской област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 о деятельности Контрольно-счетной палаты Борисоглебского городского округа  подготовлен в соответствии со статьей 19 Федерального  закона  от  07.02.2011  №  6-ФЗ  «Об  общих  принципах организации  и  деятельности  контрольно-счетных  органов  субъектов Российской Федерации и муниципальных образований», п. 19.2 Положения «О  Контрольно-счетной  палате Борисоглебского городского  округа », утвержденного решением Борисоглебской городской Думы от 18.09.2012 № 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 отчет  отражает  результаты  деятельности  КСП  по реализации  задач,  возложенных  на  Палату  Бюджетным  кодексом  РФ, Федеральными  зако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 общих  принципах  организации  местного самоуправления в РФ», «Об общих принципах организации и деятельности контрольно-счетных органов субъектов РФ и муниципальных образований», «О  контрактной  системе  в  сфере  закупок  товаров,  работ,  услуг  для обеспечения  государственных  и  муниципальных  нужд» иными  законами Российской  Федерации  и  Воронежской  области,  нормативно-правовыми актами Борисоглеб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ан работы на 2017 год сформирован с учетом предложений главы Борисоглебского городского  округа, главы администрации Борисоглебского городского округа. План, утвержденный председателем КСП, выполнен в полном объем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Style w:val="Appleconvertedspace"/>
          <w:rFonts w:cs="Verdana" w:ascii="Verdana" w:hAnsi="Verdana"/>
          <w:color w:val="333333"/>
          <w:sz w:val="13"/>
          <w:szCs w:val="13"/>
          <w:shd w:fill="FFFFFF" w:val="clear"/>
        </w:rPr>
        <w:t> </w:t>
      </w:r>
      <w:r>
        <w:rPr>
          <w:rFonts w:cs="Verdana" w:ascii="Verdana" w:hAnsi="Verdana"/>
          <w:color w:val="333333"/>
          <w:sz w:val="13"/>
          <w:szCs w:val="13"/>
        </w:rPr>
        <w:br/>
      </w:r>
      <w:r>
        <w:rPr>
          <w:rFonts w:cs="Verdana" w:ascii="Verdana" w:hAnsi="Verdana"/>
          <w:color w:val="333333"/>
          <w:sz w:val="13"/>
          <w:szCs w:val="13"/>
          <w:shd w:fill="FFFFFF" w:val="clear"/>
        </w:rPr>
        <w:t xml:space="preserve">              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 Основные итоги работы</w:t>
      </w:r>
    </w:p>
    <w:p>
      <w:pPr>
        <w:pStyle w:val="Normal"/>
        <w:ind w:firstLine="567"/>
        <w:jc w:val="both"/>
        <w:rPr>
          <w:sz w:val="28"/>
          <w:szCs w:val="28"/>
          <w:u w:val="single"/>
          <w:shd w:fill="FFFFFF" w:val="clear"/>
        </w:rPr>
      </w:pPr>
      <w:r>
        <w:rPr>
          <w:rFonts w:cs="Verdana" w:ascii="Verdana" w:hAnsi="Verdana"/>
          <w:color w:val="333333"/>
          <w:sz w:val="13"/>
          <w:szCs w:val="13"/>
        </w:rPr>
        <w:br/>
        <w:br/>
      </w:r>
      <w:r>
        <w:rPr>
          <w:sz w:val="28"/>
          <w:szCs w:val="28"/>
          <w:shd w:fill="FFFFFF" w:val="clear"/>
        </w:rPr>
        <w:t>          В целях обеспечения надлежащего контроля  управления бюджетными ресурсами и муниципальным имуществом, контрольно-счетной палатой за 2017 год проведено 20 мероприятий, в том числе 14 контрольных и 6 экспертно-аналитических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Общий объем проверенных денежных средств и имущества за отчетный период составил 149588,9 тыс. рубле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ходе контрольных мероприятий было выявлено нарушений и недостатков на общую сумму 5261,99 тыс. рублей, в том числе:</w:t>
      </w:r>
    </w:p>
    <w:p>
      <w:pPr>
        <w:pStyle w:val="Normal"/>
        <w:rPr>
          <w:rFonts w:ascii="Verdana" w:hAnsi="Verdana" w:cs="Verdana"/>
          <w:sz w:val="13"/>
          <w:szCs w:val="13"/>
          <w:shd w:fill="FFFFFF" w:val="clear"/>
        </w:rPr>
      </w:pPr>
      <w:r>
        <w:rPr>
          <w:sz w:val="28"/>
          <w:szCs w:val="28"/>
          <w:shd w:fill="FFFFFF" w:val="clear"/>
        </w:rPr>
        <w:t>- неэффективное использование бюджетных средств- 3372,5 тыс. рублей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еобоснованное использование средств бюджета (начисление з/п, премии)-402,92 тыс. рублей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нарушения установленного порядка управления и распоряжения имуществом-790,8  тыс.руб.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-нарушения    ведения    бухгалтерского    учета,    составления   и   представления бухгалтерской отчетности 518,9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ыс. рублей;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необоснованное расходование внебюджетных средств – 176,9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ыс. рублей.</w:t>
      </w:r>
      <w:r>
        <w:rPr>
          <w:sz w:val="28"/>
          <w:szCs w:val="28"/>
        </w:rPr>
        <w:br/>
      </w:r>
      <w:r>
        <w:rPr>
          <w:rFonts w:cs="Verdana" w:ascii="Verdana" w:hAnsi="Verdana"/>
          <w:sz w:val="13"/>
          <w:szCs w:val="13"/>
          <w:shd w:fill="FFFFFF" w:val="clear"/>
        </w:rPr>
        <w:t xml:space="preserve">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3"/>
          <w:szCs w:val="13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 целях устранения выявленных нарушений руководителям проверенных организаций и учреждений было направлено 14 представлений и 1 предписание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з 73 требований и предложений, содержащихся в представлениях КСП, выполнено проверенными организациями 62. Не выполнено ни одного предложения МУП «Комбинат благоустройства» (отчет о выполнении представления КСП отсутствует), МКУ БГО «АРС» не выполнено требование о возмещении недостачи ГСМ на сумму 178,96 тыс.руб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Руководителями проверенных учреждений и организаций привлечено к дисциплинарной ответственности 11 должностных лиц.</w:t>
      </w:r>
    </w:p>
    <w:p>
      <w:pPr>
        <w:pStyle w:val="Normal"/>
        <w:ind w:firstLine="567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      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1. Экспертно-аналитическая деятельность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Важным направлением в работе контрольно-счётной палаты в истекшем периоде являлась экспертно-аналитическая деятельность, в рамках которой проводилась финансово-экономическая экспертиза поступивших проектов решений Борисоглебского городского округа, а также проводились отдельные экспертно-аналитические мероприятия. Особое место среди экспертно-аналитических мероприятий занимает подготовка заключения на отчет об исполнении бюджета Борисоглебского городского округа за 2016 год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требованиями ст. 157, 264.4 Бюджетного кодекса РФ, Положения о бюджетном процессе Борисоглебского  городского округа,  Положения о контрольно-счетной палате была проведена внешняя проверка отчёта об исполнении бюджета городского округа за 2016 год (с учетом результатов внешней проверки бюджетной отчетности 9-ти  главных администраторов бюджетных средств и администрация БГО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ходе внешней проверки бюджетной отчетности ГАБС были даны рекомендации по увеличению доходной части бюджета Борисоглебского городского округа.</w:t>
      </w:r>
    </w:p>
    <w:p>
      <w:pPr>
        <w:pStyle w:val="Normal"/>
        <w:shd w:fill="FFFFFF" w:val="clear"/>
        <w:ind w:left="7" w:firstLine="844"/>
        <w:jc w:val="both"/>
        <w:rPr>
          <w:bCs/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В декабре 2017 года КСП БГО проведена экспертиза проекта</w:t>
      </w:r>
      <w:r>
        <w:rPr>
          <w:rStyle w:val="Appleconvertedspace"/>
          <w:i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на проект решения Борисоглебской городской Думы Борисоглебского городского округа Воронежской области «О бюджете Борисоглебского городского округа на 2018год </w:t>
      </w:r>
      <w:r>
        <w:rPr>
          <w:sz w:val="28"/>
          <w:szCs w:val="28"/>
        </w:rPr>
        <w:t>и плановый период 2019 и 2020 годо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Style w:val="Appleconvertedspace"/>
          <w:rFonts w:ascii="Verdana" w:hAnsi="Verdana" w:cs="Verdana"/>
          <w:i/>
          <w:i/>
          <w:color w:val="333333"/>
          <w:sz w:val="13"/>
          <w:szCs w:val="13"/>
          <w:shd w:fill="FFFFFF" w:val="clear"/>
        </w:rPr>
      </w:pPr>
      <w:r>
        <w:rPr/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  <w:shd w:fill="FFFFFF" w:val="clear"/>
        </w:rPr>
      </w:pPr>
      <w:r>
        <w:rPr>
          <w:rFonts w:cs="Verdana" w:ascii="Verdana" w:hAnsi="Verdana"/>
          <w:i/>
          <w:sz w:val="13"/>
          <w:szCs w:val="13"/>
          <w:shd w:fill="FFFFFF" w:val="clear"/>
        </w:rPr>
        <w:t> </w:t>
      </w:r>
      <w:r>
        <w:rPr>
          <w:sz w:val="28"/>
          <w:szCs w:val="28"/>
          <w:shd w:fill="FFFFFF" w:val="clear"/>
        </w:rPr>
        <w:t>2.2. Контрольная деятельность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color w:val="333333"/>
          <w:sz w:val="13"/>
          <w:szCs w:val="13"/>
        </w:rPr>
        <w:br/>
        <w:br/>
      </w:r>
      <w:r>
        <w:rPr>
          <w:rFonts w:cs="Verdana" w:ascii="Verdana" w:hAnsi="Verdana"/>
          <w:color w:val="333333"/>
          <w:sz w:val="13"/>
          <w:szCs w:val="13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 xml:space="preserve">За 2017 год контрольно-счетной палатой проведено 14 контрольных мероприятия.  Проверками охвачены образовательные учреждения, учреждения культуры бюджетные учреждения и муниципальные унитарные предприятия.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В рамках контрольной деятельности уделялось внимание выявлению нарушений бюджетного законодательства, предотвращению бюджетных потерь и финансовых нарушений при использовании бюджетных средств и муниципального имущества.  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Характерные нарушения в деятельно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ых учреждени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проверено 4  муниципальных общеобразовательных и 2 дошкольных учреждения БГО: общеобразовательная школа № 4. общеобразовательная школа № 5, общеобразовательная школа № 3 и № 13, детский сад № 21 и центр развития ребенка – детский сад № 18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рушениями, установленными при проверках финансово-хозяйственной деятельности общеобразовательных учреждений, являются:</w:t>
      </w:r>
    </w:p>
    <w:p>
      <w:pPr>
        <w:pStyle w:val="TextBody"/>
        <w:ind w:left="567" w:hanging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положениях о добровольных пожертвованиях имеют место формулировки,    не позволяющие четко определить порядок оценки размеров пожертвований, переданных в виде имущества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ы нарушения при осуществлении выплат стимулирующего характера (нарушение порядка заполнения или отсутствие рейтинговых листов);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Федерального закона от 06.12.2011 г. № 402-ФЗ  «О бухгалтерском учете» (не организован внутренний контроль и соответственно отсутствует система мер по его осуществлению);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М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етодических указани</w:t>
        </w:r>
      </w:hyperlink>
      <w:r>
        <w:rPr>
          <w:rFonts w:cs="Times New Roman" w:ascii="Times New Roman" w:hAnsi="Times New Roman"/>
          <w:sz w:val="28"/>
          <w:szCs w:val="28"/>
        </w:rPr>
        <w:t>й, утвержденных приказом Минфина РФ от 13.06.1995 N 49 "Об утверждении Методических указаний по инвентаризации имущества и финансовых обязательств" (в приказах на проведение инвентаризации имущества не указывался период ее проведения, на проверенном имуществе не верно указывались инвентарные номера), а также  нарушение п.</w:t>
      </w:r>
      <w:r>
        <w:rPr>
          <w:rFonts w:cs="Times New Roman" w:ascii="Times New Roman" w:hAnsi="Times New Roman"/>
          <w:bCs/>
          <w:sz w:val="28"/>
          <w:szCs w:val="28"/>
        </w:rPr>
        <w:t xml:space="preserve">79. </w:t>
      </w:r>
      <w:r>
        <w:rPr>
          <w:rFonts w:cs="Times New Roman" w:ascii="Times New Roman" w:hAnsi="Times New Roman"/>
          <w:sz w:val="28"/>
          <w:szCs w:val="28"/>
        </w:rPr>
        <w:t>Методических указаний по бухгалтерскому учету основных средств", утвержденных Приказом Минфина РФ от 13.10.2003 N 91н (не проведение инвентаризации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распорядительных документов Борисоглебского городского округа «Об организации льготного питания» в личных делах детей отсутствовали все необходимые документы, не оформлялись заявления от родителей на предоставление льготного питания на 2016/2017 учебный год;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. Проверки эффективности исполь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го имущества, преданного в арен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 2017 год проведено 6  проверок  целевого и эффективного  использования муниципального имущества БГО: МБУК БГО БЦБС, общеобразовательная школа №3, МУП «РИЦ», МБУК БГО БЦКС, МУП «Комбинат бытовых и ритуальных услуг», общеобразовательная школа № 13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ок установлено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истемы взыскания неустойки при нарушении сроков оплаты арендной плат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и оплаты коммунальных услуг арендаторами, изложенными в договорах аренды (плата распределялась не в соответствии с занимаемой арендаторами площадью, а по количеству людей занимающих помещения);</w:t>
      </w:r>
    </w:p>
    <w:p>
      <w:pPr>
        <w:pStyle w:val="Normal"/>
        <w:ind w:firstLine="68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арендаторами не оплачивались коммунальные услуги теплоснабжения и водоснабжения (бремя содержания помещений легло на арендодателей), что противоречит заключенным договорам аренды.</w:t>
      </w:r>
    </w:p>
    <w:p>
      <w:pPr>
        <w:pStyle w:val="Normal"/>
        <w:ind w:firstLine="6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680"/>
        <w:jc w:val="center"/>
        <w:rPr/>
      </w:pPr>
      <w:r>
        <w:rPr>
          <w:spacing w:val="-2"/>
          <w:sz w:val="28"/>
          <w:szCs w:val="28"/>
        </w:rPr>
        <w:t xml:space="preserve">2.2.3. Проверка отдельных вопросов </w:t>
      </w:r>
    </w:p>
    <w:p>
      <w:pPr>
        <w:pStyle w:val="Normal"/>
        <w:ind w:firstLine="68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инансово-хозяйственной деятельности</w:t>
      </w:r>
    </w:p>
    <w:p>
      <w:pPr>
        <w:pStyle w:val="Normal"/>
        <w:spacing w:lineRule="auto" w:line="276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плана работы контрольно-счетной палаты БГО проведено 4 проверки отдельных вопросов финансово-хозяйственной деятельности в МУП «Борисоглебская энергосбытовая организация», МКУ БГО «Аварийно-ремонтная служба», МБУ «Объединенная служба спасения и обеспечения пожарной безопасности», МУП «Комбинат благоустрой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ы нарушения, свидетельствующие о недостаточном контроле руководителями предприятий и учреждений за отдельными вопросами финансово-хозяйствен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ущены нарушения Федерального закона от 06.12.2011 г. № 402-ФЗ  «О бухгалтерском учете» и инструкции по применению плана счетов  Приказ Минфина РФ от 16 декабря 2010 г. N 174н., что привело  к недостаче горюче-смазочных материалов в МКУ «АРС» на  01.01.2017 на сумму 178,9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латное выполнения возложенных должностных обязанностей кладовщика</w:t>
      </w:r>
      <w:r>
        <w:rPr/>
        <w:t xml:space="preserve"> </w:t>
      </w:r>
      <w:r>
        <w:rPr>
          <w:sz w:val="28"/>
          <w:szCs w:val="28"/>
        </w:rPr>
        <w:t>бухгалтером МКУ БГО «АРС» Храмовой М.В. и отсутствие должного контроля со стороны руководителя предприятия повлекло за собой недостачу товарно-материальных ценностей (ГСМ) на сумму 518,9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П «КБ»  выявлено незаконное начисление амортизационных отчислений, что привело к завышению расходов предприятия на 267,1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штате МУП «КБ» вакансий – 27,3 ед., предприятием заключались трудовые соглашения, по которым оплата труда превышала установленную штатным расписанием заработную плату  в 1,5-2 р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 распоряжения главы администрации БГО в 2015-2017г.г. произведена выплата премий и материальной помощи руководителю МБУ БГО «ОССиОПБ» в сумме 157,3 тыс.руб. (после проверки согласование получе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«Положения о порядке привлечения и расходования внебюджетных средств» МБУ БГО «ОССиОПБ» сумма денежных средств от дохода по платным услугам распределялась по направлениям хозяйственной деятельности, не утвержденным в данном положении, что привело к необоснованному использованию внебюджетных средств в сумме 176,9 тыс.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3. Иные мероприятия, проведенные КСП БГО за  2017год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данном периоде КСП БГО проведено четыре совещаний рабочей группы с участием руководителей проверяемых организаций и курирующих отделов администрации БГО, принято участие в совещаниях комиссий Борисоглебской городской Думы БГО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инамично меняющиеся социально-экономические условия, развитие налоговой, бюджетной, финансовой и банковской систем требуют дальнейшего совершенствования форм и методов деятельности палаты, использования опыта работы других контрольно-счетных органов Российской Федерации, поиска методов совершенствования контрольной и экспертно-аналитической работ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трудники контрольно-счетной палаты в пределах полномочий участвуют в мероприятиях, направленных на противодействие коррупции. Жалоб, сообщений граждан о случаях нарушений требований к служебному поведению и наличии конфликта интересов в отношении муниципальных служащих контрольно-счётной палаты в 2017 году не поступало.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В отчетном периоде Борисоглебской межрайпрокуратурой по поручению прокуратуры Воронежской области проведена проверка исполнения КСП Борисоглебского городского округа законодательства об общих принципах организации и деятельности контрольно-счетных органов муниципальных образований. В ходе проверки выявлены нарушения сроков проведения проверки МБОУ БГО СОШ № 4, по отдельным проверкам срок не конкретизирован (в течение года). Кроме того, в проверочных мероприятиях не конкретизированы, отсутствуют сведения об определенных объектах проверки. Указанные нарушения учтены  при составлении плана работы контрольно-счетной палаты Борисоглебского городского округа на 2018 год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орисоглебского городского округа                      ____________М.А. Кучеренко</w:t>
      </w:r>
    </w:p>
    <w:sectPr>
      <w:footnotePr>
        <w:numFmt w:val="decimal"/>
      </w:footnotePr>
      <w:type w:val="nextPage"/>
      <w:pgSz w:w="11906" w:h="16838"/>
      <w:pgMar w:left="1134" w:right="567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06.10.2003 № 131-ФЗ «Об общих принципах организации местного самоуправления в Российской Федерации», 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1">
    <w:name w:val="rtejustify1"/>
    <w:basedOn w:val="Normal"/>
    <w:qFormat/>
    <w:pPr>
      <w:spacing w:before="180" w:after="180"/>
      <w:ind w:left="75" w:right="75" w:hanging="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4:00Z</dcterms:created>
  <dc:creator>RU User</dc:creator>
  <dc:description/>
  <cp:keywords/>
  <dc:language>en-US</dc:language>
  <cp:lastModifiedBy>RomanovaMA</cp:lastModifiedBy>
  <cp:lastPrinted>2018-02-26T17:23:00Z</cp:lastPrinted>
  <dcterms:modified xsi:type="dcterms:W3CDTF">2018-02-26T14:24:00Z</dcterms:modified>
  <cp:revision>4</cp:revision>
  <dc:subject/>
  <dc:title>Российская Федерация</dc:title>
</cp:coreProperties>
</file>