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2.2018 г. № 1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Борисоглебского городского округа      Воронежской области, утвержденные решением Борисоглебской      городской Думы Борисоглебского городского округа Воронежской    области от 28.06.2012г. №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16.09.2012г. № 309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риложение к Правилам землепользования и застройки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8.06.2012г. № 51 («Карта градостроительного зонирования Борисоглебского городского округа Воронежской области. Границы территориальных зон г. Борисоглебска»), следующие изменения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менить индекс части территориальной зоны ОД-3 (зона спортивных и спортивно-зрелищных объектов) земельного участка с кадастровым номером 36:04:0102046:3586 площадью 1210,0 кв.м, с местоположением: в 35 м по направлению на запад от многоквартирного жилого дома, расположенного по адресу: Воронежская область, г. Борисоглебск, ул. Аэродромная, 18, на индекс территориальной зоны П-2 (зона промышленных предприятий, производственно-коммунальных объектов и транспортных хозяйст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ов санитарной классификации предприятий) согласно приложению 1 к настоящему решению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2. Внести в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г. № 51, следующие изменения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 статье 28 «Перечень видов разрешенного использования земельных участков и объектов капитального строительства для соответствующих территориальных зон» главы 10 «Градостроительные регламенты в части видов и параметров разрешенного вида использования земельных участков и объектов капитального строительства соответствующих территориальных зон»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Градостроительные нормативы»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участка зоны ОД 3/1/4 изложить в следующей редакции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49"/>
        <w:gridCol w:w="1036"/>
        <w:gridCol w:w="1358"/>
        <w:gridCol w:w="1476"/>
      </w:tblGrid>
      <w:tr>
        <w:trPr>
          <w:trHeight w:val="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Д 3/1/4</w:t>
            </w:r>
          </w:p>
        </w:tc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точкам 2767(1), 2773(1), 2772, 2771, 2742, 2770, 2769, 2768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7(1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044.2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388.29</w:t>
            </w:r>
          </w:p>
        </w:tc>
      </w:tr>
      <w:tr>
        <w:trPr>
          <w:trHeight w:val="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3(1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045.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444.95 </w:t>
            </w:r>
          </w:p>
        </w:tc>
      </w:tr>
      <w:tr>
        <w:trPr>
          <w:trHeight w:val="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824.9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452.71 </w:t>
            </w:r>
          </w:p>
        </w:tc>
      </w:tr>
      <w:tr>
        <w:trPr>
          <w:trHeight w:val="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480821.9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387.56 </w:t>
            </w:r>
          </w:p>
        </w:tc>
      </w:tr>
      <w:tr>
        <w:trPr>
          <w:trHeight w:val="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818.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387.82</w:t>
            </w:r>
          </w:p>
        </w:tc>
      </w:tr>
      <w:tr>
        <w:trPr>
          <w:trHeight w:val="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815.7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320.81 </w:t>
            </w:r>
          </w:p>
        </w:tc>
      </w:tr>
      <w:tr>
        <w:trPr>
          <w:trHeight w:val="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000.4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313.17 </w:t>
            </w:r>
          </w:p>
        </w:tc>
      </w:tr>
      <w:tr>
        <w:trPr>
          <w:trHeight w:val="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004.7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389.55 </w:t>
            </w:r>
          </w:p>
        </w:tc>
      </w:tr>
    </w:tbl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участка зоны П 2/1/27 изложить в следующей редакции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29"/>
        <w:gridCol w:w="1031"/>
        <w:gridCol w:w="1354"/>
        <w:gridCol w:w="1394"/>
      </w:tblGrid>
      <w:tr>
        <w:trPr>
          <w:trHeight w:val="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 2/1/27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точкам 2764, 2766, 2767, 2773, 2773(1), 2767(1), 2768, 2769, 2770, 2780, 2739, 2738, 2737, 2736, 2735, 2734, 2733, 2751, 2750, 2752, 2753, 2757, 2758, 2759, 2760, 2761, 276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067.59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218.20 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068.23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308.27 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066.23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387.68 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067.7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2293444.10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3(1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045.8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444.95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7(1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044.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388.29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004.71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389.55 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1000.43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313.17 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815.72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320.81 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795.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322.62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793.9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311.70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783.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210.85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776.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129.13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741.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132.75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738.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103.99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718.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076.97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748.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073.34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787.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064.48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796.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056.13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0823.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93053.88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881.69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052.88 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899.27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052.36 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911.87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081.35 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933.06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136.79 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963.09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137.58 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997.54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140.02 </w:t>
            </w:r>
          </w:p>
        </w:tc>
      </w:tr>
      <w:tr>
        <w:trPr>
          <w:trHeight w:val="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80999.76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293220.77 </w:t>
            </w:r>
          </w:p>
        </w:tc>
      </w:tr>
    </w:tbl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основных видах разрешенного использования земельных участков территориальной зоны П-2 слова «Предприятия автосервиса» заменить словами «Объекты придорожного сервис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условно разрешенных видах использования земельных участков территориальной зоны Ж-2 слова «Многоквартирные жилые дома 2-4 этажа» заменить словами «Многоквартирные жилые дома до 4-х этажей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ополнить статью 11 Правил землепользования и застройки Борисоглебского городского округа Воронежской области пунктом 5 следующего содержания: «5. При осуществлении строительства, реконструкции объектов капитального строительства на территории Борисоглебского городского округа нормативными требованиями к использованию и застройке территории исторической зоны является сохранение и восстановление исторических красных линий и линий застройки. Размещение новых зданий строго по сложившейся исторической линии застройки. Отступ объекта капитального строительства от линии застройки допускается с обязательным применением элементов благоустройства и озеленения, визуально продолжающих линию застройки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Дополнить части 2 территориальных зон Ж-1, Ж-2, Ж-3, Ж-4 раздела 25.1 статьи 28 Правил землепользования и застройки Борисоглебского городского округа Воронежской области фразой «Предельный максимальный размер земельного участка с основными видами разрешенного использования: «Детские дошкольные учреждения»; «Общеобразовательные школы»                    равен 50 000 кв.м».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/>
      </w:pPr>
      <w:r>
        <w:rPr>
          <w:sz w:val="28"/>
          <w:szCs w:val="28"/>
        </w:rPr>
        <w:t>2.6. Дополнить часть 2 территориальной зоны «ОД-1» раздела 25.2 статьи 28 Правил землепользования и застройки Борисоглебского городского округа Воронежской области фразой: «Предельный минимальный размер земельного участка с основным видом разрешенного использования «Мемориальные комплексы, памятные объекты» равен 5 кв.м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21"/>
        <w:ind w:firstLine="708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исоглебского  городского округа</w:t>
        <w:tab/>
        <w:tab/>
        <w:tab/>
        <w:t xml:space="preserve">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firstLine="709"/>
        <w:jc w:val="both"/>
        <w:rPr/>
      </w:pPr>
      <w:r>
        <w:rPr>
          <w:sz w:val="26"/>
          <w:szCs w:val="26"/>
        </w:rPr>
        <w:t xml:space="preserve">Внесение изменений в Правила землепользования и застройки Борисоглебского городского округа Воронежской области в части </w:t>
      </w:r>
      <w:r>
        <w:rPr>
          <w:b/>
          <w:sz w:val="26"/>
          <w:szCs w:val="26"/>
        </w:rPr>
        <w:t>изменения индекса части территориальной зоны ОД-3 (зона спортивных и спортивно-зрелищных объектов) земельного участка с кадастровым номером 36:04:0102046:3586 площадью 1210,0 кв.м, с местоположением: в 35 м по направлению на запад от многоквартирного жилого дома, расположенного по адресу: Воронежская область, г. Борисоглебск, ул. Аэродромная, 18, на индекс территориальной зоны П-2 (зона промышленных предприятий, производственно-коммунальных объектов и транспортных хозяйств IV-V классов санитарной классификации предприятий).</w:t>
      </w:r>
    </w:p>
    <w:p>
      <w:pPr>
        <w:pStyle w:val="Normal"/>
        <w:ind w:right="14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3934460</wp:posOffset>
                </wp:positionH>
                <wp:positionV relativeFrom="paragraph">
                  <wp:posOffset>1626870</wp:posOffset>
                </wp:positionV>
                <wp:extent cx="9525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9.8pt;margin-top:128.1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4686935</wp:posOffset>
                </wp:positionH>
                <wp:positionV relativeFrom="paragraph">
                  <wp:posOffset>1607820</wp:posOffset>
                </wp:positionV>
                <wp:extent cx="9525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05pt;margin-top:126.6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34460</wp:posOffset>
                </wp:positionH>
                <wp:positionV relativeFrom="paragraph">
                  <wp:posOffset>1607820</wp:posOffset>
                </wp:positionV>
                <wp:extent cx="762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8pt;margin-top:126.6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34460</wp:posOffset>
                </wp:positionH>
                <wp:positionV relativeFrom="paragraph">
                  <wp:posOffset>1893570</wp:posOffset>
                </wp:positionV>
                <wp:extent cx="762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8pt;margin-top:149.1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83300" cy="61150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89" t="26918" r="37579" b="28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6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5:00Z</dcterms:created>
  <dc:creator>11</dc:creator>
  <dc:description/>
  <cp:keywords/>
  <dc:language>en-US</dc:language>
  <cp:lastModifiedBy>RomanovaMA</cp:lastModifiedBy>
  <cp:lastPrinted>2018-02-27T09:24:00Z</cp:lastPrinted>
  <dcterms:modified xsi:type="dcterms:W3CDTF">2018-02-27T06:29:00Z</dcterms:modified>
  <cp:revision>17</cp:revision>
  <dc:subject/>
  <dc:title> </dc:title>
</cp:coreProperties>
</file>