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2.2018 г. № 1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учинский Юрий Викторо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Черный Григорий Александрович </w:t>
      </w:r>
      <w:r>
        <w:rPr>
          <w:sz w:val="28"/>
          <w:szCs w:val="28"/>
        </w:rPr>
        <w:t>– заместитель председателя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Каверин Владислав Владимирович – </w:t>
      </w:r>
      <w:r>
        <w:rPr>
          <w:sz w:val="28"/>
          <w:szCs w:val="28"/>
        </w:rPr>
        <w:t>депутат Борисоглебской городской Думы, председатель постоянной комиссий Борисоглебской городской Думы по вопросам социального развития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Ситников Владимир Петр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Сухинин Александр Анатольевич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Макурин Роман Александрович – </w:t>
      </w:r>
      <w:r>
        <w:rPr>
          <w:sz w:val="28"/>
          <w:szCs w:val="28"/>
        </w:rPr>
        <w:t>председатель постоянной комиссии Борисоглебской городской Думы по вопросам соблюдения законности  безопасности, развития общественного самоуправления муниципальной службы, Регламенту и вопросам депутатской этик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Абаринов Геннадий Николаевич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28.09.2017 г. № 104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RomanovaMA</cp:lastModifiedBy>
  <cp:lastPrinted>2018-02-27T08:33:00Z</cp:lastPrinted>
  <dcterms:modified xsi:type="dcterms:W3CDTF">2018-02-27T05:35:00Z</dcterms:modified>
  <cp:revision>48</cp:revision>
  <dc:subject/>
  <dc:title> </dc:title>
</cp:coreProperties>
</file>