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2.2018 г. № 18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рамму комплексного развития социальной инфраструктуры Борисоглебского городского округа Воронежской области на 2017-2027 г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ограмму комплексного развития социальной инфраструктуры Борисоглебского городского округа Воронежской области на 2017-2027 гг., утвержденную решением Борисоглебской городской Думы Борисоглебского городского округа Воронежской области от 26.10.2017 №116, следующие изменен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таблице раздела 1 слова «Исполнители программы» заменить словами «Разработчик программы»;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1.1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1.1.  Демографическая ситуац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и демографическая структура – важнейшие социально-экономические показатели, характеризующие устойчивость развития Борисоглебского городского округа. В течение последних лет в городском  округе наблюдается сокращение численности населения, как за счет естественной, так и миграционной убы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органов государственной статистики  численность населения Борисоглебского городского округа за 2016 год снизилась на  0,6 тыс. человек и на 1 января 2017 года составила 74,2 тыс. человек. Плотность населения на 1.01.2017г. составляет 54 человека на квадратный киломе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селения произошло по естественным причинам (родилось – 848 человек, умерло –  1220 человек)  и за счет миграции (прибыло – 1736 человек, выбыло – 1978     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родском округе в 2016 году зарегистрировано 848 новорожденных, или 100,8 % к уровню 2015 года. Коэффициент рождаемости (число родившихся на 1000 населения) составил 11,4 промилле, против 11,2 промилле в предшествующем году. Число умерших составило 1220 человек, или 100,6%  к уровню 2015 года. Общий коэффициент смертности (число умерших на 1000 населения) составил 16,4 промилле, против 16,2 –  в предшествующем году. В 2016 году сохранилось (в 1,4 раза)  превышение смертности над рождаем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ричин смертности населения округа,  по-прежнему, основную долю занимают болезни орга</w:t>
        <w:softHyphen/>
        <w:t xml:space="preserve">нов кровообращения (33,7 % от общего числа умерших), болезни нервной системы (12,3%) и новообразования (10,6 %).  Доля умерших граждан в трудоспособном возрасте в 2016 году  составила 17,0 %, т.е. почти каждый шестой, из числа умерших, трудоспособного возра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 проблем в округе остается миграционный отток населения, в 2016 году миграционная убыль населения составила 3,25 промил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сновные демографические показатели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38"/>
        <w:gridCol w:w="935"/>
        <w:gridCol w:w="1044"/>
        <w:gridCol w:w="1259"/>
        <w:gridCol w:w="10"/>
        <w:gridCol w:w="1049"/>
        <w:gridCol w:w="30"/>
        <w:gridCol w:w="970"/>
      </w:tblGrid>
      <w:tr>
        <w:trPr>
          <w:trHeight w:val="386" w:hRule="atLeast"/>
        </w:trPr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</w:tr>
      <w:tr>
        <w:trPr>
          <w:trHeight w:val="341" w:hRule="atLeast"/>
        </w:trPr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3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532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 численность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 населения, тыс. человек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6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3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2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56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28</w:t>
            </w:r>
          </w:p>
        </w:tc>
      </w:tr>
      <w:tr>
        <w:trPr>
          <w:trHeight w:val="524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, человек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577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, человек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</w:tr>
      <w:tr>
        <w:trPr>
          <w:trHeight w:val="567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ественный прирост (+), убыль (-),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5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</w:t>
            </w:r>
          </w:p>
        </w:tc>
      </w:tr>
      <w:tr>
        <w:trPr>
          <w:trHeight w:val="567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грационный прирост (+)/убыль (-),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</w:t>
            </w:r>
          </w:p>
        </w:tc>
      </w:tr>
      <w:tr>
        <w:trPr>
          <w:trHeight w:val="590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естественной убыли, человек на 1 тыс. чел. насе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миграционной убыли, человек на 1 тыс. чел. насе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инамика возрастной структуры насел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986"/>
        <w:gridCol w:w="1079"/>
        <w:gridCol w:w="1078"/>
        <w:gridCol w:w="1078"/>
        <w:gridCol w:w="1078"/>
      </w:tblGrid>
      <w:tr>
        <w:trPr>
          <w:trHeight w:val="376" w:hRule="atLeast"/>
        </w:trPr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населения лиц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</w:tr>
      <w:tr>
        <w:trPr>
          <w:trHeight w:val="343" w:hRule="atLeast"/>
        </w:trPr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на 1 января, 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8</w:t>
            </w:r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же трудоспособного возраста, тыс. челов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34</w:t>
            </w:r>
          </w:p>
        </w:tc>
      </w:tr>
      <w:tr>
        <w:trPr>
          <w:trHeight w:val="467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й численности населения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52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способного возрас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00</w:t>
            </w:r>
          </w:p>
        </w:tc>
      </w:tr>
      <w:tr>
        <w:trPr>
          <w:trHeight w:val="52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й численности населения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53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трудоспособного возраста,  тыс. челове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44</w:t>
            </w:r>
          </w:p>
        </w:tc>
      </w:tr>
      <w:tr>
        <w:trPr>
          <w:trHeight w:val="533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й численности населения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 структуре населения на 01.01.2017 год доля лиц моложе трудоспособного возраста составила 15,4 %, старше трудоспособного возраста -      28,2 %, в трудоспособном возрасте -   56,4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демографическая ситуация в округе будет    развиваться с учетом определившихся в последние годы тенденций в естественном и миграционном движении населения, изменении его возрастной 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у, численность постоянного населения округа в 2020 году        (в среднегодовом исчислении) составит 71,4 тыс. человек, что на 3,3 тыс. человек (4,1 %) меньше уровня 2016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растная структура населения будет определяться фактором замещения поколений. Из трудоспособного возраста будут выбывать более многочисленные поколения, рожденные в 60-е годы 20-го века, а вступать – малочисленные поколения. Численность населения в трудоспособном возрасте к 2020 году по сравнению с 2016 годом сократится до 39,3 тыс. человек (на 3,5 тыс. человек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структура населения Борисоглебского городского округа относится к регрессивному типу, при которой  лица старше трудоспособного возраста превышают население моложе трудоспособного, что представляет собой угрозу сокращения в будущем численн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проведение активной стимулирующей демографической и миграционной политики, способной сократить снижение численности населения и создать предпосылки для стабилизации и дальнейшего его роста, а также для сохранения демографического потенциала территории городского поселения».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/>
      </w:pPr>
      <w:r>
        <w:rPr>
          <w:sz w:val="28"/>
          <w:szCs w:val="28"/>
        </w:rPr>
        <w:t>1.3. Абзац первый  подпункта 2.2.2  дополнить словами «неврологическое отделение для больных с ОНМК (острыми нарушениями мозгового кровообращения), реанимационное»;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абзаце четвертом подпункта  2.2.2  слова «с числом вызовов – 23732 в год» заменить словами «с числом вызовов – 24583 в год»;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1 к Программе комплексного развития социальной инфраструктуры Борисоглебского городского округа Воронежской области на 2017-2027 гг. изложить в редакции согласно приложению к настоящему решению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Е.О. Аг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709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0" w:hanging="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 xml:space="preserve">Приложение  </w:t>
      </w:r>
    </w:p>
    <w:p>
      <w:pPr>
        <w:pStyle w:val="Normal"/>
        <w:ind w:left="11340" w:hanging="0"/>
        <w:jc w:val="both"/>
        <w:rPr>
          <w:sz w:val="22"/>
          <w:szCs w:val="22"/>
        </w:rPr>
      </w:pPr>
      <w:r>
        <w:rPr>
          <w:rFonts w:eastAsia="Lucida Sans Unicode"/>
          <w:sz w:val="22"/>
          <w:szCs w:val="22"/>
        </w:rPr>
        <w:t xml:space="preserve">к решению Борисоглебской городской Думы </w:t>
      </w:r>
      <w:r>
        <w:rPr>
          <w:sz w:val="22"/>
          <w:szCs w:val="22"/>
        </w:rPr>
        <w:t>Борисоглебского городского округа Воронежской области от 26.02.2018 г. № 181</w:t>
      </w:r>
    </w:p>
    <w:p>
      <w:pPr>
        <w:pStyle w:val="Normal"/>
        <w:ind w:left="11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0" w:hanging="0"/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 xml:space="preserve">Приложение №1 </w:t>
      </w:r>
    </w:p>
    <w:p>
      <w:pPr>
        <w:pStyle w:val="Normal"/>
        <w:ind w:left="11340" w:hanging="0"/>
        <w:jc w:val="both"/>
        <w:rPr/>
      </w:pPr>
      <w:r>
        <w:rPr>
          <w:rFonts w:eastAsia="Lucida Sans Unicode"/>
          <w:sz w:val="22"/>
          <w:szCs w:val="22"/>
        </w:rPr>
        <w:t xml:space="preserve">к Программе </w:t>
      </w:r>
      <w:r>
        <w:rPr>
          <w:sz w:val="22"/>
          <w:szCs w:val="22"/>
        </w:rPr>
        <w:t>комплексного развития социальной инфраструктуры Борисоглебского городского округа Воронежской области на 2017-2027гг.</w:t>
      </w:r>
    </w:p>
    <w:p>
      <w:pPr>
        <w:pStyle w:val="Normal"/>
        <w:ind w:left="11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Объемы финансирования Программы комплексного развития социальной инфраструктуры </w:t>
      </w:r>
    </w:p>
    <w:p>
      <w:pPr>
        <w:pStyle w:val="Normal"/>
        <w:ind w:firstLine="709"/>
        <w:jc w:val="center"/>
        <w:rPr>
          <w:rFonts w:eastAsia="Lucida Sans Unicode"/>
          <w:b/>
          <w:b/>
          <w:sz w:val="26"/>
          <w:szCs w:val="26"/>
        </w:rPr>
      </w:pPr>
      <w:r>
        <w:rPr>
          <w:b/>
          <w:sz w:val="26"/>
          <w:szCs w:val="26"/>
          <w:shd w:fill="FFFFFF" w:val="clear"/>
        </w:rPr>
        <w:t>Борисоглебского городского округа Воронежской области на 2017-2027 г.г.</w:t>
      </w:r>
    </w:p>
    <w:p>
      <w:pPr>
        <w:pStyle w:val="Normal"/>
        <w:tabs>
          <w:tab w:val="clear" w:pos="708"/>
          <w:tab w:val="left" w:pos="6585" w:leader="none"/>
        </w:tabs>
        <w:rPr>
          <w:rFonts w:eastAsia="Lucida Sans Unicode"/>
          <w:b/>
          <w:b/>
          <w:sz w:val="26"/>
          <w:szCs w:val="26"/>
        </w:rPr>
      </w:pPr>
      <w:r>
        <w:rPr>
          <w:rFonts w:eastAsia="Lucida Sans Unicode"/>
          <w:b/>
          <w:sz w:val="26"/>
          <w:szCs w:val="26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111"/>
        <w:gridCol w:w="1352"/>
        <w:gridCol w:w="1349"/>
        <w:gridCol w:w="1287"/>
        <w:gridCol w:w="606"/>
        <w:gridCol w:w="1216"/>
        <w:gridCol w:w="1082"/>
        <w:gridCol w:w="1267"/>
        <w:gridCol w:w="835"/>
        <w:gridCol w:w="971"/>
        <w:gridCol w:w="1243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граммные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роприятия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eastAsia="en-US"/>
              </w:rPr>
              <w:t>обеспечивающ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ение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дач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-венный исполни-тель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нансиро</w:t>
            </w: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  <w:lang w:eastAsia="en-US"/>
              </w:rPr>
              <w:t>вания</w:t>
            </w:r>
          </w:p>
        </w:tc>
        <w:tc>
          <w:tcPr>
            <w:tcW w:w="8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инансирования</w:t>
            </w:r>
            <w:r>
              <w:rPr>
                <w:sz w:val="22"/>
                <w:szCs w:val="22"/>
                <w:lang w:eastAsia="en-US"/>
              </w:rPr>
              <w:t xml:space="preserve">, тыс. </w:t>
            </w:r>
            <w:r>
              <w:rPr>
                <w:sz w:val="22"/>
                <w:szCs w:val="22"/>
                <w:lang w:eastAsia="en-US"/>
              </w:rPr>
              <w:t>руб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по годам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-2026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роительство</w:t>
            </w:r>
            <w:r>
              <w:rPr>
                <w:b/>
                <w:sz w:val="22"/>
                <w:szCs w:val="22"/>
                <w:lang w:eastAsia="en-US"/>
              </w:rPr>
              <w:t xml:space="preserve"> (</w:t>
            </w:r>
            <w:r>
              <w:rPr>
                <w:b/>
                <w:sz w:val="22"/>
                <w:szCs w:val="22"/>
                <w:lang w:eastAsia="en-US"/>
              </w:rPr>
              <w:t>реконструкция</w:t>
            </w:r>
            <w:r>
              <w:rPr>
                <w:b/>
                <w:sz w:val="22"/>
                <w:szCs w:val="22"/>
                <w:lang w:eastAsia="en-US"/>
              </w:rPr>
              <w:t xml:space="preserve">) </w:t>
            </w:r>
            <w:r>
              <w:rPr>
                <w:b/>
                <w:sz w:val="22"/>
                <w:szCs w:val="22"/>
                <w:lang w:eastAsia="en-US"/>
              </w:rPr>
              <w:t>объектов</w:t>
            </w:r>
            <w:r>
              <w:rPr>
                <w:b/>
                <w:sz w:val="22"/>
                <w:szCs w:val="22"/>
                <w:lang w:eastAsia="en-US"/>
              </w:rPr>
              <w:t xml:space="preserve">, </w:t>
            </w:r>
            <w:r>
              <w:rPr>
                <w:b/>
                <w:sz w:val="22"/>
                <w:szCs w:val="22"/>
                <w:lang w:eastAsia="en-US"/>
              </w:rPr>
              <w:t>разработка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проектной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кументации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в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сфере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браз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4257,78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92,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7007,78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2,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550,0/325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700,0/23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детского сада на 150 мест по адресу: Воронежская обл.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г. Борисоглебск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. Дубровинская, 12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-ния и молодеж-ной поли-тики, отдел капиталь-ного строи-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022,78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7,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022,78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7,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стройка на 500 мест к МБОУ БГО СОШ №10 (включая ПИР) по адресу: Воронежская обл.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. Борисоглебск, ул. Аэродромная, 15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-ния и молодеж-ной поли-тики, отдел капиталь-ного строи-тельств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4235,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5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85,0/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955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700,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питальный ремонт (включая ПСД) клуба железнодорожников (МБОУ БГО Борисоглебская СОШ №12) по адресу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.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Борисоглебск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Первомайская, 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-ния и молодеж-ной поли-тики, отдел капиталь-ного строи-тельств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00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/2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00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роительство</w:t>
            </w:r>
            <w:r>
              <w:rPr>
                <w:b/>
                <w:sz w:val="22"/>
                <w:szCs w:val="22"/>
                <w:lang w:eastAsia="en-US"/>
              </w:rPr>
              <w:t xml:space="preserve"> (</w:t>
            </w:r>
            <w:r>
              <w:rPr>
                <w:b/>
                <w:sz w:val="22"/>
                <w:szCs w:val="22"/>
                <w:lang w:eastAsia="en-US"/>
              </w:rPr>
              <w:t>реконструкция</w:t>
            </w:r>
            <w:r>
              <w:rPr>
                <w:b/>
                <w:sz w:val="22"/>
                <w:szCs w:val="22"/>
                <w:lang w:eastAsia="en-US"/>
              </w:rPr>
              <w:t xml:space="preserve">) </w:t>
            </w:r>
            <w:r>
              <w:rPr>
                <w:b/>
                <w:sz w:val="22"/>
                <w:szCs w:val="22"/>
                <w:lang w:eastAsia="en-US"/>
              </w:rPr>
              <w:t>объектов</w:t>
            </w:r>
            <w:r>
              <w:rPr>
                <w:b/>
                <w:sz w:val="22"/>
                <w:szCs w:val="22"/>
                <w:lang w:eastAsia="en-US"/>
              </w:rPr>
              <w:t xml:space="preserve">, </w:t>
            </w:r>
            <w:r>
              <w:rPr>
                <w:b/>
                <w:sz w:val="22"/>
                <w:szCs w:val="22"/>
                <w:lang w:eastAsia="en-US"/>
              </w:rPr>
              <w:t>разработка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проектной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кументации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в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сфере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здравоохран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15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корпуса для размещения 150 коек психиатрического профиля и  50 коек наркологического профиля БУЗ ВО «Борисоглебская районная больница» в г. Борисоглебск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УЗ ВО «Борисог-лебская районная больница»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г. Борисог-лебск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30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объекта «Врачебная амбулатория»  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 Губари  Борисоглебского городского округа Воронежской обла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УЗ ВО «Борисог-лебская районная больница»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г. Борисог-лебск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роительство</w:t>
            </w:r>
            <w:r>
              <w:rPr>
                <w:b/>
                <w:sz w:val="22"/>
                <w:szCs w:val="22"/>
                <w:lang w:eastAsia="en-US"/>
              </w:rPr>
              <w:t xml:space="preserve"> (</w:t>
            </w:r>
            <w:r>
              <w:rPr>
                <w:b/>
                <w:sz w:val="22"/>
                <w:szCs w:val="22"/>
                <w:lang w:eastAsia="en-US"/>
              </w:rPr>
              <w:t>реконструкция</w:t>
            </w:r>
            <w:r>
              <w:rPr>
                <w:b/>
                <w:sz w:val="22"/>
                <w:szCs w:val="22"/>
                <w:lang w:eastAsia="en-US"/>
              </w:rPr>
              <w:t xml:space="preserve">) </w:t>
            </w:r>
            <w:r>
              <w:rPr>
                <w:b/>
                <w:sz w:val="22"/>
                <w:szCs w:val="22"/>
                <w:lang w:eastAsia="en-US"/>
              </w:rPr>
              <w:t>объектов</w:t>
            </w:r>
            <w:r>
              <w:rPr>
                <w:b/>
                <w:sz w:val="22"/>
                <w:szCs w:val="22"/>
                <w:lang w:eastAsia="en-US"/>
              </w:rPr>
              <w:t xml:space="preserve">, </w:t>
            </w:r>
            <w:r>
              <w:rPr>
                <w:b/>
                <w:sz w:val="22"/>
                <w:szCs w:val="22"/>
                <w:lang w:eastAsia="en-US"/>
              </w:rPr>
              <w:t>разработка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проектной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кументации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в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сфере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физической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культуры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и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спор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7352,61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65,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204,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,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7970,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9,8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28,61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250,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0,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конструкция футбольного поля по адресу: Воронежская обл., г. Борисоглебск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. Фрунзе, 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ктор спорта, отдел капиталь-ного строи-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/мест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854,15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854,15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физкультурно-оздоровительного комплекса открытого типа (территория МБОУ БГО СОШ №13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-ния и молодеж-ной поли-тики, отдел капиталь-ного строи-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50,82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50,82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физкультурно-оздоровительного комплекса открытого типа (территория МБОУ БГО СОШ №1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-ния и молодеж-ной поли-тики, отдел капиталь-ного строи-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28,61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28,61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физкультурно-оздоровительного комплекса открытого типа (территория МБОУ БГО Ульяновская СОШ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образова-ния и молодеж-ной поли-тики, отдел капиталь-ного строи-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36,6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36,6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довая арена по адресу: Воронежская обл.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г. Борисоглебск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Чкалова, 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ктор спорта, отдел капиталь-ного строи-тельств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0902,5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7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0902,5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физкультурно-оздоровительного комплекса (Юго-Восточный микрорайон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ктор спорта, отдел капиталь-ного строи-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503,94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4,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503,94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4,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лыже-роллерной трассы, трассы «терренкур» для оздоровительной ходьбы (Юго-Восточный микрорайон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ктор спорта, отдел капиталь-ного строи-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27,08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927,08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9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ворец спортивных единоборств (местоположение по согласованию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ктор спорта, отдел капиталь-ного строи-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/местны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250,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250,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0,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роительство</w:t>
            </w:r>
            <w:r>
              <w:rPr>
                <w:b/>
                <w:sz w:val="22"/>
                <w:szCs w:val="22"/>
                <w:lang w:eastAsia="en-US"/>
              </w:rPr>
              <w:t xml:space="preserve"> (</w:t>
            </w:r>
            <w:r>
              <w:rPr>
                <w:b/>
                <w:sz w:val="22"/>
                <w:szCs w:val="22"/>
                <w:lang w:eastAsia="en-US"/>
              </w:rPr>
              <w:t>реконструкция</w:t>
            </w:r>
            <w:r>
              <w:rPr>
                <w:b/>
                <w:sz w:val="22"/>
                <w:szCs w:val="22"/>
                <w:lang w:eastAsia="en-US"/>
              </w:rPr>
              <w:t xml:space="preserve">) </w:t>
            </w:r>
            <w:r>
              <w:rPr>
                <w:b/>
                <w:sz w:val="22"/>
                <w:szCs w:val="22"/>
                <w:lang w:eastAsia="en-US"/>
              </w:rPr>
              <w:t>объектов</w:t>
            </w:r>
            <w:r>
              <w:rPr>
                <w:b/>
                <w:sz w:val="22"/>
                <w:szCs w:val="22"/>
                <w:lang w:eastAsia="en-US"/>
              </w:rPr>
              <w:t xml:space="preserve">, </w:t>
            </w:r>
            <w:r>
              <w:rPr>
                <w:b/>
                <w:sz w:val="22"/>
                <w:szCs w:val="22"/>
                <w:lang w:eastAsia="en-US"/>
              </w:rPr>
              <w:t>разработка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проектной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документации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в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сфере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культуры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3959,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967,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948,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7770,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272,3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питальный ремонт сельского дома культуры в с. Макашев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апиталь-ного строи-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10,6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10,6/</w:t>
            </w:r>
          </w:p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питальный ремонт сельского дома культуры в с. Ульянов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апиталь-ного строи-тельств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744,5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744,5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конструкция историко-художественного музея 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Борисоглебск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апиталь-ного строи-тельств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757,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3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таврация драматического театра им. Н.Г. Чернышевского в г. Борисоглебск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апиталь-ного строи-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868,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868,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ставрация детской библиотеки 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Борисоглебск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апиталь-ного строи-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/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19,0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19,0/8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роительство культурно-досугового центра 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 Третья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апиталь-ного строи-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274,9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3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82,64/84,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82,64/84,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82,64/84,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культурно-досугового центра 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. Танцыре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апиталь-ного строи-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576,2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576,2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роительство паркового комплекса «Сад Аркадия» 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Борисоглебск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апиталь-ного строи-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93,7/29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3,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детской школы искусств в г. Борисоглебске (местоположение по согласованию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ульту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дел капиталь-ного строи-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006,3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3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006,3/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3,7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559" w:footer="0" w:bottom="567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5:00Z</dcterms:created>
  <dc:creator>11</dc:creator>
  <dc:description/>
  <cp:keywords/>
  <dc:language>en-US</dc:language>
  <cp:lastModifiedBy>RomanovaMA</cp:lastModifiedBy>
  <cp:lastPrinted>2018-02-27T09:18:00Z</cp:lastPrinted>
  <dcterms:modified xsi:type="dcterms:W3CDTF">2018-02-27T06:22:00Z</dcterms:modified>
  <cp:revision>22</cp:revision>
  <dc:subject/>
  <dc:title> </dc:title>
</cp:coreProperties>
</file>