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6"/>
        </w:rPr>
      </w:pPr>
      <w:r>
        <w:rPr>
          <w:sz w:val="2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6.02.2018 г. № 16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</w:tblGrid>
      <w:tr>
        <w:trPr>
          <w:trHeight w:val="2639" w:hRule="atLeast"/>
        </w:trPr>
        <w:tc>
          <w:tcPr>
            <w:tcW w:w="521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главы администрации Борисоглебского городского округа Воронежской области А.В.Пищугина о результатах деятельности администрации Борисоглебского городского округа Воронежской области за 2017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гламентом Борисоглебской городской Думы Борисоглебского городского округа Воронежской области, заслушав и обсудив отчет главы администрации Борисоглебского городского округа Воронежской области А.В.Пищугина за 2017 год, Борисоглебская городская Дума Борисоглебского городского округа Воронежской области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2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180" w:hanging="0"/>
        <w:rPr>
          <w:sz w:val="28"/>
          <w:szCs w:val="28"/>
        </w:rPr>
      </w:pPr>
      <w:r>
        <w:rPr>
          <w:sz w:val="28"/>
          <w:szCs w:val="28"/>
        </w:rPr>
        <w:t>1. Отчет главы администрации Борисоглебского городского округа Воронежской области А.В.Пищугина  о результатах деятельности администрации Борисоглебского городского округа Воронежской области за 2017 год (прилагается) принять к сведению.</w:t>
      </w:r>
    </w:p>
    <w:p>
      <w:pPr>
        <w:pStyle w:val="32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Воронежской области» и разместить на официальном сайте в сети Интернет.</w:t>
      </w:r>
    </w:p>
    <w:p>
      <w:pPr>
        <w:pStyle w:val="32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 xml:space="preserve">   </w:t>
        <w:tab/>
        <w:tab/>
        <w:t xml:space="preserve">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Борисоглебского городского округа 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Воронежской области 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т  26.02.2018 г. №167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ЕТ 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ЕЗУЛЬТАТАХ ДЕЯТЕЛЬНОСТИ АДМИНИСТРАЦИИ БОРИСОГЛЕБСКОГО ГОРОДСКОГО ОКРУГА ВОРОНЕЖСКОЙ ОБЛАСТИ ЗА 2017 ГОД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Rtejustify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Rtejustify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131 «Об общих принципах организации местного самоуправления в Российской Федерации» и Уставом Борисоглебского городского округа  представляю вашему вниманию  ежегодный отчет о результатах деятельности администрации городского округа за 2017 год и задачах на текущий период.</w:t>
      </w:r>
    </w:p>
    <w:p>
      <w:pPr>
        <w:pStyle w:val="Rtejustify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администрации городского округа была направлена на решение вопросов местного значения и осуществление отдельных переданных государственных полномочий. </w:t>
      </w:r>
    </w:p>
    <w:p>
      <w:pPr>
        <w:pStyle w:val="Rtejustify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е  рассмотрены основные показатели, характеризующие состояние дел в городском округе и основные направления  дальнейшего развит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территории Борисоглебского городского округа составляет 137 тыс. г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городском округе 24 населенных пункта и административный центр – город Борисоглебс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1 января 2017 года – 74,2 тысячи   человек, или 3,2% населения области.  Родилось в 2017 году 717 человек, умерло 1200 человек, миграционный отток составил 348 человек. Численность населения на 1 января 2018 года составила 73,3 тысяч  человек. Доля занятых в экономике составляет более  42% от общей численности населения, доля пенсионеров -  около 34%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экономика городского округа продемонстрировала разнонаправленные тенденции изменения основных показате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промышленного производства снизился на 14,2%, что обусловлено спадом производства на крупнейших предприятиях округа: АО «Борхиммаш», ООО «Борисоглебский мясоконсервный комбинат» и АО «Борисоглебский приборостроительный завод»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же время увеличилось сельскохозяйственное производство на 9,8% в сопоставимой оценке к уровню 2016 года, инвестиции в основной капитал возросли на 44,9%,  также населению оказано больше платных услуг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экономики и социальной сферы в отчетном периоде текущего года было направлено 2,5 миллиарда рублей капитальных вложений (145% к уровню прошлого года в сопоставимых ценах).  Крупные и средние предприятия  инвестировали 1, 4 миллиарда  рублей  (почти в 2 раза больше уровня 2016 года), в том числе за счет собственных средств 1,2 миллиарда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едущих отраслей экономики городского округа является промышленность, вклад промышленности  в формирование валового продукта составляет 53,8%,   четвертая часть  налоговых платежей в консолидированный бюджет поступает от промышленных предприят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Борисоглебске  осуществляет деятельность 22 крупных и средних промышленных предприятий,  из них получило прибыль в 2017 году 21 предприятие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расли промышленности работает  7,5 тысяч  человек, что составляет  около 24% от занятых в экономике округ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вклад в промышленность Воронежской области  по объему отгруженных товаров, выполненных работ и услуг обеспечили производители одежды (95,5%  от общего объема по отрасли), машин и оборудования (17,5%), готовых металлических изделий (9,7%), компьютеров, электронных и оптических изделий (5,1%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ую долю в объеме производства промышленной продукции занимает производство пищевых продуктов – около 50%, на втором месте – производство машин и оборудования – более 16%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работников крупных и средних промышленных предприятий увеличилась на 8,0% по сравнению с 2016 годом и составила 22 956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значимых  сегментов экономики городского округа является потребительский рынок, составляющий  около 34%  общего оборо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родовольственных товаров в обороте розничной торговли составляет  41%, непродовольственных – 59%.  </w:t>
        <w:tab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ась с 25 до 31% доля крупных и средних торгующих организаций в обороте розничной торговли. При этом  при существующем нормативе максимальной доли одной продовольственной торговой сети в общем обороте муниципального образования  -25%, в Борисоглебском городском округе фактический показатель оборота сети «Магнит» составляет 21%, других сетей – значительно меньш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круга осуществляют деятельность 5 ярмарок и 2 рынк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плата в крупных и средних торговых организациях   составила 23 066 рублей, что на 29%  больше  показателя 2016 года.  Однако зарплата в малых торговых организациях составила 12 773 рубля, и ее рост по сравнению с 2016 годом -5%.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 составил 160 млн. рублей, увеличившись на 12%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елению округа оказано платных услуг на сумму 1,6 млрд. рублей, что больше уровня прошлого года на 2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 больше, чем в прошлом году, население потратило на оплату  услуг в сфере  культуры  (141 %), медицинских услуг (145%). В структуре объема платных услуг, оказанных населению, преобладающая доля принадлежит жилищно-коммунальным, транспортным, бытовым и услугам связи, которые в совокупности составили 80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бытовых услуг за последние три года изменился незначительно и  составил  358 млн. рублей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оля оборота малого предпринимательства в общем обороте экономики городского округа составляет около 37%. По видам экономической деятельности доля субъектов малого бизнеса различна: в промышленности – 6%, строительстве – 99 %, транспорте и торговле – до  76%. Самой привлекательной для малого предпринимательства отраслью является торговля, ее доля в общем обороте малого бизнеса составляет – около 65% (в 2016 году – 73%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редняя заработная плата работающих в сфере малого бизнеса в отчетном периоде составила 13 728 руб. (112% к  уровню 2016 года). Уровень оплаты труда в этой сфере экономики ниже средней заработной платы в целом по округу на 33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7 года работал координационный совет по малому предпринимательству при главе администрации городского округа,  на  котором обсуждались вопросы  изменения налогового и санитарного законодательства, благоустройства  территории округа,  проблемы  предпринимательства  и торговли на ярмарках,  деятельности инфраструктуры поддержки бизнеса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й некоммерческой организацией «Борисоглебский центр поддержки предпринимательства» в 2017г. оформлены займы  для девяти предпринимателей округа на общую сумму более 10 млн. рублей через Фонд развития предпринимательства Воронежской области, что больше показателей 2016 года в 3 раз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ом  поддержки предпринимательства Борисоглебского городского округа  за отчетный период выдано  35 микрозаймов субъектам малого и среднего предпринимательства на общую сумму 22 млн. рублей, т.е. на 11% больше прошлогодней сумм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тчетном периоде администрацией Борисоглебского городского округа оказана муниципальная имущественная поддержка в виде предоставления помещений для ведения бизнеса в аренду на долгосрочной основе трем субъектам малого предприниматель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сельского хозяйства в структуре валового продукта  округа составляет около 10%. В сельскохозяйственной отрасли занято около 3,4 тыс. человек (включая личные подсобные хозяйства населения) или 11% занятых в экономике округа. Среднемесячная  зарплата в сельском хозяйстве составила 18 526 рублей,  это  на 23% больше, чем в 2016 год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 производством занимаются 20 сельскохозяйственных предприятий, 60  крестьянских фермерских хозяйств и 2650 личных подсобных хозяйст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ые предприятия специализируются, в основном, на производстве зерна и технических культур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три года объем производства зерновых  в округе увеличился в 1,5 раза, а общий объем производства продукции сельского хозяйства   в 2017 году составил более 3 миллиардов  рублей, или 110 %  к уровню 2016 года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жайность зерновых культур возросла почти на 15%  и составила 32,2 центнеров с одного гектара посевов (в Воронежской области – 39,5 ц/га). Собрано 122,3 тыс. тонн зерна (около 127 % к  уровню 2016 года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леничной культуры собрано около 38 тыс. тонн  (105% к уровню 2016 года),  картофеля – около 33 тыс. тонн (116%), овощей – 10 тыс. тонн (99%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едшем году землепользователями округа было приобретено и внесено в почву  на 25% больше  минеральных удобрений, чем в 2016 год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применение минеральных удобрений хозяйствами нашего округа составляет  30 кг на 1 га пашни,  тогда как показатель Воронежской области – около 70 кг.  Есть над чем поработать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й из основных задач растениеводства, которая должна быть решена в ближайшие годы, является соблюдение структуры севооборотов и применение перспективных сортов сельхозкультур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товаропроизводители  округа получили в 2017 году из федерального и областного бюджетов 2,5 млн. рублей, что почти в 9 раз меньше  показателя предыдущего года. Это связано с уменьшением видов субсидирования и отменой несвязанной поддержки сельхозтоваропроизводите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округа привлекло кредитных ресурсов  свыше 38 миллионов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показателей  производства продукции животноводства в 2017 году возросло: поголовье крупного рогатого скота на 9%, овец и коз на 52%, птицы в 7,8 раза.  Поголовье  свиней уменьшилось на 17%, что связано с возникновением очагов африканской чумы в соседних областях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 году на территории городского округа начата реализация проекта   строительства птицефабрики яичного направления в с. Третьяки на 720  тыс. кур-несушек. Выход на плановую проектную мощность предполагается в 2019 году (400 млн. штук куриного яйца в год). Данный проект включен в перечень особо значимых инвестиционных проектов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тавались без внимания  вопросы социального обустройства сельской территори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роприятия по социальному развитию сел в 2017 году было выделено 8 млн.руб.: на замену 8 глубинных насосов в скважинах, на ремонт 7 водораздаточных колонок, на капитальный ремонт водопроводных сетей, на содержание сельских дорог, на содержание свалок, на содержание и благоустройство мест захоронений и памятни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е внимание уделяется  содержанию городского хозяйства и  жилищного фонда,  благоустройству территории округа и транспортному обеспечению населе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такой проблемы, как низкое качество питьевой воды,  в 2017 году муниципальное предприятие  «Вода» за счет собственных средств  построило станцию обезжелезивания в районе ул. Аэродромная. После ввода данного объекта в эксплуатацию неоднократно взятые пробы воды показали, что качество воды соответствует СанПиН. С целью доведения до нормы качества питьевой воды в других районах города, в рамках заключенного соглашения о государственно- частном партнерстве,  АО «Борхиммаш» готово инвестировать в строительство еще трех станций обезжелезивания и обеззараживания  40  млн.руб. Работы по завершению строительства планируется завершить в 2019 году. В результате реализации данного проекта все жители города Борисоглебска будут обеспечены качественным водоснабжением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облем  коммунальной сферы городского округа  является  высокая изношенность коммунальных сетей. В целях исключения аварий муниципальные предприятия  «Вода» и  «Очистные сооружения» за счет собственных средств заменили  инженерные сети   в районе пл.Революции 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кабре 2017 году произошло очередное обрушение железобетонного самотечного канализационного коллектора по ул.Свободы, срок эксплуатации которого давно истек.  Для устранения  аварии администрацией  округа  заключен и исполнен муниципальный контракт на выполнение подрядных работ по восстановлению участка коллектора  общей стоимость 582 тыс.руб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тчетном году  муниципальное предприятие  «Очистные сооружения» приобрело спец.машину для промывки канализационных сетей, в  2018 году работы по промывке будут проводиться по графику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администрация округа  уделяет  жилищному  хозяйств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руге обслуживают  жилой фонд  3 управляющие компании, 1 ТСЖ и 11 жилищных кооператив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 Фонда капитального ремонта многоквартирных домов Воронежской области в 2017 году завершен капитальный ремонт 21 многоквартирного дома  на сумму около 92 млн. рублей. В  краткосрочный двухлетний план капитального ремонта  включено еще 15 домов, вся необходимая документация подготовлена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федеральной программы «Жилище» и государственной программы Воронежской области «Обеспечение доступным и комфортным жильем населения Воронежской области» предоставлены социальные выплаты  на приобретение жилья 10-ти молодым семьям на общую сумму около 6,2 млн. рублей. Все семьи приобрели жилье, направив на эти цели дополнительно 1,3 млн. рублей материнского капитала и 5,4 млн. рублей собственных средств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государственные жилищные сертификаты и 2 семьи вынужденных переселенцев за  счет средств федерального бюджета на сумму 2,5 млн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проведено расселение жителей признанных непригодными для проживания   15-ти  квартир  в доме № 4 по ул. Чкалова. На эти цели из областного бюджета было выделено 18,5 млн. руб. и из бюджета городского округа 3,6 млн. руб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комплексного благоустройства   проведены  работы по   восстановлению асфальтобетонного покрытия,  установке детских игровых площадок и реконструкции наружного освещения   3-х дворовых территорий  на общую сумму около 8 млн. руб.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 благоустройство площади Революции  на сумму около 11 млн. руб., выделенных из областного и федерального бюдже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ся работа по привлечению частных инвестиций в благоустройство города Борисоглебска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заключенных   соглашений между правительством Воронежской области, администрацией Борисоглебского городского округа и частными партнерами, в 2017 году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АО «Борхиммаш»    выполнило работы по благоустройству Старособорной площади и установке памятника святым Борису и Глебу,   приобрело 2 единицы коммунальной техники, общая сумма инвестиций составила  25 млн.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П Тарасов К.В. в 2017 году приступил к выполнению  работ по благоустройству сквера в центральной части города по ул. Свобод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организации городского округа также систематически вкладывают средства в повышение комфортности  жизни жителей, общая сумма частных инвестиций в благоустройство и социально-культурную жизнь города составила   38 млн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проводились  работы по санитарному содержанию зон рекреации и озеленению города. Были  спилены около 300   аварийных  деревьев.  Вывезены несанкционированные свалки с территории города в объеме  около 4тыс.  куб. 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году  планируется  благоустройство Театрального парка с формированием в нем  зоны отдыха, детской и спортивной зоны.  Общая стоимость реализации проекта составит 34 млн. руб., из них 30 млн. руб.- средства областного бюджета, 4 млн. рублей – средства местного бюджета. </w:t>
      </w:r>
    </w:p>
    <w:p>
      <w:pPr>
        <w:pStyle w:val="Style19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ы приоритетные направления работы по благоустройству территории городского округа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ая жилая застройка двух участков в восточной части города со строительством социальных объектов (детский сад и школ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сквера по ул. Свободы, в границах ул. Советской, Павловского, включая строительство здания  многофункционального назначения. Стоимость работ по реконструкции сквера в рамках подписанного  соглашения о государственно-частном партнерстве  составит 27,5 млн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многолетнюю проблему - реконструкцию канализационного коллектора по ул. Свободы из-за высокой стоимости работ выполнить собственными силами не представляется возможным. Необходимо привлечение средств из областного бюджета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улучшения качества и надежности работы системы уличного освещения в отчетном году  проведены  работы по замене  светильников на  светодиодные  на сумму около полутора миллионов рублей. На оплату уличного освещения направлено  более 8 млн. рублей из  бюджета городского округа и около 1 млн. рублей из областного бюдже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развитие дорожной сети  направлено  78 млн. рублей,  в том числе за счет  местного бюджета   15  млн. рублей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лошным покрытием отремонтировано 90 тыс. кв. м. дорог в городе и двух селах округа.  Отремонтировано 4,4 тыс. кв. м. тротуаров, в селе Губари построен тротуар, связывающий социальные объекты площадью 1 000 кв.м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едоставленного бюджетного кредита в размере 12 млн.руб. были оборудованы пешеходные переходы в соответствии требованиям безопасности дорожного движения у 19 социальных объектов. За счет средств депутата Воронежской областной Думы и средств городского округа установлена 21 искусственная дорожная неровность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лась работа по обновлению и замене дорожных знаков, нанесению  горизонтальной дорожной разметки  на  пешеходных переходах.  Установлено 4 новых остановочных павильона с обустройством посадочных площадок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функционируют одно муниципальное пассажирское автотранспортное предприятие, 4 малых предприятия и индивидуальных предпринимателя. Транспортное обслуживание населения городского округа осуществляется на 18 городских, 6 пригородных и 12 междугородных маршрутах, на которых работает 69 единиц техники. Транспортным сообщением охвачены все населенные пункты округа. Регулярно осуществляется междугородное автобусное сообщени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плата в муниципальном  транспортном предприятии составляет 14 360 рублей, это на 5% больше прошлогоднего  показател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Зарплата на малых транспортных предприятиях меньше, чем на муниципальном, почти в 1,5 раз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территории  округа осуществляют деятельность  10 муниципальных унитарных предприятий, из них 9 являются организациями жилищно-коммунального, транспортного и бытового обслужива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ровень выручки  предприятий  увеличился в 2017 году по сравнению с 2016 на 6%,  большинство из них сохранили финансовую устойчивость. По результатам работы за 9 месяцев 2017 года предприятиями перечислено в местный бюджет 3,5 млн. рублей, что больше годового результата 2016 года в 2,4 раза. Два  предприятия по результатам хозяйственной деятельности  за год получат убыт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ончательная сумма платежей   в бюджет за прошлый год будет определена на заседании балансовой комиссии, после сдачи годовой бухгалтерской отчетности  и проведения аудиторской проверки деятельности предприятий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округе функционирует развитая сеть дошкольного, школьного и дополните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е   образование на территории  городского округа осуществлялось в  9-ти  детских садах и 8-ми общеобразовательных школах, имеющих дошкольные группы. Детские сады  в 2017 г. посещал  3321  ребенок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ские сады № 11 и  16  функционировали в режиме региональных инновационных площадок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сады  № 11, 12, 18, 20, 21 вошли в число лауреатов – победителей «Всероссийской выставки образовательных учреждений 2016 – 2017».     Лидерами в региональном рейтинговании   стали детские сады №№11, 12, 19, 20, 21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стью ликвидирована  очередь в детские сады  среди дошкольников в возрасте от 3-х до 7 лет, а так же   сокращена очередь  среди детей в возрасте от 1 года до 3 лет.  На 01.01.2018г. на очереди состоят 1021 ребенок в  возрасте от рождения  до 7 лет.  Строительство детского сада на  150 мест по ул. Дубровинской  остается по-прежнему актуальны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щего образования на территории округа  представляют 18 общеобразовательных учреждений, 10 из которых  городские, 8 – сельские школы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 школах округа обучался 6851 школьник. Все общеобразовательные учреждения оснащены необходимым оборудованием для реализации федеральных государственных образовательных стандар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 областного рейтингования лидирующие позиции в 2017 году заняли  школы № 4, 9, гимназия № 1, школы № 6, 12, 10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е выпускники  9-х классов  2017 года сдали ОГЭ и  получили аттестаты. Один  выпускник 11-го класса не получил аттестат о среднем общем образовании, т.к. не сдал экзамен по математик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балл ЕГЭ в  Борисоглебском городском округе по всем предметам выше среднего балла по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та реализация двух муниципальных  проектов в сфере образования. Первый из них - «Фундамент здоровья с детства», в рамках которого планируется строительство  спортивных площадок в  пяти  дошкольных образовательных учреждениях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- проект межмуниципальной сетевой образовательной инфраструктуры подготовки кадров  «Школа-техникум - (вуз) - предприятие», реализация которого позволит  повысить эффективность использования имеющихся ресурсов образовательной системы  городского округа  и  улучшить взаимодействие  образовательных организаций с организациями реального сектора экономики.</w:t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бщего образования округа есть ряд проблем. Школьная инфраструктура не полностью соответствует современным требования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ы №№  5, 9, 11  функционируют в приспособленных помещениях, учебный процесс ведется в нескольких зданиях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 капитальный ремонт здания  школы № 13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ой для школ № 4, 5 и 11 в течение многих лет является двухсменный режим работы. Несмотря на увеличение количества обучающихся в округе (6851 чел), в прошлом году  удалось в результате привлечения всех внутренних резервов учреждений снизить долю  обучающихся во 2 смену с 9,3% до 8,8%.  Полностью решить проблему  перехода на односменный режим работы позволит строительство новой школы на 1200 мест или пристройки к  школе  №10. Бюджетная заявка на выделение средств направлена в департамент образования, науки и молодежной политики Воронежской област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подготовку учреждений образования к новому учебному году  направлено  более 13 млн. рублей, за счет которых профинансирован  ремонт  и установление ограждений,  ремонт кровли и  электропроводки, текущий ремонт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рисоглебском городском округе функционируют 9 учреждений дополнительного образования, в т.ч. 2 негосударственных.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учающихся в них более 6,5 тысяч человек. </w:t>
      </w:r>
    </w:p>
    <w:p>
      <w:pPr>
        <w:pStyle w:val="Style20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 на базе Борисоглебского центра внешкольной работы совместно с Российским Союзом Автостраховщиков и экспертным центром «Движение без опасности» </w:t>
      </w:r>
      <w:r>
        <w:rPr>
          <w:bCs/>
          <w:sz w:val="28"/>
          <w:szCs w:val="28"/>
        </w:rPr>
        <w:t>был открыт инновационный зональный центр по профилактике детского дорожно-транспортного травматизма «Лаборатория безопасности». Для работы Центра был получен автомобиль – Форд-транзит с  учебным оборудованием для проведения занятий по правилам дорожного дви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по итогам конкурсных мероприятий среди муниципальных образований Воронежской области Борисоглебский городской округ занял: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сто по организации туристской работы;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есто по организации патриотической работы </w:t>
      </w:r>
    </w:p>
    <w:p>
      <w:pPr>
        <w:pStyle w:val="Style20"/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В  городском округе традиционно придается большое значение  </w:t>
      </w:r>
      <w:r>
        <w:rPr>
          <w:spacing w:val="10"/>
          <w:sz w:val="28"/>
          <w:szCs w:val="28"/>
        </w:rPr>
        <w:t xml:space="preserve"> о</w:t>
      </w:r>
      <w:r>
        <w:rPr>
          <w:sz w:val="28"/>
          <w:szCs w:val="28"/>
        </w:rPr>
        <w:t xml:space="preserve">рганизации летней оздоровительной  кампании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хват отдыхом и оздоровлением, трудовой занятостью в 2017 году  составил 98 % от общего числа школьников, что сопоставимо с  уровнем  2016 года.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тогам  областного конкурса на лучшую постановку работы  по организации отдыха, оздоровления и трудовой занятости детей и подростков в 2017 году администрация Борисоглебского городского округа  заняла  I мест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ремонт и укрепление материально - технической базы лагеря "Дружба" было израсходовано 410 тыс. руб. за счет средств местного бюджета,  924 тыс. руб. внебюджетных средст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лагерь занял 2 место в областном смотре-конкурсе на лучшее учреждение отдыха и оздоровления, функционирующее в режиме детского  оздоровительного лагер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на организацию летнего отдыха, оздоровления    и трудовую занятость школьников в 2017 году составил 13,5 млн. руб., что на 18 % больше  показателя 2016 год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 молодежи в возрасте 14 – 30 лет  составляет  более 16 тыс. человек,  или 22 % от общего числа жителей округ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участия в конкурсах   денежные гранты в размере 660 тыс. руб. были получены из бюджетов всех уровней  на реализацию 9 социальных проектов, 2 борисоглебца получили  областные премии по поддержке талантливой молодеж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нимание уделялось  решению вопросов социальной поддержки на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ете и контроле в отделе по опеке и попечительству в течение  года состояло 152 подопечных ребенка.   За год выявлено 16 детей, оставшихся без попечения родителей, все они переданы на семейные формы воспитани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конец 2017 года  в округе имеется  10  приемных семей, в которых воспитывается 24 приемных ребенка и 75 семей опекунов, в которых 95 детей.  На   выплату денежных средств на содержание детей, вознаграждение и единовременное пособие приемным родителям из областного бюджета направлено более   11 млн.  рублей, из федерального бюджета  18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ую социальную помощью из местного бюджета в связи с потерей имущества на пожаре  получили 14 человек,  на ремонт жилья -  1 участник Великой Отечественной войны, общая сумма помощи составила     28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 профилактики подростковой преступности и безнадзорности несовершеннолетних постоянно находятся на контроле комиссии по делам несовершеннолетних. В 2017  году было проведено 24  заседания комисси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о  114 дел на подростков и  116  дел на родителей, не выполняющих обязанности по воспитанию дет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ей по решению комиссии  были лишены родительских пра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едшем году зафиксирован рост количества преступлений, совершенных несовершеннолетними, на 90%, в основном это краж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в области культуры и искусства на нашей территории  осуществляют 11 учреждений культуры, из них 9 – муниципальные.    В сфере культуры  округа  работают 270 специалистов. </w:t>
      </w:r>
    </w:p>
    <w:p>
      <w:pPr>
        <w:pStyle w:val="Style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 культуры за 2017 год составила 20 352 руб., что выше показателя прошлого года на 19%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ные  услуги, оказанные   организациями культуры   населению в 2017 году,  составили     более  8 млн. рублей, что больше результата  2016 года на 1,6  млн.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городского округа проведено  около 4 тысяч  мероприятий, в том числе  6 фестивалей. Участниками мероприятий стали  более  350 тысяч человек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обытием в культурной жизни округа стало участие в проектах партии «Единая Россия».   По проекту  «Театры малых городов»  более 5 млн.  руб.  направлено  на постановку двух спектаклей и приобретение  светового и звукоусиливающего оборудования. В рамках проекта «Местный Дом культуры» приобретена   одежда сцены и звукоусиливающее оборудование для   Дома культуры  в селе Чигора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ства сертификата губернатора Воронежской области  в сумме 3 млн. рублей  приобретена сборная сцена, звукоусиливающее и световое оборудование для проведения городских уличных мероприят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ле Третьяки начато строительство культурно - досугового центра  с использованием проекта повторного применения. В настоящее  время  произведена оплата подготовки документации застройщика, оплата услуги тех. присоединения,  заложен нулевой цикл здания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ым вектором деятельности считаем расширение сферы  туризма на территории городского округа. В настоящее время ведется работа с Департаментом предпринимательства  и торговли Воронежской области по развитию данного напра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у учреждений физкультуры и спорта округа составляют физкультурно-оздоровительный комплекс «Юность», СК «Борисоглебский» с бассейном,  37 спортивных залов, 61 спортплощадка. В округе  зарегистрированы и работают 3 спортивных федерации.  Платные услуги за 2017 год оказаны на сумму 5,5 млн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детско-юношеской спортивной школе  организована подготовка по  16 видам спорта,   общее количество обучающихся  более 1 300  человек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городского округа  проведено 163 спортивно-массовых  мероприятия. Организовано 120 выездов наших  спортсменов на соревнования различного уровня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жителей округа, систематически занимающихся физической культурой и спортом, увеличилось в 2017 году на 2% и составило более 25 тысяч  человек. 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446 человек с массовыми спортивными разрядами, 1 мастер спорта,  5 кандидатов в мастера спорта и 9 перворазрядников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спортивного комплекса «Борисоглебский» работает Центр тестирования Всероссийского спортивного комплекса «ГТО», в сдаче норм  Комплекса приняли участие  2,3 тысяч  человек, что в 5 раз больше, чем в 2016 год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в соответствии с нормативами, утвержденными на уровне Российской Федерации,  Борисоглебскому городскому округу не хватает спортивных залов, нет ледового поля для круглогодичных занятий зимними видами спор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той проблемы администрация видит как за счет средств  областной адресной инвестиционной программы,  так и с помощью частных инвесторов. Например,  за счет инвесторов построена универсальная спортивная площадка в детском саду №11, этот почин может быть продолже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ло дальнейшее развитие  территориальное общественное самоуправление. Ещё 14 городских ТОСов созданы в 2017 году, всего их стало 27.  Двадцать шесть ТОСов Борисоглебского городского округа подали заявки на участие в областном грантовом конкурсе по Программе поддержки общественных инициати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емнадцать - стали победителями. Из них десять, расположенных на сельской территории, и семь – на территории города Борисоглебск. На реализацию общественно-полезных инициатив граждан по благоустройству из областного бюджета в 2017 году выделено около 4 миллионов рублей. Привлечено собственных средств ТОСов  и средств спонсоров  около полутора миллионов 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также планируется активное участие  ТОСов Борисоглебского городского округа в областном конкурсе, сумма заявок составит около 4 млн. рублей.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отчетного  года  в  администрацию городского округа  поступило   1684 письменных обращ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, 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16 годом  число обращений увеличилось на 307 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уют жителей вопросы  благоустройства территории, коммунального и сельского хозяйства, строительства тротуаров и ремонта  дорог, торговли,  образования, транспортного обслуживания.</w:t>
      </w:r>
    </w:p>
    <w:p>
      <w:pPr>
        <w:pStyle w:val="Heading"/>
        <w:tabs>
          <w:tab w:val="clear" w:pos="708"/>
          <w:tab w:val="left" w:pos="723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се обращения рассмотрены, необходимые меры принят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медицинской помощи населению Борисоглебского городского округа в 2017г. осуществлялось государственными и частными учреждениям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функционируют  4 областных  бюджетных учреждения, (районная больница, противотуберкулезный диспансер, психоневрологический диспансер, станция переливания крови),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федеральное бюджетное учреждение (военный госпиталь), восемнадцать   частных  учреждений различной направленности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руктура сельских подразделений представлена  тремя врачебными амбулаториями (Губари, Третьяки, Чигорак)  и 11-ю ФАПам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ля жителей отдаленных сельских территорий используются выездные формы работы специализированных врачебных бригад, а также мобильный диагностический комплек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государственной программы Воронежской области «Развитие здравоохранения» идет строительство  здания Губаревского  ФАПа, финансирование из  областного бюджета составит  8,4 млн. рублей,  на  благоустройство территории предусмотрены средства  местного бюджета  в сумме 600 тыс. рублей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закончится  ремонт 2-го корпуса районной больницы, куда переведут отделение скорой помощи (7 круглосуточных бригад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 новый  автомобиль скорой медицинской помощи стоимостью  1, 1 млн. 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Борисоглебской РБ работает 1213 человек. Главной проблемой самого крупного учреждения  здравоохранения  остается нехватка кадров, укомплектованность врачебными кадрами составляет 58,9% (в 2016 году – 61,9%)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ой причиной неукомплектованности кадрами является отсутствие  жиль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егосударственных медицинских учреждениях города на постоянной основе работает более 50 врачей, без учета совместителей.</w:t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роблемы нехватки кадров районной больницы в настоящее время проходят обучение в ВГМУ им. Н.Н. Бурденко в рамках областного заказа и целевого набора 16 человек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ются за медицинской помощью в районную больницу и пациенты из других регионов, сумма дополнительно привлеченных средств в рамках межтерриториальных расчетов с другими регионами по  обязательному медицинскому страхованию  за 2017 год составила  5,8 млн. рублей,  оказано платных услуг населению  на сумму 35,5 млн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бюджет городского округа, как и ранее, имел социально-ориентированный характер.  Доля рас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социально-культурную сферу составила 78%.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 бюджета округа составили    1 млрд. 100 млн. рублей, что на 38 млн.рублей больше поступлений 2016 года. Расходы  бюджета составили  1 млрд. 94 млн. рублей.  Профицит бюджета сложился в сумме около 6 млн. рублей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муниципального долга снизилась почти на 84  млн. рублей и составила на конец   года  около  52 млн. рубле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х доходов бюджета поступило  около  470  млн.рублей, что на  39  млн.рублей больше поступлений 2016 года. В  структуре собственных доходов основную долю -74% -заняли налоговые доходы, их прирост  составил 19 млн. рубл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прирост неналоговых доходов обеспечен за счет  увеличения доходов от использования муниципальной собственности -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 млн. рублей и доходов от продажи земельных участков – на 14 млн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был выполнен прогноз по единому налогу на вмененный доход, на долю которого приходится почти 15 % собственных доходов.  Снижение поступлений к уровню 2016 года составило   3  млн. рублей, что обусловлено как снижением количества плательщиков ЕНВД, так и переходом предпринимателей на другие системы налогообложения.   </w:t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тенденция снижения поступлений земельного налога, в отчетном году поступило меньше, чем в  2016,  почти на 8 млн. рублей. Основная причина - уменьшение налоговой базы в результате вступления в силу решений судебных органов о снижении кадастровой стоимости 65-ти земельных участков, все участки предназначены для ведения предпринимательской деятельности</w:t>
      </w:r>
      <w:r>
        <w:rPr>
          <w:rFonts w:cs="Times New Roman" w:ascii="Times New Roman" w:hAnsi="Times New Roman"/>
          <w:color w:val="D9959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из областного бюджета в 2017  году остались на уровне  2016 года и составили  633 млн.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года были привлечены заемные средства  на общую сумму около 40 млн. рублей, в том числе  на ремонт дорог  около 18  млн. рублей.   Погашен кредит  коммерческого  банка в сумме 22 млн. рублей.  Бюджету городского округа в порядке реструктуризации списано бюджетных кредитов на сумму 101 млн. рублей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    2018        год          доходы        бюджета    запланированы в сумме   1 млрд. 63 млн. рублей со снижением собственных доходов  на 7 %.  Плановые параметры  бюджета округа сформированы и рассчитаны с учетом изменений, внесенных в бюджетное и региональное законодательство, а также в нормативные правовые акты Борисоглебского  городского округ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ности, отменен ряд льгот </w:t>
      </w:r>
      <w:r>
        <w:rPr>
          <w:rFonts w:cs="Times New Roman" w:ascii="Times New Roman" w:hAnsi="Times New Roman"/>
          <w:bCs/>
          <w:sz w:val="28"/>
          <w:szCs w:val="28"/>
        </w:rPr>
        <w:t>отдельным категориям плательщиков земельного налога, а также увеличены  ставки  по отдельным видам земельных участ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 снижение  по неналоговым доходам за счет уменьшения поступлений от продажи земли и имущества. Объем доходов от приватизации и аренды муниципального имущества постоянно снижается, а инвестиционный спрос на земельные участки, предлагаемые администрацией к реализации на торгах, падает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      бюджета      на         2018 год         запланированы    в сумме         1 млрд. 16 млн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бюджета на 2018 год бюджетные ассигнования отражены  в разрезе 12 муниципальных программ Борисоглебского городского округ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на 2018 год планируется с профицитом в объеме около 47  млн. рублей, который будет направлен  на погашение бюджетных кредитов прошлых лет,  на ремонт дорог и погашение реструктуризированной задолженности по бюджетному кредит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ьезный потенциал доходов бюджета основан на взыскании  налоговой недоимки. Задолженность по налоговым платежам на 1 января 2017 года  составляла 32,8  млн. рублей.  В течение года по результатам работы комиссии  по мобилизации дополнительных доходов в консолидированный бюджет Воронежской области погашена недоимка в сумме около 10 млн. рублей, в том числе в бюджет городского округа более 6 млн.рублей. Однако на 01.01.2018 года недоимка по налоговым платежам в бюджет городского округа  практически  осталась на том же уровне  (начало года -32,8 млн. руб., конец года – 31,7 млн.руб.).   При  этом необходимо отметить, что     безнадежной к взысканию остается недоимка по земельному налогу  в сумме 11 млн. рублей  организаций, находящихся в процессе банкротст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погашению недоимки будет  продолжена в текущем году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жден, что все поставленные задачи решаем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альнейшее решение некоторых важных вопросов местного значения, например утилизации и переработки отходов, организации транспортного обслуживания населения требует совершенствования межмуниципального взаимодействия, и здесь нам нужна поддержка на уровне правительств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астоящее время одним из основных направлений деятельности администрации  является  консолидация усилий промышленников, предпринимателей и администрации Борисоглебского городского округа с целью реализации перспективных инвестиционных проектов,  комплексного экономического  развития территории, поддержания баланса интересов общества, власти и бизне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ечном итоге это позитивным образом повлияет на   улучшение качества жизни населения городск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Style11">
    <w:name w:val="Основной текст Знак"/>
    <w:basedOn w:val="Style10"/>
    <w:qFormat/>
    <w:rPr>
      <w:color w:val="000000"/>
      <w:sz w:val="28"/>
      <w:szCs w:val="24"/>
    </w:rPr>
  </w:style>
  <w:style w:type="character" w:styleId="3">
    <w:name w:val="Основной текст 3 Знак"/>
    <w:basedOn w:val="Style10"/>
    <w:qFormat/>
    <w:rPr>
      <w:sz w:val="26"/>
      <w:szCs w:val="24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1">
    <w:name w:val="s1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Название Знак"/>
    <w:basedOn w:val="Style10"/>
    <w:qFormat/>
    <w:rPr>
      <w:b/>
      <w:sz w:val="28"/>
    </w:rPr>
  </w:style>
  <w:style w:type="character" w:styleId="Style14">
    <w:name w:val="Верхний колонтитул Знак"/>
    <w:basedOn w:val="Style10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basedOn w:val="Style10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tejustify">
    <w:name w:val="rtejustify"/>
    <w:basedOn w:val="Normal"/>
    <w:qFormat/>
    <w:pPr>
      <w:spacing w:before="100" w:after="100"/>
    </w:pPr>
    <w:rPr>
      <w:rFonts w:ascii="Calibri" w:hAnsi="Calibri" w:cs="Calibri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paragraph" w:styleId="P1">
    <w:name w:val="p1"/>
    <w:basedOn w:val="Normal"/>
    <w:qFormat/>
    <w:pPr>
      <w:spacing w:before="100" w:after="100"/>
    </w:pPr>
    <w:rPr>
      <w:rFonts w:ascii="Calibri" w:hAnsi="Calibri" w:cs="Calibri"/>
    </w:rPr>
  </w:style>
  <w:style w:type="paragraph" w:styleId="Barticleparagraph">
    <w:name w:val="b-articleparagraph"/>
    <w:basedOn w:val="Normal"/>
    <w:qFormat/>
    <w:pPr>
      <w:spacing w:before="100" w:after="100"/>
    </w:pPr>
    <w:rPr>
      <w:rFonts w:ascii="Calibri" w:hAnsi="Calibri" w:cs="Calibri"/>
    </w:rPr>
  </w:style>
  <w:style w:type="paragraph" w:styleId="ProGramma">
    <w:name w:val="Pro-Gramma"/>
    <w:basedOn w:val="Normal"/>
    <w:qFormat/>
    <w:pPr>
      <w:suppressAutoHyphens w:val="true"/>
      <w:spacing w:lineRule="atLeast" w:line="100"/>
    </w:pPr>
    <w:rPr>
      <w:rFonts w:ascii="Calibri" w:hAnsi="Calibri" w:cs="Calibri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52:00Z</dcterms:created>
  <dc:creator>Vlad</dc:creator>
  <dc:description/>
  <cp:keywords/>
  <dc:language>en-US</dc:language>
  <cp:lastModifiedBy>RomanovaMA</cp:lastModifiedBy>
  <cp:lastPrinted>2018-02-27T10:13:00Z</cp:lastPrinted>
  <dcterms:modified xsi:type="dcterms:W3CDTF">2018-02-27T07:20:00Z</dcterms:modified>
  <cp:revision>14</cp:revision>
  <dc:subject/>
  <dc:title> </dc:title>
</cp:coreProperties>
</file>