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2.2018 г. № 17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Владимирова Вячеслава Вячеслав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седьмого созыва по единому избирательному округу Владимирова Вячеслава Вячеславовича о досрочном прекращении полномочий депутата в связи с отставкой по собственному желанию 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1.  Досрочно прекратить полномочия депутата Борисоглебской городской Думы Борисоглебского городского округа Воронежской области седьмого созыва по единому избирательному округу Владимирова Вячеслава Вячеславовича в связи с отставкой по собственному желанию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8-02-26T17:25:00Z</cp:lastPrinted>
  <dcterms:modified xsi:type="dcterms:W3CDTF">2018-02-26T14:26:00Z</dcterms:modified>
  <cp:revision>13</cp:revision>
  <dc:subject/>
  <dc:title> </dc:title>
</cp:coreProperties>
</file>