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02.2018г.  № 17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9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рограмму приватизации муниципаль-ного имущества Борисоглебского городского округа Воронежской области на 2018 год, утвержденную решением Борисоглебской городской Думы Борисоглебского городского округа Воронежской области от 25.12.2017 №140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Программу приватизации муниципального имущества Борисоглебского городского округа Воронежской области на 2018 год, утверждённую решением Борисоглебской городской Думы Борисоглебского городского округа Воронежской области от 25.12.2017 № 140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Дополнить приложение № 1 к Программе приватизации муниципального имущества  Борисоглебского городского округа Воронежской области на 2018 год строками следующего содержания:</w:t>
      </w:r>
    </w:p>
    <w:p>
      <w:pPr>
        <w:pStyle w:val="TextBody"/>
        <w:ind w:firstLine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261"/>
        <w:gridCol w:w="1499"/>
        <w:gridCol w:w="2753"/>
        <w:gridCol w:w="175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160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отдельно стоящие здания: </w:t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 АА1,</w:t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 Б</w:t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Борисоглебск, ул. Воронежская, д.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8</w:t>
            </w:r>
          </w:p>
        </w:tc>
      </w:tr>
      <w:tr>
        <w:trPr>
          <w:trHeight w:val="11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музей</w:t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., г.Борисоглебск, ул.Народная, д. 37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8</w:t>
            </w:r>
          </w:p>
        </w:tc>
      </w:tr>
      <w:tr>
        <w:trPr>
          <w:trHeight w:val="11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животноводческий корпус №5)</w:t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9</w:t>
            </w:r>
          </w:p>
          <w:p>
            <w:pPr>
              <w:pStyle w:val="Normal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8"/>
                <w:szCs w:val="28"/>
              </w:rPr>
              <w:t>Воронежская область, Борисоглебский городской округ, с.Старовос-кресеновка, ул.Старовос-кресеновская, д.46, в 415 м. по направлению на юг от жилого дом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8</w:t>
            </w:r>
          </w:p>
        </w:tc>
      </w:tr>
      <w:tr>
        <w:trPr>
          <w:trHeight w:val="11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ое нежилое помещени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дастровый номер: 36:04:0101054:152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еж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орисоглеб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Сельско-хозяйственная, д.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   городского округа                </w:t>
        <w:tab/>
        <w:t xml:space="preserve">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559" w:right="567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34:00Z</dcterms:created>
  <dc:creator>rilovatv</dc:creator>
  <dc:description/>
  <cp:keywords/>
  <dc:language>en-US</dc:language>
  <cp:lastModifiedBy>RomanovaMA</cp:lastModifiedBy>
  <cp:lastPrinted>2018-02-27T08:59:00Z</cp:lastPrinted>
  <dcterms:modified xsi:type="dcterms:W3CDTF">2018-02-27T06:01:00Z</dcterms:modified>
  <cp:revision>84</cp:revision>
  <dc:subject/>
  <dc:title> </dc:title>
</cp:coreProperties>
</file>