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2.2018 г.  № 17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</w:tblGrid>
      <w:tr>
        <w:trPr>
          <w:trHeight w:val="2034" w:hRule="atLeast"/>
        </w:trPr>
        <w:tc>
          <w:tcPr>
            <w:tcW w:w="444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рассмотрев  личные заявления депутатов Быкова А.В., Волковой И.С., Дорохина Ю.В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ключить в состав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 депутатов Быкова  Алексея Владимировича и Дорохина Юрия Василье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Включить в состав постоянной комиссии Борисоглебской городской Думы по вопросам социального развития  депутата Волкову Ирину Владимиро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Исключить из состава постоянной комиссии Борисоглебской городской Думы по вопросам социального развития  депутата Владимирова Вячеслава Вячеслав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Исключить из состава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Владимирова Вячеслава Вячеслав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 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8-02-26T17:27:00Z</cp:lastPrinted>
  <dcterms:modified xsi:type="dcterms:W3CDTF">2018-02-26T14:29:00Z</dcterms:modified>
  <cp:revision>31</cp:revision>
  <dc:subject/>
  <dc:title> </dc:title>
</cp:coreProperties>
</file>