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02.2018 г. № 17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Борисоглебской городской Думы Борисоглебского городского округа Воронежской области от 25.12.2017 г. № 153 «Об установлении мемориальных досок воинам, погибшим в «горячих точках»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 решением комиссии Борисоглебского городского округа Воронежской области по увековечиванию памяти от 15.02.2018 г., Борисоглебская городская Дума Борисоглебского городского округа Воронежской области</w:t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5.12.2017 г. № 153 «Об установлении мемориальных досок воинам, погибшим в «горячих точках»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.5. слова «Муниципального  казенного общеобразовательного учреждения Борисоглебского городского округа «Боганская средняя общеобразовательная школа»» заменить словами «Муниципального  бюджетного общеобразовательного учреждения Борисоглебского городского округа «Борисоглебская средняя общеобразовательная школа № 5»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пунктом 1.6.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6. Дудикову Николаю Борисовичу - на фасаде здания Муниципального  казенного общеобразовательного учреждения Борисоглебского городского округа «Губаревская средняя общеобразовательная школа.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подлежит официальному опубликованию в газете «Муниципальный вестник Борисоглебского городского округа»  и размещению на официальном сайте в сети «Интернет»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21:00Z</dcterms:created>
  <dc:creator>Vlad</dc:creator>
  <dc:description/>
  <cp:keywords/>
  <dc:language>en-US</dc:language>
  <cp:lastModifiedBy>RomanovaMA</cp:lastModifiedBy>
  <cp:lastPrinted>2018-02-27T08:43:00Z</cp:lastPrinted>
  <dcterms:modified xsi:type="dcterms:W3CDTF">2018-02-27T05:43:00Z</dcterms:modified>
  <cp:revision>35</cp:revision>
  <dc:subject/>
  <dc:title> </dc:title>
</cp:coreProperties>
</file>