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9.03.2018 г. № 185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5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1668" w:hRule="atLeast"/>
        </w:trPr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гламент Борисоглебской городской Думы Борисоглебского городского округа Воронежской области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Борисоглебского городского округа  Воронежской области Борисоглебская городская Дума Борисоглебского городского округ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в Регламент Борисоглебской городской Думы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9.10.2013 г. № 186 (в редакции решений от 24.12.2013 г. № 205, от 18.02.2014 г. № 222, от 27.04.2015 г. № 325, от 25.04.2016 г. № 407, от 06.06.2016 г. № 440, от 09.11.2016 г. № 24, от 17.02.2017 г. № 56, от 25.05.2017 г. № 81, от 25.01.2018 г. № 156),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дпункт 1 пункта 3 статьи 9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координация деятельности постоянных комиссий городской Думы по вопросам экономического развития и по градостроительству, жилищно-коммунальному хозяйству, транспорту, вопросам благоустройства и  охраны окружающей среды, участие в подготовке их заседаний;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дпункт 1 пункта 4 статьи 9 изложить в следующе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) координация деятельности постоянной комиссии городской Думы по вопросам социального развития, участие в подготовке ее заседаний;»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одпункт 1 пункта 5 статьи 9 изложить в следующе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) координация деятельности постоянной комиссии городской Думы по вопросам соблюдения законности и безопасности, развития общественного самоуправления и муниципальной службы, Регламенту и вопросам депутатской этики, участие в подготовке ее заседаний;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Борисоглебского городского округа                                          Е.О. Агаева</w:t>
      </w:r>
    </w:p>
    <w:sectPr>
      <w:type w:val="nextPage"/>
      <w:pgSz w:w="11906" w:h="16838"/>
      <w:pgMar w:left="1304" w:right="680" w:gutter="0" w:header="0" w:top="39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Заголовок статьи"/>
    <w:basedOn w:val="Normal"/>
    <w:next w:val="Normal"/>
    <w:qFormat/>
    <w:pPr>
      <w:widowControl w:val="false"/>
      <w:suppressAutoHyphens w:val="true"/>
      <w:autoSpaceDE w:val="false"/>
      <w:ind w:left="1612" w:hanging="892"/>
      <w:jc w:val="both"/>
    </w:pPr>
    <w:rPr>
      <w:rFonts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9T06:41:00Z</dcterms:created>
  <dc:creator>Vlad</dc:creator>
  <dc:description/>
  <cp:keywords/>
  <dc:language>en-US</dc:language>
  <cp:lastModifiedBy>RomanovaMA</cp:lastModifiedBy>
  <cp:lastPrinted>2018-03-29T16:39:00Z</cp:lastPrinted>
  <dcterms:modified xsi:type="dcterms:W3CDTF">2018-03-29T13:40:00Z</dcterms:modified>
  <cp:revision>50</cp:revision>
  <dc:subject/>
  <dc:title> </dc:title>
</cp:coreProperties>
</file>