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80360</wp:posOffset>
            </wp:positionH>
            <wp:positionV relativeFrom="paragraph">
              <wp:posOffset>-292100</wp:posOffset>
            </wp:positionV>
            <wp:extent cx="541020" cy="643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5" r="-6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64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т 29.03.2018 г. № 189</w:t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111" w:leader="none"/>
          <w:tab w:val="left" w:pos="4680" w:leader="none"/>
          <w:tab w:val="left" w:pos="5103" w:leader="none"/>
          <w:tab w:val="left" w:pos="6804" w:leader="none"/>
        </w:tabs>
        <w:ind w:righ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Правила землепользования и застройки Борисоглебского городского округа      Воронежской области, утвержденные решением Борисоглебской      городской Думы Борисоглебского городского округа Воронежской    области от 28.06.2012г. № 5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1"/>
        <w:rPr/>
      </w:pPr>
      <w:r>
        <w:rPr>
          <w:sz w:val="28"/>
          <w:szCs w:val="28"/>
        </w:rPr>
        <w:tab/>
        <w:t xml:space="preserve">В соответствии с Градостроительным кодексом Российской Федерации, </w:t>
      </w:r>
      <w:r>
        <w:rPr>
          <w:color w:val="000000"/>
          <w:sz w:val="28"/>
          <w:szCs w:val="28"/>
        </w:rPr>
        <w:t xml:space="preserve">Федеральным законом от 06.10.2003г. № 131-ФЗ «Об общих принципах организации местного самоуправления в Российской Федерации», Положением о публичных слушаниях в Борисоглебском городском округе Воронежской области, утвержденным решением Борисоглебской городской Думы Борисоглебского городского округа Воронежской области от 16.09.2012г. № 309, Уставом Борисоглебского городского округа Воронежской области, </w:t>
      </w:r>
      <w:r>
        <w:rPr>
          <w:sz w:val="28"/>
          <w:szCs w:val="28"/>
        </w:rPr>
        <w:t>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1. Внести в  Правила землепользования и застройки Борисоглебского городского округа Воронежской области, утвержденные решением Борисоглебской городской Думы Борисоглебского городского округа Воронежской области от 28.06.2012г. № 51, следующие измене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Часть 1 зон Ж-1, Ж-2, Ж-3, Ж-4, ОД-1, Р-1, Р-2, СХ-1, СХ-2 раздела 25.2 статьи 28 Правил землепользования и застройки Борисоглебского городского округа Воронежской области в основных видах разрешенного использования земельных участков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олнить абзацами следующего содержания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Для размещения объектов коммунального хозяйства (инженерно-технического обеспечения) и транспорта, необходимых для обеспечения объектов разрешенных видов использования, при отсутствии норм законодательства, запрещающих их размещение, в том числе: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ительные пункты и подстанций, трансформаторные подстанции, блок-модульные котельные, насосные станции перекачки, центральные индивидуальные тепловые пункты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емные сооружения линий электропередач и тепловых сетей (переходных пунктов и опор воздушных ЛЭП, кабельных киосков, павильонов камер и т.д.)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ысительные водопроводные насосные станции, водонапорные башни, водомерные узлы, водозаборные скважины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ные сооружения поверхностного стока и локальные очистные сооружения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ализационные насосные станции; 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емные сооружения канализационных сетей (павильонов, шахт, скважин и т.д.)»;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лова Газораспределительные пункты» заменить словами «Коммунальное обслуживание»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 части 1 зоны Ж-4 раздела 25.2 статьи 28 Правил землепользования и застройки Борисоглебского городского округа Воронежской области в основных видах разрешенного использования земельных участков заменить слова «Многоквартирные жилые дома 5-7 этажей» словами «Среднеэтажная многоквартирная застройка»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 Внести в приложение к Правилам землепользования и застройки Борисоглебского городского округа Воронежской области, утвержденным решением Борисоглебской городской Думы Борисоглебского городского округа Воронежской области от 28.06.2012г. № 51 («Карта градостроительного зонирования Борисоглебского городского округа Воронежской области») следующие изменения: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1. Изменить индекс части территориальной зоны П-1 (зона промышленных предприятий, производственно-коммунальных объектов и транспортных хозяйств I–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лассов санитарной классификации предприятий) земельного участка с местоположением: Воронежская область, Борисоглебский городской округ, в 345 м по направлению на юг от жилого дома, расположенного по адресу: с. Чигорак, ул. 40 лет Октября, 107, на индекс территориальной зоны СХ-1 (зона сельскохозяйственных угодий в границах населенных пунктов) согласно приложению 1 к настоящему решению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2. Изменить индекс части территориальной зоны П-2 (зона промышленных предприятий, производственно-коммунальных объектов и транспортных хозяйств IV-V классов санитарной классификации предприятий) земельного участка с кадастровым номером 36:04:0400004:55 с местоположением: Воронежская область, Борисоглебский городской округ,            с. Губари, 390 м по направлению на север от жилого дома, расположенного по адресу: Воронежская область, Борисоглебский городской округ, с. Губари,            ул. Октябрьская, д. 3 на индекс территориальной зоны СХ-1 (зона сельскохозяйственных угодий в границах населенных пунктов) согласно приложению 2 к настоящему решению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>2.3. Изменить индекс части территориальной зоны СХ-1 (зона сельскохозяйственных угодий в границах населенных пунктов) земельного участка с кадастровым номером 36:04:0900014:48 с местоположением: примерно в 65 м от ориентира по направлению на север. Почтовый адрес ориентира: Воронежская обл., Борисоглебский городской округ, с. Калинино, ул. Мостовая, 1, на индекс территориальной зоны Ж-1 (зона застройки индивидуальными жилыми домами и усадебной застройки) согласно приложению 3 к настоящему решению.</w:t>
      </w:r>
    </w:p>
    <w:p>
      <w:pPr>
        <w:pStyle w:val="21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2.4. Изменить индекс части территориальной зоны </w:t>
      </w:r>
      <w:r>
        <w:rPr>
          <w:rFonts w:cs="Calibri"/>
          <w:sz w:val="28"/>
          <w:szCs w:val="28"/>
        </w:rPr>
        <w:t>Ж-1 (зона застройки индивидуальными жилыми домами и усадебной застройки) земельного участка площадью 4420,0 кв.м с местоположением по адресу: Воронежская обл., Борисоглебский городской округ, с. Махровка, ул. Свободы, 47, на индекс территориальной зоны Ж-3 (</w:t>
      </w:r>
      <w:r>
        <w:rPr>
          <w:rFonts w:cs="Calibri"/>
          <w:bCs/>
          <w:sz w:val="28"/>
          <w:szCs w:val="28"/>
        </w:rPr>
        <w:t>зона малоэтажной многоквартирной застройки</w:t>
      </w:r>
      <w:r>
        <w:rPr>
          <w:rFonts w:cs="Calibri"/>
          <w:sz w:val="28"/>
          <w:szCs w:val="28"/>
        </w:rPr>
        <w:t xml:space="preserve">) </w:t>
      </w:r>
      <w:r>
        <w:rPr>
          <w:sz w:val="28"/>
          <w:szCs w:val="28"/>
        </w:rPr>
        <w:t>согласно приложению 4 к настоящему решению.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опубликовать в газете «Муниципальный вестник Борисоглебского городского округа Воронежской области» и разместить на официальном сайте администрации Борисоглебского городского округа Воронежской области в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 Е.О. Аг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несение изменений в Правила землепользования и застройки Борисоглебского городского округа Воронежской области: </w:t>
      </w:r>
      <w:r>
        <w:rPr>
          <w:b/>
        </w:rPr>
        <w:t xml:space="preserve">изменении индекса части территориальной зоны П-1 (зона промышленных предприятий, производственно-коммунальных объектов и транспортных хозяйств </w:t>
      </w:r>
      <w:r>
        <w:rPr>
          <w:b/>
          <w:lang w:val="en-US"/>
        </w:rPr>
        <w:t>I</w:t>
      </w:r>
      <w:r>
        <w:rPr>
          <w:b/>
        </w:rPr>
        <w:t>–</w:t>
      </w:r>
      <w:r>
        <w:rPr>
          <w:b/>
          <w:lang w:val="en-US"/>
        </w:rPr>
        <w:t>III</w:t>
      </w:r>
      <w:r>
        <w:rPr>
          <w:b/>
        </w:rPr>
        <w:t xml:space="preserve"> классов санитарной классификации предприятий) земельного участка с местоположением Воронежская область, Борисоглебский городской округ, в 345 м по направлению на юг от жилого дома, расположенного по адресу: с. Чигорак, ул. 40 лет Октября, 107, на индекс территориальной зоны СХ-1 (зона сельскохозяйственных угодий в границах населенных пункт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2pt;width:17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ab/>
        <w:t xml:space="preserve"> – земельный участок до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0140" cy="4834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196" t="-5" r="1277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несение изменений в Правила землепользования и застройки Борисоглебского городского округа Воронежской области: </w:t>
      </w:r>
      <w:r>
        <w:rPr>
          <w:b/>
        </w:rPr>
        <w:t xml:space="preserve">изменении индекса части территориальной зоны П-2 (зона промышленных предприятий, производственно-коммунальных объектов и транспортных хозяйств </w:t>
      </w:r>
      <w:r>
        <w:rPr>
          <w:b/>
          <w:lang w:val="en-US"/>
        </w:rPr>
        <w:t>IV</w:t>
      </w:r>
      <w:r>
        <w:rPr>
          <w:b/>
        </w:rPr>
        <w:t>-</w:t>
      </w:r>
      <w:r>
        <w:rPr>
          <w:b/>
          <w:lang w:val="en-US"/>
        </w:rPr>
        <w:t>V</w:t>
      </w:r>
      <w:r>
        <w:rPr>
          <w:b/>
        </w:rPr>
        <w:t xml:space="preserve"> классов санитарной классификации предприятий) земельного участка с кадастровым номером 36:04:0400004:55 с местоположением: Воронежская область, Борисоглебский городской округ, с. Губари, 390 м по направлению на север от жилого дома, расположенного по адресу: Воронежская область, Борисоглебский городской округ, с. Губари, ул. Октябрьская, д. 3 на индекс территориальной зоны СХ-1 (зона сельскохозяйственных угодий в границах населенных пунктов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2pt;width:17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ab/>
        <w:t xml:space="preserve"> – земельный участок до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17260" cy="473646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8031" t="-4" r="-3" b="92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473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несение изменений в Правила землепользования и застройки Борисоглебского городского округа Воронежской области: </w:t>
      </w:r>
      <w:r>
        <w:rPr>
          <w:b/>
        </w:rPr>
        <w:t>изменении индекса части территориальной зоны СХ-1 (зона сельскохозяйственных угодий в границах населенных пунктов) земельного участка с кадастровым номером 36:04:0900014:48 с местоположением: примерно в 65 м от ориентира по направлению на север. Почтовый адрес ориентира: Воронежская обл., Борисоглебский городской округ, с. Калинино, ул. Мостовая, 1, на индекс территориальной зоны Ж-1 (зона застройки индивидуальными жилыми домами и усадебной застройк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160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2pt;width:17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ab/>
        <w:t xml:space="preserve"> – земельный участок до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5855" cy="463931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9802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 xml:space="preserve">Внесение изменений в Правила землепользования и застройки Борисоглебского городского округа Воронежской области: </w:t>
      </w:r>
      <w:r>
        <w:rPr>
          <w:b/>
        </w:rPr>
        <w:t>изменении индекса части территориальной зоны Ж-1 (зона застройки индивидуальными жилыми домами и усадебной застройки) земельного участка площадью 4420,0 кв.м с местоположением по адресу: Воронежская обл., Борисоглебский городской округ, с. Махровка, ул. Свободы, 47, на индекс территориальной зоны Ж-3 (</w:t>
      </w:r>
      <w:r>
        <w:rPr>
          <w:b/>
          <w:bCs/>
        </w:rPr>
        <w:t>зона малоэтажной многоквартирной застройки</w:t>
      </w:r>
      <w:r>
        <w:rPr>
          <w:b/>
        </w:rPr>
        <w:t>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5240</wp:posOffset>
                </wp:positionV>
                <wp:extent cx="228600" cy="228600"/>
                <wp:effectExtent l="9525" t="9525" r="10160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1.2pt;width:17.95pt;height:17.95pt;mso-wrap-style:none;v-text-anchor:middle">
                <v:fill o:detectmouseclick="t" type="solid" color2="black"/>
                <v:stroke color="red" weight="19080" joinstyle="miter" endcap="flat"/>
                <w10:wrap type="none"/>
              </v:oval>
            </w:pict>
          </mc:Fallback>
        </mc:AlternateContent>
      </w:r>
      <w:r>
        <w:rPr/>
        <w:tab/>
        <w:t xml:space="preserve"> – земельный участок до внесения измене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02680" cy="459930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2680" cy="4599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8"/>
      <w:szCs w:val="28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basedOn w:val="Style12"/>
    <w:qFormat/>
    <w:rPr>
      <w:sz w:val="26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16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8:45:00Z</dcterms:created>
  <dc:creator>11</dc:creator>
  <dc:description/>
  <cp:keywords/>
  <dc:language>en-US</dc:language>
  <cp:lastModifiedBy>RomanovaMA</cp:lastModifiedBy>
  <cp:lastPrinted>2018-03-29T16:59:00Z</cp:lastPrinted>
  <dcterms:modified xsi:type="dcterms:W3CDTF">2018-03-29T13:59:00Z</dcterms:modified>
  <cp:revision>20</cp:revision>
  <dc:subject/>
  <dc:title> </dc:title>
</cp:coreProperties>
</file>