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53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597" t="1296" r="1597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1023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Style15"/>
        <w:rPr>
          <w:sz w:val="26"/>
        </w:rPr>
      </w:pPr>
      <w:r>
        <w:rPr>
          <w:sz w:val="26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9.03.2018г.  № 19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069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ссмотрении отчёта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12-2017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тчё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12-2017 годы, руководствуясь Уставом Борисоглебского городского округа Воронежской области и решением Борисоглебской городской Думы Борисоглебского городского округа Воронежской области «Об утверждении Порядка приватизации муниципального имущества Борисоглебского городского округа Воронежской области» от 29.09.2009г. № 223,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42" w:leader="none"/>
        </w:tabs>
        <w:ind w:left="0" w:firstLine="360"/>
        <w:jc w:val="both"/>
        <w:rPr/>
      </w:pPr>
      <w:r>
        <w:rPr>
          <w:sz w:val="28"/>
          <w:szCs w:val="28"/>
        </w:rPr>
        <w:t>Принять к сведению отчёт администрации Борисоглебского городского округа Воронежской области о выполнении Программы приватизации муниципального имущества Борисоглебского городского округа Воронежской области на 2012-2017 годы согласно приложению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Борисоглебского городского округа    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3"/>
        <w:spacing w:lineRule="auto" w:line="36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ind w:left="4956" w:firstLine="3"/>
        <w:jc w:val="both"/>
        <w:rPr>
          <w:i/>
          <w:i/>
          <w:caps/>
          <w:sz w:val="28"/>
          <w:szCs w:val="24"/>
        </w:rPr>
      </w:pPr>
      <w:r>
        <w:rPr>
          <w:i/>
          <w:caps/>
          <w:sz w:val="28"/>
          <w:szCs w:val="24"/>
        </w:rPr>
      </w:r>
    </w:p>
    <w:p>
      <w:pPr>
        <w:pStyle w:val="Normal"/>
        <w:ind w:left="4956" w:firstLine="3"/>
        <w:jc w:val="both"/>
        <w:rPr>
          <w:szCs w:val="24"/>
        </w:rPr>
      </w:pPr>
      <w:r>
        <w:rPr>
          <w:szCs w:val="24"/>
        </w:rPr>
        <w:t xml:space="preserve">Приложение  к решению </w:t>
      </w:r>
    </w:p>
    <w:p>
      <w:pPr>
        <w:pStyle w:val="Normal"/>
        <w:ind w:left="4956" w:firstLine="3"/>
        <w:jc w:val="both"/>
        <w:rPr>
          <w:szCs w:val="24"/>
        </w:rPr>
      </w:pPr>
      <w:r>
        <w:rPr>
          <w:szCs w:val="24"/>
        </w:rPr>
        <w:t>Борисоглебской городской Думы Борисоглебского городского округа Воронежской области</w:t>
      </w:r>
    </w:p>
    <w:p>
      <w:pPr>
        <w:pStyle w:val="Normal"/>
        <w:ind w:left="4248" w:firstLine="708"/>
        <w:jc w:val="both"/>
        <w:rPr>
          <w:szCs w:val="24"/>
        </w:rPr>
      </w:pPr>
      <w:r>
        <w:rPr>
          <w:szCs w:val="24"/>
        </w:rPr>
        <w:t>от  29.03.2018 г. № 1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о выполнении Программы приватиз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мущества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-2017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2-2017 годах приватизация объектов муниципальной собственности осуществлялась в соответствии с Федеральными законами от 21 декабря 2001 №178-ФЗ «О приватизации государственного и муниципального имущества»,  от 29 июля 1998 № 135-ФЗ «Об оценочной деятельности в Российской Федерации», 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№ 585, Положением об организации продажи государственного или муниципального имущества посредством пуб</w:t>
        <w:softHyphen/>
        <w:t>личного предложения, утвержденным поста</w:t>
        <w:softHyphen/>
        <w:t xml:space="preserve">новлением Правительства Российской Федерации от 22 июля 2002 № 549, Порядком приватизации муниципального имущества Борисоглебского городского округа Воронежской области, утвержденном решением Борисоглебской городской Думы Борисоглебского городского округа Воронежской области от 29.09.2009г. № 223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грамма приватизации муниципального имущества и перечни объектов недвижимого, движимого имущества и акционерных обществ, пакеты акций которых подлежали приватизации 2012-2017 годах, утверждены решением Борисоглебской городской Думы Борисоглебского городского округа Воронежской области от 26.12.2011 № 422 (в редакции решений от 19.04.2012 № 17, от 29.01.2013 № 125, от 24.06.2013 № 162, от 24.12.2013 № 212, от 28.04.2014 № 249, от 13.07.2015 № 337, от 25.12.2015 № 363, от 25.04.2016 № 409, от 13.09.2016 №458, от 26.12.2016 № 41, от 17.02.2017 № 67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целями настоящей Программы приватизации являются повышение эффективности использования муниципальной собственности, пополнение доходной части бюджета городского округа, усиление социальной направленности и обеспечение планомерности процесса приватизации, уменьшение расходов бюджета городского округа на управление муниципальным имуще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Программой приватизации планировалось реализовать 35 объектов недвижимого имущества, 19 объектов движимого имущества и 2 пакета акций акционерных обществ. Для реализации Программы приватизации администрацией Борисоглебского городского округа Воронежской области была проведена работа по подготовке всех необходимых документов, в том числе изготовление технических планов, постановка объектов на кадастровый учет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ечение 2012-2017 годов администрацией Борисоглебского городского округа Воронежской области было организовано 17 открытых аукционов по продаже муниципального имущества, 7 процедур продажи посредством публичного предложения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проведении приватизации объектов муниципальной собст</w:t>
        <w:softHyphen/>
        <w:t xml:space="preserve">венности размещалась в газете «Муниципальный вестник Борисоглебского городского округа Воронежской области», на официальном сайте администрации Борисоглебского городского округа Воронежской области в сети «Интернет» и на федеральном сайте торгов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кты недвижимости, подлежавшие приватизации в 2012 - 2017 год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65"/>
        <w:gridCol w:w="1824"/>
        <w:gridCol w:w="2052"/>
        <w:gridCol w:w="159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делки приватизации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ее здание (котельная) г.Борисоглебск, ул. Советская, д.43-а, площадью 138,5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 2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школа) г.Борисог-лебск, ул.Победы, д. 9, площадью 288,9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6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роенное помещение г.Борисоглебск, ул.Первомайская, д. 75, площадью 221,5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52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2.20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ьно стоящее здание Борисоглебский городской округ, пос. Мировой Октябрь, ул.Луговая, д. 8, площадью 305,3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20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Отдельно стоящие здания площадью: 360,5 кв.м., 344,3 кв.м.  40,2 кв.м., 20,2 кв.м., 72,3кв.м., 37,1 кв.м., 37,1 кв.м., 37,1кв.м., 67,2 кв.м. г.Борисоглебск, ул. Ленинская, д.7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 404 72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10.2012</w:t>
            </w:r>
          </w:p>
        </w:tc>
      </w:tr>
      <w:tr>
        <w:trPr>
          <w:trHeight w:val="56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Воронежская обл., г.Борисоглебск, ул. Матросовская, д. 33, площадью 61,7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30 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поликлиники взрослой площадью 467,8 кв.м., здание поликлиники детской площадью 98,1 кв.м., здание сарая-прачечной площадью 45,1 кв.м г.Борисоглебск, ул. Первомайская, д. 9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4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8.2014</w:t>
            </w:r>
          </w:p>
        </w:tc>
      </w:tr>
      <w:tr>
        <w:trPr>
          <w:trHeight w:val="42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овощехранилища площадью 990,3 кв.м., производственное здание площадью 428,0 кв.м. г.Борисоглебск, ул.Мира, д. 84-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6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2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 внешкольной работы г.Борисоглебск, проезд Матросовский, д. 5, площадью 184,6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25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7.20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Борисоглебский городской округ, с.Чигорак, ул.40 лет Октября, д. 80-а, площадью 72,4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животноводческий корпус № 2 площадью 1104,5 кв.м. в 400 м. по направлению на юго-запад от жилого дома, располо-женного по адресу: Воро-нежская обл,  Борисоглеб-ский городской округ, с.Старовоскресеновка, ул.Старовоскресеновская, </w:t>
            </w:r>
          </w:p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ставля-лось на торги  в связи с разрушением зд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Здание животноводческий корпус № 5 площадью 2044,9 кв.м. в 415 м. по нап-равлению на юг от жилого дома, расположенного по адресу: Воронежская обл, Борисоглебский городской округ, с.Старовоскресенов-ка, ул.Старовоскресеновс-кая, д. 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не состоялась в связи с отсутствием заяв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Здание животноводческий корпус № 3 площадью 1166,0 кв.м., в 310 м по нап-равлению на юго-запад от жилого дома, расположен-ного по адресу: Воронеж-ская обл, Борисоглебский городской округ, с.Старо-воскресеновка, ул.Старовос-кресеновская, д. 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ватизация не состоялась в связи с отсутствием заявок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ание животноводческий корпус № 4 площадью 555,1 кв.м. в 465 м. по направле-нию на юг от жилого дома, расположенного по адресу: Воронежская обл, Борисог-лебский городской округ, с.Старовоскресеновка, ул.Старовоскресеновская, </w:t>
            </w:r>
          </w:p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не состоялась  в связи с отсутствием заяв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Здание (дом животноводов) площадью 33,6 кв.м. в 348 м. по направлению на юго-запад от жилого дома, расположенного по адресу: Борисоглебский городской округ, с.Старовоскресенов-ка, ул.Старовоскресеновс-кая, д. 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атизация не состоялась, в связи с отсутствием заяв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Здание (машинотракторная мастерская) площадью 504,0 кв.м. в 230 м. по направле-нию на юго-восток от жило-го дома, расположенного по адресу: Воронежская обл, Борисоглебский городской округ, с.Старовоскресенов-ка, ул.Борисоглебская, д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 58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(животноводческий корпус № 1) площадью 941,1 кв.м., в 310 м. по нап-равлению на юго-запад от жилого дома, расположен-ного по адресу: Воронеж-ская обл, Борисоглебский городской округ, с.Старо-воскресеновка, ул.Старово-скресеновская, д. 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ставляя-лось на торги  в связи с разрушением зд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Здание (крытый ток) пло-щадью 1541,4 кв.м. в 150 м. по направлению на юго-восток от жилого дома, расположенного по адресу: Воронежская обл., Борисог-лебский городской округ, с.Старовоскресеновка, ул.Борисоглебская, д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 4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Здание (животноводческий корпус № 7) площадью 718,9 кв.м. в 350 м. по на-правлению на юго-запад от жилого дома, расположен-ного по адресу: Воронежс-кая обл, Борисоглебский городской округ, с.Старо-воскресеновка, ул.Старо-воскресеновская, д. 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 17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09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Здание (животноводческий корпус № 6) площадью 787,0 кв.м. в 415 м. по на-правлению на юг от жилого дома, расположенного по адресу: Воронежская обл, Борисоглебский городской округ, с.Старовоскресенов-ка, ул.Старовоскресенов-ская, д. 46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выставлялось на торги  в связи с разрушением здания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Административное здание площадью 226,9 кв.м. в 122 м. по направлению на юго-запад от жилого дома, рас-положенного по адресу: Во-ронежская обл, Борисоглеб-ский городской округ, с.Ста-ровоскресеновка, ул.Бори-соглебская, д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 16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Здание зерносклад пло-щадью 605,9 кв.м. с место-положением: в 205 м. по направлению на юго-восток от жилого дома, располо-женного по адресу: Воро-нежская обл, Борисоглеб-ский городской округ, с.Старовоскресеновка, ул.Борисоглебская, д.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 0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комнаты 1,2,3,4,5,6,7,8) Воронежская обл., г.Бори-соглебск, ул.Свободы/Пав-ловского д. 190-б/85 площадью 147,1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42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Отдельно стоящее здание (склад) площадью 378,5 кв.м. Воронежская обл, г.Борисоглебск, ул.Свободы, д. 221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24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Нежилое здание площадью 179,7 кв.м. Воронежская обл, г.Борисоглебск, ул.Советская, д.5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1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музей Воронежская обл., г.Бори-соглебск, ул.Народная, д. 37В, площадью 252,4 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изация не состоялась в связи с отсутствием заяв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7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I, 2 этаж: 16 площадью 27,3 кв.м. Воронежская обл., г.Борисоглебск, ул.Народ-ная/Пешкова, д.59/63 Нежилое помещение, 2 этаж: 18,24,25,26,27 и лестничная клетка общей площадью 44,0 кв.м. Воронежская обл., г.Бо-рисоглебск, ул.Народная/ Пешкова, д.59/63 пом.I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3.201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помещение (подвал) Воронежская обл., г.Борисоглебск, ул.Советс-кая/Свободы, д.35/182, площадью 207,1кв.м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атизация не состоялась в связи с отсутствием заяв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 площадью 211,9 кв.м. Воронежская обл., г.Борисоглебск, ул.Советская, д.8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атизация не состоялась в связи с отсутствием заяв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Нежилое помещение 2 этаж, площадью 136,9 кв.м. Воронежская обл., г.Борисоглебск, ул. Свободы/Третьяковская, д.178/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атизация не состоялась в связи с отсутствием заяв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 xml:space="preserve">Нежилое отдельно стоящее здание литер АА1 площа-дью 122,1 кв.м. Воронеж-ская обл., г.Борисоглебск, ул.Воронежская, д.63 </w:t>
            </w:r>
          </w:p>
          <w:p>
            <w:pPr>
              <w:pStyle w:val="Normal"/>
              <w:ind w:right="-58" w:hanging="0"/>
              <w:rPr/>
            </w:pPr>
            <w:r>
              <w:rPr>
                <w:sz w:val="28"/>
                <w:szCs w:val="28"/>
              </w:rPr>
              <w:t>Нежилое отдельно стоящее здание литер Б площадью 51,1 кв.м. Воронежская обл., г.Борисоглебск, ул.Воронежская, д.6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атизация не состоялась в связи с отсутствием заяв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Встроенное нежилое помещение площадью 64,0 кв.м. Воронежская обл., г.Борисоглебск, ул. Сельскохозяйственная, д.1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,</w:t>
            </w:r>
          </w:p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ватизация не состоялась в связи с отсутствием заявок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rPr/>
            </w:pPr>
            <w:r>
              <w:rPr>
                <w:sz w:val="28"/>
                <w:szCs w:val="28"/>
              </w:rPr>
              <w:t>Нежилое помещение Воронежская обл., г.Бори-соглебск, Юго-Восточный микрорайон, д. 6-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не выставля-лось на торги в связи с приостанов-кой на 3 мес. заявления о постановке объекта на кадастровый учет 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движимое имущество, подлежавшее приватиз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2012 - 2017 годах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65"/>
        <w:gridCol w:w="1824"/>
        <w:gridCol w:w="2052"/>
        <w:gridCol w:w="1596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имущество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сделки приватизации, руб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61, рег. знак В 409 КС 36, 1997 г.в. ПТС 36 МС 60736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Москвич-412 ИЗ-028, рег. знак Т 711 КА 36, 1993 г.в. ПТС 36 КО 77291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05.20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53, рег. знак С 712 ЕА 36, 2001 г.в. ПТС 63 КВ 2305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ИЖ-2715, рег. знак С 135 ЕК 36, 1988 г.в. ПТС 36 КВ 78771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12.20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Автомобиль ГАЗ-52 (грузовой фургон) рег.знак К 894 НЕ 36, 1986 г.в. ПТС 36 ВХ 52570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Автомобиль ЗИЛ-130 (грузовой фургон) рег.знак Н 249 ЕА 36, 1992 г.в. ПТС 36 ЕХ 89769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ГАЗ-5312 рег.знак</w:t>
            </w:r>
          </w:p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 779 РУ 36, 1992 г.в. ПТС 36 МО 357345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 решением  от 24.12.2013г. №2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 xml:space="preserve">Автомобиль </w:t>
            </w:r>
            <w:r>
              <w:rPr>
                <w:sz w:val="28"/>
                <w:szCs w:val="28"/>
                <w:lang w:val="en-US"/>
              </w:rPr>
              <w:t>TOYOTA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KAMRI</w:t>
            </w:r>
            <w:r>
              <w:rPr>
                <w:sz w:val="28"/>
                <w:szCs w:val="28"/>
              </w:rPr>
              <w:t>, рег. знак А 131 АА 131, 2004 г.в. ПТС 77 ТС 29800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8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102, рег. знак Т 802 ТР 36, 1999 г.в. ПТС 36 НЕ 44018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 2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53, рег. знак С 718 ЕА 36, 2001 г.в. ПТС 63 КВ 22818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 8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53, рег. знак О 679 ЕВ 36, 2001 г.в. ПТС 63 КЕ 09084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 5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53, рег.знак Х 187 ЕТ 36, 2003 г.в. ПТС 63 КО 58327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  решением  от 24.12.2013г. №21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ВАЗ-21053, рег.знак Х 211 ЕТ 36, 2003 г.в. ПТС 63 КО 97973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0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4.201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Автомобиль ГАЗ-5312 бортовой рег.знак С 298 НТ 36, 1989г.в., ПТС 36 МН 979416, двигатель 5311 № 146128, шасси № 1288835, кузов номер отсутствует, цвет голубой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 решением от 25.04.2016г. №409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 xml:space="preserve">Автомобиль ЗИЛ-43141КС2561К (автокран) рег.знак  Т 708 КА 36, 1993 г.в. ПТС 36 КО 772910, двигатель 508 143674, шасси № Р3378182, кузов № 10153, цвет зеленый.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3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Экскаватор ЭО-3323 А-70, рег. знак 36 ВА 1768, 1996 г.в. ПТС ВВ 309303, заводской № 15064, двигатель 302501, коробка номер отсутствует, ведущий мост номер отсутствует, цвет красный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60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2.201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Автомобиль ВАЗ-21102 легковой седан, рег. знак  Х888ЕЕ 36, 2001 г.в. ПТС 36 ХМ 4785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7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5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Автомобиль ВАЗ-21070 легковой, рег. знак К 706 ЕН 36, 2002 г.в. ПТС 36 МВ 862689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 14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09.20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7" w:hanging="0"/>
              <w:rPr/>
            </w:pPr>
            <w:r>
              <w:rPr>
                <w:sz w:val="28"/>
                <w:szCs w:val="28"/>
              </w:rPr>
              <w:t>Автомобиль  ВАЗ 21099, рег. знак А333ХМ36,  1995 года выпуска, ПТС 36 ЕР 569253, модель двигатель 21083, двигатель № 3118510, кузов № 1808369, цвет белый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кцио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250,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8.201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и открытых акционерных обществ, подлежавших приватизации</w:t>
      </w:r>
    </w:p>
    <w:p>
      <w:pPr>
        <w:pStyle w:val="TextBody"/>
        <w:spacing w:before="0" w:after="0"/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2342"/>
        <w:gridCol w:w="2827"/>
        <w:gridCol w:w="1869"/>
        <w:gridCol w:w="1623"/>
      </w:tblGrid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№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акционерного общества 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Доля участия Борисоглебского городского округа Воронежской области в уставном капитале (%)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приватизации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Центральный рынок ПЛЮС», номинальная стоимость пакета акций 180 000 руб.</w:t>
            </w:r>
          </w:p>
          <w:p>
            <w:pPr>
              <w:pStyle w:val="TextBody"/>
              <w:spacing w:before="0" w:after="0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аукциона,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ключены решением от 17.02.2017г. № 67 </w:t>
            </w:r>
          </w:p>
        </w:tc>
      </w:tr>
      <w:tr>
        <w:trPr/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Лидер», номинальная стоимость пакета акций 180 000 руб.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аукциона, </w:t>
            </w:r>
          </w:p>
          <w:p>
            <w:pPr>
              <w:pStyle w:val="TextBody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бличное предложение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лючены решением от 17.02.2017г. № 67</w:t>
            </w:r>
          </w:p>
        </w:tc>
      </w:tr>
    </w:tbl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сумма поступивших доходов составила 44 379,5 тыс. руб. </w:t>
        <w:tab/>
        <w:tab/>
        <w:t>Из 35 объектов недвижимости, подлежащих приватизации в 2012-2017 годах, были реализованы 19 объ</w:t>
        <w:softHyphen/>
        <w:t>ектов. Из 19 объектов движимого имущества, подлежащих приватизации в 2012-2017 годах, были реализованы 16 объ</w:t>
        <w:softHyphen/>
        <w:t>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рогнозный план приватизации на 2018 год были включены 9 объ</w:t>
        <w:softHyphen/>
        <w:t xml:space="preserve">ектов недвижимости, не реализованные в 2012-2017 года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727"/>
      <w:pgMar w:left="1418" w:right="624" w:gutter="0" w:header="0" w:top="539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color w:val="000000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9T10:13:00Z</dcterms:created>
  <dc:creator>Vlad</dc:creator>
  <dc:description/>
  <cp:keywords/>
  <dc:language>en-US</dc:language>
  <cp:lastModifiedBy>RomanovaMA</cp:lastModifiedBy>
  <cp:lastPrinted>2018-03-30T10:30:00Z</cp:lastPrinted>
  <dcterms:modified xsi:type="dcterms:W3CDTF">2018-03-30T07:33:00Z</dcterms:modified>
  <cp:revision>619</cp:revision>
  <dc:subject/>
  <dc:title>СОВЕТ НАРОДНЫХ ДЕПУТАТОВ ГОРОДА БОРИСОГЛЕБСКА-РАЙОНА</dc:title>
</cp:coreProperties>
</file>