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6.04.2018 г. № 19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риложение 4 к решению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30.10.2008г. №86 «О Почетном гражданине Борисоглебского городского округа», Борисоглебская городская Дума Борисоглебского городского округа Воронежской области</w:t>
      </w:r>
    </w:p>
    <w:p>
      <w:pPr>
        <w:pStyle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1. Приложение 4 к решению Борисоглебской городской Думы Борисоглебского городского округа Воронежской области от 30.10.2008г.  №86  «О Почетном гражданине Борисоглебского городского округа» изложить в новой редакции согласно приложению к данному решению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ab/>
        <w:t xml:space="preserve"> 2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          </w:t>
        <w:tab/>
        <w:t xml:space="preserve">                    Е.О. Агаева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 26.04.2018 г. № 199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4852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</w:tblGrid>
      <w:tr>
        <w:trPr>
          <w:trHeight w:val="1090" w:hRule="atLeast"/>
        </w:trPr>
        <w:tc>
          <w:tcPr>
            <w:tcW w:w="485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иложение  4 к решению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й городской Дум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Борисоглебского 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Воронеж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30.10.2008 г. № 86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ание нагрудного зна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тный гражданин Борисоглебского городского округ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грудный знак «Почетный гражданин Борисоглебского городского округа» имеет форму восьмиугольника длиной 35 мм и шириной 25 мм. Противоположные стороны восьмиугольника имеют размеры 24 мм, 8 мм, 12 мм и 8 мм соответствен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верхней половине на лицевой стороне знака расположено выпуклое изображение герба муниципального образования размером 10 мм х 12 мм. Над изображением герба – прямоугольник  голубого  цвета  длиной 10 мм и шириной 2 мм, на котором  заглавными золотыми буквами  нанесена надпись «Борисоглебск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нижней половине на лицевой стороне знака горизонтально расположена надпись выпуклыми заглавными золотыми буквами «Почетный гражданин». Ниже надписи горизонтально расположено выпуклое золотое изображение лавровой ветв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ображения на нагрудном знаке расположены на темном зеленовато-синем фоне. Края нагрудного знака оформлены двумя золотыми линиями, расстояние между которыми составляет 1 м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Колодка на оборотной стороне нагрудного знака имеет булавку для прикрепления знака к одеж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Нагрудный знак «Почетный гражданин Борисоглебского городского округа» изготавливается из металлического сплава – лату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грудный знак «Почетный гражданин Борисоглебского городского округа» носится на правой стороне гру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360" w:footer="0" w:bottom="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6:55:00Z</dcterms:created>
  <dc:creator>Vlad</dc:creator>
  <dc:description/>
  <cp:keywords/>
  <dc:language>en-US</dc:language>
  <cp:lastModifiedBy>RomanovaMA</cp:lastModifiedBy>
  <cp:lastPrinted>2018-04-26T16:12:00Z</cp:lastPrinted>
  <dcterms:modified xsi:type="dcterms:W3CDTF">2018-04-26T13:19:00Z</dcterms:modified>
  <cp:revision>22</cp:revision>
  <dc:subject/>
  <dc:title> </dc:title>
</cp:coreProperties>
</file>