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1</w:t>
      </w:r>
    </w:p>
    <w:p>
      <w:pPr>
        <w:pStyle w:val="Normal"/>
        <w:tabs>
          <w:tab w:val="clear" w:pos="708"/>
          <w:tab w:val="left" w:pos="6237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Борисоглебской городской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Думы Борисоглебского городског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 xml:space="preserve">округа Воронежской  област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от 26.04.2018 г. № 19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упление доход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бюджет Борисоглебского городского округа Воронежской обла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17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о кодам классификации доходов бюджета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559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доход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2017 год (тыс.рублей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680,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0100001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62,0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5050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едеральное агентство по рыболовств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5030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90040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501,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30200001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501,4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4,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608010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608020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625050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628000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11690040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едеральная налоговая служб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 857,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102010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 284,6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102020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0,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102030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35,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502010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 868,6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503010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5,3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504010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70,5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60102004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660,5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605000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горный бизн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60603204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городских округ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 290,9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60604204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319,3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803010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(за исключением Верховного Суда Российской Федераци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57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90102004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904010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90405204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90602002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90703204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90705204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603010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 налогах и сборах, предусмотренные статьями 116, 1191, 1192, пунктами 1 и 2 статьи 120, статьями 125,  126, 1261, 128, 129, 1291, 1294, 132, 133, 134,135,1351 и 1352 Налогового кодекса Российской Федер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9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603030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643000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. Кодекса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внутренних 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665,6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608010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643000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. Кодекса Российской Федерации об административных правонаруш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690040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53,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1625060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ая прокуратур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690040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партамент природных ресурсов и экологии  Воронеж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625030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государственного технического надзора Воронеж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90040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по охране объектов культурного наследия Воронеж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4004 0000 1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и Борисоглебского городского округа Воронеж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 783,5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807150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 пошлина 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807150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органом местного самоуправления городского округ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01040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4,1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05012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198,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0502404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73,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05312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07014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91,2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109044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923,7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01994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936,1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402043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55,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406012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956,2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406024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93,9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633040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2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90040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 7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90040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,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701040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05040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поступления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94,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4020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704050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43,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по финансам администрации Борисоглебского городского округа Воронеж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0 983,8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90040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701040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05040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поступления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,5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5001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61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0051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80,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0216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 405,7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16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19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городских округов на поддержку отрасл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5555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210,2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5558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городских округов на обеспечение 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153,4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0229999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0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9999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субсидии бюджетам городских округ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114,7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4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60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7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городских округов на содержание ребенка в семье опекуна и приемной семье, а также вознаграждение, причитающееся приемному родител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040,9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0029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компенсацию части родительской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7,8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5260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,8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39999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 803,4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5160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32,3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9999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362,8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960010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4,8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00 347,58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Борисоглебского городского округа                                               Е.О.Агаева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3:32:00Z</dcterms:created>
  <dc:creator>User</dc:creator>
  <dc:description/>
  <cp:keywords/>
  <dc:language>en-US</dc:language>
  <cp:lastModifiedBy>RomanovaMA</cp:lastModifiedBy>
  <cp:lastPrinted>2018-04-26T15:07:00Z</cp:lastPrinted>
  <dcterms:modified xsi:type="dcterms:W3CDTF">2018-04-26T12:09:00Z</dcterms:modified>
  <cp:revision>82</cp:revision>
  <dc:subject/>
  <dc:title/>
</cp:coreProperties>
</file>