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к  решению  Борисоглебской город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Думы  Борисоглебского городского округ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Воронежской области от 26.04.2018  № 19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нутреннего финансирования дефицита бюджета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 2017 год </w:t>
      </w:r>
    </w:p>
    <w:p>
      <w:pPr>
        <w:pStyle w:val="Normal"/>
        <w:jc w:val="center"/>
        <w:rPr/>
      </w:pPr>
      <w:r>
        <w:rPr>
          <w:sz w:val="26"/>
          <w:szCs w:val="26"/>
        </w:rPr>
        <w:t>(по кодам классификации источников  финансирования дефицитов</w:t>
      </w:r>
      <w:r>
        <w:rPr/>
        <w:t xml:space="preserve"> бюджета)</w:t>
      </w:r>
    </w:p>
    <w:tbl>
      <w:tblPr>
        <w:tblW w:w="102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184"/>
        <w:gridCol w:w="2694"/>
        <w:gridCol w:w="184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ено (т.руб.)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7 01020000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2 000,0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20000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2000004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20000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000,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2000004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 000,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7 01030000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 283,7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 01030000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800,8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Получение 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27 0103000004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 80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30100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7,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3010004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17,1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7 01060000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60500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врат бюджетных кредитов, предоставленных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60500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врат бюджетных кредитов, предоставленных юридическим лицам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6050100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6050104 0000 6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6050000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6050100 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6050104000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бюдже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7 01050000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 029,9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50000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68 974,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502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68 974,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50201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68 974,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5020104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168 974,0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50000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944,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меньшение остатков прочи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50200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944,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меньшение  прочих остатков денежных средств бюдж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502010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944,1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27 0105020104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4 944,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Итого «Источники внутреннего финансирования дефицита бюджета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7 90000000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 746,2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3:45:00Z</dcterms:created>
  <dc:creator>User</dc:creator>
  <dc:description/>
  <cp:keywords/>
  <dc:language>en-US</dc:language>
  <cp:lastModifiedBy>RomanovaMA</cp:lastModifiedBy>
  <cp:lastPrinted>2018-04-26T15:29:00Z</cp:lastPrinted>
  <dcterms:modified xsi:type="dcterms:W3CDTF">2018-04-26T12:33:00Z</dcterms:modified>
  <cp:revision>16</cp:revision>
  <dc:subject/>
  <dc:title>Приложение 5</dc:title>
</cp:coreProperties>
</file>