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9"/>
        <w:ind w:left="2988" w:right="1037" w:hanging="1841"/>
        <w:rPr>
          <w:b/>
          <w:b/>
          <w:spacing w:val="-1"/>
          <w:sz w:val="28"/>
        </w:rPr>
      </w:pPr>
      <w:r>
        <w:rPr>
          <w:b/>
          <w:spacing w:val="-1"/>
          <w:sz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  <w:t>от  26.04.2018  г. № 195</w:t>
      </w:r>
    </w:p>
    <w:p>
      <w:pPr>
        <w:pStyle w:val="Normal"/>
        <w:rPr>
          <w:b/>
          <w:b/>
          <w:bCs w:val="false"/>
          <w:sz w:val="28"/>
          <w:szCs w:val="28"/>
        </w:rPr>
      </w:pPr>
      <w:r>
        <w:rPr>
          <w:b/>
          <w:bCs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>бюджета Борисоглебского городского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 xml:space="preserve">округа Воронежской области за 2017 год 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  <w:tab/>
        <w:t>В соответствии со статьями 264.2 и 264.6 Бюджетного кодекса Российской Федерации, статьями 65, 67 и 68 Положения о бюджетном процессе в Борисоглебском городском округе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shd w:fill="FFFFFF" w:val="clear"/>
        <w:jc w:val="both"/>
        <w:rPr>
          <w:bCs w:val="false"/>
          <w:spacing w:val="-3"/>
          <w:sz w:val="28"/>
          <w:szCs w:val="28"/>
        </w:rPr>
      </w:pPr>
      <w:r>
        <w:rPr>
          <w:bCs w:val="false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1. Утвердить отчет об исполнении бюджета Борисоглебского городского округа  Воронежской  области   за  2017  год   по   доходам в сумме 1 100 347,5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с.рублей  и по  расходам в сумме  1 093 601,41 тыс.рублей с превышением доходов  над расходами (профицит бюджета) в сумме  6 746,17 тыс.рублей и со следующими показателям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поступлению  доходов в бюджет Борисоглебского городского округа Воронежской области за 2017 год (по кодам классификации доходов бюджета) согласно 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поступлению доходов в бюджет Борисоглебского городского округа Воронежской области  за 2017 год (по кодам  видов доходов, подвидов доходов, классификации  операций сектора государственного управления, относящихся к доходам бюджета)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по расходам по ведомственной структуре расходов бюджета Борисоглебского городского округа Воронежской области за 2017 год согласно приложению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 распределению ассигнований из бюджета Борисоглебского городского округа Воронежской области по разделам и подразделам, целевым статьям (муниципальным программам и непрограммным направлениям деятельности)  группам видов расходов функциональной классификации расходов бюджетов за 2017 год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о источникам внутреннего финансирования дефицита бюджета Борисоглебского городского округа Воронежской области  за 2017 год (по кодам классификации источников  финансирования дефицитов бюджета) согласно приложению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о распределению ассигнований из бюджета Борисоглебского городского округа Воронежской области  по   целевым статьям (муниципальным программам и непрограммным направлениям деятельности), группам видов расходов, разделам и подразделам классификации расходов за 2017 год 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распределению бюджетных ассигнований на исполнение публичных нормативных обязательств Борисоглебского городского округа Воронежской области за 2017 год согласно приложению 7 к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 расходам дорожного фонда Борисоглебского городского округа Воронежской области за 2017 год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о  исполнению программы муниципальных внутренних заимствований бюджета  Борисоглебского городского округа Воронежской области за 2017 год согласно приложению 9 к настоящему решению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1"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141"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  Настоящее  решение подлежит официальному опубликованию в газете «Муниципальный вестник Борисоглебского городского округа Воронежской области» и размещению на  официальном сайте в сети Интерне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426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81700" cy="379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8170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1pt;height:29.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Cs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 w:val="false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5:53:00Z</dcterms:created>
  <dc:creator>киселева</dc:creator>
  <dc:description/>
  <cp:keywords/>
  <dc:language>en-US</dc:language>
  <cp:lastModifiedBy>RomanovaMA</cp:lastModifiedBy>
  <cp:lastPrinted>2018-04-26T15:05:00Z</cp:lastPrinted>
  <dcterms:modified xsi:type="dcterms:W3CDTF">2018-04-26T12:05:00Z</dcterms:modified>
  <cp:revision>12</cp:revision>
  <dc:subject/>
  <dc:title>БОРИСОГЛЕБСКИЙ СОВЕТ НАРОДНЫХ ДЕПУТАТОВ ВОРОНЕЖСКОЙ ОБЛАСТИ</dc:title>
</cp:coreProperties>
</file>