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2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 округ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  <w:r>
        <w:rPr>
          <w:sz w:val="22"/>
          <w:szCs w:val="22"/>
        </w:rPr>
        <w:t xml:space="preserve">Воронежской 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sz w:val="22"/>
          <w:szCs w:val="22"/>
        </w:rPr>
        <w:t>от 26.04.2018 г.  № 19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е 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бюджет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 2017 год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 кодам видов доходов, подвидов доходов, классификации операций сектора государственного управления, относящихся к доходам бюджет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559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2017 год (тыс.рублей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0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7 320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1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620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10200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 620,0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84,6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2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010203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5,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3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01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30200001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1,4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5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 444,6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2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72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202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,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3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5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504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,5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6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 480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1020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0,5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500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603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290,9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60604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9,3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8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УДАРСТВЕННАЯ ПОШЛИНА,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044,1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80301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7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807150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09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1020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4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405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090601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602002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703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090705204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1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 И 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 880,8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1040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,1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105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772,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012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98,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02404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3,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5312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7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1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7014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1,2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900000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23,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10904404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23,7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2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62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20100001 0000 1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2,0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3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936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30199404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36,1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4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 046,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204304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5,2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6012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6,2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40602404 0000 4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3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6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39,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301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91, 1192, пунктами 1 и 2 статьи 120, статьями 125,  126, 1261, 128, 129, 1291, 1294, 132, 133, 134,135,1351 и 1352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303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08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0801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0802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25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3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5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6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28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33040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2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4300001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9004004 0000 14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3,9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117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207,4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1170104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7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70504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4,7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 027,4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1 528,9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1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м образ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 610,00 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15001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1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2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сидии бюджетам бюджетной системы Российской Федерации 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 191,7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20051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3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20216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05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16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1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55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0,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5558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развития и укрепления материально-технической базы муниципальных домов культуры, поддержку творческой  деятельности муниципальных театров в городах с численностью населения до 300 тысяч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53,4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2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114,7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3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бвенции бюджетам бюджетной системы 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 532,0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4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60,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7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40,9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002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526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3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803,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024000000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95,1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4516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3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249999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2,8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7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31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070400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13,3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70402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70405004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3,4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2190000000 0000 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14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2196001004 0000 15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4,8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0 347,58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        Е.О.Агае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47:00Z</dcterms:created>
  <dc:creator>User</dc:creator>
  <dc:description/>
  <cp:keywords/>
  <dc:language>en-US</dc:language>
  <cp:lastModifiedBy>RomanovaMA</cp:lastModifiedBy>
  <cp:lastPrinted>2018-04-26T15:10:00Z</cp:lastPrinted>
  <dcterms:modified xsi:type="dcterms:W3CDTF">2018-04-26T12:16:00Z</dcterms:modified>
  <cp:revision>73</cp:revision>
  <dc:subject/>
  <dc:title/>
</cp:coreProperties>
</file>