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23875" cy="647065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6" r="-6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РИСОГЛЕБСКАЯ ГОРОДСКАЯ ДУ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РИСОГЛЕБСКОГО ГОРОДСКОГО ОКРУГ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РОНЕЖ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 26.04.2018 г. № 198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 внесении изменения в решени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орисоглебской городской Дум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орисоглебского городского округ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ронежской области от 24.03.2017 г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 xml:space="preserve">73 «Об установлении границ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рриториального общественн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амоуправления на территории гор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орисоглебска Борисоглеб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родского округа Воронежской области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от 06.10.2003г. № 131-ФЗ «Об общих принципах организации местного самоуправления в Российской Федерации», со статьей 5 решения Борисоглебской городской Думы Борисоглебского городского округа Воронежской области от 22.12.2005г. № 96 «Об утверждении Положения о территориальном общественном самоуправлении населения Борисоглебского городского округа в новой редакции», на основании обращения инициативной группы территориального общественного самоуправления «Ленинское» Борисоглебская городская Дума Борисоглебского городского округа Воронежской области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А: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шение Борисоглебской городской Думы Борисоглебского городского округа Воронежской области от 24.03.2017 г. № 73 «Об установлении границ территориального общественного самоуправления на территории города Борисоглебска Борисоглебского городского округа Воронежской области» дополнить пунктом 1.15. следующего содержа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1.15. ТОС «Ленинское» - в границах домов №№ 14- 114 и № №7-81 по ул. Ленинская г. Борисоглебска Борисоглебского городского округа Воронежской области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опубликовать в газете «Муниципальный вестник Борисоглебского городского округа Воронежской области» и разместить на официальном сайте в сети «Интернет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Борисоглебского городского округа                                      Е.О. Агае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698"/>
        </w:tabs>
        <w:ind w:left="1698" w:hanging="99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2T06:29:00Z</dcterms:created>
  <dc:creator>Бохонок Екатерина Анатольевна</dc:creator>
  <dc:description/>
  <cp:keywords/>
  <dc:language>en-US</dc:language>
  <cp:lastModifiedBy>RomanovaMA</cp:lastModifiedBy>
  <cp:lastPrinted>2018-04-26T16:10:00Z</cp:lastPrinted>
  <dcterms:modified xsi:type="dcterms:W3CDTF">2018-04-26T13:11:00Z</dcterms:modified>
  <cp:revision>3</cp:revision>
  <dc:subject/>
  <dc:title/>
</cp:coreProperties>
</file>