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uppressAutoHyphens w:val="true"/>
        <w:rPr>
          <w:sz w:val="26"/>
        </w:rPr>
      </w:pPr>
      <w:r>
        <w:rPr>
          <w:sz w:val="26"/>
        </w:rPr>
      </w:r>
    </w:p>
    <w:p>
      <w:pPr>
        <w:pStyle w:val="Style15"/>
        <w:suppressAutoHyphens w:val="true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uppressAutoHyphens w:val="true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4.2018 г.  № 196</w:t>
      </w:r>
    </w:p>
    <w:p>
      <w:pPr>
        <w:pStyle w:val="Normal"/>
        <w:suppressAutoHyphens w:val="true"/>
        <w:rPr/>
      </w:pPr>
      <w:r>
        <w:rPr/>
        <w:t xml:space="preserve">              </w:t>
      </w:r>
    </w:p>
    <w:p>
      <w:pPr>
        <w:pStyle w:val="Normal"/>
        <w:suppressAutoHyphens w:val="true"/>
        <w:rPr/>
      </w:pPr>
      <w:r>
        <w:rPr/>
      </w:r>
    </w:p>
    <w:tbl>
      <w:tblPr>
        <w:tblW w:w="4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</w:tblGrid>
      <w:tr>
        <w:trPr>
          <w:trHeight w:val="1890" w:hRule="atLeast"/>
        </w:trPr>
        <w:tc>
          <w:tcPr>
            <w:tcW w:w="488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uppressAutoHyphens w:val="true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 ходе реализации и об оценке эффективности в 2017 году муниципальных программ Борисоглебского городского округа Воронежской области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31"/>
        <w:suppressAutoHyphens w:val="true"/>
        <w:ind w:firstLine="708"/>
        <w:rPr/>
      </w:pPr>
      <w:r>
        <w:rPr>
          <w:sz w:val="28"/>
          <w:szCs w:val="28"/>
        </w:rPr>
        <w:t>Руководствуясь ст.25 Устава Борисоглебского городского округа Воронежской области, а также в соответствии с решением Борисоглебской городской Думы Борисоглебского городского округа Воронежской области от 25.12.2015г. № 368 «О стратегическом планировании в  Борисоглебском городском округе Воронежской области», Борисоглебская городская Дума Борисоглебского городского округа Воронежской области</w:t>
      </w:r>
    </w:p>
    <w:p>
      <w:pPr>
        <w:pStyle w:val="31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suppressAutoHyphens w:val="true"/>
        <w:ind w:left="180" w:hanging="0"/>
        <w:rPr/>
      </w:pPr>
      <w:r>
        <w:rPr>
          <w:sz w:val="28"/>
          <w:szCs w:val="28"/>
        </w:rPr>
        <w:t>1. Утвердить Отчет о ходе реализации и об оценке эффективности  в 2017 году муниципальных программ Борисоглебского городского округа Воронежской области.</w:t>
      </w:r>
    </w:p>
    <w:p>
      <w:pPr>
        <w:pStyle w:val="31"/>
        <w:suppressAutoHyphens w:val="true"/>
        <w:ind w:left="180" w:hanging="0"/>
        <w:rPr/>
      </w:pPr>
      <w:r>
        <w:rPr>
          <w:sz w:val="28"/>
          <w:szCs w:val="28"/>
        </w:rPr>
        <w:t xml:space="preserve">2. Поручить администрации Борисоглебского городского округа Воронежской области продолжить работу по реализации муниципальных программ. </w:t>
      </w:r>
    </w:p>
    <w:p>
      <w:pPr>
        <w:pStyle w:val="31"/>
        <w:suppressAutoHyphens w:val="true"/>
        <w:ind w:left="180" w:hanging="0"/>
        <w:rPr>
          <w:sz w:val="28"/>
          <w:szCs w:val="28"/>
        </w:rPr>
      </w:pPr>
      <w:r>
        <w:rPr>
          <w:sz w:val="28"/>
          <w:szCs w:val="28"/>
        </w:rPr>
        <w:t>3. Контроль над выполнением настоящего решения возложить на заместителя председателя Борисоглебской городской Думы Борисоглебского городского округа Воронежской области А.Н.Какорина и главу администрации Борисоглебского городского округа  Воронежской области А.В.Пищугина.</w:t>
      </w:r>
    </w:p>
    <w:p>
      <w:pPr>
        <w:pStyle w:val="31"/>
        <w:suppressAutoHyphens w:val="true"/>
        <w:ind w:left="180" w:hanging="0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и размещению на официальном сайте в сети Интернет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ab/>
        <w:tab/>
        <w:t xml:space="preserve">        Е.О. Агаева</w:t>
      </w:r>
    </w:p>
    <w:p>
      <w:pPr>
        <w:sectPr>
          <w:type w:val="nextPage"/>
          <w:pgSz w:w="11906" w:h="16838"/>
          <w:pgMar w:left="1559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uppressAutoHyphens w:val="true"/>
        <w:jc w:val="right"/>
        <w:rPr>
          <w:b/>
          <w:b/>
          <w:color w:val="FF0000"/>
          <w:sz w:val="26"/>
          <w:szCs w:val="28"/>
        </w:rPr>
      </w:pPr>
      <w:r>
        <w:rPr>
          <w:b/>
          <w:color w:val="FF0000"/>
          <w:sz w:val="26"/>
          <w:szCs w:val="28"/>
        </w:rPr>
      </w:r>
    </w:p>
    <w:p>
      <w:pPr>
        <w:pStyle w:val="Normal"/>
        <w:suppressAutoHyphens w:val="true"/>
        <w:jc w:val="right"/>
        <w:rPr/>
      </w:pPr>
      <w:r>
        <w:rPr/>
        <w:t>Приложение к решению</w:t>
      </w:r>
    </w:p>
    <w:p>
      <w:pPr>
        <w:pStyle w:val="Normal"/>
        <w:suppressAutoHyphens w:val="true"/>
        <w:jc w:val="right"/>
        <w:rPr/>
      </w:pPr>
      <w:r>
        <w:rPr/>
        <w:t>Борисоглебской городской Думы</w:t>
      </w:r>
    </w:p>
    <w:p>
      <w:pPr>
        <w:pStyle w:val="Normal"/>
        <w:suppressAutoHyphens w:val="true"/>
        <w:jc w:val="right"/>
        <w:rPr/>
      </w:pPr>
      <w:r>
        <w:rPr/>
        <w:t xml:space="preserve">Борисоглебского городского округа </w:t>
      </w:r>
    </w:p>
    <w:p>
      <w:pPr>
        <w:pStyle w:val="Normal"/>
        <w:suppressAutoHyphens w:val="true"/>
        <w:jc w:val="right"/>
        <w:rPr/>
      </w:pPr>
      <w:r>
        <w:rPr/>
        <w:t>Воронежской области</w:t>
      </w:r>
    </w:p>
    <w:p>
      <w:pPr>
        <w:pStyle w:val="Normal"/>
        <w:suppressAutoHyphens w:val="true"/>
        <w:jc w:val="right"/>
        <w:rPr/>
      </w:pPr>
      <w:r>
        <w:rPr/>
        <w:t>от 26.04.2018 г.  №196</w:t>
      </w:r>
    </w:p>
    <w:p>
      <w:pPr>
        <w:pStyle w:val="Normal"/>
        <w:suppressAutoHyphens w:val="tru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</w:rPr>
        <w:t xml:space="preserve">ОТЧЕТ О ХОДЕ РЕАЛИЗАЦИИ И ОБ ОЦЕНКЕ ЭФФЕКТИВНОСТИ  В </w:t>
      </w:r>
      <w:r>
        <w:rPr>
          <w:b/>
          <w:sz w:val="26"/>
          <w:szCs w:val="26"/>
        </w:rPr>
        <w:t xml:space="preserve">2017 </w:t>
      </w:r>
      <w:r>
        <w:rPr>
          <w:b/>
        </w:rPr>
        <w:t xml:space="preserve">ГОДУ 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МУНИЦИПАЛЬНЫХ ПРОГРАММ БОРИСОГЛЕБСКОГО ГОРОДСКОГО ОКРУГА ВОРОНЕЖСКОЙ ОБЛАСТИ </w:t>
      </w:r>
    </w:p>
    <w:p>
      <w:pPr>
        <w:pStyle w:val="Normal"/>
        <w:suppressAutoHyphens w:val="tru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в Борисоглебском городском округе реализовывалось 12 муниципальных програм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2762"/>
        <w:gridCol w:w="333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муниципальной программы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исполнитель муниципальной программ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Нормативный правовой акт об утверждении программы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Развитие образования» на 2014-2020гг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образования и молодежной политик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ления администрации городского округа от 07.11.2013 №2969, от 31.12.2014 №37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Социальная поддержка отдельных категорий граждан» 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Инспектор аппарата администрац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7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Обеспечение доступным и комфортным жильем и создание эффективной системы жизнеобеспечения населения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 жилищно-коммунального хозяйства, тран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7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Безопасность городского округа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омощник главы администрации по работе с административными  органами и военными организациям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7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Развитие культуры и туризма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культур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68 </w:t>
            </w:r>
          </w:p>
        </w:tc>
      </w:tr>
      <w:tr>
        <w:trPr>
          <w:trHeight w:val="7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Развитие физической культуры и спорта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ектор 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6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Экономическое развитие и инновационная экономика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социально–экономического развития территор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ления администрации городского округа от 07.11.2013 №2973, от 05.12.2016 №32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Развитие транспортной системы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 жилищно-коммунального хозяйства, тран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7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Развитие сельского хозяйства, производства пищевых продуктов и инфраструктуры агропродовольственного рынка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аместитель главы администрации - начальник отдела развития сельской территори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72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Энергоэффективность и развитие энергетики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 жилищно-коммунального хозяйства, транспорта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7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Управление муниципальными финансами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по финансам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Постановление администрации городского округа от 07.11.2013 №297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«Муниципальное управление и гражданское общество» на 2014-2020гг.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дел организационной работы и муниципальной службы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новления администрации городского округа от 07.11.2013 №2974, от 20.02.2015 №457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ое финансирование муниципальных программ произведено в размере 1 186 158,31 тыс. рублей. Выполнение к годовому плану составило 101,25%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7 году были предусмотрены бюджетные ассигнования на финансовое обеспечение реализации муниципальных программ в объеме 541 622,13 тыс.руб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же финансирование из бюджета городского округа произведено в размере 101,59% к плановым назначениям и составило 550 240,85 тыс.руб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Также на финансирование муниципальных программ направлены средства федерального бюджета в объеме 26 501,49 тыс.руб. или  83,13% к плану, средства областного бюджета – 519 387,37 тыс.руб. (99,24% к плану), средства, привлеченные из других источников финансирования, - 90 028,6 тыс.руб.</w:t>
      </w:r>
      <w:r>
        <w:rPr/>
        <w:t xml:space="preserve"> (120,57% к плану).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2109"/>
        <w:gridCol w:w="1860"/>
        <w:gridCol w:w="170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именование муниципальной программы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н 2017 г., тыс. руб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акт 2017г.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выполнения </w:t>
            </w:r>
          </w:p>
        </w:tc>
      </w:tr>
      <w:tr>
        <w:trPr>
          <w:trHeight w:val="3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образ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307,0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 603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ая поддержка отдельных категорий граждан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9,6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4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4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 xml:space="preserve">Обеспечение доступным и комфортным жильем и создание эффективной системы жизнеобеспечения насел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232,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84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18%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ь городского округ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90,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9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%</w:t>
            </w:r>
          </w:p>
        </w:tc>
      </w:tr>
      <w:tr>
        <w:trPr>
          <w:trHeight w:val="4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ультуры и туризм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71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73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%</w:t>
            </w:r>
          </w:p>
        </w:tc>
      </w:tr>
      <w:tr>
        <w:trPr>
          <w:trHeight w:val="4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физической культуры и спор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9,3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9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3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ческое развитие и инновационная эконом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74,9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07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%</w:t>
            </w:r>
          </w:p>
        </w:tc>
      </w:tr>
      <w:tr>
        <w:trPr>
          <w:trHeight w:val="4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транспортной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984,5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756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6"/>
                <w:szCs w:val="26"/>
              </w:rPr>
              <w:t>127,50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6"/>
                <w:szCs w:val="26"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05,3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91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1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нергоэффективность и развитие энергети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11,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96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73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ыми финанс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89,7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8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9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правление и гражданское общество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926,1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914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8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71 542,3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186 158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,25%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рамма реализовывалась в рамках 5 подпрограмм: «Развитие дошкольного образования», «Развитие общего образования», «Развитие дополнительного образования и воспитания детей и молодежи», «Создание условий для организации отдыха и оздоровления детей Борисоглебского городского округа», «Молодежь» и 2 основных мероприят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Целями программы являются: обеспечение высокого качества образования в соответствии с меняющимися запросами населения и перспективными задачами развития общества и экономики;    развитие потенциала организаций дополнительного образования в формировании мотивации к познанию и творчеству, создание среды и ресурсов открытого образования для позитивной социализации и самореализации детей и молодежи;  </w:t>
      </w:r>
      <w:r>
        <w:rPr>
          <w:sz w:val="28"/>
          <w:szCs w:val="28"/>
          <w:lang w:eastAsia="en-US"/>
        </w:rPr>
        <w:t xml:space="preserve">обеспечение эффективного оздоровления, отдыха и занятости, развития творческого, интеллектуального потенциала и личностного развития детей и молодежи; </w:t>
      </w:r>
      <w:r>
        <w:rPr>
          <w:sz w:val="28"/>
          <w:szCs w:val="28"/>
        </w:rPr>
        <w:t xml:space="preserve"> повышение эффективности реализации молодежной политики в интересах инновационного социально-ориентированного развития городского округа, страны; создание условий для эффективного функционирования и динамичного развития образовательных учреждений и загородных детских оздоровительных лагерей.</w:t>
      </w:r>
    </w:p>
    <w:p>
      <w:pPr>
        <w:pStyle w:val="Normal"/>
        <w:suppressAutoHyphens w:val="true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реализации основных мероприятий программы активизирована разъяснительная работа среди родителей и учащихся о необходимости двухразового горячего питания, регулярно проводились совещания с руководителями общеобразовательных школ и семинары по организации питания школьников, получила </w:t>
      </w:r>
      <w:r>
        <w:rPr>
          <w:rFonts w:eastAsia="Calibri"/>
          <w:sz w:val="28"/>
          <w:szCs w:val="28"/>
        </w:rPr>
        <w:t>развитие  программа «Разговор о правильном питании»</w:t>
      </w:r>
      <w:r>
        <w:rPr>
          <w:sz w:val="28"/>
          <w:szCs w:val="28"/>
        </w:rPr>
        <w:t>; осуществлены расходы на закупку продуктов для обеспечения горячего питания учащихся, в результате  доля школьников, охваченных горячим питанием, составила 86,4% в общей численности обучающихся муниципальных общеобразовательных учреждений (выполнение планового значения показателя на 105,9%); осуществлялось финансирование МБУ БГО «КДП» для организации питания в учреждениях, не имеющих собственных пищеблоков, а также организации питания в казенных дошкольных образовательных учреждениях округа.</w:t>
      </w:r>
      <w:r>
        <w:rPr>
          <w:rFonts w:eastAsia="Calibri"/>
          <w:sz w:val="26"/>
          <w:szCs w:val="26"/>
        </w:rPr>
        <w:t xml:space="preserve"> 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на реализацию основных мероприятий программы составили 83,3 млн. руб. или 99,7% к плану, в том числе за счет бюджета городского округа 80,3 млн. руб. или 99,7% к плану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 «Развитие дошкольного образования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усматривает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я по обеспечению деятельности дошкольных образовательных учреждений (оплата труда, коммунальных услуг, связи, приобретение инвентаря и пр.).</w:t>
      </w:r>
    </w:p>
    <w:p>
      <w:pPr>
        <w:pStyle w:val="Style16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ащение</w:t>
      </w:r>
      <w:r>
        <w:rPr>
          <w:rFonts w:cs="Times New Roman" w:ascii="Times New Roman" w:hAnsi="Times New Roman"/>
          <w:sz w:val="28"/>
          <w:szCs w:val="28"/>
        </w:rPr>
        <w:t xml:space="preserve"> ДОУ в соответствии современными требованиями в общей численности дошкольных образовательных учреждений улучшилось до </w:t>
      </w:r>
      <w:r>
        <w:rPr>
          <w:rFonts w:cs="Times New Roman" w:ascii="Times New Roman" w:hAnsi="Times New Roman"/>
          <w:sz w:val="28"/>
          <w:szCs w:val="28"/>
          <w:lang w:val="ru-RU"/>
        </w:rPr>
        <w:t>52,9</w:t>
      </w:r>
      <w:r>
        <w:rPr>
          <w:rFonts w:cs="Times New Roman" w:ascii="Times New Roman" w:hAnsi="Times New Roman"/>
          <w:sz w:val="28"/>
          <w:szCs w:val="28"/>
        </w:rPr>
        <w:t>%. Из 17 дошкольных образовательных учреждений оснащены в соответствии с современными требова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;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детских садов из 17 дошкольных образовательных учреждений подключены к высокоскоростному Интернету. Доля образовательных дошкольных учреждений, подключенных к высокоскоростному Интернету в общей численности образовательных дошкольных учреждений составила </w:t>
      </w:r>
      <w:r>
        <w:rPr>
          <w:rFonts w:cs="Times New Roman" w:ascii="Times New Roman" w:hAnsi="Times New Roman"/>
          <w:sz w:val="28"/>
          <w:szCs w:val="28"/>
          <w:lang w:val="ru-RU"/>
        </w:rPr>
        <w:t>70,6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чередь по набору детей в возрасте от 3-х до 7 лет ликвидирована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 счет введения в строй дополнительных мест (строительств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вого корпуса и капитальный ремонт </w:t>
      </w:r>
      <w:r>
        <w:rPr>
          <w:rFonts w:cs="Times New Roman" w:ascii="Times New Roman" w:hAnsi="Times New Roman"/>
          <w:sz w:val="28"/>
          <w:szCs w:val="28"/>
        </w:rPr>
        <w:t>ДС №1) увеличилось количество детей от 1 до 6 лет, получающих дошкольную образовательную услугу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и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70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 общей численности дошкольников, проживающих в БГО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на реализацию подпрограммы составили 192,5 млн. руб. или 99,81% к плану, в том числе за счет бюджета городского округа 58,4 млн. руб. или 99,37% к плану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 «Развитие общего образования»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ает расходы по обеспечению деятельности образовательных учреждений городского округа (оплата труда, коммунальных услуг, связи, улучшение материально-технической базы, школьное молоко и пр.)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ходе реализации подпрограммы по результатам  областного рейтингования лидирующие позиции в 2017 году заняли  школы № 4, 9, гимназия № 1, школы № 6, 12, 10. 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выпускники  9-х классов  2017 года сдали ОГЭ и  получили аттестаты. 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оля</w:t>
      </w:r>
      <w:r>
        <w:rPr>
          <w:rFonts w:cs="Times New Roman" w:ascii="Times New Roman" w:hAnsi="Times New Roman"/>
          <w:sz w:val="28"/>
          <w:szCs w:val="28"/>
        </w:rPr>
        <w:t xml:space="preserve"> детей с I и II группами здоровья увеличилась за счет введения  в школах третьего часа уроков физического воспитания, активной пропаганды здорового образа жизни, проведения профилактических мероприятий по предупреждению заболеваемости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на реализацию подпрограммы составили 352,2 млн. рублей, или 99,98 к плану, в том числе за счет бюджета городского округа 69,5 млн. руб., или 99,91% к плану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одпрограмма «Развитие дополнительного образования и воспитания детей и молодежи» предусматривает финансирование расходов на обеспечение деятельности учреждений дополнительного образования детей, проведение мероприятий в сфере дополнительного образования и воспитания, закупку оборудования, укрепление материально-технической базы.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проведении программных мероприятий достигнуты следующие результаты: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 место по организации туристской работы в ВО по итогам 2017 года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2 место по организации патриотической работы;</w:t>
      </w:r>
    </w:p>
    <w:p>
      <w:pPr>
        <w:pStyle w:val="Normal"/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получение средств из </w:t>
      </w:r>
      <w:r>
        <w:rPr>
          <w:sz w:val="28"/>
          <w:szCs w:val="28"/>
        </w:rPr>
        <w:t>благотворительного рождественского фонда в размере 454,6 тыс.руб. на проект по созданию ресурсного центра естественнонаучного образования в Борисоглебском городском округе</w:t>
      </w:r>
      <w:r>
        <w:rPr>
          <w:bCs/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 поддержке департамента образования, науки и молодежной политики Воронежской области и УГИБДД ГУ МВД России по Воронежской области на базе МБУДО БЦВР БГО совместно с Российским Союзом Автостраховщиков и экспертным центром «Движение без опасности» </w:t>
      </w:r>
      <w:r>
        <w:rPr>
          <w:bCs/>
          <w:sz w:val="28"/>
          <w:szCs w:val="28"/>
        </w:rPr>
        <w:t>был открыт инновационный зональный центр по профилактике детского дорожно-транспортного травматизма «Лаборатория безопасно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резентация проекта межмуниципальной сетевой образовательной инфраструктуры подготовки кадр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«Школа - техникум (вуз) - предприятие», реализуемого на территории Борисоглебского городского округа Воронежской области с 2012 года; подписание открытого соглашения о сотрудничестве между департаментом образования, науки и молодежной политики Воронежской области, департаментом труда и занятости населения Воронежской области и администрацией Борисоглеб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8"/>
          <w:szCs w:val="28"/>
        </w:rPr>
        <w:t>- у</w:t>
      </w:r>
      <w:r>
        <w:rPr>
          <w:sz w:val="28"/>
          <w:szCs w:val="28"/>
        </w:rPr>
        <w:t xml:space="preserve">частие педагогов в конкурсах профессионального мастерства: всероссийский конкурс «Сердце отдаю детям» (один педагог стал финалистом) и всероссийский конкурс программ и методических материалов по дополнительному естественнонаучному образованию детей (победа борисоглебского педагога), а также в </w:t>
      </w:r>
      <w:r>
        <w:rPr>
          <w:color w:val="000000"/>
          <w:sz w:val="28"/>
          <w:szCs w:val="28"/>
          <w:shd w:fill="FFFFFF" w:val="clear"/>
        </w:rPr>
        <w:t>областном конкурсе-лаборатории дополнительных общеразвивающих программ естественнонаучной направленности в рамках областного конкурса учащихся и педагогов «Юные исследователи природы – родному краю» (победа в дополнительной общеразвивающей программе "АНТРОПОДА")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ходы на реализацию подпрограммы составили 59,2 млн. руб., или 100% к плану, в том числе за счет бюджета городского округа 59,2 млн. руб., или 100% к план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 рамках подпрограммы  «Создание условий для организации отдыха и оздоровления детей» </w:t>
      </w:r>
      <w:r>
        <w:rPr>
          <w:spacing w:val="2"/>
          <w:sz w:val="28"/>
          <w:szCs w:val="28"/>
        </w:rPr>
        <w:t>реализованы  мероприятия по укреплению материально-технической базы  л</w:t>
      </w:r>
      <w:r>
        <w:rPr>
          <w:sz w:val="28"/>
          <w:szCs w:val="28"/>
        </w:rPr>
        <w:t xml:space="preserve">агеря "Дружба", который занял 1 место в областном смотре на лучшую постановку работы администраций муниципальных районов и городских округов области по организации отдыха, оздоровления и трудовой занятости детей и подростков, а также 2 место в областном смотре-конкурсе на лучшее учреждение отдыха и оздоровления, функционирующее в режиме детского - оздоровительного лагеря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  <w:highlight w:val="yellow"/>
        </w:rPr>
      </w:pPr>
      <w:r>
        <w:rPr>
          <w:sz w:val="28"/>
          <w:szCs w:val="28"/>
        </w:rPr>
        <w:t>Показатель доли оздоровленных детей остался на уровне прошлого года, организованным отдыхом было охвачено 98% школьников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сходы на реализацию подпрограммы составили 9,4 млн. руб. (100% к плану), в том числе за счет бюджета городского округа 4 млн. руб., или 100% к план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ирования подпрограммы «Молодежь» составил 1,1 млн. рублей, в том числе за счет бюджета городского округа 1,1 млн.руб. (100% к плану).  Проведены различные мероприятия, направленные на вовлечение молодежи в социальную практику, патриотическое воспитание, развитие потенциала молодеж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результате детьми и молодежью БГО завоеваны побед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региональном этапе всероссийского конкурса профессионального мастерства «Педагог-психолог России - 2017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в областном конкурсе «Доброволец года – 2017» в номинации «Социальное волонтерство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в областном конкурсе лидеров и руководителей детских и молодежных общественных организаций «Лидер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достижений реализации программы необходимо отметить победу учреждения дополнительного образования - Центра «САМ»- во  Всероссийской выставке образовательных учреждений, а также вхождение  в состав Всероссийского детско-юношеского военно-патриотического общественного движения «Юнармия» двух военно-патриотических спортивных клубов Борисоглебского городского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униципальная программа «Развитие образования» профинансирована в сумме 697,6 млн. рублей, что составило 99,9% от плана, в том числе расходы муниципального бюджета составили 272,5 млн. рублей, т.е. 99,77% от плана.</w:t>
      </w:r>
    </w:p>
    <w:p>
      <w:pPr>
        <w:pStyle w:val="Style16"/>
        <w:widowControl w:val="false"/>
        <w:suppressAutoHyphens w:val="tru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ыми достижениями реализации программы являются: открытие дополнительных мест в дошкольных учреждениях, увеличение охвата школьников горячим питанием, победы в областных и всероссийских конкурсах разной направленности, сохранение охвата детей организованными формами отдыха, укрепление материально-технической базы образовательных учреждений и др. </w:t>
      </w:r>
    </w:p>
    <w:p>
      <w:pPr>
        <w:pStyle w:val="Normal"/>
        <w:widowControl w:val="false"/>
        <w:suppressAutoHyphens w:val="true"/>
        <w:autoSpaceDE w:val="false"/>
        <w:ind w:hanging="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поддержка отдельных категорий граждан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й программой  «Социальная поддержка отдельных категорий граждан» предусмотрены  основные мероприятия: «Социальная поддержка отдельных категорий граждан», «Осуществление отдельных государственных полномочий в сфере опеки и попечительства», «Создание условий инвалидам  для беспрепятственного доступа к объектам социальной инфраструктуры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 мероприятия «Социальная поддержка отдельных категорий граждан» проведено 12 тематических мероприятий, участниками которых стали дети с ограниченными возможностями, инвалиды, многодетные, малообеспеченные семьи, ветераны, жители города пожилого возраста, опекунские семьи, работники учреждений социальной защиты и здравоохранения Борисоглебского округа, всего около 500 человек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адресной социальной помощью в 2017 году обратились 15 человек и все они получили ее из бюджета Борисоглебского городского округа.  Из них – 1- участник Великой Отечественной войны, он получил адресную социальную помощь на ремонт жилья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я направлено 7,3 млн. руб. (99,96% к плану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езультате реализации  мероприятия  «Осуществление отдельных государственных полномочий в сфере опеки и попечительства» профинансированы расходы на содержание 24 детей,  переданных в приемные семьи, 90 подопечных детей в семьях опекунов,  выплачено вознаграждение 11 приёмным родителям, выплачены пособия 16 замещающим семьям при устройстве ребенка в семью. На эти цели затрачено 11,2 млн. рублей (99,11% от плана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 профинансировано на 18,5 млн. рублей, что составило 99,44% от плана, в том числе за счет средств муниципального бюджета 7,3 млн. рублей, т.е. 99,96 % от плана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еспечение доступным и комфортным жильем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оздание эффективной системы жизнеобеспечения населения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Целью данной муниципальной программы является создание благоприятной среды жизнедеятельности граждан городского округа, повышение степени удовлетворенности населения уровнем благоустройства, улучшение технического состояния отдельных объектов благоустройства, улучшение санитарного и экологического состояния городского округ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уществлялось в рамках шести основных мероприят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основного мероприятия «Жилье» позволило в отчетном году предоставить 10 молодым семьям- участникам программы  социальные выплаты на приобретение жилья. На эти цели направлено 6,2 млн. рублей, что составило 100% к план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"Ремонт и переселение из аварийного жилья" произведен капитальный ремонт 21 многоквартирного дома. Объем финансирования составил 24,2 млн. рублей (100% к плану).</w:t>
      </w:r>
    </w:p>
    <w:p>
      <w:pPr>
        <w:pStyle w:val="Normal"/>
        <w:tabs>
          <w:tab w:val="clear" w:pos="708"/>
          <w:tab w:val="left" w:pos="1440" w:leader="none"/>
          <w:tab w:val="left" w:pos="19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На реализацию основного мероприятия «Развитие коммунальной инфраструктуры" направлены ассигнования в объеме 2,9 млн. рублей или 100% к плановым значениям. Средства направлены на ремонт канализационного железобетонного коллектора по ул.Свободы диаметром 800 мм, приобретение экскаватора-погрузчика, а также материалов для ремонта тепловых сет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выполнения основных мероприятий «Комплексное благоустройство городского округа» и «Экология» заключены муниципальные контракты и выполнены работы по содержанию общественных мест, отлову бродячих собак, вывозу несанкционированных свалок (с различных участков территории города вывезено 3 782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, обустройству цветников, спилке переросших и аварийных деревьев в количестве 177 ш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ыполнены работы по благоустройству 3 внутридворовых территорий многоквартирных домов в районе кирпичного завода, ул. Победы, 60, ул. Третьяковская, 35, ул. Свободы 190 б и ул. Павловского, 85; отремонтированы воинские мемориалы к празднованию Дня Побед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водились работы по содержанию городского пляжа «Песочки» и общественных кладбищ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по этим мероприятиям составил 19,9 млн. рублей (100% к плану)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рамках основного мероприятия «Формирование комфортной городской среды» составлена проектно-сметная документация и проведено благоустройство площади «Борцам за власть Советов». Финансирование мероприятия составило 21,6 млн. рублей (93,98% к плану).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ость городского округа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Безопасность городского округа» финансировалось два основных мероприятия: "Профилактика правонарушений на территории городского округа" и "Обеспечение безопасности городского округа в чрезвычайных ситуациях и обеспечение пожарной безопасности граждан"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Средства основного мероприятия "Профилактика правонарушений на территории городского округа" в объеме 1,3 млн. рублей (100% к плану) направлялись на создание оптимальных условий для эффективной реализации программных мероприятий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лагодаря функционированию системы видеонаблюдения «Безопасный город», а так же профилактическим мероприятиям, направленным на предотвращение правонарушений, службами отдела МВД России по г.Борисоглебску выявлено и пресечено 2576 административных правонарушений, 371 преступление в общественных местах, 233 уличных преступ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autoSpaceDE w:val="false"/>
        <w:jc w:val="both"/>
        <w:outlineLvl w:val="0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Ежегодно вовлекаются в профилактическую работу до 100 подростков «Группы риска»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both"/>
        <w:outlineLvl w:val="0"/>
        <w:rPr>
          <w:sz w:val="28"/>
          <w:szCs w:val="28"/>
          <w:highlight w:val="yellow"/>
        </w:rPr>
      </w:pPr>
      <w:r>
        <w:rPr>
          <w:color w:val="FF0000"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 xml:space="preserve">В результате реализации мероприятий </w:t>
      </w:r>
      <w:r>
        <w:rPr>
          <w:sz w:val="28"/>
          <w:szCs w:val="28"/>
        </w:rPr>
        <w:t>программы «Безопасность городского округа» случаев терроризма и проявлений экстремизма в Борисоглебском городском округе Воронежской области не выявлено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основного мероприятия "Обеспечение безопасности городского округа в чрезвычайных ситуациях и обеспечение пожарной безопасности граждан" осуществлялось на обеспечение деятельности МБУ «Объединенная служба спасения и обеспечения пожарной безопасности» и создание необходимой материально-технической базы для тушения пожаров и спасения людей. В результате отмечено снижение гибели людей от ЧС, пожаров и происшествий различного масштаба, увеличение числа спасенных  людей на  ЧС, пожарах и происшествиях Расходы на финансирование мероприятия составили 15,7 млн. рублей (100% к плану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Развитие культуры и туризма»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муниципальная программа финансировалась в рамках 7 основных мероприятий с целью создания условий для стабильной и эффективной деятельности по сохранению и развитию культуры, искусства и туризма на территории городского округ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 реализации основного мероприятия «Развитие библиотечного дела» обеспечивалась деятельность МБУК «Борисоглебская централизованная библиотечная система» (произведено повышение заработной платы, оплата коммунальных услуг, телефонной связи, содержание помещений, уплата налогов и пр.), отремонтирован фасад  центральной городской библиотеки им. В.Кина,  произведено 13300 записей в электронный каталог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мероприятия затрачено 13 млн. рублей (100% к плану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результате  реализации основного мероприятия «Развитие музейного  дела» приобретено: монитор, МФУ, газонокосилка, альбомы о художнике А.П.Рябушкине, шторы, обои, люстра, стулья, пианино, иконостас для новой экспозиции</w:t>
      </w:r>
      <w:r>
        <w:rPr>
          <w:rFonts w:cs="Courier New" w:ascii="Courier New" w:hAnsi="Courier New"/>
          <w:sz w:val="16"/>
          <w:szCs w:val="16"/>
        </w:rPr>
        <w:t>.</w:t>
      </w:r>
      <w:r>
        <w:rPr>
          <w:sz w:val="28"/>
          <w:szCs w:val="28"/>
        </w:rPr>
        <w:t xml:space="preserve"> Установлены решетки на двери в основном здании музея. </w:t>
      </w:r>
      <w:r>
        <w:rPr>
          <w:rFonts w:cs="Courier New" w:ascii="Courier New" w:hAnsi="Courier New"/>
          <w:sz w:val="16"/>
          <w:szCs w:val="16"/>
        </w:rPr>
        <w:t xml:space="preserve"> </w:t>
      </w:r>
      <w:r>
        <w:rPr>
          <w:sz w:val="28"/>
          <w:szCs w:val="28"/>
        </w:rPr>
        <w:t>В течение года произведено повышение заработной платы работникам музея. Всего на реализацию мероприятия затрачено  6,6 млн. рублей (100% к плану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Финансирование основного мероприятия «Развитие театрального искусства»  осуществлялось на организацию 10 премьерных спектаклей, в том числе двух спектаклей с участием приглашенных режиссеров в рамках проекта «Театры малых городов»  партии «Единая Россия».  Организовано  2 фестиваля «Театр - детям и юношеству» и 35 выездных спектаклей и гастролей. Приобретена мебель и инструменты для цехов театра. Всего на реализацию мероприятия затрачено  22,5 млн. рублей  (10% к плану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еализация основного мероприятия «Развитие дополнительного образования детей в сфере музыкального и изобразительного искусства»   включает расходы на обеспечение деятельности муниципальных учреждений «Детская школа искусств №1», «Детская школа искусств №2», «Детская художественная школа им. А.П.Рябушкина», а также ремонт и оснащение материальной базы этих организаций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7 учащихся стали лауреатам областных, межрегиональных и всероссийских фестивалей и конкурсов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течение года проведено повышение заработной платы педагогических работников шко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мероприятия составил 28 млн. рублей (100% к плану)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основного мероприятия «Сохранение и развитие традиционной народной культуры, народных художественных промыслов» произведен косметический ремонт в ДДК «Радуга». Осуществлен монтаж и демонтаж городской елки, а также приобретены новые елочные игрушки и произведен ремонт гирлянды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Проведено 47 общегородских мероприятий, организован прием делегации из города – партнера Дельменхорст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ы и проведены фестивали: всероссийский фестиваль русской словесности и культуры «Во славу Бориса и Глеба», фестиваль среди сельских учреждений культуры «Живая нить традиций», фестиваль национальных культур «Ассамблея дружбы», Фестиваль современной культуры,  новогоднее театрализованное представлени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изведено повышение заработной платы работникам учреждений культурно-досуговой направленност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основного мероприятия  затрачено  34,7 млн. рублей, или 100% к плану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рамках реализации основного мероприятия «Развитие внутреннего туризма» в 2017 году администрацией городского округа  организован городской  конкурс  «Жемчужина архитектурного наследия». Подготовлены 2  вида информационных листовок (о конкурсе, о сохранении объектов историко-культурного наследия), подготовлены информационные передачи на телеканалах города. Жителями БГО подано 11 заявок на участие в конкурс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В результате  реализации основного мероприятия «Строительство и оснащение организаций сферы культуры»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едена оплата подготовки документации застройщика и оплата услуги тех.присоединения,  заложен нулевой цикл здания культурно-досугового центра в с. Третьяки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оформлена подписка на 1013 экземпляров газет и журналов, приобретено 1880 экземпляров литератур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о оборудование  и экспонаты для построения экспозиции «Купеческий быт 19 века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приобретена сборная сцена, звукоусиливающее и световое оборудование для проведения уличных мероприятий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приобретена одежда сцены, звукоусиливающее оборудование для Чигоракского сельского Дома культуры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о световое и звукоусиливающее оборудование для драматического театра.</w:t>
      </w:r>
    </w:p>
    <w:p>
      <w:pPr>
        <w:pStyle w:val="Normal"/>
        <w:widowControl w:val="false"/>
        <w:suppressAutoHyphens w:val="true"/>
        <w:autoSpaceDE w:val="false"/>
        <w:ind w:firstLine="360"/>
        <w:jc w:val="both"/>
        <w:rPr/>
      </w:pPr>
      <w:r>
        <w:rPr>
          <w:sz w:val="28"/>
          <w:szCs w:val="28"/>
        </w:rPr>
        <w:t>Всего на реализацию основного мероприятия  затрачено  8,1 млн. руб. (99,66% к плану).</w:t>
      </w:r>
    </w:p>
    <w:p>
      <w:pPr>
        <w:pStyle w:val="Normal"/>
        <w:widowControl w:val="false"/>
        <w:suppressAutoHyphens w:val="tru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спорта»</w:t>
      </w:r>
    </w:p>
    <w:p>
      <w:pPr>
        <w:pStyle w:val="Normal"/>
        <w:widowControl w:val="false"/>
        <w:suppressAutoHyphens w:val="true"/>
        <w:autoSpaceDE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в рамках трех основных мероприятий: «Развитие детско-юношеского спорта», «Развитие массового спорта», «Строительство, ремонт и реконструкция физкультурно-спортивных сооружений»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новного мероприятия «Развитие детско-юношеского спорта» направлялось на укрепление учебно-спортивной и материально-технической базы детско-юношеского спорта, профильные спортивные лагер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финансирования мероприятия составил 1,18 млн. рублей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«Развитие массового спорта» профинансировано в объеме 1,35 млн. рублей. Средства затрачены на проведение спортивно - массовых мероприятий в соответствии с календарным планом, участие борисоглебских спортсменов в областных и общероссийских соревнованиях. 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проведено 143  мероприятия и 120 выездов на соревнования различного уровня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ждан Борисоглебского городского округа, систематически занимающихся физической культурой и спортом  - 25850 человек, что составляет 36 % от общего числа жителей БГО  в возрасте от 3 до 80 лет и старш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Строительство, ремонт и реконструкция физкультурно-спортивных сооружений» за счет привлеченных денежных средств введена в эксплуатацию многофункциональная спортивная площадка в ДС №11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ирования мероприятия составил 19,3 тыс. рублей (100% к плану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Количество спортивных сооружений БГО – 115 (плоскостные сооружения – 64,  спортивные залы – 38, стадионы свыше 1500 мест – 1, стрелковые тиры – 1, плавательные бассейны – 1, манежи – 2, лыжная база -1, другие спортивные сооружения - 7).</w:t>
      </w:r>
    </w:p>
    <w:p>
      <w:pPr>
        <w:pStyle w:val="Normal"/>
        <w:suppressAutoHyphens w:val="tru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ind w:firstLine="709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suppressAutoHyphens w:val="tru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рамках программы реализовывались 6 основных мероприятий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Стимулирование развития инноваций» актуализирован реестр предприятий, выпускающих инновационную продукцию и реестр хозяйствующих субъектов, имеющих сертификаты соответствия требованиям системы менеджмента качества и сертификации продукции. Всего на территории городского округа 4 предприятия, использующие инновационные технологии. В отчетном году этими предприятиями отгружено инновационной продукции в объеме 826,5млн. рублей (плановое значение – 272,4 млн. рублей), доля инновационной продукции этих предприятий составила 6% общего  объема  производства обрабатывающих предприятий (плановое значение – 3,5%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В целях обеспечения устойчивого развития экономики и социальной стабильности в период неблагоприятной внешнеэкономической и внешнеполитической конъюнктуры,  разработан и утвержден постановлением администрации Борисоглебского городского округа от 09.03.2017г. №520 План первоочередных мероприятий по обеспечению устойчивого развития экономики и социальной стабильности БГО ВО в 2017 году. Отчет о ходе реализации мероприятий плана ежеквартально направляется в департамент экономического развития Воронежской области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совершенствования системы управления экономическим  развитием городского округа разработаны и утверждены нормативные правовые акты органов местного самоуправления Борисоглебского городского округа, формирующие систему стратегического планирования: «Об утверждении Прогноза социально-экономического развития Борисоглебского  городского округа Воронежской области на 2018-2020 годы»;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 xml:space="preserve">Об утверждении Порядка общественного обсуждения проектов документов стратегического планирования Борисоглебского городского округа Воронежской области»;  «Об утверждении плана мероприятий по реализации Стратегии социально-экономического развития Борисоглебского городского округа Воронежской области до 2020 года»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ся мониторинг исполнения мероприятий плана реализации Стратегии социально-экономического развития городск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Реализация основного мероприятия «Формирование благоприятной инвестиционной среды» осуществлялась по пяти направлениям: повышение инвестиционной привлекательности Борисоглебского городского округа; совершенствование и развитие форм муниципальной поддержки инвестиционных проектов, реализуемых на территории округа; формирование и продвижение  инвестиционного имиджа городского округа; создание нормативно-правовой базы, направленной на развитие механизмов муниципально-частного партнерства в инвестиционной сфере; совершенствование системы управления градостроительным развитием территории.</w:t>
      </w:r>
    </w:p>
    <w:p>
      <w:pPr>
        <w:pStyle w:val="ProGramma"/>
        <w:spacing w:lineRule="auto" w:line="240"/>
        <w:ind w:firstLine="720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Для повышения инвестиционной привлекательности городского округа внедрены элементы Стандарта деятельности органов местного самоуправления по обеспечению благоприятного инвестиционного климата:</w:t>
      </w:r>
    </w:p>
    <w:p>
      <w:pPr>
        <w:pStyle w:val="ProGramma"/>
        <w:spacing w:lineRule="auto" w:line="240"/>
        <w:ind w:firstLine="567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- сформирован и утвержден План создания инвестиционных объектов и объектов инфраструктуры городского округа на 2017 год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внесены изменения в нормативную правовую базу, регламентирующую поддержку инвестиционной деятель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Мероприятия по формированию и продвижению  инвестиционного имиджа городского округа реализовывались за счет информационного обеспечения инвестиционной деятельности. Разработан и размещен на официальном сайте Администрации городского округа в  сети Интернет "Инвестиционный паспорт Борисоглебского городского округа". Актуализирована база данных о незадействованных производственных площадях  и свободных земельных участках предприятий городского округа, а также об неэффективно используемых промышленных территория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городского округа проводится работа по формированию  перспективных проектов для реализации на принципах муниципально-частного партнерства. Начата работа по созданию в городском округе нормативно-правовой базы, регулирующей развитие муниципально – частного партнерств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предпринимательской активности и привлечения инвестиций в развитие инфраструктуры городского округа подписан  План мероприятий по сотрудничеству правительства Воронежской области, администрации Борисоглебского городского округа, АО «Борхиммаш», ИП Тарасова К.В.  в сфере развития объектов социальной, инженерной и коммунальной инфраструктуры в населённых пунктах Борисоглебского городского округа Воронежской области в 2018 году с общим объемом финансирования 126,5 млн. рублей, из них: 52,0 млн. рублей – средства областного бюджета, 5,0 млн. рублей – средства бюджета городского округа, 69,5 млн. рублей – средства инвесторов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Для развития инвестиционной активности в отчетном году осуществлялись меры по совершенствованию системы управления градостроительным развитием территории. Внедрены элементы градостроительного развития территории, что позволяет корректировать и актуализировать генеральный план городского округа, разрабатывать проекты планировки и межевания территорий в соответствии с определенными генеральным планом элементами планировочной структуры, вносить изменения в правила землепользования и застройк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работа по наполнению информационной системы обеспечения градостроительной деятельности, обработано более трех тысяч градостроительных документов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одного из основных приоритетных направлений инвестиционной политики администрации Борисоглебского городского округа, которым  является развитие объектов инфраструктуры (транспорт, связь, тепло- и водоснабжение и др.), проводилась работа по подготовке исходных данных для проектирования  объекта «Электроснабжение жилого района «Березки» в г. Борисоглебске Воронежской области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отчетном году продолжена работа по актуализации генерального плана Борисоглебского городского округа в части изменения границ сельских населенных пунктов: подготовлены карты (планы) по границам с. Калинино, п. Калинино, с. Губари, с. Петровское, с. Чигорак, с. Богана и направлены в Росреестр для прохождения экспертизы в целях последующей постановки на государственных кадастровый учет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направлено 511 тыс.руб., что составляет 100% планового зад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Развитие и поддержка малого и  среднего предпринимательства» реализован ряд мероприятий, в результате субъекты малого и среднего бизнеса были обеспечены информационной, методической, консультационной поддержко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АНО «Борисоглебский центр поддержки предпринимательства» за отчетный период оформлены займы  для 9 предпринимателей на общую сумму 10,6 млн. руб. через Фонд развития предпринимательства Воронежской области, проведены краткосрочные обучения по темам: «Основы предпринимательской деятельности. Основы разработки бизнес-плана», «Введение он-лайн касс»,  «Внедрение единого прайс-листа на услуги ЦПП. Регистрация на портале «Бизнес-навигатор МСП», «Внедрение системы электронной ветеринарной сертификации на продовольственные товары», организовано участие 20 предпринимателей в вебинаре «Юридические аспекты ведения бизнеса, в том числе по созданию и регистрации юридических лиц», проведен семинар «Меры государственной поддержки субъектов МСП», краткосрочное обучение студентов учебных заведений округа «Азбука бизнеса».  Субъектам предпринимательской деятельности округа оказывались услуги по оформлению электронно-цифровых подписей, составлению и передачи по сети «Интернет» установленной отчетности, составлению бизнес-проектов, юридические, консультационные и прочие услуги (всего оказано 4100 услуг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Микрокредитной компанией Фонд поддержки предпринимательства Борисоглебского городского округа Воронежской области за отчетный период выдано 35 микрозаймов субъектам малого и среднего предпринимательства на общую сумму 21,8 млн. руб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 работу координационный совет по развитию малого и среднего предпринимательства при главе администрации. В отчетном году состоялось 2 заседа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официальном сайте администрации в течение 2017 года велась информационная страница «Предпринимательство», где размещались нормативно-правовые акты, информация о проводимых конкурсах, выставках, семинарах  и иная информация, представляющая интерес для предпринимателей, освещалась работа координационного совета по развитию предпринимательства при главе администрации, размещен реестр субъектов малого и среднего предпринимательства – получателей муниципальной поддержк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Администрацией округа оказана консультативная и методическая помощь по вопросам, регулирующим отношения в сфере предпринимательской деятельности, 368 представителям малого и среднего бизнеса. Оказана муниципальная имущественная поддержка в виде предоставления помещений для ведения предпринимательской деятельности в аренду на долгосрочной основе 3 субъектам предпринимательства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Ежеквартально осуществлялся мониторинг деятельности  субъектов малого и среднего  бизнеса и организаций, образующих инфраструктуру поддержки предпринимательств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Администрацией округа организовано участие субъектов предпринимательства округа в областных мероприятиях: делегация из 26 представителей малого и среднего бизнеса приняла участие в мероприятиях, посвященных Дню российского предпринимательства в г.Воронеж, делегация из  18 человек - в четвертом Воронежском Форуме предпринимателей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овышения имиджа предпринимательства в апреле 2017г. проведен конкурс «Лучшее малого предприятие/предприниматель года», награждение победителей состоялось в рамках празднования дня города 15 мая.</w:t>
      </w:r>
    </w:p>
    <w:p>
      <w:pPr>
        <w:pStyle w:val="Normal"/>
        <w:suppressAutoHyphens w:val="true"/>
        <w:ind w:left="-120" w:firstLine="828"/>
        <w:jc w:val="both"/>
        <w:rPr/>
      </w:pPr>
      <w:r>
        <w:rPr>
          <w:sz w:val="28"/>
          <w:szCs w:val="28"/>
        </w:rPr>
        <w:t>В рамках торжественного мероприятия, посвященного Дню предпринимательства, проведен круглый стол главы  администрации Борисоглебского городского округа и представителей малого и среднего предпринимательства на тему: «О социальном партнерстве власти и бизнеса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разднованию Масленицы, Пасхи, Дня победы и Дня города проведены ярмарки с участием субъектов малого бизнеса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я направлено 32,4 млн. рублей, что составило 100% к план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еализация основного  мероприятия «Защита прав потребителей» направлена на широкомасштабную пропаганду правовых знаний в области защиты прав потребителей через средства массовой информации, сеть Интернет, посредством методической и консультационной помощи, просветительной работы  с хозяйствующими субъектами, осуществляющими деятельность на потребительском рынке округа, и не требует финансовых затрат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 администрацией Борисоглебского городского округа проведены консультации для 589 граждан по вопросам защиты прав потребителей, в ходе которых потребителям оказана помощь в составлении заявлений, претензий, разъяснены права, даны конкретные рекомендаци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существлялась информационная поддержка потребителей на информационном стенде в администрации городского округа и на странице «Защита прав потребителей» официального сайта администрации в сети Интернет, где размещены образцы заявлений, претензий, исковых заявлений в суд, информация о правах потребителей в конкретных случаях, о службах, занимающихся защитой  прав потребителей. Для хозяйствующих субъектов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осуществляющих деятельность в сфере потребительского  рынка, на официальном сайте в сети интернет размещены методические рекомендации по повышению правовой грамотности  и информированности по вопросам защиты прав потребителей, разработанные по заказу департамента по развитию предпринимательства и потребительского рынка Воронежской области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В рамках основного мероприятия «</w:t>
      </w:r>
      <w:r>
        <w:rPr>
          <w:bCs/>
          <w:sz w:val="28"/>
          <w:szCs w:val="28"/>
        </w:rPr>
        <w:t>Разработка Стратегии социально-экономического развития городского округа на период до 2035 года» в соответствии с утвержденным планом</w:t>
      </w:r>
      <w:r>
        <w:rPr>
          <w:bCs/>
          <w:color w:val="000000"/>
          <w:sz w:val="28"/>
          <w:szCs w:val="28"/>
        </w:rPr>
        <w:t xml:space="preserve"> разработки Стратегии-2035 приняты все необходимые нормативно-правовые акты администрации БГО, организованы заседания рабочей группы по разработке Стратегии-2035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ден стратегический анализ социально-экономического развития БГО; доклад и презентация  результатов стратегического анализа рассмотрены  на заседании рабочей группы в правительстве ВО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заседании рабочей группы БГО обсуждены стратегические цели, задачи социально-экономической политики городского округа  и прогнозные значения стратегических показателей до 2035 года.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зультаты целеполагания городского округа также рассмотрены на заседании рабочей группы в правительстве Воронеж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на реализацию мероприятия составили 125 тыс. руб. или 100% к плановым значения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транспортной системы»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анная муниципальная программа направлена на развитие автомобильной дорожной инфраструктуры округа с целью повышение уровня безопасности дорожного движения, доступности и качества услуг транспортного комплекса для населения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в рамках 4 основных мероприятий: «Повышение безопасности дорожного движения», «Организация дорожной деятельности», «Ремонт дворовых территорий» и «Развитие сети регулярных автобусных маршрутов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редства основного мероприятия «Повышение безопасности дорожного движения» израсходованы на установку 54 новых дорожных знаков и замену 296 старых, содержание дорожно-сигнальной информации, оборудование 18 пешеходных переходов около школ города в соответствии с требованиями безопасности дорожного движения. Также была нанесена горизонтальная дорожная разметка на 105 пешеходных переходах (из них 11 шт. с применением холодного пластика) и более 15 км осевой линии. Расходы составили 2,34 млн. рублей или 100% к плановым значениям.</w:t>
      </w:r>
    </w:p>
    <w:p>
      <w:pPr>
        <w:pStyle w:val="ConsPlusNonformat"/>
        <w:suppressAutoHyphens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рамках основного мероприятия «Организация дорожной деятельности» проводилась масштабная работа по асфальтированию дорожного полотна. Отремонтированы более 15 км асфальтового покрытия автодорог в городе и в селах Миролюбие и Губари, построены тротуары по ул.Юбилейная (500м), ул. Чкалова (2000м), установлена 21 искусственная дорожная неровность на автодорогах у социальных объектов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эти цели направлено 75,19 млн. рублей за счет различных источников (128,7% к плану)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роприятие «Ремонт дворовых территорий» в отчетном году не финансировалось. </w:t>
      </w:r>
    </w:p>
    <w:p>
      <w:pPr>
        <w:pStyle w:val="ConsPlusNonformat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основного мероприятия «Развитие сети регулярных автобусных маршрутов» позволило установить 4 новых остановочных павильона с обустройством посадочных площадок. На реализацию мероприятия затрачено 0,23 млн. рублей (100% к плану)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, производства пищевых продуктов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фраструктуры агропродовольственного рынка»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эффективности использования земельных ресурсов, финансовой устойчивости предприятий агропромышленного комплекса, устойчивое развитие сельских территор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ое мероприятие «Социальное развитие села» содержит мероприятия по развитию сельских территорий округа, в рамках которых произведены расходы по замене и ремонту 8 глубинных насосов в скважинах, ремонту 7 водораздаточных колонок, устранению 60 порывов и аварий на водопроводных сетях, капитальный ремонт 54 метров водопроводных сетей. Проводилось зимнее и летнее содержание внутрисельских дорог, содержание свалок и ликвидация несанкционированных мест их образования. Во всех селах выполнялись работы по содержанию и благоустройству мест захоронений и памятни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я составили 10,1 млн. рублей (99,1% к плану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сновного мероприятия «Развитие подотрасли растениеводства» направлена на выполнение соглашения по развитию сельского хозяйства, заключенного между департаментом аграрной политики Воронежской области и администрацией Борисоглебского городского округа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Это позволило сельхозтоваропроизводителям получить из федерального и областного бюджетов субсидии в размере 2,5 млн. руб. на возмещение части затрат на приобретение элитных семян, субсидирование части процентной ставки по краткосрочным кредитам и возмещение части затрат на приобретение оборудовани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млепользователи смогли приобрести и внести в почву 1714 тонн действующего вещества минеральных удобрений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Проведена целенаправленная работа по вовлечению в оборот не использованной или неэффективно используемой пашни. В настоящее время неиспользуемых площадей пашни не значится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бщий объем финансирования мероприятия за счет всех источников составил 26,7 млн. рублей.</w:t>
      </w:r>
    </w:p>
    <w:p>
      <w:pPr>
        <w:pStyle w:val="Normal"/>
        <w:tabs>
          <w:tab w:val="clear" w:pos="708"/>
          <w:tab w:val="left" w:pos="38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 «Развитие подотрасли животноводства, переработки и реализации продукции животноводства» достигнут рост поголовья крупного рогатого скота на 9%, овец и коз на 52%, птицы в 7,8 раза.  Поголовье  свиней уменьшилось на 17%, что связано с возникновением очагов африканской чумы в соседних областях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я за счет бюджетов различных уровней составило 1,4 млн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ном  году на территории городского округа начата реализация проекта   строительства птицефабрики яичного направления в с. Третьяки на 720  тыс. кур-несушек. Выход на плановую проектную мощность предполагается в 2019 году (400 млн. штук куриного яйца в год). Первая очередь проекта запущена, получено 1,5 млн. яиц. Данный проект включен в перечень особо значимых инвестиционных проектов Воронежской обла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Исполнение основного мероприятия «Поддержка малых форм хозяйствования» основывалось на развитии личных подсобных хозяйств, в которых в настоящее время производится солидная доля животноводческой продукции, почти весь объем картофеля и овощей. Продолжают функционировать существующие семейные фермы по откорму крупного рогатого скота и свиней во многих селах округа. В 2017  дальнейшее развитие получили семейные фермы фермеров Ясакова О.А., Савельева А.В.,  Чеботарёвой Е.С., Животенко А.А., Горбункова В.Г., Дущенко Д.С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В рамках основного мероприятия «Техническая и технологическая модернизация, инновационное развитие» сельскохозяйственными предприятиями округа приобретена новая техника: 8 единиц тракторов разных марок, 10 зерноуборочных комбайнов, другой сельскохозяйственной техники, что позволило заметно повысить уровень технической оснащенности, снизить процент изношенной техники, находящейся в работ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финансирования мероприятия составил 18,7 млн. рублей, что в 6 раз превышает плановое задани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«Энергоэффективность и развитие энергетики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  <w:t>Основное мероприятие «Энергосбережение и повышение энергетической эффективности  в системах коммунальной сферы» направлено на модернизацию производственных мощностей, внедрение технологий энергосбережения и  сокращение технологических потерь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  <w:t>В рамках данного мероприятия произведена установка 80 светодиодных  светильников, организовано ночное уличное освещение города. Расходы на реализацию мероприятия составили 10,7 млн. рублей, или 101,7% к плану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ab/>
        <w:t>Результатом реализации основного  мероприятия  «Энергосбережение в учреждениях бюджетной сферы»  стало достижение соответствия фактических значений удельной величины потребления теплоэнергии, горячей и холодной воды муниципальными учреждениями плановым.</w:t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D0D0D"/>
          <w:sz w:val="28"/>
          <w:szCs w:val="28"/>
          <w:highlight w:val="yellow"/>
        </w:rPr>
      </w:pPr>
      <w:r>
        <w:rPr>
          <w:color w:val="0D0D0D"/>
          <w:sz w:val="28"/>
          <w:szCs w:val="28"/>
          <w:highlight w:val="yellow"/>
        </w:rPr>
      </w:r>
    </w:p>
    <w:p>
      <w:pPr>
        <w:pStyle w:val="Normal"/>
        <w:suppressAutoHyphens w:val="true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Муниципальная программа</w:t>
      </w:r>
    </w:p>
    <w:p>
      <w:pPr>
        <w:pStyle w:val="Normal"/>
        <w:suppressAutoHyphens w:val="true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«Управление муниципальными финансами»</w:t>
      </w:r>
    </w:p>
    <w:p>
      <w:pPr>
        <w:pStyle w:val="Normal"/>
        <w:suppressAutoHyphens w:val="true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D0D0D"/>
          <w:sz w:val="28"/>
          <w:szCs w:val="28"/>
        </w:rPr>
        <w:t>Основными направлениями реализации данной программы являются нормативное правовое регулирование в сфере бюджетного процесса в городском округе, разработка и организация исполнения бюджета округа, формирование бюджетной отчетности. Средства программы направлялись на обеспечение деятельности финансового органа и выполнение обязательств по обслуживанию муниципального долга. Основным результатом реализации программы стало обеспечение сбалансированности и устойчивости бюджета городского округа в течение всего финансового года за счет осуществления следующих мер: принятие новых и внесение изменений в действующие нормативно-правовые акты по исполнению бюджетного и налогового законодательства, выполнение экономического обоснования объема муниципального долга и минимальных расходов бюджета городского округа на обслуживание муниципального долга, формирование программного бюджета, организация точного исполнения бюджета в течение отчетного периода, своевременное формирование бюджетной отчетности, осуществление контроля целевого использования средств резервного фонда, размещение на официальном сайте администрации городского округа в сети Интернет информации о бюджетном процессе.</w:t>
      </w:r>
    </w:p>
    <w:p>
      <w:pPr>
        <w:pStyle w:val="Normal"/>
        <w:suppressAutoHyphens w:val="tru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ходы на реализацию основного мероприятия «Организация бюджетного процесса в Борисоглебском городском округе» составили 3,5 млн. руб., которые направлены на выплату процентов по обслуживанию муниципального долга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Финансирование основного мероприятия «Обеспечение реализации муниципальной программы» использовано для оплаты труда, закупки товаров и услуг для осуществления деятельности отдела по  финансам и обслуживание информационных систем в объеме 8,6 млн. рублей (100% к плану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b/>
          <w:b/>
          <w:color w:val="0D0D0D"/>
          <w:sz w:val="28"/>
          <w:szCs w:val="28"/>
        </w:rPr>
      </w:pPr>
      <w:r>
        <w:rPr>
          <w:rFonts w:cs="Times New Roman"/>
          <w:b/>
          <w:color w:val="0D0D0D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управление и гражданское общество»</w:t>
      </w:r>
    </w:p>
    <w:p>
      <w:pPr>
        <w:pStyle w:val="Normal"/>
        <w:suppressAutoHyphens w:val="true"/>
        <w:ind w:firstLine="709"/>
        <w:jc w:val="both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D0D0D"/>
          <w:sz w:val="28"/>
          <w:szCs w:val="28"/>
        </w:rPr>
        <w:t>Целью данной муниципальной программы является повышение эффективности функционирования администрации городского округа. Реализация программы осуществляется в рамках 4 основных мероприятий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D0D0D"/>
          <w:sz w:val="28"/>
          <w:szCs w:val="28"/>
        </w:rPr>
        <w:t xml:space="preserve">Финансирование основного  мероприятия «Повышение эффективности муниципального управления» направлялось  на материально-техническое и организационно-финансовое обеспечение деятельности исполнительной и представительной власти городского округа (оплата труда, командировочных расходов, коммунальных услуг, телефонной и интернет связи, налогов). Организовано обучение 43 работников  на курсах повышения квалификации по программам, подготовленным правительством Воронежской области по соответствующим направлениям профессиональной деятельности, </w:t>
      </w:r>
      <w:r>
        <w:rPr>
          <w:sz w:val="28"/>
          <w:szCs w:val="28"/>
        </w:rPr>
        <w:t>из них 31 человек  за счет средств местного бюджета по программе «Управление закупками для обеспечения государственных, муниципальных и корпоративных нужд» в рамках реализации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соответствии с требованиями действующего законодательства о муниципальной службе 42 муниципальных служащих прошли диспансеризацию в рамках бесплатно проводимой БУЗ ВО «Борисоглебская РБ» диспансеризации определенных групп взрослого населения, что позволило сэкономить  бюджетные средства в сумме более 108 тыс.руб. Всего в отчетном году диспансеризацию прошел 51 работник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Расходы на финансирование мероприятия составили 67,8 млн. рублей, или 99,99% от плана.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Для выполнения основного мероприятия «Информационная открытость»:</w:t>
      </w:r>
    </w:p>
    <w:p>
      <w:pPr>
        <w:pStyle w:val="ConsPlusNormal"/>
        <w:suppressAutoHyphens w:val="true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>- осуществлялась публикация муниципальных правовых актов и иных сведений городского округа в печатных средствах массовой информации, в телевизионный эфир выпущено 42 сюжета о деятельности органов местного самоуправления, опубликовано 210 полос в печатных СМИ;</w:t>
      </w:r>
    </w:p>
    <w:p>
      <w:pPr>
        <w:pStyle w:val="ConsPlusNormal"/>
        <w:suppressAutoHyphens w:val="true"/>
        <w:jc w:val="both"/>
        <w:rPr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- обновлены и приобретены лицензии на программы КАСИБ, Парус, ИнРиС, САФИБ, ЭВМ "Контур-Фокус", Смета.ру, оплачен доступ в сеть Интернет, в систему Консультант Плюс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Объем финансирования мероприятия составил 1,8 млн. рублей (100% к плану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 рамках основного мероприятия «Повышение эффективности управления муниципальным имуществом и земельными ресурсами»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D0D0D"/>
          <w:sz w:val="28"/>
          <w:szCs w:val="28"/>
        </w:rPr>
        <w:t>- поставлено</w:t>
      </w:r>
      <w:r>
        <w:rPr>
          <w:sz w:val="28"/>
          <w:szCs w:val="28"/>
        </w:rPr>
        <w:t xml:space="preserve"> на кадастровый учет 272 земельных участка  и получены кадастровые паспорта: 247 земельных участков для предоставления льготным категориям граждан,  1 – для строительства модульно-блочной котельной, 24 – ритуальная деятельность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 xml:space="preserve">- получено 15 технических паспортов и 23 технических плана на объекты недвижимости, являющиеся муниципальной собственностью городского </w:t>
      </w:r>
      <w:r>
        <w:rPr>
          <w:color w:val="0D0D0D"/>
          <w:sz w:val="28"/>
          <w:szCs w:val="28"/>
        </w:rPr>
        <w:t>округ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D0D0D"/>
          <w:sz w:val="28"/>
          <w:szCs w:val="28"/>
        </w:rPr>
        <w:t>- проведена переоценка годового размера арендной платы в отношении 16 объектов недвижимости и оценка рыночной стоимости объектов недвижимости, включенных в программу приватизации муниципального имущества, а также 86 земельных участков для предоставления в аренду и в собственность граждан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Расходы на реализацию мероприятия составили 1,4 млн. рублей (99,8% к плану)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709"/>
        <w:jc w:val="both"/>
        <w:rPr/>
      </w:pPr>
      <w:r>
        <w:rPr>
          <w:color w:val="0D0D0D"/>
          <w:sz w:val="28"/>
          <w:szCs w:val="28"/>
        </w:rPr>
        <w:t xml:space="preserve">Основное мероприятие «Гражданское общество» включает поддержку гражданских инициатив социально-ориентированных некоммерческих организаций, </w:t>
        <w:tab/>
        <w:t>для чего охвачено мероприятиями 400 человек  из Общества слепых, Общества инвалидов, Борисоглебского совета ветеранов войны и труд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color w:val="0D0D0D"/>
          <w:sz w:val="28"/>
          <w:szCs w:val="28"/>
        </w:rPr>
        <w:t xml:space="preserve">Для проведения общегородских культурно-массовых мероприятий (торжественные митинги к памятным датам, праздничные парады, церемонии, торжественные приемы главой администрации, поздравления ветеранов Великой Отечественной войны и т.п.) приобреталась сувенирная и презентационная продукция, цветы, поздравительные открытки, подарки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Общий объем финансирования мероприятия составил 942,6 тыс. руб. (100% к плану).</w:t>
      </w:r>
    </w:p>
    <w:p>
      <w:pPr>
        <w:pStyle w:val="Normal"/>
        <w:suppressAutoHyphens w:val="true"/>
        <w:ind w:firstLine="540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планированных программных мероприятий всех муниципальных программ соответствует размеру выделенных на них средств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твержденным Порядком проведена оценка эффективности реализации муниципальных программ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701"/>
        <w:gridCol w:w="1560"/>
        <w:gridCol w:w="1417"/>
        <w:gridCol w:w="1843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Наименование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Уровень достижения целевых показателей (индикаторов)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вень освоения финансовых средств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тинг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Уровень эффективности програм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Управление муниципальными финан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нергоэффективность и развитие энерге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1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Социальная поддержка отдельных категорий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>
          <w:trHeight w:val="7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управление и гражданское об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Экономическое развитие и инновацион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витие культуры и тур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6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витие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Обеспечение доступным и комфортным жильем и создание эффективной системы жизнеобеспечения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8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витие транспортной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Безопасность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0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витие сельского хозяйства, производства пищевых продуктов и инфраструктуры агропродовольственного ры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8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средний</w:t>
            </w:r>
          </w:p>
        </w:tc>
      </w:tr>
      <w:tr>
        <w:trPr>
          <w:trHeight w:val="5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Развитие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9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довлетвори-тельный</w:t>
            </w:r>
          </w:p>
        </w:tc>
      </w:tr>
    </w:tbl>
    <w:p>
      <w:pPr>
        <w:pStyle w:val="Normal"/>
        <w:suppressAutoHyphens w:val="tru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>Кроме 12 муниципальных программ в 2017 году реализовывался План мероприятий Стратегии социально-экономического развития Борисоглебского городского округа на 2016-2020 годы, утвержденный постановлением администрации Борисоглебского городского округа Воронежской области от 14.11.2016 г. № 3003.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ind w:firstLine="708"/>
        <w:jc w:val="both"/>
        <w:rPr/>
      </w:pPr>
      <w:r>
        <w:rPr>
          <w:color w:val="0D0D0D"/>
          <w:sz w:val="28"/>
          <w:szCs w:val="28"/>
        </w:rPr>
        <w:t xml:space="preserve">Основная цель Плана - обеспечение качества жизни населения, соответствующего современным стандартам материального и духовного благополучия населения. </w:t>
      </w:r>
    </w:p>
    <w:p>
      <w:pPr>
        <w:pStyle w:val="Normal"/>
        <w:suppressAutoHyphens w:val="true"/>
        <w:ind w:firstLine="708"/>
        <w:jc w:val="both"/>
        <w:rPr>
          <w:color w:val="0D0D0D"/>
          <w:sz w:val="28"/>
          <w:szCs w:val="28"/>
        </w:rPr>
      </w:pPr>
      <w:r>
        <w:rPr>
          <w:color w:val="0D0D0D"/>
          <w:sz w:val="28"/>
          <w:szCs w:val="28"/>
        </w:rPr>
        <w:t xml:space="preserve">В рамках Плана в 2017 году исполнялось 49 инвестиционных проектов и 9 некоммерческих (социальных) мероприятий. 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D0D0D"/>
          <w:sz w:val="28"/>
          <w:szCs w:val="28"/>
        </w:rPr>
        <w:t>В реализации инвестиционных проектов участвовали 15 хозяйствующих субъектов промышленности, 3 - сельского хозяйства, 3 строительные организации, 1 организация сферы потребительского рынка, 2 организации сферы культуры, 4 предприятия жилищно-коммунального комплекса, 17 ТОСов, 17 индивидуальных предпринимателей и 1 физическое лицо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Фактически в 2017 году всего на реализацию некоммерческих (социальных) мероприятий и инвестиционных проектов Плана направлено</w:t>
      </w:r>
      <w:r>
        <w:rPr>
          <w:color w:val="FF0000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>1535,7 млн. рублей (86,3 % к запланированному объему), из них 21,1 млн. рублей (1,4% от</w:t>
      </w:r>
      <w:r>
        <w:rPr>
          <w:sz w:val="28"/>
          <w:szCs w:val="28"/>
        </w:rPr>
        <w:t xml:space="preserve"> общего объема финансирования) – федеральный бюджет, 58,9  млн. рублей (3,8%) – областной бюджет, 14,3 млн. рублей (0,9 %) – местный бюджет, 1441,4 млн. рублей (93,9 %) – внебюджетные источники, в том числе: 1219,2 </w:t>
      </w:r>
      <w:r>
        <w:rPr>
          <w:color w:val="0D0D0D"/>
          <w:sz w:val="28"/>
          <w:szCs w:val="28"/>
        </w:rPr>
        <w:t>млн. рублей (84,6 %) от объема финансирования из внебюджетных источников) – собственные средства организаций,  59,8 млн. рублей (4,1 %) – заемные средства, 162,4 млн. рублей (11,3 %) – другие источники финансир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редства направлялись на техническое перевооружение и реконструкцию ряда промышленных предприятий, организацию новых производств, техническое перевооружение сельскохозяйственного производства, строительство и реконструкцию объектов торговли, социальной, инженерной инфраструктуры, благоустройство городских и сельских дворовых территорий, строительство многоквартирных жилых домов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Из-за сложного финансового положения предприятий не реализовывались несколько коммерческих проектов: техническое перевооружение станочного парка ОАО «Патроны», техническое перевооружение производства с целью расширения ассортимента продукции ОАО «Керамик», модернизация и техническое перевооружение производственных площадей ООО «Пекарня БКМЗ», приобретение сельскохозяйственной техники и оборудования (ООО «Агрохимия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роительство кафе ООО «Летучая мышь»)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указанных проектов приостановлены или  перенесены на последующие годы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963"/>
        <w:gridCol w:w="967"/>
        <w:gridCol w:w="827"/>
        <w:gridCol w:w="826"/>
        <w:gridCol w:w="827"/>
        <w:gridCol w:w="824"/>
        <w:gridCol w:w="827"/>
        <w:gridCol w:w="826"/>
        <w:gridCol w:w="963"/>
        <w:gridCol w:w="959"/>
      </w:tblGrid>
      <w:tr>
        <w:trPr>
          <w:tblHeader w:val="true"/>
          <w:trHeight w:val="317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Программы</w:t>
            </w:r>
          </w:p>
        </w:tc>
        <w:tc>
          <w:tcPr>
            <w:tcW w:w="8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ъемы финансирования, тыс. рублей </w:t>
            </w:r>
          </w:p>
        </w:tc>
      </w:tr>
      <w:tr>
        <w:trPr>
          <w:tblHeader w:val="true"/>
          <w:trHeight w:val="266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blHeader w:val="true"/>
          <w:trHeight w:val="42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</w:tr>
      <w:tr>
        <w:trPr>
          <w:tblHeader w:val="true"/>
          <w:trHeight w:val="275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</w:tr>
      <w:tr>
        <w:trPr>
          <w:trHeight w:val="739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вестиционные проекты в отрасли </w:t>
            </w:r>
            <w:r>
              <w:rPr>
                <w:bCs/>
                <w:sz w:val="17"/>
                <w:szCs w:val="17"/>
              </w:rPr>
              <w:t>"Промышленность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589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904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7589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5904,7</w:t>
            </w:r>
          </w:p>
        </w:tc>
      </w:tr>
      <w:tr>
        <w:trPr>
          <w:trHeight w:val="55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вестиционные проекты в отрасли "Сельское хозяйство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4548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018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4548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0018,2</w:t>
            </w:r>
          </w:p>
        </w:tc>
      </w:tr>
      <w:tr>
        <w:trPr>
          <w:trHeight w:val="621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Инвестиционные проекты в отрасли "Строительство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4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238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94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238,4</w:t>
            </w:r>
          </w:p>
        </w:tc>
      </w:tr>
      <w:tr>
        <w:trPr>
          <w:trHeight w:val="66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вестиционные проекты в отрасли "Потребительский рынок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2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26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26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926,0</w:t>
            </w:r>
          </w:p>
        </w:tc>
      </w:tr>
      <w:tr>
        <w:trPr>
          <w:trHeight w:val="61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вестиционные проекты в отрасли "Туризм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0,0</w:t>
            </w:r>
          </w:p>
        </w:tc>
      </w:tr>
      <w:tr>
        <w:trPr>
          <w:trHeight w:val="5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вестиционные проекты в отрасли "Образование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вестиционные проекты в отрасли "Культура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6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7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6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7,0</w:t>
            </w:r>
          </w:p>
        </w:tc>
      </w:tr>
      <w:tr>
        <w:trPr>
          <w:trHeight w:val="88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вестиционные проекты в отрасли "Реформирование жилищно-коммунального хозяйства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4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2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434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82,9</w:t>
            </w:r>
          </w:p>
        </w:tc>
      </w:tr>
      <w:tr>
        <w:trPr>
          <w:trHeight w:val="94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вестиционные проекты в отрасли "Комплексное благоустройство территории округа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6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6,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16,5</w:t>
            </w:r>
          </w:p>
        </w:tc>
      </w:tr>
      <w:tr>
        <w:trPr>
          <w:trHeight w:val="93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18"/>
                <w:szCs w:val="18"/>
              </w:rPr>
              <w:t>Инвестиционные проекты в отрасли "Проекты Территориального общественного самоуправления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8,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2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92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22,6</w:t>
            </w:r>
          </w:p>
        </w:tc>
      </w:tr>
      <w:tr>
        <w:trPr>
          <w:trHeight w:val="73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по инвестиционным проекта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104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1376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096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1376,3</w:t>
            </w:r>
          </w:p>
        </w:tc>
      </w:tr>
      <w:tr>
        <w:trPr>
          <w:trHeight w:val="75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коммерческие мероприятия в отрасли "Здравоохранение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66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8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коммерческие мероприятия в отрасли "Физическая культура и спорт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,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коммерческие мероприятия в отрасли "Образование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коммерческие мероприятия в отрасли "Культура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5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05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74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9,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18"/>
                <w:szCs w:val="18"/>
              </w:rPr>
              <w:t>Некоммерческие мероприятия в отрасли "Реформирование жилищно-коммунального хозяйства"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476,0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716,2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38,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62,1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35,8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4,1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1,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,0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276" w:hRule="atLeast"/>
        </w:trPr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18"/>
                <w:szCs w:val="18"/>
              </w:rPr>
              <w:t>Некоммерческие мероприятия в отрасли "Комплексное благоустройство территории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64,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87,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737,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893,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456,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79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18"/>
                <w:szCs w:val="18"/>
              </w:rPr>
              <w:t>Итого  по некоммерческим мероприятиям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8226,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4310,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7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1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1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1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 ПО ПЛАН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79267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5687,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11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73,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614,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8917,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319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90965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41376,3</w:t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В результате реализации Плана мероприятий по реализации Стратегии социально-экономического развития Борисоглебского городского округа в 2017 году создано 111 новых рабочих мест. В бюджеты всех уровней дополнительно поступило 739,8 млн. рублей. Экономический эффект от реализации Плана оценивается в 207,3 млн. рублей, социальный эффект – 7,2 млн. рублей. Стоимость произведенной в рамках проектов продукции и оказанных услуг составила  7779,7 млн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8 года отсутствуют объекты незавершенного в установленные сроки строительства, осуществляемые за счет средств бюджета городского окр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инвестиционных проектов и некоммерческих мероприятий достигнуты следующие целевые показатели Плана:</w:t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354"/>
        <w:gridCol w:w="1338"/>
        <w:gridCol w:w="1244"/>
        <w:gridCol w:w="1616"/>
        <w:gridCol w:w="1508"/>
      </w:tblGrid>
      <w:tr>
        <w:trPr>
          <w:tblHeader w:val="true"/>
          <w:trHeight w:val="3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лановое значе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значение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Уровень достижения (%)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Экономическое развитие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Число субъектов малого и среднего предпринимательства в расчете на 10 000 человек насел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,8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1,0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</w:t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7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8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3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инвестиций в основной капитал (за исключением бюджетных средств) в расчете на 1 жител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94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3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2,2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3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9</w:t>
            </w:r>
          </w:p>
        </w:tc>
      </w:tr>
      <w:tr>
        <w:trPr>
          <w:trHeight w:val="239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7</w:t>
            </w:r>
          </w:p>
        </w:tc>
      </w:tr>
      <w:tr>
        <w:trPr>
          <w:trHeight w:val="15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немесячная номинальная начисленная заработная плата работников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145,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151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2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217,4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414,5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3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общеобразователь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 030,7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 20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1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учителей муниципальных общеобразователь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 752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27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учреждений культуры и искусств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954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352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Среднемесячная номинальная начисленная заработная плата работников муниципальных учреждений физической культуры и спорта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 91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394,4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8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Дошкольное образование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детей в возрасте 1—6 лет, получающих дошкольную образовательную услугу и (или) услугу по их содержанию в муниципальных дошкольных образовательных учреждениях, в общей численности детей в возрасте 1—6 ле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6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детей в возрасте 1—6 лет, состоящих на учете для определения в муниципальные дошкольные образовательные учреждения, в общей численности детей в возрасте 1—6 ле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19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6</w:t>
            </w:r>
          </w:p>
        </w:tc>
      </w:tr>
      <w:tr>
        <w:trPr>
          <w:trHeight w:val="113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Общее и дополнительное образование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лиц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участвовавших в едином государственном экзамене по данным предмета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лючен (пост. от 26.10.2017   № 2653)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4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7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8</w:t>
            </w:r>
          </w:p>
        </w:tc>
      </w:tr>
      <w:tr>
        <w:trPr>
          <w:trHeight w:val="11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2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,6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бюджета муниципального образования на общее образование в расчете на 1 обучающегося в муниципальных общеобразовательных учреждения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440,3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 144,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8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Расходы бюджета муниципального образования на общее образование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 474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,5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Культура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ровень фактической обеспеченности учреждениями культуры в городском округе (муниципальном районе) от нормативной потребност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ровень фактической обеспеченности клубами и учреждениями клубного типа в городском округе (муниципальном районе) от нормативной потребност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7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6,7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ровень фактической обеспеченности библиотеками в городском округе (муниципальном районе) от нормативной потребност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3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3</w:t>
            </w:r>
          </w:p>
        </w:tc>
      </w:tr>
      <w:tr>
        <w:trPr>
          <w:trHeight w:val="84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ровень фактической обеспеченности парками культуры и отдыха в городском округе (муниципальном районе) от нормативной потребност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3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4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объектов культурного наслен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4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0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6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Физическая культура и спорт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9</w:t>
            </w:r>
          </w:p>
        </w:tc>
      </w:tr>
      <w:tr>
        <w:trPr>
          <w:trHeight w:val="10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(1)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9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Жилищное строительство и обеспечение граждан жильем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щая площадь жилых помещений, приходящаяся в среднем на одного жителя - всего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4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Общая площадь жилых помещений, в том числе введенная в действие за год, приходящаяся в среднем на одного жител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5,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ощадь земельных участков, предоставленных для строительства в расчете на 10 тыс. человек насел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19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6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,0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Площадь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 в расчете на 10 тыс. человек насел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1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38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6</w:t>
            </w:r>
          </w:p>
        </w:tc>
      </w:tr>
      <w:tr>
        <w:trPr>
          <w:trHeight w:val="18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ъектов жилищного строительства - в течение 3 ле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иных объектов капитального строительства - в течение 5 ле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в. метр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Жилищно-коммунальное хозяйство</w:t>
            </w:r>
          </w:p>
        </w:tc>
      </w:tr>
      <w:tr>
        <w:trPr>
          <w:trHeight w:val="10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сключен (пост. от 26.10.2017   № 2653)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3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42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населения, получившего жилые помещения и улучшившего жилищные условия в отчетном году, в общей численности населения, стоящего на учете в качестве нуждающегося в жилых помещениях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7,7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Организация муниципального управления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75,6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8</w:t>
            </w:r>
          </w:p>
        </w:tc>
      </w:tr>
      <w:tr>
        <w:trPr>
          <w:trHeight w:val="13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бъем незавершенного в установленные сроки строительства, осуществляемого за счет средств бюджета городского округа 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02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ля просроченной кредиторской задолженности по оплате труда (включая начисления на оплату труда) муниципальных бюджетных учрежд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103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ъем расходов бюджета муниципального образования на содержание работников органов местного самоуправления в расчете на одного жителя муниципального образова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убл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8,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30,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,5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ичие в городском округе (муниципальном районе) утвержденного генерального плана (схемы территориального планировани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ДА\НЕ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реднегодовая численность постоянного населения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че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86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62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Энергосбережение и повышение энергетической эффективности</w:t>
            </w:r>
          </w:p>
        </w:tc>
      </w:tr>
      <w:tr>
        <w:trPr>
          <w:trHeight w:val="6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дельная величина потребления энергетических ресурсов в многоквартирных домах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дельная величина потребления электрической энергии в многоквартирных домах (на 1 проживающего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2,1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7,8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,9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тепловой энергии в многоквартирных домах (на 1 кв.метр общей площади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7</w:t>
            </w:r>
          </w:p>
        </w:tc>
      </w:tr>
      <w:tr>
        <w:trPr>
          <w:trHeight w:val="96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горячей воды в многоквартирных домах (на 1 проживающего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3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холодной воды в многоквартирных домах (на 1 проживающего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,9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природного газа в многоквартирных домах (на 1 проживающего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1,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>
          <w:trHeight w:val="6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дельная величина потребления энергетических ресурсов муниципальными бюджет.учрежд.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электрической энергии муниципальными бюджетными учреждениями (на 1 человека населени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кВт.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4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6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2</w:t>
            </w:r>
          </w:p>
        </w:tc>
      </w:tr>
      <w:tr>
        <w:trPr>
          <w:trHeight w:val="97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тепловой энергии муниципальными бюджетными учреждениями (на 1 кв.метр общей площади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9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,0</w:t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горячей воды муниципальными бюджетными учреждениями (на 1 человека населени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6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1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8</w:t>
            </w:r>
          </w:p>
        </w:tc>
      </w:tr>
      <w:tr>
        <w:trPr>
          <w:trHeight w:val="91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холодной воды муниципальными бюджетными учреждениями (на 1 человека населени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7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87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9,9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ая величина потребления природного газа муниципальными бюджетными учреждениями (на 1 человека населени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м3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2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1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iCs/>
                <w:color w:val="000000"/>
              </w:rPr>
              <w:t>Здравоохранение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щий коэффициент смертности (число умерших на 1000 населения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мил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9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Общий коэффициент рождаемости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омилл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3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5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</w:rPr>
            </w:pPr>
            <w:r>
              <w:rPr/>
              <w:t>Оценочные показатели</w:t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</w:rPr>
              <w:t>Удельный вес мероприятий Плана, реализованных с достижением 100% плановых значений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0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0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3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Удельный вес целевых индикаторов План, достигших 100% плановых значени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0</w:t>
            </w:r>
          </w:p>
        </w:tc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5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1</w:t>
            </w:r>
          </w:p>
        </w:tc>
      </w:tr>
    </w:tbl>
    <w:p>
      <w:pPr>
        <w:pStyle w:val="Normal"/>
        <w:tabs>
          <w:tab w:val="clear" w:pos="708"/>
          <w:tab w:val="left" w:pos="748" w:leader="none"/>
        </w:tabs>
        <w:suppressAutoHyphens w:val="tru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48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-185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basedOn w:val="Style9"/>
    <w:qFormat/>
    <w:rPr>
      <w:sz w:val="26"/>
      <w:szCs w:val="24"/>
    </w:rPr>
  </w:style>
  <w:style w:type="character" w:styleId="Style10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character" w:styleId="Style11">
    <w:name w:val="Верхний колонтитул Знак"/>
    <w:basedOn w:val="Style9"/>
    <w:qFormat/>
    <w:rPr>
      <w:sz w:val="24"/>
      <w:szCs w:val="24"/>
    </w:rPr>
  </w:style>
  <w:style w:type="character" w:styleId="Style12">
    <w:name w:val="Нижний колонтитул Знак"/>
    <w:basedOn w:val="Style9"/>
    <w:qFormat/>
    <w:rPr>
      <w:sz w:val="24"/>
      <w:szCs w:val="24"/>
    </w:rPr>
  </w:style>
  <w:style w:type="character" w:styleId="Style13">
    <w:name w:val="Основной текст с отступом Знак"/>
    <w:basedOn w:val="Style9"/>
    <w:qFormat/>
    <w:rPr>
      <w:sz w:val="28"/>
      <w:szCs w:val="24"/>
    </w:rPr>
  </w:style>
  <w:style w:type="character" w:styleId="3">
    <w:name w:val="Основной текст 3 Знак"/>
    <w:basedOn w:val="Style9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ProGramma">
    <w:name w:val="Pro-Gramma"/>
    <w:basedOn w:val="Normal"/>
    <w:qFormat/>
    <w:pPr>
      <w:suppressAutoHyphens w:val="true"/>
      <w:spacing w:lineRule="atLeast" w:line="100"/>
    </w:pPr>
    <w:rPr>
      <w:kern w:val="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2:48:00Z</dcterms:created>
  <dc:creator>RU User</dc:creator>
  <dc:description/>
  <cp:keywords/>
  <dc:language>en-US</dc:language>
  <cp:lastModifiedBy>RomanovaMA</cp:lastModifiedBy>
  <cp:lastPrinted>2018-04-26T15:59:00Z</cp:lastPrinted>
  <dcterms:modified xsi:type="dcterms:W3CDTF">2018-04-26T13:10:00Z</dcterms:modified>
  <cp:revision>13</cp:revision>
  <dc:subject/>
  <dc:title>Российская Федерация</dc:title>
</cp:coreProperties>
</file>