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04.2018 г. № 20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досрочном прекращении полномочий депутата Борисоглебской городской Думы Борисоглебского городского округа Воронежской области седьмого созыва Андросова Ивана Михайлович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части 10 статьи 40 Федерального закона от 06.10.2003 г. № 131-ФЗ «Об общих принципах организации местного самоуправления в Российской Федерации», подпунктом 2 пункта 1 статьи 35 Устава Борисоглебского городского округа Воронежской области и на основании личного заявления депутата Борисоглебской городской Думы Борисоглебского городского округа Воронежской области седьмого созыва по единому избирательному округу Андросова Ивана Михайловича о досрочном прекращении полномочий депутата в связи с отставкой по собственному желанию 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ind w:left="360" w:hanging="0"/>
        <w:rPr/>
      </w:pPr>
      <w:r>
        <w:rPr>
          <w:sz w:val="28"/>
          <w:szCs w:val="28"/>
        </w:rPr>
        <w:t>1.  Досрочно прекратить полномочия депутата Борисоглебской городской Думы Борисоглебского городского округа Воронежской области седьмого созыва по единому избирательному округу Андросова Ивана Михайловича в связи с отставкой по собственному желанию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2. Настоящее решение направить в Территориальную избирательную комиссию Борисоглебского городского округа Воронежской области.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Е.О. Агаева</w:t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39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3:38:00Z</dcterms:created>
  <dc:creator>Vlad</dc:creator>
  <dc:description/>
  <cp:keywords/>
  <dc:language>en-US</dc:language>
  <cp:lastModifiedBy>RomanovaMA</cp:lastModifiedBy>
  <cp:lastPrinted>2018-04-26T16:25:00Z</cp:lastPrinted>
  <dcterms:modified xsi:type="dcterms:W3CDTF">2018-04-26T13:28:00Z</dcterms:modified>
  <cp:revision>15</cp:revision>
  <dc:subject/>
  <dc:title> </dc:title>
</cp:coreProperties>
</file>