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.04.2018 г. № 20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мемориальной дос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адчиеву Григорию Дмитриевич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 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 решением комиссии Борисоглебского городского округа Воронежской области по увековечиванию памяти от 18.04.2018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Установить мемориальную доску Осадчиеву Григорию Дмитриевичу, руководителю исполнительного комитета Борисоглебского городского совета депутатов трудящихся в годы Великой Отечественной войны, на фасаде здания по ул. Свободы, д. 213 г. Борисоглебска Воронежской област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лату изготовления и установки мемориальных досок произвести за счет средств инициаторов установления доски.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 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basedOn w:val="Style9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07:21:00Z</dcterms:created>
  <dc:creator>Vlad</dc:creator>
  <dc:description/>
  <cp:keywords/>
  <dc:language>en-US</dc:language>
  <cp:lastModifiedBy>RomanovaMA</cp:lastModifiedBy>
  <cp:lastPrinted>2018-04-26T16:21:00Z</cp:lastPrinted>
  <dcterms:modified xsi:type="dcterms:W3CDTF">2018-04-26T13:23:00Z</dcterms:modified>
  <cp:revision>33</cp:revision>
  <dc:subject/>
  <dc:title> </dc:title>
</cp:coreProperties>
</file>