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ind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ТОЧНЕННАЯ</w:t>
      </w:r>
    </w:p>
    <w:p>
      <w:pPr>
        <w:pStyle w:val="Heading"/>
        <w:ind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ind w:hanging="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ОВЕСТКА ДНЯ СЕССИИ № 18</w:t>
      </w:r>
    </w:p>
    <w:p>
      <w:pPr>
        <w:pStyle w:val="Heading"/>
        <w:rPr/>
      </w:pPr>
      <w:r>
        <w:rPr>
          <w:b/>
          <w:szCs w:val="28"/>
        </w:rPr>
        <w:t xml:space="preserve">Борисоглебской городской Думы Борисоглебского городского округа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szCs w:val="28"/>
        </w:rPr>
        <w:t xml:space="preserve">Воронежской области </w:t>
      </w:r>
      <w:r>
        <w:rPr>
          <w:b/>
          <w:bCs/>
          <w:szCs w:val="28"/>
          <w:lang w:val="en-US"/>
        </w:rPr>
        <w:t>VII</w:t>
      </w:r>
      <w:r>
        <w:rPr>
          <w:b/>
          <w:bCs/>
          <w:szCs w:val="28"/>
        </w:rPr>
        <w:t xml:space="preserve"> созыва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(проект)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26.04.2018 г., 14.00.,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ый зал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 Борисоглебского городского округа Воронежской области за 2017 год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формация по вопросу 1 Камыниной Валентины Ильиничны – руководителя отдела по финансам администрации Борисоглебского городского округа</w:t>
      </w:r>
    </w:p>
    <w:p>
      <w:pPr>
        <w:pStyle w:val="Normal"/>
        <w:ind w:left="28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 утверждении Отчета о ходе реализации и об оценке эффективности в 2017 году муниципальных программ Борисоглебского городского округа Воронежской области</w:t>
      </w:r>
    </w:p>
    <w:p>
      <w:pPr>
        <w:pStyle w:val="Normal"/>
        <w:ind w:left="360" w:hanging="0"/>
        <w:jc w:val="both"/>
        <w:rPr/>
      </w:pPr>
      <w:r>
        <w:rPr>
          <w:b/>
          <w:bCs/>
          <w:i/>
          <w:sz w:val="28"/>
          <w:szCs w:val="28"/>
        </w:rPr>
        <w:t>Информация по вопросу 2 Ситниковой Натальи Валерьевны –начальника отдела социально-экономического развития территории  администрации Борисоглебского городского округа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имерного положения об оплате труда в муниципальных организациях дополнительного образования, расположенных на территории Борисоглебского городского округа Воронежской области</w:t>
      </w:r>
    </w:p>
    <w:p>
      <w:pPr>
        <w:pStyle w:val="Normal"/>
        <w:ind w:left="28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формация по вопросу 3  Ильиной Галины Владимировны  –  заместителя  главы администрации  Борисоглебского городского округа</w:t>
      </w:r>
    </w:p>
    <w:p>
      <w:pPr>
        <w:pStyle w:val="Normal"/>
        <w:ind w:left="28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я в решение Борисоглебской городской Думы Борисоглебского городского округа Воронежской области от 24.03.2017 г. № 73 «Об установлении границ территориального общественного самоуправления на территории города Борисоглебска Борисоглебского городского округа Воронежской области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иложение 4 к решению Борисоглебской городской Думы Борисоглебского городского округа Воронежской области от 30.10.2008 г. № 86 «О Почетном гражданине Борисоглебского городского округ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мемориальной</w:t>
        <w:tab/>
        <w:t xml:space="preserve"> доски Осадчиеву Григорию Дмитриевичу</w:t>
      </w:r>
    </w:p>
    <w:p>
      <w:pPr>
        <w:pStyle w:val="Normal"/>
        <w:ind w:left="426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формация по вопросам 4-6 Романовой Марины Александровны –  начальника отдела организации деятельности Борисоглебской городской Думы</w:t>
      </w:r>
    </w:p>
    <w:p>
      <w:pPr>
        <w:pStyle w:val="Normal"/>
        <w:ind w:left="28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 кандидатурах для назначения в состав Участковых избирательных комиссий избирательных участков, образованных на территории Борисоглебского городского округа Воронежской области</w:t>
      </w:r>
    </w:p>
    <w:p>
      <w:pPr>
        <w:pStyle w:val="Normal"/>
        <w:ind w:left="426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формация по вопросу 7 Шняк Ларисы Аркадьевны –  председателя Территориальной избирательной комиссии Борисоглебского городского округа</w:t>
      </w:r>
    </w:p>
    <w:p>
      <w:pPr>
        <w:pStyle w:val="Normal"/>
        <w:ind w:left="28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депутата Борисоглебской городской Думы Борисоглебского городского округа Воронежской области седьмого созыва Андросова Ивана Михайлови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внесении изменений в решение Борисоглебской городской Думы Борисоглебского городского округа Воронежской области от 25.01.2018 г. № 158 «Об утверждении председателей  постоянных комиссий Борисоглебской городской Думы Борисоглебского городского округа Воронежской области»</w:t>
      </w:r>
    </w:p>
    <w:p>
      <w:pPr>
        <w:pStyle w:val="Normal"/>
        <w:ind w:left="426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Информация по вопросам 8-9 Романовой Марины Александровны –  начальника отдела организации деятельности Борисоглебской городской Думы</w:t>
      </w:r>
    </w:p>
    <w:p>
      <w:pPr>
        <w:pStyle w:val="Normal"/>
        <w:ind w:left="284" w:hanging="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sectPr>
      <w:type w:val="nextPage"/>
      <w:pgSz w:w="11906" w:h="16838"/>
      <w:pgMar w:left="1418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28:00Z</dcterms:created>
  <dc:creator>StepyginaAS</dc:creator>
  <dc:description/>
  <cp:keywords/>
  <dc:language>en-US</dc:language>
  <cp:lastModifiedBy>RomanovaMA</cp:lastModifiedBy>
  <cp:lastPrinted>2018-04-23T10:09:00Z</cp:lastPrinted>
  <dcterms:modified xsi:type="dcterms:W3CDTF">2018-04-26T14:35:00Z</dcterms:modified>
  <cp:revision>80</cp:revision>
  <dc:subject/>
  <dc:title>Уточненная на 25</dc:title>
</cp:coreProperties>
</file>