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1.05.2018 г. № 207</w:t>
      </w:r>
    </w:p>
    <w:p>
      <w:pPr>
        <w:pStyle w:val="Normal"/>
        <w:spacing w:lineRule="atLeast" w:line="200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Воронежской области от 29.07.2005 г.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>8  «О введении в действие земельног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лога, установлении ставок, сроков и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ка уплаты земельного налога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ринимая во внимание протест Борисоглебской межрайпрокуратуры от 14.05.2018 г. № 2-1-2018,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 Борисоглебского городского округа Воронежской области от 29.07.2005 г. № 8  «О введении в действие земельного налога, установлении ставок, сроков и порядка уплаты земельного налог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 пункт 4. изложить в ново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Налогоплательщики, имеющие право на льготы при исчислении земельного налога в соответствии с пунктами 5 и 6 настоящего решения по мере возникновения  в течение налогового (отчетного) периода права на налоговую льготу представляют заявление о предоставлении льготы, а также вправе представить документы, подтверждающие право налогоплательщика на налоговую льготу, в налоговый орган по своему выбор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Е.О.Агаева</w:t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2:00Z</dcterms:created>
  <dc:creator>киселева</dc:creator>
  <dc:description/>
  <cp:keywords/>
  <dc:language>en-US</dc:language>
  <cp:lastModifiedBy>RomanovaMA</cp:lastModifiedBy>
  <cp:lastPrinted>2018-05-31T16:39:00Z</cp:lastPrinted>
  <dcterms:modified xsi:type="dcterms:W3CDTF">2018-05-31T13:41:00Z</dcterms:modified>
  <cp:revision>19</cp:revision>
  <dc:subject/>
  <dc:title>БОРИСОГЛЕБСКИЙ СОВЕТ НАРОДНЫХ ДЕПУТАТОВ ВОРОНЕЖСКОЙ ОБЛАСТИ</dc:title>
</cp:coreProperties>
</file>