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1.05.2018 г. № 20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рассмотрев  личное заявление депутата Болотских Л.В., а также  в связи с досрочным прекращением полномочий депутата Андросова И.М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ключить в состав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 депутата Болотских Леонида Виктор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Исключить из состава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 Андросова Ивана  Михайл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 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8-05-31T16:33:00Z</cp:lastPrinted>
  <dcterms:modified xsi:type="dcterms:W3CDTF">2018-05-31T13:33:00Z</dcterms:modified>
  <cp:revision>38</cp:revision>
  <dc:subject/>
  <dc:title> </dc:title>
</cp:coreProperties>
</file>