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31.05.2018 г. №  208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Воронежской области от 30.11.2015 г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№ </w:t>
      </w:r>
      <w:r>
        <w:rPr>
          <w:color w:val="000000"/>
          <w:spacing w:val="-3"/>
          <w:sz w:val="28"/>
          <w:szCs w:val="28"/>
        </w:rPr>
        <w:t>348 «О налоге на имущество физических лиц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ринимая во внимание протест Борисоглебской межрайпрокуратуры от 14.05.2018 г. № 2-1-2018,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1. Внести </w:t>
      </w:r>
      <w:r>
        <w:rPr>
          <w:color w:val="000000"/>
          <w:spacing w:val="-3"/>
          <w:sz w:val="28"/>
          <w:szCs w:val="28"/>
        </w:rPr>
        <w:t xml:space="preserve">в решение Борисоглебской городской Думы  Борисоглебского городского округа Воронежской области от 30.11.2015  № 348  «О налоге на имущество физических лиц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) в пункте 1 таблицу «Наименование объекта налогообложения/Размер ставки (%)» изложить в следующей редакции: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именование объекта налогообложения/Размер ставки (%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43"/>
      </w:tblGrid>
      <w:tr>
        <w:trPr>
          <w:trHeight w:val="297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тавки (%) 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завершенного строительства в случае, если проектируемым назначением такого  объекта является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строения или сооружения, площадь каждого из которых не превышает 50 кв.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в пункте 2 исключить слова «с приложением документов, подтверждающих право налогоплательщика на налоговую льготу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распространяет свое действие на правоотношения, возникшие с 1 января 2018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Е.О.Агаева</w:t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2:00Z</dcterms:created>
  <dc:creator>киселева</dc:creator>
  <dc:description/>
  <cp:keywords/>
  <dc:language>en-US</dc:language>
  <cp:lastModifiedBy>RomanovaMA</cp:lastModifiedBy>
  <cp:lastPrinted>2018-05-31T16:45:00Z</cp:lastPrinted>
  <dcterms:modified xsi:type="dcterms:W3CDTF">2018-05-31T13:46:00Z</dcterms:modified>
  <cp:revision>22</cp:revision>
  <dc:subject/>
  <dc:title>БОРИСОГЛЕБСКИЙ СОВЕТ НАРОДНЫХ ДЕПУТАТОВ ВОРОНЕЖСКОЙ ОБЛАСТИ</dc:title>
</cp:coreProperties>
</file>