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31.05.2018 г. № 20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</w:tblGrid>
      <w:tr>
        <w:trPr>
          <w:trHeight w:val="1724" w:hRule="atLeast"/>
        </w:trPr>
        <w:tc>
          <w:tcPr>
            <w:tcW w:w="4317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новных задачах государственной власти и местного самоуправления Воронежской области на текущих пери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от 29.10.2013 г. № 186,  заслушав информацию заместителя руководителя аппарата губернатора и правительства Воронежской области – руководителя Управления по взаимодействию с административными и военными органами Б.Ю.Зинченко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ю  об основных задачах государственной власти и местного самоуправления Воронежской области на текущих период принять к сведению.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</w:t>
        <w:tab/>
        <w:t xml:space="preserve">                Е.О. Ага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RomanovaMA</cp:lastModifiedBy>
  <cp:lastPrinted>2018-05-31T17:24:00Z</cp:lastPrinted>
  <dcterms:modified xsi:type="dcterms:W3CDTF">2018-05-31T14:25:00Z</dcterms:modified>
  <cp:revision>40</cp:revision>
  <dc:subject/>
  <dc:title> </dc:title>
</cp:coreProperties>
</file>