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6"/>
          <w:szCs w:val="26"/>
        </w:rPr>
        <w:t xml:space="preserve">               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31.05.2018 г. № 20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933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пределении кандидатуры члена Общественной палаты Борисоглебского городского округа Воронежской области пятого созы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о исполнение требований статьи 4 Положения об Общественной палате Борисоглебского городского округа Воронежской области, утвержденного решением Борисоглебской городской Думы Борисоглебского городского округа Воронежской области от 30.11.2015г. № 357, и в соответствии с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в целях замещения вакантного места в составе Общественной палате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Определить кандидатом в  члены Общественной палаты Борисоглебского городского округа Воронежской области пятого созыва Мураева Александра Николаевича и предложить ему войти в состав Общественной палаты Борисоглебского городского округа Воронежской обла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  <w:tab/>
        <w:t>Гражданину Мураеву Александру Николаевичу, получившему предложение войти в состав Общественной палаты Борисоглебского городского округа Воронежской области, в течение 10 дней письменно уведомить главу Борисоглебского городского округа Воронежской области о своем согласии либо отказе войти в состав Общественной палаты Борисоглебского городского округа Воронеж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Е.О.Агаева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basedOn w:val="Style10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46:00Z</dcterms:created>
  <dc:creator>Vlad</dc:creator>
  <dc:description/>
  <cp:keywords/>
  <dc:language>en-US</dc:language>
  <cp:lastModifiedBy>RomanovaMA</cp:lastModifiedBy>
  <cp:lastPrinted>2018-05-31T16:35:00Z</cp:lastPrinted>
  <dcterms:modified xsi:type="dcterms:W3CDTF">2018-05-31T13:35:00Z</dcterms:modified>
  <cp:revision>20</cp:revision>
  <dc:subject/>
  <dc:title> </dc:title>
</cp:coreProperties>
</file>