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55320" cy="81470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31.05.2018 г. № 20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</w:tblGrid>
      <w:tr>
        <w:trPr>
          <w:trHeight w:val="2203" w:hRule="atLeast"/>
        </w:trPr>
        <w:tc>
          <w:tcPr>
            <w:tcW w:w="51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свобождении муниципального унитарного предприятия «Очистные сооружения» Борисоглебского городского округа Воронежской области от обязанности перечисления части прибыли  за 2017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 Воронежской области, решением Борисоглебской городской Думы Борисоглебского городского округа Воронежской области от 17.02.2017 г. №68 Борисоглебская городская Дума Борисоглебского городского округа Воронежской обла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08"/>
        <w:rPr/>
      </w:pPr>
      <w:r>
        <w:rPr>
          <w:szCs w:val="28"/>
        </w:rPr>
        <w:t>Освободить муниципальное унитарное предприятие «Очистные сооружения» Борисоглебского городского округа Воронежской области от обязанности перечисления части прибыли от использования муниципального имущества в бюджет городского округа за 2017 год в размере 331,5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орисоглебского городского округа </w:t>
        <w:tab/>
        <w:tab/>
        <w:tab/>
        <w:t xml:space="preserve">             Е.О.Аг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1:11:00Z</dcterms:created>
  <dc:creator>LarinaEO</dc:creator>
  <dc:description/>
  <cp:keywords/>
  <dc:language>en-US</dc:language>
  <cp:lastModifiedBy>RomanovaMA</cp:lastModifiedBy>
  <cp:lastPrinted>2018-05-31T16:47:00Z</cp:lastPrinted>
  <dcterms:modified xsi:type="dcterms:W3CDTF">2018-05-31T13:48:00Z</dcterms:modified>
  <cp:revision>9</cp:revision>
  <dc:subject/>
  <dc:title> </dc:title>
</cp:coreProperties>
</file>