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.07.2018 г. № 2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Солдатский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16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6. ТОС «Солдатский» - в границах домов №№ 1- 25 и № №2-20 по пер. Городскому и домов №№ 327-347 и №№ 214-234 по ул. Свободы  г. Борисоглебска Борисоглебского городского округа Воронеж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RomanovaMA</cp:lastModifiedBy>
  <cp:lastPrinted>2018-07-05T16:57:00Z</cp:lastPrinted>
  <dcterms:modified xsi:type="dcterms:W3CDTF">2018-07-05T13:57:00Z</dcterms:modified>
  <cp:revision>9</cp:revision>
  <dc:subject/>
  <dc:title/>
</cp:coreProperties>
</file>