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5.07.2018 г. № 2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г. № 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Федеральным законом от 05.04.2013г. № 44-ФЗ "О контрактной системе в сфере закупок товаров, работ, услуг для обеспечения государственных и муниципальных нужд"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г. № 64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18.1. изложить в новой редакц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. Контрольно-счетная палата городского округа при осуществлении своей деятельности вправе взаимодействовать с Контрольно-счетной палатой Воронеж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ми органами местного самоуправ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и органами Федерального казначейства,  контрольно-счетными органами муниципальных образований Воронежской области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подлежит официальному опубликованию в газете «Муниципальный вестник Борисоглебского городского округа»  и размещению на официальном сайте в сети «Интернет»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28:00Z</dcterms:created>
  <dc:creator>Vlad</dc:creator>
  <dc:description/>
  <cp:keywords/>
  <dc:language>en-US</dc:language>
  <cp:lastModifiedBy>RomanovaMA</cp:lastModifiedBy>
  <cp:lastPrinted>2018-07-05T16:26:00Z</cp:lastPrinted>
  <dcterms:modified xsi:type="dcterms:W3CDTF">2018-07-05T13:26:00Z</dcterms:modified>
  <cp:revision>7</cp:revision>
  <dc:subject/>
  <dc:title> </dc:title>
</cp:coreProperties>
</file>