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5"/>
        <w:rPr>
          <w:sz w:val="26"/>
        </w:rPr>
      </w:pPr>
      <w:r>
        <w:rPr>
          <w:sz w:val="26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от 05.07.2018 г.  № 2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5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рограмму приватизации муниципального имущества Борисоглебского городского округа Воронежской области на 2018 год, утвержденную решением Борисоглебской городской Думы Борисоглебского городского округа Воронежской области от 25.12.2017г. № 14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следующие изменения и дополнения в Программу приватизации муниципального имущества Борисоглебского городского округа Воронежской области на 2018 год, утверждённую решением Борисоглебской городской Думы Борисоглебского городского округа Воронежской области от 25.12.2017 г. № 140:</w:t>
      </w:r>
    </w:p>
    <w:p>
      <w:pPr>
        <w:pStyle w:val="TextBody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Исключить из приложения № 1 к Программе приватизации муниципального имущества  Борисоглебского городского округа Воронежской области на 2018 год строку следующего содержания:</w:t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4"/>
        <w:gridCol w:w="1417"/>
        <w:gridCol w:w="2835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орисоглебск, ул.Советская, д.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 2018г.</w:t>
            </w:r>
          </w:p>
        </w:tc>
      </w:tr>
    </w:tbl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риложение № 1 к Программе приватизации муниципального имущества  Борисоглебского городского округа Воронежской области на 2018 год строкой следующего содержания:</w:t>
      </w:r>
    </w:p>
    <w:p>
      <w:pPr>
        <w:pStyle w:val="TextBody"/>
        <w:spacing w:before="0" w:after="0"/>
        <w:ind w:firstLine="39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2"/>
        <w:gridCol w:w="1417"/>
        <w:gridCol w:w="2835"/>
        <w:gridCol w:w="195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1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ое помещение, кадастровый номер: 36:04:0101049:66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ежская обл., г.Борисоглебск, район Кирпичного завода, д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8г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</w:t>
        <w:tab/>
        <w:tab/>
        <w:tab/>
        <w:t xml:space="preserve">  Е.О. Аг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45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6:00Z</dcterms:created>
  <dc:creator>GorshkovaOV</dc:creator>
  <dc:description/>
  <cp:keywords/>
  <dc:language>en-US</dc:language>
  <cp:lastModifiedBy>RomanovaMA</cp:lastModifiedBy>
  <cp:lastPrinted>2018-07-05T16:29:00Z</cp:lastPrinted>
  <dcterms:modified xsi:type="dcterms:W3CDTF">2018-07-05T13:30:00Z</dcterms:modified>
  <cp:revision>153</cp:revision>
  <dc:subject/>
  <dc:title> </dc:title>
</cp:coreProperties>
</file>