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5.07. 2018 г. № 22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андидатуры члена Общественной палаты Борисоглебского городского округа Воронежской области пятого созыва А.Н.Мура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оложением об Общественной палате Борисоглебского городского округа Воронежской области, утвержденного решением Борисоглебской городской Думы Борисоглебского городского округа Воронежской области от 30.11.2015г. №357, решением Борисоглебской городской Думы Борисоглебского  городского округа Воронежской области от 31.05.2018 г.      № 178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кандидатуру члена Общественной палаты Борисоглебского городского округа Воронежской области пятого созыва Мураева Александра Николаевича, определенного решением Борисоглебской городской Думы Борисоглебского городского округа Воронежской области от 31.05.2018 г.       № 17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 xml:space="preserve">Данное решение опубликовать в газете «Муниципальный  вестник Борисоглебского городского округа Воронежской области» и разместить на официальном сайте в сети Интернет. 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     Е.О.Агаева            </w:t>
      </w:r>
    </w:p>
    <w:p>
      <w:pPr>
        <w:pStyle w:val="Normal"/>
        <w:tabs>
          <w:tab w:val="clear" w:pos="708"/>
          <w:tab w:val="left" w:pos="5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6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1:00Z</dcterms:created>
  <dc:creator>Vlad</dc:creator>
  <dc:description/>
  <cp:keywords/>
  <dc:language>en-US</dc:language>
  <cp:lastModifiedBy>RomanovaMA</cp:lastModifiedBy>
  <cp:lastPrinted>2018-07-05T16:50:00Z</cp:lastPrinted>
  <dcterms:modified xsi:type="dcterms:W3CDTF">2018-07-05T13:50:00Z</dcterms:modified>
  <cp:revision>26</cp:revision>
  <dc:subject/>
  <dc:title> </dc:title>
</cp:coreProperties>
</file>