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9.2018 г. № 2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ое заявление депутата Мордвинова В.Н., а также  в связи с досрочным прекращением полномочий депутата Сафонова Ю.М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ключить в состав постоянной комиссии Борисоглебской городской Думы  по вопросам экономического развития и финансово-бюджетной 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ике Мордвинова Виталия Николае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Исключить из состава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Сафонова Юрия Михайл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09-26T15:10:00Z</cp:lastPrinted>
  <dcterms:modified xsi:type="dcterms:W3CDTF">2018-09-26T12:11:00Z</dcterms:modified>
  <cp:revision>43</cp:revision>
  <dc:subject/>
  <dc:title> </dc:title>
</cp:coreProperties>
</file>