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ЕШЕНИЕ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т 26.09.2018 г. № 232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5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внесении дополнений в Программу приватизации муниципального имущества Борисоглебского городского округа Воронежской области на 2018 год, утвержденную решением Борисоглебской городской Думы Борисоглебского городского округа Воронежской области от 25.12.2017 г. № 140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В соответствии с Федеральным законом от 21.12.2001 № 178-ФЗ «О приватизации государственного и муниципального имущества», решением Борисоглебской городской Думы Борисоглебского городского округа Воронежской области от 29.09.2009 № 223 «Об утверждении Порядка приватизации муниципального имущества Борисоглебского городского округа Воронежской област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7"/>
          <w:szCs w:val="27"/>
        </w:rPr>
        <w:t>Внести следующие дополнения в Программу приватизации муниципального имущества Борисоглебского городского округа Воронежской области на 2018 год, утверждённую решением Борисоглебской городской Думы Борисоглебского городского округа Воронежской области от 25.12.2017 г. № 140:</w:t>
      </w:r>
    </w:p>
    <w:p>
      <w:pPr>
        <w:pStyle w:val="TextBody"/>
        <w:spacing w:before="0" w:after="0"/>
        <w:ind w:firstLine="39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1.1. Дополнить приложение № 1 к Программе приватизации муниципального имущества  Борисоглебского городского округа Воронежской области на 2018 год строками следующего содержания:</w:t>
      </w:r>
    </w:p>
    <w:p>
      <w:pPr>
        <w:pStyle w:val="TextBody"/>
        <w:spacing w:before="0" w:after="0"/>
        <w:ind w:firstLine="39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13"/>
        <w:gridCol w:w="1418"/>
        <w:gridCol w:w="3067"/>
        <w:gridCol w:w="17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18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жилое здание и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3,0</w:t>
            </w:r>
          </w:p>
          <w:p>
            <w:pPr>
              <w:pStyle w:val="Normal"/>
              <w:ind w:right="-9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6,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ронежская обл., г.Борисоглебск, Юго-Восточный микрорайон, д. 8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en-US"/>
              </w:rPr>
              <w:t>IV</w:t>
            </w:r>
            <w:r>
              <w:rPr>
                <w:sz w:val="27"/>
                <w:szCs w:val="27"/>
              </w:rPr>
              <w:t xml:space="preserve"> квартал 2018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Борисоглебского  городского округа                                      Е.О.Агаев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88" w:right="567" w:gutter="0" w:header="0" w:top="39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26:00Z</dcterms:created>
  <dc:creator>GorshkovaOV</dc:creator>
  <dc:description/>
  <cp:keywords/>
  <dc:language>en-US</dc:language>
  <cp:lastModifiedBy>RomanovaMA</cp:lastModifiedBy>
  <cp:lastPrinted>2018-09-26T15:58:00Z</cp:lastPrinted>
  <dcterms:modified xsi:type="dcterms:W3CDTF">2018-09-26T13:00:00Z</dcterms:modified>
  <cp:revision>156</cp:revision>
  <dc:subject/>
  <dc:title> </dc:title>
</cp:coreProperties>
</file>