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9. 2018 г. № 230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 изменений в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ложение о бюджетном процессе  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Борисоглебском городском округе 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 соответствии с Федеральным законом от 06.10.2003 г.  № 131-ФЗ «Об общих принципах организации местного самоуправления в Российской Федерации»  и   Уставом Борисоглебского городского округа Воронежской области, а также принимая во внимание протест Борисоглебской  межрайонной прокуратуры от 29.06.2018 г. № 2-1-2018, Борисоглебская городская Дума Борисоглебского городского округа 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 (в редакции решений  от   27.11.2014г.   № 287,  от 30.03.2015г.  № 320, от 28.03.2016 г. № 398</w:t>
      </w:r>
      <w:r>
        <w:rPr>
          <w:sz w:val="24"/>
          <w:szCs w:val="24"/>
        </w:rPr>
        <w:t xml:space="preserve">,  </w:t>
      </w:r>
      <w:r>
        <w:rPr>
          <w:sz w:val="28"/>
          <w:szCs w:val="28"/>
        </w:rPr>
        <w:t xml:space="preserve">от  30.11.2017 г. № 123)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</w:t>
      </w:r>
      <w:hyperlink r:id="rId3">
        <w:r>
          <w:rPr>
            <w:rStyle w:val="InternetLink"/>
            <w:sz w:val="28"/>
            <w:szCs w:val="28"/>
          </w:rPr>
          <w:t>ункт 2</w:t>
        </w:r>
      </w:hyperlink>
      <w:r>
        <w:rPr>
          <w:sz w:val="28"/>
          <w:szCs w:val="28"/>
        </w:rPr>
        <w:t xml:space="preserve">  статьи 10 дополнить подпунктом 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3) по иным искам к муниципальному образованию, по которым в соответствии с федеральным законом интересы городского округа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городского округа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татью 10 дополнить  пунктом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3. Главный распорядитель средств бюджета городского округа выступает в суде от имени городского округа в качестве представителя истца по искам о взыскании денежных средств в порядке регресса в соответствии с </w:t>
      </w:r>
      <w:hyperlink r:id="rId4">
        <w:r>
          <w:rPr>
            <w:rStyle w:val="InternetLink"/>
            <w:sz w:val="28"/>
            <w:szCs w:val="28"/>
          </w:rPr>
          <w:t>пунктом 3.1 статьи 1081</w:t>
        </w:r>
      </w:hyperlink>
      <w:r>
        <w:rPr>
          <w:sz w:val="28"/>
          <w:szCs w:val="28"/>
        </w:rPr>
        <w:t xml:space="preserve"> Гражданского кодекса Российской Федерации к лицам, чьи действия (бездействие) повлекли возмещение вреда за счет казны городского округа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1статьи 14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- устанавливает порядок направления главными распорядителями средств бюджета городского округа в финансовый орган администрации городского округа информации о результатах рассмотрения дела в суде, о наличии оснований и результатах обжалования  судебн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иные бюджетные полномочия, предусмотренные действующим законодательством и муниципальными правовыми актами городского округа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ункт 1 статьи 18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1. Муниципальное задание на оказание муниципальных услуг (выполнение работ) муниципальными учреждениями городского округа формируется в порядке, установленном администрацией городского округа,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задание в части муниципальных услуг, оказываемых муниципальными учреждениями городского округа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формирование, ведение и утверждение которых осуществляется в порядке, установленном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городского округа формирует муниципальное задание на оказание муниципальных услуг и выполнение работ муниципальными учреждениями городского округ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Воронежской области (муниципальными правовыми акт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средств бюджета городского округа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ункт 2 статьи 18 счит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абзаце первом пункта 6  статьи 18 цифру «3» заменить цифрой «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)  абзац  четвертый подпункта 2  пункта 6  статьи 18  дополнить словами "(с учетом допустимых (возможных) отклонений), в случае, если муниципальное задание является невыполненным;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статью 18 дополнить пунктом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7. Муниципальное задание является невыполненным в случае недостижения (превышения допустимого (возможного) отклонения) показателей муниципального задания, характеризующих объем оказываемых 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абзац третий пункта 3  статьи 20  после слов "в отчетном финансовом году," дополнить словами "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 пункт 4 статьи 20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567" w:gutter="0" w:header="709" w:top="765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                                             Е.О.Агаева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CB193F56221F5FF332AED71AED4AE7B8A44432E5843051CEAC6062A4A06724A9A47C377291E4NDM" TargetMode="External"/><Relationship Id="rId4" Type="http://schemas.openxmlformats.org/officeDocument/2006/relationships/hyperlink" Target="consultantplus://offline/ref=FFDD351B7DF09C06940DD72850EDF758D574AE448B7537E2FB6FBE3D7D75E986CEF43A7293E1Y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4:00Z</dcterms:created>
  <dc:creator>User</dc:creator>
  <dc:description/>
  <cp:keywords/>
  <dc:language>en-US</dc:language>
  <cp:lastModifiedBy>RomanovaMA</cp:lastModifiedBy>
  <cp:lastPrinted>2018-09-26T15:47:00Z</cp:lastPrinted>
  <dcterms:modified xsi:type="dcterms:W3CDTF">2018-09-26T12:49:00Z</dcterms:modified>
  <cp:revision>5</cp:revision>
  <dc:subject/>
  <dc:title> </dc:title>
</cp:coreProperties>
</file>