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22"/>
        <w:jc w:val="center"/>
        <w:rPr/>
      </w:pPr>
      <w:r>
        <w:rPr>
          <w:b/>
          <w:bCs/>
          <w:sz w:val="28"/>
          <w:szCs w:val="28"/>
        </w:rPr>
        <w:t xml:space="preserve">РЕШЕНИЕ  </w:t>
      </w:r>
    </w:p>
    <w:p>
      <w:pPr>
        <w:pStyle w:val="Heading2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.09.2018 г.  № 23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>
          <w:trHeight w:val="322" w:hRule="atLeast"/>
        </w:trPr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едставления главным распорядителем средств бюджета городского округа в Отдел по финансам администрации Борисоглебского городского округа Воронежской области  информации о совершаемых действиях, направленных на реализацию городским округом права регресса, либо об отсутствии оснований для предъявления иска о взыскании денежных средств в порядке регресс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абзацем пятым пункта 4 статьи 242.2</w:t>
        </w:r>
      </w:hyperlink>
      <w:r>
        <w:rPr>
          <w:sz w:val="28"/>
          <w:szCs w:val="28"/>
        </w:rPr>
        <w:t xml:space="preserve"> Бюджетного кодекса Российской Федераци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 прилагаемый  </w:t>
      </w:r>
      <w:hyperlink w:anchor="Par1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 представления  главным распорядителем средств бюджета городского округа в Отдел по финансам администрации Борисоглебского городского округа Воронежской области  информации о совершаемых действиях, направленных на реализацию городским округом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Настоящее решение подлежит 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Cs/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Е.О.Агае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к  решению Борисоглебской городской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умы  Борисоглебского городского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круга Воронежской области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26.09.2018 г.  № 23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15"/>
      <w:bookmarkEnd w:id="0"/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едставления главным распорядителем средств бюджета городского округа в Отдел по финансам администрации Борисоглебского городского округа Воронежской области  информации о совершаемых действиях, направленных на реализацию городским округом права регресса, либо об отсутствии оснований для предъявления иска о взыскании денежных средств в порядке регресс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представления главным распорядителем средств бюджета городского округа в Отдел по финансам администрации Борисоглебского городского округа Воронежской области  информации о совершаемых действиях, направленных на реализацию городским округом 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 по финансам администрации Борисоглебского городского округа Воронежской области  (далее – Отдел по финансам) в течение 15 дней со дня исполнения за счет казны городского округа судебного акта о возмещении вреда уведомляет об этом главного распорядителя средств бюджета городского округа (далее - главный распорядитель). 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 уведомлением главному распорядителю направляются </w:t>
      </w:r>
      <w:bookmarkStart w:id="1" w:name="Par28"/>
      <w:bookmarkEnd w:id="1"/>
      <w:r>
        <w:rPr>
          <w:sz w:val="28"/>
          <w:szCs w:val="28"/>
        </w:rPr>
        <w:t xml:space="preserve"> копии документов (платежных поручений), подтверждающих исполнение Отделом по финансам за счет казны судебного акта о возмещении вреда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о совершаемых действиях, направленных на реализацию городским округом права регресса к лицу, в связи с незаконными действиями (бездействиями) которого произведено возмещение вреда за счет средств городского округа, либо об отсутствии оснований для предъявления иска о взыскании денежных средств в порядке регресса представляется главным распорядителем в Отдел по финансам  в течение 15 дней  со дня  получения уведомления об исполнении за счет казны городского округа  судебного акта о возмещении вреда по форме, согласно приложению 1 к настоящему Порядк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и предъявлении иска о взыскании денежных средств в порядке регресса главный распорядитель направляет в Отдел по финансам в течение 15 дней после вступления в силу судебного акта о взыскании денежных средств в порядке регресса информацию с указанием номера исполнительного производств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удовлетворении исковых требований о взыскании денежных средств в порядке регресса главный распорядитель представляют в Отдел по финансам информацию о совершаемых действиях, направленных на реализацию городским округом права регресса, по форме, согласно приложению 2 к настоящему Порядк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дела представляется после вынесения (принятия) судебного акта каждой инстанцией.</w:t>
      </w:r>
      <w:r>
        <w:br w:type="page"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76580</wp:posOffset>
                </wp:positionV>
                <wp:extent cx="2957830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4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к Порядку представления главным распорядителем средств бюджета городского округа в Отдел по финансам администрации Борисоглебского городского округа Воронежской области  информации о совершаемых действиях, направленных на реализацию городским округом права регресса, либо об отсутствии оснований для предъявления иска о взыскании денежных средств в порядке регрес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pt;height:151.8pt;mso-wrap-distance-left:9pt;mso-wrap-distance-right:0pt;mso-wrap-distance-top:0pt;mso-wrap-distance-bottom:0pt;margin-top:45.4pt;mso-position-vertical-relative:page;margin-left:26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465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Приложение 1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к Порядку представления главным распорядителем средств бюджета городского округа в Отдел по финансам администрации Борисоглебского городского округа Воронежской области  информации о совершаемых действиях, направленных на реализацию городским округом права регресса, либо об отсутствии оснований для предъявления иска о взыскании денежных средств в порядке регресс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2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2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Отдел по финансам администрации </w:t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городского округа </w:t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  <w:br/>
        <w:t>о совершаемых действиях, направленных на реализацию городским округом права регресса к лицу, в связи с незаконными действиями (бездействием) которого произведено возмещение вреда за счет средств бюджета городского округа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tabs>
          <w:tab w:val="clear" w:pos="708"/>
          <w:tab w:val="left" w:pos="10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унктом 4 статьи 242.2 Бюджетного кодекса Российской Федерации __________________________________________________________________</w:t>
      </w:r>
    </w:p>
    <w:p>
      <w:pPr>
        <w:pStyle w:val="Normal"/>
        <w:tabs>
          <w:tab w:val="clear" w:pos="708"/>
          <w:tab w:val="left" w:pos="100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главного распорядителя средств бюджета городского округа)</w:t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следующую информацию: </w:t>
      </w:r>
    </w:p>
    <w:p>
      <w:pPr>
        <w:pStyle w:val="Normal"/>
        <w:tabs>
          <w:tab w:val="clear" w:pos="708"/>
          <w:tab w:val="left" w:pos="10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1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857"/>
        <w:gridCol w:w="2466"/>
        <w:gridCol w:w="1929"/>
        <w:gridCol w:w="1928"/>
      </w:tblGrid>
      <w:tr>
        <w:trPr>
          <w:trHeight w:val="209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судебного де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су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цо, по вине которого произведено возмещение вреда за счет средств бюджета городского ок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главного распорядителя средств бюджета городского округ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снование принятого решения главного распорядителя средств бюджета городского округа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</w:tabs>
        <w:rPr/>
      </w:pPr>
      <w:r>
        <w:rPr>
          <w:sz w:val="28"/>
          <w:szCs w:val="28"/>
        </w:rPr>
        <w:t xml:space="preserve">Руководитель главного распорядителя </w:t>
        <w:br/>
        <w:t>средств бюджета городского округа     _____________ _____________________</w:t>
      </w:r>
    </w:p>
    <w:p>
      <w:pPr>
        <w:pStyle w:val="Normal"/>
        <w:tabs>
          <w:tab w:val="clear" w:pos="708"/>
          <w:tab w:val="left" w:pos="100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подпись                         расшифровка подписи        </w:t>
      </w:r>
    </w:p>
    <w:p>
      <w:pPr>
        <w:pStyle w:val="Normal"/>
        <w:tabs>
          <w:tab w:val="clear" w:pos="708"/>
          <w:tab w:val="left" w:pos="1002" w:leader="none"/>
        </w:tabs>
        <w:rPr/>
      </w:pPr>
      <w:r>
        <w:rPr>
          <w:sz w:val="28"/>
          <w:szCs w:val="28"/>
        </w:rPr>
        <w:t>Руководитель юридической службы</w:t>
        <w:br/>
        <w:t>(юрист) главного распорядителя          ____________ _______________________</w:t>
      </w:r>
    </w:p>
    <w:p>
      <w:pPr>
        <w:pStyle w:val="Normal"/>
        <w:tabs>
          <w:tab w:val="clear" w:pos="708"/>
          <w:tab w:val="left" w:pos="100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подпись                           расшифровка подписи      </w:t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1002" w:leader="none"/>
          <w:tab w:val="left" w:pos="354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02" w:leader="none"/>
          <w:tab w:val="left" w:pos="3544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576580</wp:posOffset>
                </wp:positionV>
                <wp:extent cx="2957830" cy="19278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4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к Порядку представления главным распорядителем средств бюджета городского округа в Отдел по финансам администрации Борисоглебского городского округа Воронежской области  информации о совершаемых действиях, направленных на реализацию городским округом права регресса, либо об отсутствии оснований для предъявления иска о взыскании денежных средств в порядке регресс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2" w:leader="none"/>
                                    </w:tabs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pt;height:151.8pt;mso-wrap-distance-left:9pt;mso-wrap-distance-right:0pt;mso-wrap-distance-top:0pt;mso-wrap-distance-bottom:0pt;margin-top:45.4pt;mso-position-vertical-relative:page;margin-left:26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465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к Порядку представления главным распорядителем средств бюджета городского округа в Отдел по финансам администрации Борисоглебского городского округа Воронежской области  информации о совершаемых действиях, направленных на реализацию городским округом права регресса, либо об отсутствии оснований для предъявления иска о взыскании денежных средств в порядке регресс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2" w:leader="none"/>
                              </w:tabs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" w:leader="none"/>
          <w:tab w:val="left" w:pos="354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02" w:leader="none"/>
          <w:tab w:val="left" w:pos="354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02" w:leader="none"/>
          <w:tab w:val="left" w:pos="354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02" w:leader="none"/>
          <w:tab w:val="left" w:pos="354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02" w:leader="none"/>
          <w:tab w:val="left" w:pos="354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02" w:leader="none"/>
          <w:tab w:val="left" w:pos="354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Отдел по финансам администрации </w:t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городского округа </w:t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02" w:leader="none"/>
          <w:tab w:val="left" w:pos="72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  <w:br/>
        <w:t xml:space="preserve">о совершаемых действиях, направленных на реализацию городским округом права регресса в случае отказа в удовлетворении исковых требований о взыскании денежных средств в порядке регресса </w:t>
      </w:r>
    </w:p>
    <w:p>
      <w:pPr>
        <w:pStyle w:val="Normal"/>
        <w:tabs>
          <w:tab w:val="clear" w:pos="708"/>
          <w:tab w:val="left" w:pos="10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</w:tabs>
        <w:jc w:val="both"/>
        <w:rPr/>
      </w:pPr>
      <w:r>
        <w:rPr>
          <w:sz w:val="28"/>
          <w:szCs w:val="28"/>
        </w:rPr>
        <w:tab/>
        <w:t>В соответствии с пунктом 4 статьи 242.2 Бюджетного кодекса Российской Федерации</w:t>
      </w:r>
      <w:r>
        <w:rPr/>
        <w:t xml:space="preserve"> </w:t>
      </w:r>
    </w:p>
    <w:p>
      <w:pPr>
        <w:pStyle w:val="Normal"/>
        <w:tabs>
          <w:tab w:val="clear" w:pos="708"/>
          <w:tab w:val="left" w:pos="1002" w:leader="none"/>
        </w:tabs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1002" w:leader="none"/>
        </w:tabs>
        <w:jc w:val="center"/>
        <w:rPr/>
      </w:pPr>
      <w:r>
        <w:rPr/>
        <w:t>(наименование главного распорядителя средств бюджета городского округа)</w:t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следующую информацию: </w:t>
      </w:r>
    </w:p>
    <w:p>
      <w:pPr>
        <w:pStyle w:val="Normal"/>
        <w:tabs>
          <w:tab w:val="clear" w:pos="708"/>
          <w:tab w:val="left" w:pos="1002" w:leader="none"/>
        </w:tabs>
        <w:ind w:firstLine="709"/>
        <w:jc w:val="both"/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1002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018"/>
        <w:gridCol w:w="1957"/>
        <w:gridCol w:w="2107"/>
        <w:gridCol w:w="2356"/>
      </w:tblGrid>
      <w:tr>
        <w:trPr>
          <w:trHeight w:val="13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судебного дел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су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олютивная часть судебного ак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та направления апелляционной (кассационной, надзорной) жалобы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новляющая часть судебного акта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02" w:leader="none"/>
        </w:tabs>
        <w:rPr/>
      </w:pPr>
      <w:r>
        <w:rPr>
          <w:sz w:val="28"/>
          <w:szCs w:val="28"/>
        </w:rPr>
        <w:t xml:space="preserve">Руководитель главного распорядителя </w:t>
        <w:br/>
        <w:t>средств бюджета городского округа     _____________ _____________________</w:t>
      </w:r>
    </w:p>
    <w:p>
      <w:pPr>
        <w:pStyle w:val="Normal"/>
        <w:tabs>
          <w:tab w:val="clear" w:pos="708"/>
          <w:tab w:val="left" w:pos="100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подпись                         расшифровка подписи        </w:t>
      </w:r>
    </w:p>
    <w:p>
      <w:pPr>
        <w:pStyle w:val="Normal"/>
        <w:tabs>
          <w:tab w:val="clear" w:pos="708"/>
          <w:tab w:val="left" w:pos="1002" w:leader="none"/>
        </w:tabs>
        <w:rPr/>
      </w:pPr>
      <w:r>
        <w:rPr>
          <w:sz w:val="28"/>
          <w:szCs w:val="28"/>
        </w:rPr>
        <w:t>Руководитель юридической службы</w:t>
        <w:br/>
        <w:t>(юрист) главного распорядителя          ____________ _______________________</w:t>
      </w:r>
    </w:p>
    <w:p>
      <w:pPr>
        <w:pStyle w:val="Normal"/>
        <w:tabs>
          <w:tab w:val="clear" w:pos="708"/>
          <w:tab w:val="left" w:pos="100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подпись                           расшифровка подписи      </w:t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6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13"/>
    <w:qFormat/>
    <w:rPr>
      <w:b/>
      <w:bCs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73E061E78EDCA34380AF1BE78DB233E067885D7D42C43EAE63163C70EB3A97E8F83C7A2AB652A6j6C0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18:00Z</dcterms:created>
  <dc:creator>User</dc:creator>
  <dc:description/>
  <cp:keywords/>
  <dc:language>en-US</dc:language>
  <cp:lastModifiedBy>RomanovaMA</cp:lastModifiedBy>
  <cp:lastPrinted>2018-09-26T15:54:00Z</cp:lastPrinted>
  <dcterms:modified xsi:type="dcterms:W3CDTF">2018-09-26T12:54:00Z</dcterms:modified>
  <cp:revision>6</cp:revision>
  <dc:subject/>
  <dc:title> </dc:title>
</cp:coreProperties>
</file>