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9.2018 г.  № 2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Сафонова Юрия Михайлович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 частью 6 и пунктом 10 части 10 статьи 40 Федерального закона от 06.10.2003 г. № 131-ФЗ «Об общих принципах организации местного самоуправления в Российской Федерации», пунктом 7 статьи 33 и  подпунктом 10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седьмого созыва по единому избирательному округу Сафонова Юрия Михайловича о досрочном прекращении полномочий депутата в связи с избранием его депутатом представительного органа иного муниципального образования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1.  Досрочно прекратить полномочия депутата Борисоглебской городской Думы Борисоглебского городского округа Воронежской области седьмого созыва по единому избирательному округу Сафонова Юрия Михайловича в связи с избранием его депутатом представительного органа иного муниципального образования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RomanovaMA</cp:lastModifiedBy>
  <cp:lastPrinted>2018-09-26T15:05:00Z</cp:lastPrinted>
  <dcterms:modified xsi:type="dcterms:W3CDTF">2018-09-26T12:09:00Z</dcterms:modified>
  <cp:revision>20</cp:revision>
  <dc:subject/>
  <dc:title> </dc:title>
</cp:coreProperties>
</file>