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6.09.2018 г.  №  22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</w:tblGrid>
      <w:tr>
        <w:trPr>
          <w:trHeight w:val="975" w:hRule="atLeast"/>
        </w:trPr>
        <w:tc>
          <w:tcPr>
            <w:tcW w:w="491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Метелкину Анатолию Евгенье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8.09.2018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мемориальную доску Метелкину Анатолию Евгеньевичу, воину – интернационалисту, кавалеру ордена Красной Звезды, на фасаде здания Миролюбского филиала Муниципального казенного бюджетного общеобразовательного учреждения Борисоглебского городского округа Чигоракской средней общеобразовательной школы в пос. Миролюбие Борисоглебского городского округа Воронеж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лату изготовления</w:t>
        <w:tab/>
        <w:t>и установки мемориальных досок произвести за счет средств инициаторов установления дос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8-09-26T15:38:00Z</cp:lastPrinted>
  <dcterms:modified xsi:type="dcterms:W3CDTF">2018-09-26T12:40:00Z</dcterms:modified>
  <cp:revision>136</cp:revision>
  <dc:subject/>
  <dc:title> </dc:title>
</cp:coreProperties>
</file>