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26.09.2018 г. № 233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220" w:hanging="0"/>
        <w:jc w:val="both"/>
        <w:rPr/>
      </w:pPr>
      <w:r>
        <w:rPr>
          <w:sz w:val="28"/>
          <w:szCs w:val="28"/>
        </w:rPr>
        <w:t>О внесении изменений в Правила землепользования и застройки Борисоглебского городского округа      Воронежской области, утвержденные решением Борисоглебской      городской Думы Борисоглебского городского округа Воронежской    области от 28.06.2012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 № 309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 № 51 («Карта градостроительного зонирования Борисоглебского городского округа Воронежской области. Границы территориальных зон г. Борисоглебска»),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индекс части территориальной зоны ИТ-3 (зона размещения объектов инженерной инфраструктуры) земельного участка с кадастровым номером 36:04:0102045:25 по адресу: Воронежская область, г. Борисоглебск,                   ул. Аэродромная, 21, на индекс территориальной зоны Ж-4 (зона многоэтажной застройки) согласно приложению 1 к настоящему решению.</w:t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1.2. Изменить индекс части территориальной зоны ОД-2 (зона обслуживания местного значения) земельного участка с кадастровым номером 36:04:0103073:5, расположенного по адресу: Воронежская область,  г. Борисоглебск, п. Водострой, 10, площадью 32300,0 кв.м на индекс территориальной зоны ОД-1 (зона объектов культуры, общественно-делового и коммерческого назначения) согласно приложению 2 к настоящему решению.</w:t>
      </w:r>
    </w:p>
    <w:p>
      <w:pPr>
        <w:pStyle w:val="22"/>
        <w:ind w:firstLine="708"/>
        <w:rPr/>
      </w:pPr>
      <w:r>
        <w:rPr>
          <w:sz w:val="28"/>
          <w:szCs w:val="28"/>
        </w:rPr>
        <w:t>1.3. Изменить индекс части территориальной зоны П-2 (зона промышленных предприятий, производственно-коммунальных объектов и транспортных хозяйств IV-V классов санитарной классификации предприятий) земельного участка, расположенного по адресу: Воронежская область, г. Борисоглебск, ул. 8 Съезда/40 лет Октября, 1/17, на индекс территориальной зоны ОД-2 (зона обслуживания местного значения) согласно приложению 3 к настоящему решению.</w:t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1.4. Изменить индекс части территориальной зоны Ж-2 (зона индивидуальной усадебной застройки) земельного участка с местоположением: в 115 м по направлению на восток от жилого дома, расположенного по адресу: Воронежская область, г. Борисоглебск, ул. Трусова, 43, на индекс территориальной зоны Ж-3 (зона малоэтажной многоквартирной застройки) согласно приложению 4 к настоящему решению.</w:t>
      </w:r>
    </w:p>
    <w:p>
      <w:pPr>
        <w:pStyle w:val="22"/>
        <w:ind w:firstLine="708"/>
        <w:rPr/>
      </w:pPr>
      <w:r>
        <w:rPr>
          <w:sz w:val="28"/>
          <w:szCs w:val="28"/>
        </w:rPr>
        <w:t>1.5. Изменить индекс части территориальной зоны Ж-4 (зона многоэтажной застройки) земельного участка с местоположением: в 400 м по направлению на север от жилого дома, расположенного по адресу: Воронежская область, г. Борисоглебск, ул. Свердлова, 47, на индекс территориальной зоны Ж-2 (</w:t>
      </w:r>
      <w:r>
        <w:rPr>
          <w:bCs/>
          <w:sz w:val="28"/>
          <w:szCs w:val="28"/>
        </w:rPr>
        <w:t>зона индивидуальной усадебной застройки</w:t>
      </w:r>
      <w:r>
        <w:rPr>
          <w:sz w:val="28"/>
          <w:szCs w:val="28"/>
        </w:rPr>
        <w:t>) согласно приложению 5 к настоящему решению.</w:t>
      </w:r>
    </w:p>
    <w:p>
      <w:pPr>
        <w:pStyle w:val="22"/>
        <w:ind w:firstLine="708"/>
        <w:rPr/>
      </w:pPr>
      <w:r>
        <w:rPr>
          <w:sz w:val="28"/>
          <w:szCs w:val="28"/>
        </w:rPr>
        <w:t xml:space="preserve">1.6. Изменить индексы частей территориальных зон Р-2 (зона для размещения зеленых насаждений специального назначения) и СХ-1 (зона сельскохозяйственных угодий в границах населенных пунктов) земельного участка с местоположением: в 320 м по направлению на северо-запад от жилого дома, расположенного по адресу: Воронежская область, г. Борисоглебск,                      ул. Фермерская, 5, на индекс территориальной зоны П-2 (зона промышленных предприятий, производственно-коммунальных объектов и транспортных хозяйст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санитарной классификации предприятий) согласно приложению 6 к настоящему решению.</w:t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2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 № 51 («Карта градостроительного зонирования Борисоглебского городского округа Воронежской области. Границы территориальных зон с. Макашевка»),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Изменить индекс части территориальной зоны Ж-1 (</w:t>
      </w:r>
      <w:r>
        <w:rPr>
          <w:bCs/>
          <w:sz w:val="28"/>
          <w:szCs w:val="28"/>
        </w:rPr>
        <w:t>зона застройки индивидуальными жилыми домами и усадебной застройки</w:t>
      </w:r>
      <w:r>
        <w:rPr>
          <w:sz w:val="28"/>
          <w:szCs w:val="28"/>
        </w:rPr>
        <w:t>) земельного участка с местоположением: в 85 м по направлению на северо-запад от жилого дома, расположенного по адресу: Воронежская область, Борисоглебский городской округ, с. Макашевка, ул. Коммуны, 37, на индекс территориальной зоны ОД-4 (</w:t>
      </w:r>
      <w:r>
        <w:rPr>
          <w:bCs/>
          <w:iCs/>
          <w:sz w:val="28"/>
          <w:szCs w:val="28"/>
        </w:rPr>
        <w:t>зона размещения культовых объектов</w:t>
      </w:r>
      <w:r>
        <w:rPr>
          <w:sz w:val="28"/>
          <w:szCs w:val="28"/>
        </w:rPr>
        <w:t>) согласно приложению 7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3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 № 51 («Карта градостроительного зонирования Борисоглебского городского округа Воронежской области. Границы территориальных зон с. Чигорак»),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Изменить индекс части территориальной зоны Р-2 (зона для размещения зеленых насаждений специального назначения) земельного участка с местоположением: в 218 м по направлению на юг от жилого дома, расположенного по адресу: Воронежская область, Борисоглебский городской округ, с. Чигорак, ул. 40 лет Октября, 110, площадью 8300,0 кв.м, на индекс территориальной зоны П-2 (</w:t>
      </w:r>
      <w:r>
        <w:rPr>
          <w:bCs/>
          <w:sz w:val="28"/>
          <w:szCs w:val="28"/>
        </w:rPr>
        <w:t xml:space="preserve">зона промышленных предприятий, производственно-коммунальных объектов и транспортных хозяйств </w:t>
      </w:r>
      <w:r>
        <w:rPr>
          <w:bCs/>
          <w:sz w:val="28"/>
          <w:szCs w:val="28"/>
          <w:lang w:val="en-US"/>
        </w:rPr>
        <w:t>IV</w:t>
      </w:r>
      <w:r>
        <w:rPr>
          <w:sz w:val="28"/>
          <w:szCs w:val="28"/>
        </w:rPr>
        <w:t>–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класса санитарной классификации предприятий</w:t>
      </w:r>
      <w:r>
        <w:rPr>
          <w:sz w:val="28"/>
          <w:szCs w:val="28"/>
        </w:rPr>
        <w:t>) согласно приложению 8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4. Внести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г. № 51, следующие изменения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статье 28 «Перечень видов разрешенного использования земельных участков и объектов капитального строительства для соответствующих территориальных зон» главы 10 «Градостроительные регламенты в части видов и параметров разрешенного вида использования земельных участков и объектов капитального строительства соответствующих территориальных зон»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Градостроительные нормативы»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лючить участок с номером ИТ 3/1/6 территориальной зоны ИТ-3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86"/>
        <w:gridCol w:w="1034"/>
        <w:gridCol w:w="1354"/>
        <w:gridCol w:w="1474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 3/1/6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2628*, 2626, 2627, 2628, 2629, 2630, 2631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8*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347.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448.62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339.82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887.67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257.5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898.70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209.76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914.29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155.89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920.37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/>
            </w:pPr>
            <w:r>
              <w:rPr>
                <w:b/>
                <w:bCs/>
                <w:i/>
                <w:iCs/>
              </w:rPr>
              <w:t>26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154.8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906.03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120.95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462.51 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омер участка Ж 4/1/17 </w:t>
      </w: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86"/>
        <w:gridCol w:w="1034"/>
        <w:gridCol w:w="1354"/>
        <w:gridCol w:w="1474"/>
      </w:tblGrid>
      <w:tr>
        <w:trPr>
          <w:trHeight w:val="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 4/1/17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</w:rPr>
              <w:t>По точкам 2628*, 2626, 2627, 2628, 2629, 2630, 2637, 2636, 2635, 2634, 2633, 2632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8*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347.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448.62</w:t>
            </w:r>
          </w:p>
        </w:tc>
      </w:tr>
      <w:tr>
        <w:trPr>
          <w:trHeight w:val="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481339.82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887.67 </w:t>
            </w:r>
          </w:p>
        </w:tc>
      </w:tr>
      <w:tr>
        <w:trPr>
          <w:trHeight w:val="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257.5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898.70 </w:t>
            </w:r>
          </w:p>
        </w:tc>
      </w:tr>
      <w:tr>
        <w:trPr>
          <w:trHeight w:val="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209.76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914.29 </w:t>
            </w:r>
          </w:p>
        </w:tc>
      </w:tr>
      <w:tr>
        <w:trPr>
          <w:trHeight w:val="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155.89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920.37 </w:t>
            </w:r>
          </w:p>
        </w:tc>
      </w:tr>
      <w:tr>
        <w:trPr>
          <w:trHeight w:val="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154.8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906.03 </w:t>
            </w:r>
          </w:p>
        </w:tc>
      </w:tr>
      <w:tr>
        <w:trPr>
          <w:trHeight w:val="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580.09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945.34 </w:t>
            </w:r>
          </w:p>
        </w:tc>
      </w:tr>
      <w:tr>
        <w:trPr>
          <w:trHeight w:val="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567.26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816.11 </w:t>
            </w:r>
          </w:p>
        </w:tc>
      </w:tr>
      <w:tr>
        <w:trPr>
          <w:trHeight w:val="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644.02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810.86 </w:t>
            </w:r>
          </w:p>
        </w:tc>
      </w:tr>
      <w:tr>
        <w:trPr>
          <w:trHeight w:val="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629.54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622.98 </w:t>
            </w:r>
          </w:p>
        </w:tc>
      </w:tr>
      <w:tr>
        <w:trPr>
          <w:trHeight w:val="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552.15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627.54 </w:t>
            </w:r>
          </w:p>
        </w:tc>
      </w:tr>
      <w:tr>
        <w:trPr>
          <w:trHeight w:val="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543.77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497.98 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исключить участок с номером ОД 2/1/37 территориальной зоны ОД-2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86"/>
        <w:gridCol w:w="1034"/>
        <w:gridCol w:w="1354"/>
        <w:gridCol w:w="1474"/>
      </w:tblGrid>
      <w:tr>
        <w:trPr>
          <w:trHeight w:val="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 2/1/37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2271, 2272, 2273, 2274, 2275, 2276, 2277, 2286, 2287, 2288, 2289, 2290, 2291, 2292, 2269, 2270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974.4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624.84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969.47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735.88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476935.68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730.34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935.74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725.40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767.4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707.20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763.85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658.39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739.2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656.12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745.3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76.64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800.62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80.31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805.82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55.42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797.4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54.70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799.7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36.63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891.2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50.10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886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97.71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7996.88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6750.58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944.66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620.52 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полнить территориальную зону ОД-1 участком с номером ОД 1/1/58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86"/>
        <w:gridCol w:w="1034"/>
        <w:gridCol w:w="1354"/>
        <w:gridCol w:w="1474"/>
      </w:tblGrid>
      <w:tr>
        <w:trPr>
          <w:trHeight w:val="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 1/1/58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2271, 2272, 2273, 2274, 2275, 2276, 2277, 2286, 2287, 2288, 2289, 2290, 2291, 2292, 2269, 2270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974.4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624.84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969.47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735.88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476935.68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730.34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935.74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725.40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767.4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707.20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763.85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658.39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739.2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656.12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745.3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76.64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800.62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80.31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805.82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55.42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797.4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54.70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799.7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36.63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891.2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50.10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886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597.71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7996.88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6750.58 </w:t>
            </w:r>
          </w:p>
        </w:tc>
      </w:tr>
      <w:tr>
        <w:trPr>
          <w:trHeight w:val="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6944.66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7620.52 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номер участка П </w:t>
      </w:r>
      <w:r>
        <w:rPr/>
        <w:t>2/1/4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4584"/>
        <w:gridCol w:w="1032"/>
        <w:gridCol w:w="1353"/>
        <w:gridCol w:w="1481"/>
      </w:tblGrid>
      <w:tr>
        <w:trPr>
          <w:trHeight w:val="9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 2/1/4</w:t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1177, 1176, 1175, 1178, 1179*,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0*, 1181*, 1182*, 1183*, 1184*, 1185*,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6*, 1187*, 1188*, 1189*, 1190*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052.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67.48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056.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68.76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38.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74.01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34.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72.77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45.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72.51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0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53.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72.32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1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61.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71.83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2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64.9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71.96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3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65.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80.00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4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72.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79.67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5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73.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03.02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6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58.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03.55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7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58.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03.05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8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55.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02.53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9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55.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02.18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47.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02.81</w:t>
            </w:r>
          </w:p>
        </w:tc>
      </w:tr>
    </w:tbl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территориальную зону ОД-1 участком с номером ОД 2/1/43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4584"/>
        <w:gridCol w:w="1032"/>
        <w:gridCol w:w="1353"/>
        <w:gridCol w:w="1481"/>
      </w:tblGrid>
      <w:tr>
        <w:trPr>
          <w:trHeight w:val="92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 2/1/43</w:t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1179*, 1180*, 1181*, 1182*,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3*, 1184*, 1185*, 1186*, 1187*, 1188*,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9*, 1190*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45.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72.51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0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53.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72.32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1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61.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71.83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2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64.9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71.96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3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65.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80.00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4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72.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679.67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5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73.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03.02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6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58.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03.55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7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58.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03.05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8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55.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02.53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9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55.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02.18</w:t>
            </w:r>
          </w:p>
        </w:tc>
      </w:tr>
      <w:tr>
        <w:trPr>
          <w:trHeight w:val="9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947.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1702.81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исключить участок с номером Ж 2/1/203 территориальной зоны Ж-2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737"/>
        <w:gridCol w:w="986"/>
        <w:gridCol w:w="1433"/>
        <w:gridCol w:w="1407"/>
      </w:tblGrid>
      <w:tr>
        <w:trPr>
          <w:trHeight w:val="95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 2/1/203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3849, 3844, 3845, 3846, 3847, 384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383.53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215.38 </w:t>
            </w:r>
          </w:p>
        </w:tc>
      </w:tr>
      <w:tr>
        <w:trPr>
          <w:trHeight w:val="92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383.93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362.71 </w:t>
            </w:r>
          </w:p>
        </w:tc>
      </w:tr>
      <w:tr>
        <w:trPr>
          <w:trHeight w:val="92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362.76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346.01 </w:t>
            </w:r>
          </w:p>
        </w:tc>
      </w:tr>
      <w:tr>
        <w:trPr>
          <w:trHeight w:val="92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361.01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245.45 </w:t>
            </w:r>
          </w:p>
        </w:tc>
      </w:tr>
      <w:tr>
        <w:trPr>
          <w:trHeight w:val="92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356.53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243.76 </w:t>
            </w:r>
          </w:p>
        </w:tc>
      </w:tr>
      <w:tr>
        <w:trPr>
          <w:trHeight w:val="92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356.3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211.54 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омер участка Ж 3/1/48 территориальной зоны Ж-</w:t>
      </w:r>
      <w:r>
        <w:rPr/>
        <w:t>3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86"/>
        <w:gridCol w:w="1034"/>
        <w:gridCol w:w="1354"/>
        <w:gridCol w:w="1474"/>
      </w:tblGrid>
      <w:tr>
        <w:trPr>
          <w:trHeight w:val="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 3/1/48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</w:rPr>
              <w:t>По точкам 3852, 3843, 3844, 3845, 3846, 3847, 3848, 3849, 3850, 3851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472.86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228.14 </w:t>
            </w:r>
          </w:p>
        </w:tc>
      </w:tr>
      <w:tr>
        <w:trPr>
          <w:trHeight w:val="9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473.36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362.61 </w:t>
            </w:r>
          </w:p>
        </w:tc>
      </w:tr>
      <w:tr>
        <w:trPr>
          <w:trHeight w:val="9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383.9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362.71 </w:t>
            </w:r>
          </w:p>
        </w:tc>
      </w:tr>
      <w:tr>
        <w:trPr>
          <w:trHeight w:val="9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362.76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346.01 </w:t>
            </w:r>
          </w:p>
        </w:tc>
      </w:tr>
      <w:tr>
        <w:trPr>
          <w:trHeight w:val="9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361.01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245.45 </w:t>
            </w:r>
          </w:p>
        </w:tc>
      </w:tr>
      <w:tr>
        <w:trPr>
          <w:trHeight w:val="9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356.5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243.76 </w:t>
            </w:r>
          </w:p>
        </w:tc>
      </w:tr>
      <w:tr>
        <w:trPr>
          <w:trHeight w:val="9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356.3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211.54 </w:t>
            </w:r>
          </w:p>
        </w:tc>
      </w:tr>
      <w:tr>
        <w:trPr>
          <w:trHeight w:val="9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383.5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215.38 </w:t>
            </w:r>
          </w:p>
        </w:tc>
      </w:tr>
      <w:tr>
        <w:trPr>
          <w:trHeight w:val="9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414.58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218.68 </w:t>
            </w:r>
          </w:p>
        </w:tc>
      </w:tr>
      <w:tr>
        <w:trPr>
          <w:trHeight w:val="9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2422.74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218.82 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ключить участок территориальной зоны Ж-4 с номером Ж 4/1/29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86"/>
        <w:gridCol w:w="1034"/>
        <w:gridCol w:w="1354"/>
        <w:gridCol w:w="1474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 4/1/29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2464, 2463, 2461, 2462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9897.89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913.13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9903.31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5012.46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9505.21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937.85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9510.4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5036.00 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полнить территориальную зону Ж-2 участком с номером Ж 2/1/207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86"/>
        <w:gridCol w:w="1034"/>
        <w:gridCol w:w="1354"/>
        <w:gridCol w:w="1474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 2/1/207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2464, 2463, 2461, 2462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9897.89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913.13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9903.31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5012.46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9505.21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937.85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79510.4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5036.00 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омер участка зоны Р 2/1/11</w:t>
      </w:r>
      <w:r>
        <w:rPr/>
        <w:t xml:space="preserve"> изложить в следующей редакции: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252"/>
        <w:gridCol w:w="1134"/>
        <w:gridCol w:w="1418"/>
        <w:gridCol w:w="1559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 2/1/1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4580, 4581, 4580**, 4580*, 4590*, 4590**, 4589, 459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401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52.53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401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69.39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79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16.98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83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02.97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45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4991.92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40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07.76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080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4993.52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5093.9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966.83 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номер участка зоны СХ 1/1/21 </w:t>
      </w:r>
      <w:r>
        <w:rPr/>
        <w:t>изложить в следующей редакции: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536"/>
        <w:gridCol w:w="1134"/>
        <w:gridCol w:w="1418"/>
        <w:gridCol w:w="1559"/>
      </w:tblGrid>
      <w:tr>
        <w:trPr>
          <w:trHeight w:val="6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СХ 1/1/2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4581, 4582, 4583, 4584, 4585, 4586, 4587, 4588, 4589, 4590**, 4589*, 4581*,458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401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69.39</w:t>
            </w:r>
          </w:p>
        </w:tc>
      </w:tr>
      <w:tr>
        <w:trPr>
          <w:trHeight w:val="5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415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6463.20</w:t>
            </w:r>
          </w:p>
        </w:tc>
      </w:tr>
      <w:tr>
        <w:trPr>
          <w:trHeight w:val="5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5381.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6459.00 </w:t>
            </w:r>
          </w:p>
        </w:tc>
      </w:tr>
      <w:tr>
        <w:trPr>
          <w:trHeight w:val="5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4479.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6103.11 </w:t>
            </w:r>
          </w:p>
        </w:tc>
      </w:tr>
      <w:tr>
        <w:trPr>
          <w:trHeight w:val="5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4555.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5883.08 </w:t>
            </w:r>
          </w:p>
        </w:tc>
      </w:tr>
      <w:tr>
        <w:trPr>
          <w:trHeight w:val="5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4582.4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5837.70 </w:t>
            </w:r>
          </w:p>
        </w:tc>
      </w:tr>
      <w:tr>
        <w:trPr>
          <w:trHeight w:val="5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4636.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5720.75 </w:t>
            </w:r>
          </w:p>
        </w:tc>
      </w:tr>
      <w:tr>
        <w:trPr>
          <w:trHeight w:val="5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4706.8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5675.73 </w:t>
            </w:r>
          </w:p>
        </w:tc>
      </w:tr>
      <w:tr>
        <w:trPr>
          <w:trHeight w:val="5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5080.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4993.52 </w:t>
            </w:r>
          </w:p>
        </w:tc>
      </w:tr>
      <w:tr>
        <w:trPr>
          <w:trHeight w:val="5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40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07.76</w:t>
            </w:r>
          </w:p>
        </w:tc>
      </w:tr>
      <w:tr>
        <w:trPr>
          <w:trHeight w:val="5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9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38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15.94</w:t>
            </w:r>
          </w:p>
        </w:tc>
      </w:tr>
      <w:tr>
        <w:trPr>
          <w:trHeight w:val="5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76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26.99</w:t>
            </w:r>
          </w:p>
        </w:tc>
      </w:tr>
      <w:tr>
        <w:trPr>
          <w:trHeight w:val="5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79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16.98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полнить территориальную зону П-2 участком с номером П 2/1/92</w:t>
      </w:r>
      <w:r>
        <w:rPr/>
        <w:t>:</w:t>
      </w:r>
    </w:p>
    <w:tbl>
      <w:tblPr>
        <w:tblW w:w="99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1134"/>
        <w:gridCol w:w="1418"/>
        <w:gridCol w:w="1554"/>
      </w:tblGrid>
      <w:tr>
        <w:trPr>
          <w:trHeight w:val="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 2/1/9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4580*, 4580**, 4581*, 4589*, 4590**, 459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83.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02.97</w:t>
            </w:r>
          </w:p>
        </w:tc>
      </w:tr>
      <w:tr>
        <w:trPr>
          <w:trHeight w:val="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79.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16.98</w:t>
            </w:r>
          </w:p>
        </w:tc>
      </w:tr>
      <w:tr>
        <w:trPr>
          <w:trHeight w:val="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76.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26.99</w:t>
            </w:r>
          </w:p>
        </w:tc>
      </w:tr>
      <w:tr>
        <w:trPr>
          <w:trHeight w:val="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9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38.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15.94</w:t>
            </w:r>
          </w:p>
        </w:tc>
      </w:tr>
      <w:tr>
        <w:trPr>
          <w:trHeight w:val="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40.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5007.76</w:t>
            </w:r>
          </w:p>
        </w:tc>
      </w:tr>
      <w:tr>
        <w:trPr>
          <w:trHeight w:val="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145.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4991.92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рисоглебского  городского округа</w:t>
        <w:tab/>
        <w:tab/>
        <w:tab/>
        <w:t xml:space="preserve">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несение изменений в Правила землепользования и застройки Борисоглебского городского округа Воронежской области в части </w:t>
      </w:r>
      <w:r>
        <w:rPr>
          <w:b/>
          <w:sz w:val="26"/>
          <w:szCs w:val="26"/>
        </w:rPr>
        <w:t>изменения индекса части территориальной зоны ИТ-3 (зона размещения объектов инженерной инфраструктуры) земельного участка с кадастровым номером 36:04:0102045:25 по адресу: Воронежская область, г. Борисоглебск,  ул. Аэродромная, 21, на индекс территориальной зоны Ж-4 (зона многоэтажной застройки)</w:t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  <w:tab/>
        <w:tab/>
      </w:r>
      <w:r>
        <w:rPr/>
        <w:drawing>
          <wp:inline distT="0" distB="0" distL="0" distR="0">
            <wp:extent cx="4128135" cy="4744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474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/>
      </w:pPr>
      <w:r>
        <w:rPr>
          <w:sz w:val="26"/>
          <w:szCs w:val="26"/>
        </w:rPr>
        <w:t xml:space="preserve">Внесение изменений в Правила землепользования и застройки Борисоглебского городского округа Воронежской области в части </w:t>
      </w:r>
      <w:r>
        <w:rPr>
          <w:b/>
          <w:sz w:val="26"/>
          <w:szCs w:val="26"/>
        </w:rPr>
        <w:t>изменения индекса части территориальной зоны ОД-2 (зона обслуживания местного значения) земельного участка с кадастровым номером 36:04:0103073:5, расположенного по адресу: Воронежская область,  г. Борисоглебск, п. Водострой, 10, площадью 32300,0 кв.м на индекс территориальной зоны ОД-1 (зона объектов культуры, общественно-делового и  коммерческого назначения).</w:t>
      </w:r>
    </w:p>
    <w:p>
      <w:pPr>
        <w:pStyle w:val="Normal"/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3465830" cy="464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502" t="2907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/>
      </w:pPr>
      <w:r>
        <w:rPr>
          <w:sz w:val="26"/>
          <w:szCs w:val="26"/>
        </w:rPr>
        <w:t xml:space="preserve">Внесение изменений в Правила землепользования и застройки Борисоглебского городского округа Воронежской области в части </w:t>
      </w:r>
      <w:r>
        <w:rPr>
          <w:b/>
          <w:sz w:val="26"/>
          <w:szCs w:val="26"/>
        </w:rPr>
        <w:t>изменения индекса части территориальной зоны П-2 (зона промышленных предприятий, производственно-коммунальных объектов и транспортных хозяйств IV-V классов санитарной классификации предприятий) земельного участка, расположенного по адресу: Воронежская область, г. Борисоглебск, ул. 8 Съезда/40 лет Октября, 1/17, на индекс территориальной зоны ОД-2 (зона обслуживания местного значения).</w:t>
      </w:r>
    </w:p>
    <w:p>
      <w:pPr>
        <w:pStyle w:val="Normal"/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  <w:drawing>
          <wp:inline distT="0" distB="0" distL="0" distR="0">
            <wp:extent cx="413258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742" t="31768" r="44037" b="21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/>
      </w:pPr>
      <w:r>
        <w:rPr>
          <w:sz w:val="26"/>
          <w:szCs w:val="26"/>
        </w:rPr>
        <w:t xml:space="preserve">Внесение изменений в Правила землепользования и застройки Борисоглебского городского округа Воронежской области в части </w:t>
      </w:r>
      <w:r>
        <w:rPr>
          <w:b/>
          <w:sz w:val="26"/>
          <w:szCs w:val="26"/>
        </w:rPr>
        <w:t>изменения индекса части территориальной зоны Ж-2 (зона индивидуальной усадебной застройки) земельного участка с местоположением: в 115 м по направлению на восток от жилого дома, расположенного по адресу: Воронежская область, г. Борисоглебск, ул. Трусова, 43, на индекс территориальной зоны Ж-3 (зона малоэтажной многоквартирной застройки).</w:t>
      </w:r>
    </w:p>
    <w:p>
      <w:pPr>
        <w:pStyle w:val="Normal"/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  <w:tab/>
        <w:tab/>
        <w:tab/>
      </w:r>
      <w:r>
        <w:rPr/>
        <w:drawing>
          <wp:inline distT="0" distB="0" distL="0" distR="0">
            <wp:extent cx="3996055" cy="4565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946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/>
      </w:pPr>
      <w:r>
        <w:rPr>
          <w:sz w:val="26"/>
          <w:szCs w:val="26"/>
        </w:rPr>
        <w:t xml:space="preserve">Внесение изменений в Правила землепользования и застройки Борисоглебского городского округа Воронежской области в части </w:t>
      </w:r>
      <w:r>
        <w:rPr>
          <w:b/>
          <w:sz w:val="26"/>
          <w:szCs w:val="26"/>
        </w:rPr>
        <w:t>изменения индекса части территориальной зоны Ж-4 (зона многоэтажной застройки) земельного участка с местоположением: в 400 м по направлению на север от жилого дома, расположенного по адресу: Воронежская область, г. Борисоглебск, ул. Свердлова, 47, на индекс территориальной зоны Ж-2 (зона индивидуальной усадебной застройки).</w:t>
      </w:r>
    </w:p>
    <w:p>
      <w:pPr>
        <w:pStyle w:val="Normal"/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  <w:tab/>
        <w:tab/>
      </w:r>
      <w:r>
        <w:rPr/>
        <w:drawing>
          <wp:inline distT="0" distB="0" distL="0" distR="0">
            <wp:extent cx="4187825" cy="4836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537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6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firstLine="709"/>
        <w:jc w:val="both"/>
        <w:rPr/>
      </w:pPr>
      <w:r>
        <w:rPr>
          <w:sz w:val="26"/>
          <w:szCs w:val="26"/>
        </w:rPr>
        <w:t xml:space="preserve">Внесение изменений в Правила землепользования и застройки Борисоглебского городского округа Воронежской области в части </w:t>
      </w:r>
      <w:r>
        <w:rPr>
          <w:b/>
          <w:sz w:val="26"/>
          <w:szCs w:val="26"/>
        </w:rPr>
        <w:t xml:space="preserve">изменения индекса части территориальной зоны Р-2 (зона для размещения зеленых насаждений специального назначения) и СХ-1 (зона сельскохозяйственных угодий в границах населенных пунктов) земельного участка с местоположением: в 320 м по направлению на северо-запад от жилого дома, расположенного по адресу: Воронежская область, г. Борисоглебск, ул. Фермерская, 5, на индекс территориальной зоны П-2 (зона промышленных предприятий, производственно-коммунальных объектов и транспортных хозяйств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–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классов санитарной классификации предприятий)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84455" distR="84455" simplePos="0" locked="0" layoutInCell="0" allowOverlap="1" relativeHeight="15">
                <wp:simplePos x="0" y="0"/>
                <wp:positionH relativeFrom="column">
                  <wp:posOffset>3445510</wp:posOffset>
                </wp:positionH>
                <wp:positionV relativeFrom="paragraph">
                  <wp:posOffset>1764665</wp:posOffset>
                </wp:positionV>
                <wp:extent cx="61595" cy="2044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1.3pt;margin-top:138.95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6">
                <wp:simplePos x="0" y="0"/>
                <wp:positionH relativeFrom="column">
                  <wp:posOffset>3507105</wp:posOffset>
                </wp:positionH>
                <wp:positionV relativeFrom="paragraph">
                  <wp:posOffset>1764665</wp:posOffset>
                </wp:positionV>
                <wp:extent cx="152400" cy="412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15pt;margin-top:138.95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17">
                <wp:simplePos x="0" y="0"/>
                <wp:positionH relativeFrom="column">
                  <wp:posOffset>3445510</wp:posOffset>
                </wp:positionH>
                <wp:positionV relativeFrom="paragraph">
                  <wp:posOffset>1969135</wp:posOffset>
                </wp:positionV>
                <wp:extent cx="136525" cy="546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155.05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8550</wp:posOffset>
                </wp:positionH>
                <wp:positionV relativeFrom="paragraph">
                  <wp:posOffset>1805940</wp:posOffset>
                </wp:positionV>
                <wp:extent cx="635" cy="546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5pt;margin-top:142.2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12740" cy="58521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148" t="8630" r="19627" b="16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7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/>
      </w:pPr>
      <w:r>
        <w:rPr>
          <w:sz w:val="26"/>
          <w:szCs w:val="26"/>
        </w:rPr>
        <w:t xml:space="preserve">Внесение изменений в Правила землепользования и застройки Борисоглебского городского округа Воронежской области в части </w:t>
      </w:r>
      <w:r>
        <w:rPr>
          <w:b/>
          <w:sz w:val="26"/>
          <w:szCs w:val="26"/>
        </w:rPr>
        <w:t>изменения индекса части территориальной зоны Ж-1 (зона застройки индивидуальными жилыми домами и усадебной застройки) земельного участка с местоположением: в 85 м по направлению на северо-запад от жилого дома, расположенного по адресу: Воронежская область, Борисоглебский городской округ, с. Макашевка, ул. Коммуны, 37, на индекс территориальной зоны ОД-4 (зона размещения культовых объектов).</w:t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7810</wp:posOffset>
                </wp:positionH>
                <wp:positionV relativeFrom="paragraph">
                  <wp:posOffset>2163445</wp:posOffset>
                </wp:positionV>
                <wp:extent cx="685800" cy="67627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76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3pt;margin-top:170.35pt;width:53.95pt;height:53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28435</wp:posOffset>
                </wp:positionH>
                <wp:positionV relativeFrom="paragraph">
                  <wp:posOffset>2220595</wp:posOffset>
                </wp:positionV>
                <wp:extent cx="685800" cy="67627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76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4.05pt;margin-top:174.85pt;width:53.95pt;height:53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4191635" cy="440880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497" t="6940" r="8131" b="19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8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/>
      </w:pPr>
      <w:r>
        <w:rPr>
          <w:sz w:val="26"/>
          <w:szCs w:val="26"/>
        </w:rPr>
        <w:t xml:space="preserve">Внесение изменений в Правила землепользования и застройки Борисоглебского городского округа Воронежской области в части </w:t>
      </w:r>
      <w:r>
        <w:rPr>
          <w:b/>
          <w:sz w:val="26"/>
          <w:szCs w:val="26"/>
        </w:rPr>
        <w:t>изменения индекса части территориальной зоны Р-2 (зона для размещения зеленых насаждений специального назначения) земельного участка с местоположением: в 218 м по направлению на юг от жилого дома, расположенного по адресу: Воронежская область, Борисоглебский городской округ, с. Чигорак, ул. 40 лет Октября, 110, площадью 8300,0 кв.м, на индекс территориальной зоны П-2 (зона промышленных предприятий, производственно-коммунальных объектов и транспортных хозяйств IV–V класса санитарной классификации предприятий).</w:t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09460</wp:posOffset>
                </wp:positionH>
                <wp:positionV relativeFrom="paragraph">
                  <wp:posOffset>2097405</wp:posOffset>
                </wp:positionV>
                <wp:extent cx="857250" cy="75247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52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9.8pt;margin-top:165.15pt;width:67.45pt;height:59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5035</wp:posOffset>
                </wp:positionH>
                <wp:positionV relativeFrom="paragraph">
                  <wp:posOffset>2097405</wp:posOffset>
                </wp:positionV>
                <wp:extent cx="857250" cy="75247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52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05pt;margin-top:165.15pt;width:67.45pt;height:59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3942715" cy="44284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36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6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sz w:val="26"/>
      <w:szCs w:val="24"/>
    </w:rPr>
  </w:style>
  <w:style w:type="character" w:styleId="21">
    <w:name w:val="Заголовок 2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5:00Z</dcterms:created>
  <dc:creator>11</dc:creator>
  <dc:description/>
  <cp:keywords/>
  <dc:language>en-US</dc:language>
  <cp:lastModifiedBy>RomanovaMA</cp:lastModifiedBy>
  <cp:lastPrinted>2018-09-26T16:04:00Z</cp:lastPrinted>
  <dcterms:modified xsi:type="dcterms:W3CDTF">2018-09-26T13:06:00Z</dcterms:modified>
  <cp:revision>21</cp:revision>
  <dc:subject/>
  <dc:title> </dc:title>
</cp:coreProperties>
</file>