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от  26.09.2018 г. №  22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>
          <w:trHeight w:val="992" w:hRule="atLeast"/>
        </w:trPr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мемориальной доски Данилову Петру Федоровичу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0 г. №341 «Об утверждении Порядка установки памятников, мемориальных досок и иных памятных знаков в Борисоглебском городском округе Воронежской области», руководствуясь решением комиссии Борисоглебского городского округа Воронежской области по увековечиванию памяти от 18.09.2018 г.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мемориальную доску на фасаде здания Муниципального казенного бюджетного общеобразовательного учреждения Борисоглебского городского округа Третьяковской средней общеобразовательной школы в с. Третьяки Борисоглебского городского округа Воронежской области Данилову Петру Федоровичу, участнику Великой Отечественной войны, кавалеру орденов Отечественной вой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 и Красной Звезды, Отличнику народного просвещения РСФСР, Заслуженному учителю школы  РСФС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плату изготовления и установки мемориальных досок произвести за счет средств инициатора установления до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RomanovaMA</cp:lastModifiedBy>
  <cp:lastPrinted>2018-09-26T15:29:00Z</cp:lastPrinted>
  <dcterms:modified xsi:type="dcterms:W3CDTF">2018-09-26T12:35:00Z</dcterms:modified>
  <cp:revision>141</cp:revision>
  <dc:subject/>
  <dc:title> </dc:title>
</cp:coreProperties>
</file>