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от 26.09.2018 г. №  22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мемориальной доски Мерзликину Ивану Павловичу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0 №341 «Об утверждении Порядка установки памятников, мемориальных досок и иных памятных знаков в Борисоглебском городском округе Воронежской области», руководствуясь решением комиссии Борисоглебского городского округа Воронежской области по увековечиванию памяти от 18.09.2018 г.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мемориальную доску Мерзликину Ивану Павловичу, Отличнику народного образования, на фасаде здания Муниципального казенного бюджетного общеобразовательного учреждения Борисоглебского городского округа Третьяковской средней общеобразовательной школы в с. Третьяки, Борисоглебского городского округа Воронежской обла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лату изготовления</w:t>
        <w:tab/>
        <w:t>и установки мемориальных досок произвести за счет средств инициаторов установления дос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RomanovaMA</cp:lastModifiedBy>
  <cp:lastPrinted>2018-09-26T15:22:00Z</cp:lastPrinted>
  <dcterms:modified xsi:type="dcterms:W3CDTF">2018-09-26T12:24:00Z</dcterms:modified>
  <cp:revision>132</cp:revision>
  <dc:subject/>
  <dc:title> </dc:title>
</cp:coreProperties>
</file>