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6.09.2018 г. № 22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ря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ки памятников, мемори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ок и иных памятных знаков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м городском окру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, утвержд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Борисоглебской горо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Борисоглеб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2.2010 г. № 3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Порядок установки памятников, мемориальных досок и иных памятных знаков в Борисоглебском городском округе Воронежской области, утвержденный решением Борисоглебской городской Думы Борисоглебского городского округа Воронежской области от 16.12.2010 г. № 341, следующее измен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2 статьи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 В память о выдающемся жителе городского округа или знаменательном историческом событии может быть установлено не более двух памятных знаков при условии, если эти памятные знаки будут установлены в различных населенных пунктах городского округ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 xml:space="preserve">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34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572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08:00Z</dcterms:created>
  <dc:creator>Admin</dc:creator>
  <dc:description/>
  <cp:keywords/>
  <dc:language>en-US</dc:language>
  <cp:lastModifiedBy>RomanovaMA</cp:lastModifiedBy>
  <cp:lastPrinted>2018-09-26T15:12:00Z</cp:lastPrinted>
  <dcterms:modified xsi:type="dcterms:W3CDTF">2018-09-26T12:13:00Z</dcterms:modified>
  <cp:revision>12</cp:revision>
  <dc:subject/>
  <dc:title>                                                        </dc:title>
</cp:coreProperties>
</file>