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5.10.2018 г.  №  24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установлении мемориальной доски первым комсомольцам города Борисоглебска         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решением Борисоглебской городской Думы Борисоглебского городского округа Воронежской области от 16.12.2010 г. №341 «Об утверждении Порядка установки памятников, мемориальных досок и иных памятных знаков в Борисоглебском городском округе Воронежской области», руководствуясь решением комиссии Борисоглебского городского округа Воронежской области по увековечиванию памяти от 16.10.2018 г.,  в преддверии празднования 100-летия со дня создания ВЛКСМ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мемориальную доску на фасаде здания жилого дома, расположенного по адресу: г. Борисоглебск, ул. Советская, д. 16, мемориальную доску первым комсомольцам города Борисоглебск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Оплату изготовления и установки мемориальной доски произвести за счет средств инициатора установления доск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3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10-25T16:20:00Z</cp:lastPrinted>
  <dcterms:modified xsi:type="dcterms:W3CDTF">2018-10-25T13:20:00Z</dcterms:modified>
  <cp:revision>174</cp:revision>
  <dc:subject/>
  <dc:title> </dc:title>
</cp:coreProperties>
</file>