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10.2018 г.  №  241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 второй мемориальной доски Шмойловой Раисе Федоровне 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8.09.2018 г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мемориальную доску на фасаде здания Муниципального казенного бюджетного общеобразовательного учреждения Борисоглебского городского округа Третьяковской средней общеобразовательной школы в с. Третьяки Борисоглебского городского округа Воронежской области Шмойловой Раисе Федоровне, Отличнику народного просвещения РСФСР, Заслуженному учителю Российской Федерации, Заслуженному учителю Кубани, ветерану Великой Отечественной войны, Почетному ветерану труд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а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10-25T16:23:00Z</cp:lastPrinted>
  <dcterms:modified xsi:type="dcterms:W3CDTF">2018-10-25T13:24:00Z</dcterms:modified>
  <cp:revision>171</cp:revision>
  <dc:subject/>
  <dc:title> </dc:title>
</cp:coreProperties>
</file>