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5.10.2018 г. №  238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2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ложения                  о публичных слушаниях, общественных обсуждениях                         в Борисоглебском городском округе Воронежской области по вопросам градостроительной деятельност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и в целях совершенствования порядка организации и проведения публичных слушаний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  <w:tab/>
        <w:t>Утвердить Положение о публичных слушаниях, общественных обсуждениях в Борисоглебском городском округе Воронежской области по вопросам градостроительной деятельности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решения возложить на постоянную комиссию Борисоглебской городской Думы Борисоглебского городского округа Воронежской области по градостроительству, жилищно-коммунальному хозяйству, транспорту, вопросам благоустройства и охраны окружающей среды, а также на заместителей главы администрации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городского округа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2986405</wp:posOffset>
                </wp:positionH>
                <wp:positionV relativeFrom="paragraph">
                  <wp:posOffset>20320</wp:posOffset>
                </wp:positionV>
                <wp:extent cx="3376930" cy="10077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6930" cy="1007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18"/>
                            </w:tblGrid>
                            <w:tr>
                              <w:trPr>
                                <w:trHeight w:val="1084" w:hRule="atLeast"/>
                              </w:trPr>
                              <w:tc>
                                <w:tcPr>
                                  <w:tcW w:w="53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Приложение 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й городской Думы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Борисоглебского городского округ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 xml:space="preserve">Воронеж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от 25.10.2018 г.  № 23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pt;height:79.35pt;mso-wrap-distance-left:9pt;mso-wrap-distance-right:9pt;mso-wrap-distance-top:0pt;mso-wrap-distance-bottom:0pt;margin-top:1.6pt;mso-position-vertical-relative:text;margin-left:235.15pt;mso-position-horizontal-relative:text">
                <v:fill opacity="0f"/>
                <v:textbox inset="0in,0in,0in,0in">
                  <w:txbxContent>
                    <w:tbl>
                      <w:tblPr>
                        <w:tblW w:w="53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18"/>
                      </w:tblGrid>
                      <w:tr>
                        <w:trPr>
                          <w:trHeight w:val="1084" w:hRule="atLeast"/>
                        </w:trPr>
                        <w:tc>
                          <w:tcPr>
                            <w:tcW w:w="5318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Приложение к решению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й городской Думы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Борисоглебского городского округа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Воронеж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от 25.10.2018 г.  № 23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 о публичных слушаниях, общественных обсуждени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Борисоглебском городском округе Воронежской области по вопросам градостроительной деятельнос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1. ОБЩИ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. Публичные слушания, общественные обсу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ее Положение устанавливает порядок организации и проведения публичных слушаний, общественных обсуждений по проекту Генерального плана Борисоглебского городского округа Воронежской области (далее - Генеральный план), проекту Правил землепользования и застройки Борисоглебского городского округа Воронежской области (далее - Правила землепользования и застройки), проекту Правил благоустройства территорий Борисоглебского городского округа Воронежской области (далее - Правила благоустройства территорий), проектам планировки территории Борисоглебского городского округа Воронежской области (далее - проекты планировки территории), проектам межевания территории Борисоглебского городского округа Воронежской области (далее - проекты межевания территории)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публичные слушания, общественные обсуждения) в соответствии с Градостроительным кодексом Российской Федерации, Федеральным кодексом от 06.10.2003 г. № 131-ФЗ "Об общих принципах организации местного самоуправления в Российской Федерации"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бличные слушания, общественные обсуждения организуются и проводятся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Принципы организации и проведения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и проведение публичных слушаний, общественных обсуждений осуществляются исходя из следующих принципов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го оповещения жителей Борисоглебского городского округа Воронежской области (далее – городской округ) о времени и месте проведения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благовременного ознакомления жителей городского округа  с проектом муниципального правового акта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лноты, достоверности и доступности информации о проекте муниципального правового акта, замечаниях и предложениях, высказанных в ходе публичных слушаний, общественных обсуждений, а также о результатах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енства прав всех жителей городского округа на участие в публичных слушаниях, общественных обсуждениях, включая право на изложение в ходе публичных слушаний, общественных обсуждений замечаний и предлож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вного доступа к проекту, подлежащему рассмотрению на публичных слушаниях, общественных обсуждениях, всех участников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чета замечаний и предложений, высказанных жителями в ходе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язательности опубликования (обнародования) результатов публичных слушаний, общественных обсу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53"/>
      <w:bookmarkEnd w:id="0"/>
      <w:r>
        <w:rPr>
          <w:rFonts w:cs="Times New Roman" w:ascii="Times New Roman" w:hAnsi="Times New Roman"/>
          <w:b/>
          <w:sz w:val="28"/>
          <w:szCs w:val="28"/>
        </w:rPr>
        <w:t>Статья 3. Вопросы, выносимые на публичные слушания, общественные обсу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1" w:name="Par55"/>
      <w:bookmarkEnd w:id="1"/>
      <w:r>
        <w:rPr>
          <w:rFonts w:cs="Times New Roman" w:ascii="Times New Roman" w:hAnsi="Times New Roman"/>
          <w:sz w:val="28"/>
          <w:szCs w:val="28"/>
        </w:rPr>
        <w:t>1. На публичные слушания, общественные обсуждения в обязательном порядке выносятся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Генерального плана, проекты изменений в него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авил землепользования и застройки, проекты изменений в ни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планировки территории, проекты изменений в ни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межевания территории, проекты изменений в ни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 Правил благоустройства территорий, проекты изменений в ни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решений о предоставлении разрешения на условно разрешенный вид использования земельного участка или объекта капитального строительств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убличные слушания, общественные обсуждения по вопросам, указанным в части 1 настоящей статьи, не проводятся в случаях, предусмотренных Градостроительным кодекс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Участники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частниками публичных слушаний, общественных обсуждений  по проекту Генерального плана, проекту Правил землепользования и застройки, проектам планировки территории, проектам межевания территории, проекту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частниками публичных слушаний, общественных обсужде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частью 3 статьи 39 Градостроительного кодекса Российской Федерации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формация об уполномоченном органе на организацию и проведение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ом, ответственным за организацию и проведение публичных слушаний, общественных обсуждений является рабочий орган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 вопросам градостроительной деятельности (за исключением случая, установленного пунктом "б" части 1 настоящей статьи) - комиссия по землепользованию и застройке городского округа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 проекту Правил благоустройства территорий, проектам изменений в них - специально создаваемая комиссия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 и порядок деятельности комиссии по землепользованию и застройке городского округа утверждается постановлением администрации городского округа. Состав и порядок деятельности специально создаваемой комиссии для организации и проведения публичных слушаний, общественных обсуждений по проекту Правил благоустройства территорий определяется постановлением главы городского округа о проведении публичных слушаний, общественных обсу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2. ПОРЯДОК ОРГАНИЗАЦИИ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6. Назначение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бличные слушания, общественные обсуждения  проводятся по вопросам, указанным в статье 3 настоящего Положения, и назначаются постановлением главы городского округа, подлежащим обязательному опубликованию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постановлении главы городского округа о проведении публичных слушаний, общественных обсуждений указывается дата, время, место их проведения, формулировка выносимого на публичные слушания, общественные обсуждения вопрос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 постановлению главы городского округа о проведении публичных слушаний, общественных обсуждений прилагается оповещение о начале публичных слушаний, общественных обсуждений, содержащее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проекте, подлежащем рассмотрению на публичных слушаниях, общественных обсуждениях, перечень информационных материалов к такому проект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порядке и сроках проведения публичных слушаний, общественных обсуждений по проекту, подлежащему рассмотрению на публичных слушаниях, общественных обсуждениях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месте, дате открытия экспозиции или экспозиций проекта, подлежащего рассмотрению на публичных слушаниях, общественных обсуждениях о сроках проведения экспозиции или экспозиций такого проекта, о днях и часах, в которые возможно посещение указанных экспозиции или экспозиц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ю о порядке, сроке и форме внесения участниками публичных слушаний, общественных обсуждений предложений и замечаний, касающихся проекта, подлежащего рассмотрению на публичных слушаниях, общественных обсужден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б официальном сайте, на котором будут размещены проект и информационные материалы к нем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формацию о дате, времени и месте проведения собрания участников публичных слуша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став рабочего органа, ответственного за проведение публичных слушаний, общественных обсуждений (далее - организатор публичных слушаний, общественных обсуждений), порядок его работы, а также информацию о месте его нахождения, графике (режиме) работы, контактных телефонах (телефонах для справок и консультаци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Оповещение о начале общественных обсуждений или публичных слушаний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позднее чем за семь дней до дня размещения на официальном сайте проекта, подлежащего рассмотрению на общественных обсуждениях или публичных слушаниях, подлежит официальному опубликованию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пространяется на информационных стендах, оборудованных около здания, уполномоченного на проведение общественных обсуждений или публичных слуша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указанных в части 3 статьи 16 (далее – территория, в пределах которой проводятся общественные обсуждения или публичные слушания), иными способами, обеспечивающими доступ участников общественных обсуждений или публичных слушаний к указанной информации. Информационные стенды выполняются на пластиковой, деревянной или металлической основе, с текстом, нанесенным методом аппликации или полноцветной печати. На стендах предусматриваются карманы или планшеты для размещения раздаточного материала. Информационные стенды размещаются на видном, доступном для граждан месте. В верхней части стенда размещается заголовок «Публичные слушания, общественные обсуждения», выполненный заглавными буквами шрифтом не менее 200. Информация, содержащаяся на стендах, должна быть напечатана шрифтом размера не менее 24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орма оповещения о начале публичных слушаний, общественных обсуждений установлена приложением № 1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Опубликование правовых актов о проведении публичных слушаний, общественных обсуждений, размещение на сайте проектов правовых актов по вопросам, выносимым на публичные слушания, общественные обсуждения, проведение экспози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становление главы городского округа о проведении публичных слушаний, общественных обсуждений вместе с прилагаемым оповещением о начале публичных слушаний, общественных обсуждений должны быть опубликованы в газете «Муниципальный вестник Борисоглебского городского округа Воронежской области» в порядке, установленном для официального опубликования муниципальных правовых актов.</w:t>
      </w:r>
    </w:p>
    <w:p>
      <w:pPr>
        <w:pStyle w:val="ConsPlusNormal"/>
        <w:spacing w:before="200" w:after="0"/>
        <w:ind w:firstLine="540"/>
        <w:jc w:val="both"/>
        <w:rPr/>
      </w:pPr>
      <w:bookmarkStart w:id="2" w:name="Par96"/>
      <w:bookmarkEnd w:id="2"/>
      <w:r>
        <w:rPr>
          <w:rFonts w:cs="Times New Roman" w:ascii="Times New Roman" w:hAnsi="Times New Roman"/>
          <w:sz w:val="28"/>
          <w:szCs w:val="28"/>
        </w:rPr>
        <w:t>2. Проекты правовых актов по вопросам, выносимым на публичные слушания, общественные обсуждения, размещаются на официальном сайте органов местного самоуправления городского округа в сети Интернет (http://www. adminborisoglebsk.ru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течение всего периода размещения на официальном сайте проекта, подлежащего рассмотрению на публичных слушаниях, общественных обсуждениях, и информационных материалов к нему проводятся экспозиция или экспозиции такого проекта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 экспозиции должны быть представлены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, рассматриваемый на публичных слушаниях, общественных обсуждениях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яснительная записка к проекту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согласований проекта, полученные в соответствии с законами и иными нормативными правовыми актами Российской Федерации, законами и иными нормативными правовыми актами Воронежской области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я оповещения о начале публичных слушаний, общественных обсуждений по проекту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ые информационные и демонстрационные материалы в целях информирования граждан по проекту, подлежащему рассмотрению на публичных слушаниях, общественных обсуждения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В ходе работы экспозиции организуется консультирование посетителей экспозиции, распространение информационных материалов о проекте, подлежащем рассмотрению на публичных слушаниях, общественных обсуждениях. Консультирование посетителей экспозиции осуществляется представителями организатора публичных слушаний, общественных обсуждений и (или) разработчика проекта, подлежащего рассмотрению на публичных слушаниях, общественных обсуждениях,  в установленном порядке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частники публичных слушаний, общественных обсуждений при посещении экспозиции имеют право вносить свои предложения, замечания к проекту в письменном виде в соответствующую книгу учета посетителей экспозиции проекта, подлежащего рассмотрению на публичных слушаниях, общественных обсуждениях. Форма книги учета посетителей экспозиции установлена приложением № 2 к настоящему Полож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Подготовка к проведению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тор публичных слушаний, общественных обсуждений на основании постановления главы городского округа о назначении публичных слушаний, общественных обсуждений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тверждает темы докладов и определяет докладчиков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готовит информационные материалы проектов и размещает их для публичного обозрения, оформляет протокол публичных слушаний, общественных обсуждений, подготавливает заключение о результатах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подготовку помещений для проведения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отовит и организует публикацию оповещения в составе решения органа местного самоуправления о начале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овещает население городского округа через средства массовой информации и иными способами о проведении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глашает в необходимых случаях для участия в публичных слушаниях, общественных обсуждениях экспертов, специалистов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оводит запись лиц, принимающих участие в публичных слушаниях, общественных обсуждениях, объявляет время, установленное для выступления, лицам, участвующим в собрании участников публичных слуш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осуществляет иные подготовительные мероприятия, предусмотренные положениями Градостроительного кодекса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3. ПОРЯДОК ПРОВЕДЕНИЯ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9. Процедура проведения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цедура проведения публичных слушаний состоит из следующих этапов: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повещение о начале публичных слуша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публичных слуша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ConsPlusNormal"/>
        <w:spacing w:before="2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публичных слушаниях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оведение собрания или собраний участников публичных слуш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ка и оформление протокола публичных слушаний;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одготовка и опубликование заключения о результатах публичных слуш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цедура проведения общественных обсуждений состоит из следующих этапов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овещение о начале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ение проекта, подлежащего рассмотрению на общественных обсуждениях, и информационных материалов к нему на официальном сайте и открытие экспозиции или экспозиций такого проекта;</w:t>
      </w:r>
    </w:p>
    <w:p>
      <w:pPr>
        <w:pStyle w:val="ConsPlusNormal"/>
        <w:spacing w:before="2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ведение экспозиции или экспозиций проекта, подлежащего рассмотрению на общественных обсуждениях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дготовка и оформление протокола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одготовка и опубликование заключения о результатах общественных обсужден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0. Срок проведения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слушаний, общественных обсуждений по проекту Правил благоустройства территорий, проектам изменений в них со дня опубликования постановления главы городского округа о проведении публичных слушаний, общественных обсуждений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рок проведения публичных слушаний, общественных обсуждений по проекту Генерального плана, проектам изменений в него со дня оповещения жителей городского округа об их проведении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одолжительность публичных слушаний,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, общественных обсуждений не может быть более чем один месяц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 рассмотрения на публичных слушаниях, общественных обсуждениях проекта решения о предоставлении разрешения на условно разрешенный вид использования и проекта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со дня оповещения жителей городского округа об их проведении до дня опубликования заключения о результатах публичных слушаний, общественных обсуждений не может быть более одного месяц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Срок рассмотрения на публичных слушаниях, общественных обсуждениях проектов планировки территории, проектов межевания территории, проектов изменений в них со дня оповещения жителей городского округа об их проведении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1. Предложения и замечания к проекту, выносимому на публичные слушания, общественные обсужд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ar144"/>
      <w:bookmarkEnd w:id="3"/>
      <w:r>
        <w:rPr>
          <w:rFonts w:cs="Times New Roman" w:ascii="Times New Roman" w:hAnsi="Times New Roman"/>
          <w:sz w:val="28"/>
          <w:szCs w:val="28"/>
        </w:rPr>
        <w:t>1. В течение всего периода размещения на официальном сайте проекта, подлежащего рассмотрению на публичных слушаниях, общественных обсуждениях,  и информационных материалов к нему и проведения экспозиции или экспозиций такого проекта участники публичных слушаний, общественных обсуждений, прошедшие в соответствии с частью 1 статьи 12 настоящего Положения идентификацию, имеют право вносить предложения и замечания, касающиеся такого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исьменной форме в адрес организатора публичных слушаний, общественных обсуждений;</w:t>
      </w:r>
    </w:p>
    <w:p>
      <w:pPr>
        <w:pStyle w:val="ConsPlus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редством записи в книге учета посетителей экспозиции проекта, подлежащего рассмотрению на публичных слушаниях, общественных обсуждениях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и замечания, внесенные в соответствии с частью 1 настоящей статьи, подлежат регистрации, а также обязательному рассмотрению организатором публичных слушаний, общественных обсуждений, за исключением случая представления участником публичных слушаний, общественных обсуждений недостоверных сведений о себе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2. Требования к участникам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4" w:name="Par152"/>
      <w:bookmarkEnd w:id="4"/>
      <w:r>
        <w:rPr>
          <w:rFonts w:cs="Times New Roman" w:ascii="Times New Roman" w:hAnsi="Times New Roman"/>
          <w:sz w:val="28"/>
          <w:szCs w:val="28"/>
        </w:rPr>
        <w:t>1. Участники публичных слушаний,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, согласие на обработку персональных данных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общественных обсужде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работка персональных данных участников публичных слушаний, общественных обсуждений осуществляется с учетом требований, установленных Федеральным законом от 27.07.2006 г. № 152-ФЗ "О персональных данных"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Порядок проведения  собрания (собраний) участников публичных слуша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Собрание участников публичных слушаний открывает председатель рабочего органа (далее - председательствующий)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седательствующий информирует о порядке проведения  собрания участников публичных слушаний, объявляет о вопросе, вынесенном на публичные слуш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ле выступления председательствующего слово предоставляется выступающим. Время одного выступления не должно превышать 10 минут. В исключительных случаях по решению председательствующего время выступления может быть продлено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ыступающий вправе передать председательствующему письменный текст своего выступления, а также материалы для обоснования своих замечаний и предлож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 окончании выступлений председательствующий подводит предварительный итог  собрания участников публичных слуша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Ход  собрания участников публичных слушаний и выступления протоколируются. К протоколу прилагаются письменные предложения и замечания заинтересованных лиц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редседательствующий вправе в любой момент объявить перерыв в собрании участников публичных слушаний с указанием времени перерыв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4. Протокол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рганизатор публичных слушаний, общественных обсуждений в течение 5 рабочих дней со дня проведения публичных слушаний, общественных обсуждений подготавливает и оформляет протокол публичных слушаний, общественных обсуждений по форме согласно приложению № 3 к настоящему Положению, в котором указы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оформления протокола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б организаторе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нформация, содержащаяся в опубликованном оповещении о начале публичных слушаний, общественных обсуждениях, дата и источник его опубликова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информация о сроке, в течение которого принимались предложения и замечания участников публичных слушаний, общественных обсуждений, о территории, в пределах которой проводятся публичные слушания, общественные обсуждения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все предложения и замечания участников публичных слушаний, общественных обсуждений 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ятся публичные слушания, общественные обсуждения и предложения и замечания иных участников публичных слушаний, общественных обсуждений.</w:t>
      </w:r>
    </w:p>
    <w:p>
      <w:pPr>
        <w:pStyle w:val="ConsPlusNormal"/>
        <w:spacing w:before="200" w:after="0"/>
        <w:ind w:firstLine="540"/>
        <w:jc w:val="both"/>
        <w:rPr/>
      </w:pPr>
      <w:bookmarkStart w:id="5" w:name="Par173"/>
      <w:bookmarkEnd w:id="5"/>
      <w:r>
        <w:rPr>
          <w:rFonts w:cs="Times New Roman" w:ascii="Times New Roman" w:hAnsi="Times New Roman"/>
          <w:sz w:val="28"/>
          <w:szCs w:val="28"/>
        </w:rPr>
        <w:t>2. К протоколу публичных слушаний, общественных  обсуждений прилагается перечень принявших участие в рассмотрении проекта участников публичных слушаний, общественных обсуждений, включающий в себя сведения об участниках публичных слушаний,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стник публичных слушаний, общественных обсуждений, который внес предложения и замечания, касающиеся проекта, рассмотренного на публичных слушаниях, общественных обсуждениях,  имеет право получить выписку из протокола публичных слушаний, общественных обсуждений, содержащую внесенные этим участником предложения и замеча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 Заключение о результатах 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 заключении о результатах публичных слушаний, общественных обсуждений указываются: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та оформления заключения о результатах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именование проекта, рассмотренного на публичных слушаниях, общественных обсуждениях сведения,  о количестве участников публичных слушаний, общественных обсуждений, которые приняли участие в публичных слушаниях, общественных обсуждениях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реквизиты протокола публичных слушаний, общественных обсуждений,  на основании которого подготовлено заключение о результатах публичных слушаний, общественных обсужде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ржание внесенных предложений и замечаний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ятся публичные слушания, общественные обсуждения, и предложения и замечания иных участников публичных слушаний, общественных обсуждений. В случае внесения несколькими участниками публичных слушаний, общественных обсуждений  одинаковых предложений и замечаний допускается обобщение таких предложений и замечаний;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аргументированные рекомендации организатора публичных слушаний, общественных обсуждений о целесообразности или нецелесообразности учета внесенных участниками публичных слушаний, общественных обсуждений предложений и замечаний и выводы по результатам публичных слушаний, общественных обсужден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Заключение о результатах публичных слушаний, общественных обсуждений  подготавливается организатором публичных слушаний, общественных обсуждений в течение 5 рабочих дней по форме согласно приложению № 4 к настоящему Положению. В заключении отражаются выраженные позиции жителей городского округа и свои рекомендации, сформулированные по результатам публичных слушаний, общественных обсуждений включая мотивированное обоснование указанных рекомендаций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Заключение о результатах публичных слушаний, общественных обсуждений подлежит опубликованию в порядке, установленном для официального опубликования муниципальных правовых актов, и размещается на официальном сайте, указанном в части 2 статьи 7 настоящего Положения.</w:t>
      </w:r>
    </w:p>
    <w:p>
      <w:pPr>
        <w:pStyle w:val="ConsPlusNormal"/>
        <w:spacing w:before="20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ключение о результатах публичных слушаний, общественных обсуждений, протокол публичных слушаний, общественных обсуждений и материалы, собранные в ходе подготовки и проведения публичных слушаний, хранятся в администрации городского округа.</w:t>
      </w:r>
    </w:p>
    <w:p>
      <w:pPr>
        <w:pStyle w:val="ConsPlusNormal"/>
        <w:spacing w:before="20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езультаты публичных слушаний, общественных обсуждений, изложенные в заключении, принимаются во внимание при принятии уполномоченным органом местного самоуправления решения по вопросам, которые были предметом обсуждения на публичных слушаниях, общественных обсуждениях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6" w:name="Par215"/>
      <w:bookmarkEnd w:id="6"/>
      <w:r>
        <w:rPr>
          <w:rFonts w:cs="Times New Roman" w:ascii="Times New Roman" w:hAnsi="Times New Roman"/>
          <w:b/>
          <w:sz w:val="28"/>
          <w:szCs w:val="28"/>
        </w:rPr>
        <w:t xml:space="preserve">ОПОВЕЩЕНИЕ О НАЧАЛЕ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исоглебский городской округ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убличные слушания (общественные обсуждения), назначенные на "__" ________20__г., представляется проект 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перечень информационных материалов к проекту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спозиция проекта открыта с __________________ по 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ата открытия экспозиции)    (дата закрытия экспозици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i/>
          <w:sz w:val="24"/>
          <w:szCs w:val="24"/>
        </w:rPr>
        <w:t>(местонахождение экспозиции/экспозиц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работы экспозиции: 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участников публичных слушаний состоится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>(дата, время, адрес проведения собр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период  размещения  проекта на официальном сайте участники публичных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ушаний (общественных обсуждений)  имеют  право  вносить  предложения и замечания, касающиеся такого проект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средством официального сайта (в случае проведения общественных обсуждений)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письменной или устной форме в ходе проведения собрания или собраний участников публичных слушаний;</w:t>
      </w:r>
    </w:p>
    <w:p>
      <w:pPr>
        <w:pStyle w:val="ConsPlus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 письменной форме в адрес организатора публичных слушаний, общественных обсуждений;</w:t>
      </w:r>
    </w:p>
    <w:p>
      <w:pPr>
        <w:pStyle w:val="ConsPlusNormal"/>
        <w:spacing w:before="20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средством записи в книге учета посетителей экспозиции проекта, подлежащего рассмотрению на публичных слушаниях, общественных обсуждениях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омера контактных справочных телефонов организатора 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i/>
          <w:sz w:val="24"/>
          <w:szCs w:val="24"/>
        </w:rPr>
        <w:t>(почтовый адрес организатора 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>(электронный адрес организатора 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i/>
          <w:sz w:val="24"/>
          <w:szCs w:val="24"/>
        </w:rPr>
        <w:t>(сведение о размещении материалов по проекту в сети Интернет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Par261"/>
      <w:bookmarkEnd w:id="7"/>
      <w:r>
        <w:rPr>
          <w:rFonts w:cs="Times New Roman" w:ascii="Times New Roman" w:hAnsi="Times New Roman"/>
          <w:b/>
          <w:sz w:val="28"/>
          <w:szCs w:val="28"/>
        </w:rPr>
        <w:t>КНИГА УЧЕТА ПОСЕТИТЕЛЕЙ ЭКСПОЗИЦ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__" _______ 20__ - "__" _______ 20__                            Борисоглебский городско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(даты проведения экспозиции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округ Воронеж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оекта муниципального правового акта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0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69"/>
        <w:gridCol w:w="2268"/>
        <w:gridCol w:w="3742"/>
        <w:gridCol w:w="1644"/>
      </w:tblGrid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ата и время внесения данных, порядко-вый номе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лицах - посетителях экспозици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фамилия, имя, отчество (при наличии), дата рождения, адрес места жительства (регистрации) - для физических лиц;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, основной государственный регистрационный номер, место нахождения и адрес, фамилия, имя, отчество (при наличии) представителя - для юридических лиц)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бязательны для заполнения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 (для правообладателей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ация о замечаниях и предложе-ниях к проекту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наименование должности и подпись лица, ответственного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 ведение книги учета посетителей экспозиции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 и подпись председателя рабочего органа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8" w:name="Par305"/>
      <w:bookmarkEnd w:id="8"/>
      <w:r>
        <w:rPr>
          <w:rFonts w:cs="Times New Roman" w:ascii="Times New Roman" w:hAnsi="Times New Roman"/>
          <w:b/>
          <w:sz w:val="28"/>
          <w:szCs w:val="28"/>
        </w:rPr>
        <w:t xml:space="preserve">ПРОТОКОЛ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, ОБЩЕСТВЕННЫХ ОБСУЖДЕНИЙ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 __________ 20___                                  Борисоглебский городской окр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дата оформления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токола публичных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 </w:t>
      </w:r>
      <w:r>
        <w:rPr>
          <w:rFonts w:cs="Times New Roman" w:ascii="Times New Roman" w:hAnsi="Times New Roman"/>
          <w:i/>
          <w:sz w:val="24"/>
          <w:szCs w:val="24"/>
        </w:rPr>
        <w:t>слушаний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рабоче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информация, содержащаяся в оповещении о начале публичных слушаний, общественных обсуждений,  дата и источник его опубликов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роки, в течение которых принимались предложения и замечания участников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дата, время и адрес проведения собрания участников публичных слуша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сроки, время и адрес проведения экспозиц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информация о территории, в пределах которой проводятся публичные слушания, общественные обсужд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предложения и замечания участников 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т участников публичных слушаний, общественных обсуждений, постоянно проживающих на территории, в пределах которой проводятся публичные слушания, общественные обсуждения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, замечание, предложен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 иных участников публичных слушаний, общественных обсуждений: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ФИО, замечание, предложение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u w:val="single"/>
        </w:rPr>
        <w:t>Приложение:</w:t>
      </w:r>
      <w:r>
        <w:rPr>
          <w:rFonts w:cs="Times New Roman" w:ascii="Times New Roman" w:hAnsi="Times New Roman"/>
          <w:sz w:val="28"/>
          <w:szCs w:val="28"/>
        </w:rPr>
        <w:t xml:space="preserve">  перечень участников публичных слушаний, общественных обсуждений,  принявших участие в рассмотрении  проекта,  с  указанием  сведений,  установленных  ч. 2 ст. 14 Полож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 и подпись секретаря рабочего орган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 и подпись председателя рабочего органа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9" w:name="Par357"/>
      <w:bookmarkEnd w:id="9"/>
      <w:r>
        <w:rPr>
          <w:rFonts w:cs="Times New Roman" w:ascii="Times New Roman" w:hAnsi="Times New Roman"/>
          <w:b/>
          <w:sz w:val="28"/>
          <w:szCs w:val="28"/>
        </w:rPr>
        <w:t xml:space="preserve">ЗАКЛЮЧЕНИЕ О РЕЗУЛЬТАТАХ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БЛИЧНЫХ СЛУШАНИЙ, ОБЩЕСТВЕННЫХ ОБСУЖДЕНИ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"____________20____                                     Борисоглебский городской округ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(дата оформления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Воронежской области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заключения)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наименование проекта муниципаль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4"/>
          <w:szCs w:val="24"/>
        </w:rPr>
        <w:t>(основание для проведения публичных слушаний, общественных обсуждений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сведения о количестве участников публичных слушаний, общественных обсуждений, которые приняли участие в публичных слушаниях, общественных обсуждениях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квизиты протокола публичных слушаний, общественных обсуждений, на основании которого подготовлено заключение о результатах публичных слушаний, общественных обсуждений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31"/>
        <w:gridCol w:w="1339"/>
        <w:gridCol w:w="5353"/>
      </w:tblGrid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ожения и замечания участников публичных слушаний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-чество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комендации рабочего органа о целесообразности/нецелесообразности учета внесенных участниками публичных слушаний предложений и замечаний</w:t>
            </w:r>
          </w:p>
        </w:tc>
      </w:tr>
      <w:tr>
        <w:trPr/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ФИО и подпись председателя рабочего органа)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10-25T16:10:00Z</cp:lastPrinted>
  <dcterms:modified xsi:type="dcterms:W3CDTF">2018-10-25T13:14:00Z</dcterms:modified>
  <cp:revision>102</cp:revision>
  <dc:subject/>
  <dc:title> </dc:title>
</cp:coreProperties>
</file>