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1.2018 г. № 24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Е.О. Аг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1.2018 г. № 248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5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______________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пункте 1 статьи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дпункт 5 после слов «за сохранностью автомобильных дорог местного значения в границах городского округа,» дополнить словами «организация дорожного движения,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б) подпункт 25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5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 27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ского округа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ункт 1 статьи 11.1. дополнить подпунктом 1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) осуществление мероприятий по защите прав потребителей, предусмотренных Законом Российской Федерации от 07.02.1992 г. № 2300-1 «О защите прав потребителей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 статье 2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пункте 2 после слов «главы городского округа» дополнить словами «, главы администрации городского округа, осуществляющего свои полномочия на основе контрак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пункте 4 слова «по проектам и вопросам</w:t>
      </w:r>
      <w:r>
        <w:rPr>
          <w:sz w:val="27"/>
          <w:szCs w:val="27"/>
        </w:rPr>
        <w:t>, указанным в пункте 3 настоящей статьи,</w:t>
      </w:r>
      <w:r>
        <w:rPr>
          <w:sz w:val="28"/>
          <w:szCs w:val="28"/>
        </w:rPr>
        <w:t>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 пункте 1 статьи 4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одпункт 19 после слов «за сохранностью автомобильных дорог местного значения в границах городского округа,» дополнить словами «организация дорожного движения,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полнить подпунктом 36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6.2) осуществление мероприятий по защите прав потребителей, предусмотренных Законом Российской Федерации от 07.02.1992 г. № 2300-1 «О защите прав потребителей»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ополнить подпунктом 40.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0.2)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ского округа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подпункт 53.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3.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Абзац второй пункт 12 статьи 47 дополнить предложениями следующего содержания: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опускается публикация муниципального правового акта или соглашения, заключенного между органами местного самоуправления, большого объема по частям в нескольких номерах газеты. При этом днем официального опубликования муниципального правового акта или соглашения, заключенного между органами местного самоуправления, считается день выхода номера газеты «Муниципальный вестник Борисоглебского городского округа Воронежской области», в котором опубликован полный текст  муниципального правового акта или соглашения, заключенного между органами местного самоуправления, со всеми приложениями (при их наличии), а в случае опубликования муниципального правового акта или соглашения, заключенного между органами местного самоуправления, по частям – день выхода номера газеты «Муниципальный вестник Борисоглебского городского округа Воронежской области», в котором завершено опубликование муниципального правового акта или соглашения, заключенного между органами местного самоуправления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1.2018 г. № 2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 вносятся 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        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RomanovaMA</cp:lastModifiedBy>
  <cp:lastPrinted>2018-11-21T16:30:00Z</cp:lastPrinted>
  <dcterms:modified xsi:type="dcterms:W3CDTF">2018-11-29T06:35:00Z</dcterms:modified>
  <cp:revision>3</cp:revision>
  <dc:subject/>
  <dc:title>                                                        </dc:title>
</cp:coreProperties>
</file>