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1.2018 г. № 2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дополнений в Программу приватизации муници-пального имущества Борисоглебс-кого городского округа Воронежс-кой области на 2018 год, утверж-денную решением Борисоглебской городской Думы Борисоглебского городского округа Воронежской области от 25.12.2017 г. № 14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 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дополнения в Программу приватизации муниципального имущества Борисоглебского городского округа Воронежской области на 2018 год, утверждённую решением Борисоглебской городской Думы Борисоглебского городского округа Воронежской области от 25.12.2017 № 140:</w:t>
      </w:r>
    </w:p>
    <w:p>
      <w:pPr>
        <w:pStyle w:val="TextBody"/>
        <w:spacing w:before="0" w:after="0"/>
        <w:ind w:firstLine="390"/>
        <w:jc w:val="both"/>
        <w:rPr/>
      </w:pPr>
      <w:r>
        <w:rPr>
          <w:sz w:val="28"/>
          <w:szCs w:val="28"/>
        </w:rPr>
        <w:t>1.1. Дополнить приложение № 1 к Программе приватизации муниципального имущества Борисоглебского городского округа Воронежской области на 2018 год строкой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88"/>
        <w:gridCol w:w="1326"/>
        <w:gridCol w:w="2784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и 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Свободы, д. 223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Е.О. Агаева</w:t>
      </w:r>
    </w:p>
    <w:sectPr>
      <w:type w:val="nextPage"/>
      <w:pgSz w:w="11906" w:h="16838"/>
      <w:pgMar w:left="153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color w:val="000000"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30:00Z</dcterms:created>
  <dc:creator>GorshkovaOV</dc:creator>
  <dc:description/>
  <cp:keywords/>
  <dc:language>en-US</dc:language>
  <cp:lastModifiedBy>RomanovaMA</cp:lastModifiedBy>
  <cp:lastPrinted>2016-11-28T10:49:00Z</cp:lastPrinted>
  <dcterms:modified xsi:type="dcterms:W3CDTF">2018-11-29T06:33:00Z</dcterms:modified>
  <cp:revision>3</cp:revision>
  <dc:subject/>
  <dc:title> </dc:title>
</cp:coreProperties>
</file>