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9.11.2018 г. № 24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</w:tblGrid>
      <w:tr>
        <w:trPr>
          <w:trHeight w:val="2671" w:hRule="atLeast"/>
        </w:trPr>
        <w:tc>
          <w:tcPr>
            <w:tcW w:w="49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статусе Почетного гражданина Борисоглебского городского округа, утвержденного решением Борисоглебской городской Думы Борисоглебского городского округа Воронежской области от 30.10.2008 г. № 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06 г. № 152-ФЗ «О персональных данных»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 Внести в Положение о статусе Почетного гражданина Борисоглебского городского округа, утвержденного решением Борисоглебской городской Думы Борисоглебского городского округа Воронежской области от 30.10.2008 г. № 86, следующее изменение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1. Абзац первый статьи 3 дополнить предложением следующего содержания: «К ходатайству должны быть приложены письменное согласие лица на  рассмотрение его кандидатуры на присвоение звания «Почетный гражданин Борисоглебского городского округа» и письменное согласие на обработку его персональных данных.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Глава Борисоглебского городского округа               </w:t>
        <w:tab/>
        <w:t xml:space="preserve">                    Е.О. Агаева</w:t>
      </w:r>
    </w:p>
    <w:sectPr>
      <w:type w:val="nextPage"/>
      <w:pgSz w:w="11906" w:h="16838"/>
      <w:pgMar w:left="1418" w:right="566" w:gutter="0" w:header="0" w:top="360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3:00Z</dcterms:created>
  <dc:creator>Vlad</dc:creator>
  <dc:description/>
  <cp:keywords/>
  <dc:language>en-US</dc:language>
  <cp:lastModifiedBy>RomanovaMA</cp:lastModifiedBy>
  <cp:lastPrinted>2018-11-06T11:28:00Z</cp:lastPrinted>
  <dcterms:modified xsi:type="dcterms:W3CDTF">2018-11-29T06:25:00Z</dcterms:modified>
  <cp:revision>3</cp:revision>
  <dc:subject/>
  <dc:title> </dc:title>
</cp:coreProperties>
</file>