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71120</wp:posOffset>
            </wp:positionV>
            <wp:extent cx="52070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Style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sz w:val="26"/>
          <w:szCs w:val="26"/>
        </w:rPr>
      </w:pPr>
      <w:r>
        <w:rPr>
          <w:sz w:val="26"/>
          <w:szCs w:val="26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 xml:space="preserve">РЕШЕНИЕ  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</w:rPr>
        <w:t>от  14.02.2019 г. №  268</w:t>
      </w:r>
    </w:p>
    <w:p>
      <w:pPr>
        <w:pStyle w:val="Normal"/>
        <w:jc w:val="both"/>
        <w:rPr>
          <w:b/>
          <w:b/>
          <w:bCs/>
          <w:color w:val="000000"/>
          <w:spacing w:val="-3"/>
          <w:sz w:val="28"/>
          <w:szCs w:val="28"/>
          <w:vertAlign w:val="subscript"/>
        </w:rPr>
      </w:pPr>
      <w:r>
        <w:rPr>
          <w:b/>
          <w:bCs/>
          <w:color w:val="000000"/>
          <w:spacing w:val="-3"/>
          <w:sz w:val="28"/>
          <w:szCs w:val="28"/>
          <w:vertAlign w:val="subscript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>О присвоении звания «Почетный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ражданин Борисоглебского городского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круга» Шаталовой Маргарите Ильиничне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6" w:right="51" w:firstLine="73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решением Борисоглебской городской Думы Борисоглебского городского округа Воронежской области от 30.10.2008 г. №86 «О Почетном гражданине Борисоглебского городского округа», рассмотрев кандидатуру Шаталовой Маргариты Ильиничны</w:t>
      </w:r>
      <w:r>
        <w:rPr>
          <w:color w:val="000000"/>
          <w:spacing w:val="-3"/>
          <w:sz w:val="28"/>
          <w:szCs w:val="28"/>
        </w:rPr>
        <w:t>,</w:t>
      </w:r>
      <w:r>
        <w:rPr>
          <w:sz w:val="28"/>
          <w:szCs w:val="28"/>
        </w:rPr>
        <w:t xml:space="preserve">  Борисоглебская городская Дума Борисоглебского городского округа Воронежской области </w:t>
      </w:r>
    </w:p>
    <w:p>
      <w:pPr>
        <w:pStyle w:val="Normal"/>
        <w:shd w:fill="FFFFFF" w:val="clear"/>
        <w:ind w:left="6" w:right="51" w:firstLine="73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</w:t>
      </w:r>
    </w:p>
    <w:p>
      <w:pPr>
        <w:pStyle w:val="Normal"/>
        <w:shd w:fill="FFFFFF" w:val="clear"/>
        <w:ind w:left="6" w:right="51" w:firstLine="73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shd w:fill="FFFFFF" w:val="clear"/>
        <w:ind w:left="6" w:right="51" w:firstLine="73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1. Присвоить звание «Почетный гражданин Борисоглебского городского округа»</w:t>
      </w:r>
      <w:r>
        <w:rPr>
          <w:color w:val="000000"/>
          <w:spacing w:val="-3"/>
          <w:sz w:val="28"/>
          <w:szCs w:val="28"/>
        </w:rPr>
        <w:t xml:space="preserve"> Шаталовой Маргарите Ильинич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нное решение и материалы о заслугах </w:t>
      </w:r>
      <w:r>
        <w:rPr>
          <w:color w:val="000000"/>
          <w:spacing w:val="-3"/>
          <w:sz w:val="28"/>
          <w:szCs w:val="28"/>
        </w:rPr>
        <w:t>Шаталовой М. И. (прилагаются)</w:t>
      </w:r>
      <w:r>
        <w:rPr>
          <w:sz w:val="28"/>
          <w:szCs w:val="28"/>
        </w:rPr>
        <w:t xml:space="preserve"> опубликовать в газете «Муниципальный вестник Борисоглебского городского округа Воронежской области» и разместить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567" w:gutter="0" w:header="720" w:top="776" w:footer="0" w:bottom="284"/>
          <w:pgNumType w:fmt="decimal"/>
          <w:formProt w:val="false"/>
          <w:titlePg/>
          <w:textDirection w:val="lrTb"/>
          <w:docGrid w:type="default" w:linePitch="272" w:charSpace="0"/>
        </w:sectPr>
        <w:pStyle w:val="31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 Е.О.Агаева</w:t>
      </w:r>
    </w:p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>Борисоглебской городской Дум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рисоглебского городского округ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от 14.02.2019 г. № 26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Материалы о заслугах Почетного гражданина Борисоглебского городского округа </w:t>
      </w:r>
      <w:r>
        <w:rPr>
          <w:b/>
          <w:color w:val="000000"/>
          <w:spacing w:val="-3"/>
          <w:sz w:val="28"/>
          <w:szCs w:val="28"/>
        </w:rPr>
        <w:t>Шаталовой Маргариты Ильиничны</w:t>
      </w:r>
    </w:p>
    <w:p>
      <w:pPr>
        <w:pStyle w:val="Normal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ab/>
      </w:r>
    </w:p>
    <w:p>
      <w:pPr>
        <w:pStyle w:val="Normal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Шаталова Маргарита Ильинична родилась в 1935 году в Борисоглебске. В 1958 году Маргарита Ильинична с отличием окончила физико-математический факультет Борисоглебского государственного педагогического института. Свою педагогическую деятельность она начала в школе Пермской области, работая учителем математики. В 1960 году вернулась в родной город, где продолжила преподавательскую работу на кафедре математики в Борисоглебском государственном педагогическом институте. </w:t>
      </w:r>
    </w:p>
    <w:p>
      <w:pPr>
        <w:pStyle w:val="Normal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 1961 года Маргарита Ильинична становится заместителем директора  созданного по ее инициативе Борисоглебского филиала Грибановского вечернего механического техникума. В 1964 году, в связи с увеличением числа учащихся Борисоглебского филиала,   Грибановский вечерний механический техникум переводят в Борисоглебск, и   открывается Борисоглебский вечерний индустриальный техникум, в котором Шаталова М.И. проработала на различных должностях 29 лет. В период с 1964 по 1987 год она был заместителем директора техникума, а с 1987 по 1990 годы - его директором. </w:t>
      </w:r>
    </w:p>
    <w:p>
      <w:pPr>
        <w:pStyle w:val="Normal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1990 году Шаталова М.И. была избрана депутатом Борисоглебского городского Совета народных депутатов, являлась председателем постоянной комиссии по образованию. С 1991 года Маргарита Ильинична возглавляла Городской отдел народного образования. В должности заведующей  Борисоглебского гороно стала инициатором возрождения Борисоглебской гимназии № 1.  В 1992 году Шаталова М.И. была назначена старшим преподавателем кафедры математики физико-математического факультета БГПИ, а позже стала деканом нового факультета дополнительного педагогического образования, созданного по ее инициативе. В это же время она работала старшим методистом  Представительства Современного гуманитарного университета. С 2003-2010 гг. продолжала трудиться в должности заместителя директора по учебной работе в Борисоглебском филиале Воронежского государственного архитектурно-строительного университета. Последнее время Шаталова М.И. трудилась на Грибановском машиностроительном заводе – базовом предприятии ГК «ЦНО-Химмаш», где ею были создано Бюро образовательных проектов, открыта вузовская кафедра.</w:t>
      </w:r>
    </w:p>
    <w:p>
      <w:pPr>
        <w:pStyle w:val="Normal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щий стаж педагогической работы составляет более 50 лет.</w:t>
      </w:r>
    </w:p>
    <w:p>
      <w:pPr>
        <w:pStyle w:val="Normal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8 лет подряд Маргарита Ильинична была председателем методического объединения преподавателей математики средних специальных учебных заведений Борисоглебска и заместителем руководителя данного объединения в области. Является автором большого количества научных и учебно-методических работ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В 1985 году ей присвоено почетное звание «Заслуженный учитель школы РСФСР». Маргарита Ильинична награждена медалями: «За доблестный труд», «За вклад в развитие образования», «За воспитание студентов», «Ветеран труда», нагрудными знаками: «За отличные успехи в среднем специальном образовании СССР»,  «Победитель социалистического соревнования 1974 года», «За отличные успехи в среднем специальном образовании».</w:t>
      </w:r>
    </w:p>
    <w:sectPr>
      <w:headerReference w:type="default" r:id="rId5"/>
      <w:headerReference w:type="first" r:id="rId6"/>
      <w:type w:val="nextPage"/>
      <w:pgSz w:w="11906" w:h="16838"/>
      <w:pgMar w:left="1134" w:right="425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57034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03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3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341745" cy="2933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17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9.35pt;height:23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70" w:hanging="0"/>
      <w:jc w:val="center"/>
      <w:outlineLvl w:val="0"/>
    </w:pPr>
    <w:rPr>
      <w:color w:val="000000"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 w:before="271" w:after="0"/>
      <w:ind w:right="48" w:hanging="0"/>
      <w:jc w:val="center"/>
      <w:outlineLvl w:val="1"/>
    </w:pPr>
    <w:rPr>
      <w:color w:val="000000"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7807" w:leader="none"/>
      </w:tabs>
      <w:spacing w:lineRule="exact" w:line="278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9214" w:leader="none"/>
        <w:tab w:val="left" w:pos="9639" w:leader="none"/>
        <w:tab w:val="left" w:pos="9781" w:leader="none"/>
      </w:tabs>
      <w:spacing w:lineRule="exact" w:line="319"/>
      <w:ind w:left="284" w:right="154" w:hanging="0"/>
      <w:jc w:val="center"/>
      <w:outlineLvl w:val="3"/>
    </w:pPr>
    <w:rPr>
      <w:b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955" w:leader="none"/>
      </w:tabs>
      <w:spacing w:lineRule="exact" w:line="276"/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13" w:leader="none"/>
      </w:tabs>
      <w:spacing w:lineRule="exact" w:line="278" w:before="5" w:after="0"/>
      <w:ind w:left="82" w:firstLine="71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6" w:before="7" w:after="0"/>
      <w:ind w:left="142" w:firstLine="595"/>
    </w:pPr>
    <w:rPr>
      <w:color w:val="000000"/>
      <w:spacing w:val="-1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6" w:before="7" w:after="0"/>
      <w:ind w:left="142" w:firstLine="595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shd w:fill="FFFFFF" w:val="clear"/>
      <w:spacing w:lineRule="exact" w:line="281"/>
      <w:ind w:left="22" w:right="10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1006" w:leader="none"/>
      </w:tabs>
      <w:spacing w:lineRule="exact" w:line="278" w:before="274" w:after="0"/>
      <w:jc w:val="both"/>
    </w:pPr>
    <w:rPr>
      <w:color w:val="000000"/>
      <w:sz w:val="24"/>
    </w:rPr>
  </w:style>
  <w:style w:type="paragraph" w:styleId="31">
    <w:name w:val="Основной текст 3"/>
    <w:basedOn w:val="Normal"/>
    <w:qFormat/>
    <w:pPr>
      <w:shd w:fill="FFFFFF" w:val="clear"/>
      <w:spacing w:lineRule="exact" w:line="278" w:before="276" w:after="0"/>
      <w:ind w:right="50" w:hanging="0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bC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08:00Z</dcterms:created>
  <dc:creator>киселева</dc:creator>
  <dc:description/>
  <cp:keywords/>
  <dc:language>en-US</dc:language>
  <cp:lastModifiedBy>RomanovaMA</cp:lastModifiedBy>
  <cp:lastPrinted>2019-02-14T16:18:00Z</cp:lastPrinted>
  <dcterms:modified xsi:type="dcterms:W3CDTF">2019-02-14T13:18:00Z</dcterms:modified>
  <cp:revision>35</cp:revision>
  <dc:subject/>
  <dc:title>БОРИСОГЛЕБСКИЙ СОВЕТ НАРОДНЫХ ДЕПУТАТОВ ВОРОНЕЖСКОЙ ОБЛАСТИ</dc:title>
</cp:coreProperties>
</file>