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4.02.2019 г. № 26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Спицыной Галине Михайловне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07.02.2019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становить мемориальную доску Спицыной Галине Михайловне на фасаде  здания Муниципального бюджетного общеобразовательного учреждения Борисоглебского городского округа «Борисоглебская средняя общеобразовательная школа № 6»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9-02-14T16:21:00Z</cp:lastPrinted>
  <dcterms:modified xsi:type="dcterms:W3CDTF">2019-02-14T13:22:00Z</dcterms:modified>
  <cp:revision>195</cp:revision>
  <dc:subject/>
  <dc:title> </dc:title>
</cp:coreProperties>
</file>