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4.02.2019 г. № 26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>
          <w:trHeight w:val="2609" w:hRule="atLeast"/>
        </w:trPr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г. № 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порядке проведения конкурса на замещение вакантной должности муниципальной службы в органах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г. № 24, следующие изменения:</w:t>
      </w:r>
    </w:p>
    <w:p>
      <w:pPr>
        <w:pStyle w:val="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одпункт «ж» пункта 2.6. изложить в следующей редакции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ж) заключение медицинской организации об отсутствии заболевания, препятствующего поступлению на муниципальную службу;»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ункте «и» пункта 2.6. слова «от 21.07.2009 г. » заменить словами «от 25.11.2013 г.»;</w:t>
      </w:r>
    </w:p>
    <w:p>
      <w:pPr>
        <w:pStyle w:val="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одпункт «к» пункта 2.6. изложить в следующей редакции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к) сведения, предусмотренные статьей 15.1 Федерального закона от 02.03.2007 г. № 25-ФЗ «О муниципальной службе в Российской Федерации»;»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2.6. дополнить подпунктом «л» следующего содержания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л) иные документы, предусмотренные документы федеральными законами, указами Президента Российской Федерации и постановлениями Правительства Российской Федерации.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RomanovaMA</cp:lastModifiedBy>
  <cp:lastPrinted>2019-02-15T10:25:00Z</cp:lastPrinted>
  <dcterms:modified xsi:type="dcterms:W3CDTF">2019-02-15T07:26:00Z</dcterms:modified>
  <cp:revision>13</cp:revision>
  <dc:subject/>
  <dc:title> </dc:title>
</cp:coreProperties>
</file>