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4.02.2019 г.  №  27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96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Борисоглебского городского округа Воронежской области на 2019 год, утвержденную решением Борисоглебской городской Думы Борисоглебского городского округа Воронежской области от 24.12.2018 г. № 255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дополнения в Программу приватизации муниципального имущества Борисоглебского городского округа Воронежской области на 2019 год, утверждённую решением Борисоглебской городской Думы Борисоглебского городского округа Воронежской области от 24.12.2018 г.  № 255:</w:t>
      </w:r>
    </w:p>
    <w:p>
      <w:pPr>
        <w:pStyle w:val="TextBody"/>
        <w:spacing w:before="0" w:after="0"/>
        <w:ind w:firstLine="390"/>
        <w:jc w:val="both"/>
        <w:rPr/>
      </w:pPr>
      <w:r>
        <w:rPr>
          <w:sz w:val="28"/>
          <w:szCs w:val="28"/>
        </w:rPr>
        <w:t>1.1. Дополнить приложение № 1 к Программе приватизации муниципального имущества Борисоглебского городского округа Воронежской области на 2019 год строками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88"/>
        <w:gridCol w:w="1559"/>
        <w:gridCol w:w="255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и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8"/>
                <w:szCs w:val="28"/>
              </w:rPr>
              <w:t>Воронежская обл., г.Борисоглебск, Юго-Восточный микрорайон, д. 1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88"/>
        <w:gridCol w:w="1559"/>
        <w:gridCol w:w="255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кадастровый номер 36:04:0102013:49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орисоглебск, ул.Советская,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помещение, кадастровый номер: 36:04:0101049:6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район Кирпичного завода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 городского округа                                     Е.О. Агаева</w:t>
      </w:r>
    </w:p>
    <w:sectPr>
      <w:type w:val="nextPage"/>
      <w:pgSz w:w="11906" w:h="16838"/>
      <w:pgMar w:left="153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color w:val="000000"/>
      <w:sz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RomanovaMA</cp:lastModifiedBy>
  <cp:lastPrinted>2019-02-14T16:33:00Z</cp:lastPrinted>
  <dcterms:modified xsi:type="dcterms:W3CDTF">2019-02-14T13:34:00Z</dcterms:modified>
  <cp:revision>126</cp:revision>
  <dc:subject/>
  <dc:title> </dc:title>
</cp:coreProperties>
</file>