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4.02.2019  г. № 26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</w:tblGrid>
      <w:tr>
        <w:trPr>
          <w:trHeight w:val="2405" w:hRule="atLeast"/>
        </w:trPr>
        <w:tc>
          <w:tcPr>
            <w:tcW w:w="5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5.12.2008 г. № 273-ФЗ «О противодействии корруп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решением Борисоглебской городской Думы Борисоглебского городского округа Воронежской области от 06.06.2016 г. № 438, следующие изменения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1.1. В пункте 3 Положения и в Приложении №1 к Положению слова «постоянная комиссия Борисоглебской городской Думы по законности, безопасности и правам человека, вопросам депутатской этики и связи со средствами массовой информации» в различных падежах заменить словами «Комиссия по соблюдению требований к должностному поведению и урегулированию конфликта интересов» в соответствующих падежах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1.2. В пункте 8 слова «Положением о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» заменить словами «Положением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утвержденным решением Борисоглебской городской Думы Борисоглебского городского округа Воронежской области от 29.03.2018 г. № 186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RomanovaMA</cp:lastModifiedBy>
  <cp:lastPrinted>2019-02-14T15:58:00Z</cp:lastPrinted>
  <dcterms:modified xsi:type="dcterms:W3CDTF">2019-02-14T13:01:00Z</dcterms:modified>
  <cp:revision>10</cp:revision>
  <dc:subject/>
  <dc:title> </dc:title>
</cp:coreProperties>
</file>