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2.03.2019 г. № 27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</w:tblGrid>
      <w:tr>
        <w:trPr>
          <w:trHeight w:val="1195" w:hRule="atLeast"/>
        </w:trPr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формы подписного листа по выбору делегатов на конференцию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2.12.2005 г. № 98 «Об утверждении Положения о собраниях (конференциях) граждан Борисоглебского городского округа Воронежской области»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у подписного листа по выбору делегатов на конференцию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2.03.2019 г. № 2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НОЙ ЛИС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БОРУ ДЕЛЕГАТОВ НА КОНФЕРЕНЦИЮ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место проведения конференции граж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территория, на которой проводится конференция граждан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поддерживаем кандидату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, адрес проживания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брания делегатом на конференцию граждан по вопросу (вопросам)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улировка вопроса (вопросов)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985"/>
        <w:gridCol w:w="3260"/>
        <w:gridCol w:w="212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инициативной группы (рабочей группы) по проведению конференции гражда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, серия и номер паспорта лица, осуществлявшего сбор подписей, и дата подписания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RomanovaMA</cp:lastModifiedBy>
  <cp:lastPrinted>2019-03-12T16:40:00Z</cp:lastPrinted>
  <dcterms:modified xsi:type="dcterms:W3CDTF">2019-03-12T13:43:00Z</dcterms:modified>
  <cp:revision>35</cp:revision>
  <dc:subject/>
  <dc:title>                                                        </dc:title>
</cp:coreProperties>
</file>