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35623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.03.2019 г.   № 27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972"/>
      </w:tblGrid>
      <w:tr>
        <w:trPr/>
        <w:tc>
          <w:tcPr>
            <w:tcW w:w="44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за 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тчё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за 2018 год, руководствуясь Уставом Борисоглебского городского округа Воронежской области и решением Борисоглебской городской Думы Борисоглебского городского округа Воронежской области от 29.09.2009 № 223 «Об утверждении Порядка приватизации муниципального имущества Борисоглебского городского округа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инять к сведению отчё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за 2018 год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городского округа    </w:t>
        <w:tab/>
        <w:t xml:space="preserve">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31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31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left="4956" w:firstLine="3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left="4956" w:firstLine="3"/>
        <w:jc w:val="both"/>
        <w:rPr/>
      </w:pPr>
      <w:r>
        <w:rPr/>
      </w:r>
    </w:p>
    <w:p>
      <w:pPr>
        <w:pStyle w:val="Normal"/>
        <w:ind w:left="4956" w:firstLine="3"/>
        <w:jc w:val="both"/>
        <w:rPr/>
      </w:pPr>
      <w:r>
        <w:rPr/>
      </w:r>
    </w:p>
    <w:p>
      <w:pPr>
        <w:pStyle w:val="Normal"/>
        <w:ind w:left="4956" w:firstLine="3"/>
        <w:jc w:val="both"/>
        <w:rPr/>
      </w:pPr>
      <w:r>
        <w:rPr/>
        <w:t xml:space="preserve">Приложение  </w:t>
      </w:r>
    </w:p>
    <w:p>
      <w:pPr>
        <w:pStyle w:val="Normal"/>
        <w:ind w:left="4956" w:hanging="0"/>
        <w:jc w:val="both"/>
        <w:rPr/>
      </w:pPr>
      <w:r>
        <w:rPr/>
        <w:t>к решению Борисоглебской городской Думы Борисоглебского городского округа Воронежской области</w:t>
      </w:r>
    </w:p>
    <w:p>
      <w:pPr>
        <w:pStyle w:val="Normal"/>
        <w:ind w:left="4248" w:firstLine="708"/>
        <w:jc w:val="both"/>
        <w:rPr/>
      </w:pPr>
      <w:r>
        <w:rPr/>
        <w:t>от  12.03.2019г. № 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выполнении Программы приватиз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а Борисоглебского городского округ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приватизация объектов муниципальной собственности осуществлялась в соответствии с Федеральными законами от 21 декабря 2001 №178-ФЗ «О приватизации государственного и муниципального имущества»,  от 29 июля 1998 № 135-ФЗ «Об оценочной деятельности в Российской Федерации», 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 xml:space="preserve">густа 2002 № 585, Порядком приватизации муниципального имущества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9.09.2009 № 2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иватизации муниципального имущества и перечень объектов недвижимого имущества, которые подлежали приватизации в 2018 году, утверждены решением Борисоглебской городской Думы Борисоглебского городского округа Воронежской области от 25.12.2017 № 140 (в редакции решений от 26.02.2018 № 179, от 05.07.2018 № 214, от 26.09.2018 № 232, от 29.11.2018 № 24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настоящей Программы приватизации являются: повышение эффективности использования муниципальной собственности, пополнение доходной части бюджета городского округа, усиление социальной направленности и обеспечение планомерности процесса приватизации, уменьшение расходов бюджета городского округа на управление муниципальным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ограммой приватизации планировалось реализовать 19 объектов недвижимого имущества. Для реализации Программы приватизации администрацией Борисоглебского городского округа Воронежской области была проведена работа по подготовке всех необходимых документов, в том числе изготовление технических планов, постановка объектов на государственный кадастровый учет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8 года администрацией Борисоглебского городского округа Воронежской области было организовано 3 открытых аукциона по продаже муниципального имуществ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 xml:space="preserve">венности размещалась в газете «Муниципальный вестник Борисоглебского городского округа Воронежской области», на официальном сайте администрации Борисоглебского городского округа Воронежской области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недвижимости, подлежавшие приватизации в 2018 году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65"/>
        <w:gridCol w:w="1362"/>
        <w:gridCol w:w="2268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имуще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пособ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 приватизации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/>
              <w:t>Нежилое помещение (подвал) Воронежская обл., г.Бо-рисоглебск, ул.Советская/ Свободы, д.35/182, площадью 145,5 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/>
              <w:t>Нежилое помещение Воронежская обл., г.Бори-соглебск, пр.Устиновский, д.3, площадью 30,0 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 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3.04.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/>
              <w:t>Здание (животноводческий корпус № 3) площадью 1166,0 кв.м. и земельный участок площадью 5571,0 кв.м. в 310 м по направлению на юго-запад от жилого дома, расположенного по адресу: Воронежская обл, Борисоглебский городской округ, с.Старовоскресеновка, ул.Старовоскресеновская, д. 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Нежилое здание площадью 211,9 кв.м. и земельный участок площадью 1247,0 кв.м.  Воронежская обл., г.Борисоглебск, ул.Советская, д.81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221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3.04.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лебск, ул.Советская, д.26, площадью 17,9 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приватизация не состоялась, 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лебск, ул.Советская, д.26, площадью 73,9 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ключено реше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ГД от 05.07.2018№ 214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лебск, Юго-Восточный микрорайон, д.6-а, площадью 457,5 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5 747 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1.09.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-лебск, Юго-Восточный микрорайон, д.6-а, площа-дью 28,0 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/>
              <w:t>417 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1.09.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(старая на-чальная школа) и земельный участок Воронежская обл, Борисоглебский городской округ, с.Тюковка, ул. Советская, 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-ставлялось на торги, в связи с незавершившейся регистра-цией права собствен-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Нежилое помещение Воро-нежская обл., г.Борисоглебск, Юго-Восточный микрорайон, д.7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-ставлялось на торги, в связи с незавершившейся регистра-цией права собствен-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лебск, ул.Чкалова, д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-ставлялось на торги, в связи с незавершившейся регистра-цией права собствен-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Нежилое помещение Воро-нежская обл., г.Борисоглебск, ул.Победы, д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-ставлялось на торги, в связи с незавершившейся регистра-цией права собствен-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ежилое здание литер АА1 площадью 122,1 кв.м., нежилое здание литер Б площадью 51,1кв.м. и земельный участок площадью 1000,0 кв.м. Воронежская обл., г.Борисо-глебск, ул.Воронежская, д.6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Нежилое здание музей пло-щадью 252,4 кв.м. и земельный участок площадью 831 кв.м. Воронежская обл., г.Борисо-глебск, ул.Народная, д. 37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/>
              <w:t>Здание (животноводческий корпус № 5) площадью 2044,9 кв.м. и земельный участок площадью 7763,0 кв.м. в 415 м. по направлению на юг от жилого дома, расположенного по адресу: Воронежская обл, Борисо-глебский городской округ, с.Старовоскресеновка, ул.Старовоскресеновская, 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/>
              <w:t>Встроенное нежилое помещение площадью 64,0 кв.м. Воронежская обл., г.Борисо-глебск, ул. Сельскохозяйст-венная, д.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/>
              <w:t>Нежилое помещение Воро-нежская обл., г.Борисоглебск, район Кирпичного завода, д.1, площадью 34,4 кв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Нежилое здание площадью 143,0 кв.м. и земельный участок площадью 256,0 кв.м. Воронежская обл., г.Борисоглебск, Юго-Восточный микрорайон, д. 8-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не состоялась, в связи с отсутствием зая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/>
              <w:t>Нежилое здание площадью 246,8 кв.м. и земельный участок площадью 811,0 кв.м. Воронежская обл., г.Борисоглебск, ул.Свободы, д.223-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782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29.01.20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, полученная от приватизации муниципального имущества, составила 13 154,6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них: сумма доходов, поступивших в бюджет Борисоглебского городского округа Воронежской области, составила 11 632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НДС составила 1 522,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19 объектов недвижимости, подлежащих приватизации в 2018 году, были реализованы 5 объ</w:t>
        <w:softHyphen/>
        <w:t xml:space="preserve">е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нозный план приватизации на 2019 год были включены 12 объ</w:t>
        <w:softHyphen/>
        <w:t xml:space="preserve">ектов недвижимости, не реализованные в 2018 год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339" w:h="16838"/>
      <w:pgMar w:left="1559" w:right="567" w:gutter="0" w:header="0" w:top="680" w:footer="0" w:bottom="36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Основной текст 3 Знак"/>
    <w:basedOn w:val="Style13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7:00Z</dcterms:created>
  <dc:creator>GorshkovaOV</dc:creator>
  <dc:description/>
  <cp:keywords/>
  <dc:language>en-US</dc:language>
  <cp:lastModifiedBy>RomanovaMA</cp:lastModifiedBy>
  <cp:lastPrinted>2019-03-12T16:49:00Z</cp:lastPrinted>
  <dcterms:modified xsi:type="dcterms:W3CDTF">2019-03-12T13:51:00Z</dcterms:modified>
  <cp:revision>148</cp:revision>
  <dc:subject/>
  <dc:title/>
</cp:coreProperties>
</file>