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5. 2019 г. №  281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 внесении  изменений в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ложение о бюджетном процессе  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Борисоглебском городском округе 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вом Борисоглебского городского округа Воронежской области, а также принимая во внимание протест Борисоглебской  межрайонной прокуратуры от 18.03.2019 г. № 2-1-2019, Борисоглебская городская Дума Борисоглебского городского округа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 (в редакции решений от 27.11.2014г. № 287, от 30.03.2015г.  № 320, от 28.03.2016 г. № 398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 xml:space="preserve">от  30.11.2017 г. № 123, от 26.09.2018 г. № 230)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</w:t>
      </w:r>
      <w:hyperlink r:id="rId3">
        <w:r>
          <w:rPr>
            <w:rStyle w:val="InternetLink"/>
            <w:sz w:val="28"/>
            <w:szCs w:val="28"/>
          </w:rPr>
          <w:t>ункт 2</w:t>
        </w:r>
      </w:hyperlink>
      <w:r>
        <w:rPr>
          <w:sz w:val="28"/>
          <w:szCs w:val="28"/>
        </w:rPr>
        <w:t xml:space="preserve"> статьи 28 изложить в новой редакции: "2. Муниципальные заимствования городского округа осуществляются в целях финансирования дефицита бюджета городского округа, а также для погашения долговых обязательств городского округа, пополнения остатков средств на счетах бюджета городского округа  в течение финансового года соответственно.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567" w:gutter="0" w:header="709" w:top="765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 Борисоглебского городского округа         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CB193F56221F5FF332AED71AED4AE7B8A44432E5843051CEAC6062A4A06724A9A47C377291E4ND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User</dc:creator>
  <dc:description/>
  <cp:keywords/>
  <dc:language>en-US</dc:language>
  <cp:lastModifiedBy>RomanovaMA</cp:lastModifiedBy>
  <cp:lastPrinted>2019-05-30T14:57:00Z</cp:lastPrinted>
  <dcterms:modified xsi:type="dcterms:W3CDTF">2019-05-30T12:01:00Z</dcterms:modified>
  <cp:revision>6</cp:revision>
  <dc:subject/>
  <dc:title> </dc:title>
</cp:coreProperties>
</file>