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  30.05.2019  г. №  279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Борисоглебского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 2018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 Положения о бюджетном процессе в Борисоглебском городском округе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 области   за  2018  год   по   доходам в сумме 1 374 200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рублей  и по  расходам в сумме  1 373 296,1 тыс.рублей с превышением доходов  над расходами (профицит бюджета) в сумме  904,8 тыс.рублей и со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поступлению  доходов в бюджет Борисоглебского городского округа Воронежской области за 2018 год (по кодам классификации доходов бюджета) согласно 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поступлению доходов в бюджет Борисоглебского городского округа Воронежской области  за 2018 год (по кодам  видов доходов, подвидов доходов, классификации  операций сектора государственного управления, относящихся к доходам бюджета)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расходам по ведомственной структуре расходов бюджета Борисоглебского городского округа Воронежской области за 2018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  группам видов расходов функциональной классификации расходов бюджетов за 2018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внутреннего финансирования дефицита бюджета Борисоглебского городского округа Воронежской области  за 2018 год (по кодам классификации источников  финансирования дефицитов бюджета)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о распределению ассигнований из бюджета Борисоглебского городского округа Воронежской области  по 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18 год 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18 год согласно приложению 7 к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 расходам дорожного фонда Борисоглебского городского округа Воронежской области за 2018 год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  исполнению программы муниципальных внутренних заимствований бюджета  Борисоглебского городского округа Воронежской области за 2018 год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1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 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admin</cp:lastModifiedBy>
  <cp:lastPrinted>2019-03-14T15:21:00Z</cp:lastPrinted>
  <dcterms:modified xsi:type="dcterms:W3CDTF">2019-05-30T11:55:00Z</dcterms:modified>
  <cp:revision>19</cp:revision>
  <dc:subject/>
  <dc:title>БОРИСОГЛЕБСКИЙ СОВЕТ НАРОДНЫХ ДЕПУТАТОВ ВОРОНЕЖСКОЙ ОБЛАСТИ</dc:title>
</cp:coreProperties>
</file>