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городск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Воронежской 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от 30.05.2019 г.  № 27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упление 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бюджет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 2018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 кодам видов доходов, подвидов доходов, классификации операций сектора государственного управления, относящихся к доходам бюджет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559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за 2018 год (тыс.рубле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50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–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4 20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00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 68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01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 47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10200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 47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1010201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72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1010202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1010203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03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5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30200001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5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30223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0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30224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30225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30226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4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05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27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502010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70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502020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50301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504010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1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06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 19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601020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3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605000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горный бизн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606032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56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606042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01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08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89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80301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6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80715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80715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11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60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1040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105000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86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5012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36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502404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5312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107000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3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7014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3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109000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5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9044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5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12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4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201000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4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20101001 6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20103001 6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20104001 6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20104101 6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20104201 6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13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7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301994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11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302994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14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0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402043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406012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1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406024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16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3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0301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91, 1192, пунктами 1 и 2 статьи 120, статьями 125,  126, 1261, 128, 129, 1291, 1294, 132, 133, 134,135,1351 и 1352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0303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0800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0801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0802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2500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2501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2503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2505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2506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25084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2800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3003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33040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4300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.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90040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17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2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11701040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705040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поступления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 51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02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 54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0210000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5 896,0 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15001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89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0220000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 60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0077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09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20216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11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0302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5027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5097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5466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82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5497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5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5519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5566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Субсидии бюджетам городских округов на мероприятия в области обращения с отх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46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29999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91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0230000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бвенции бюджетам бюджетной системы  Российской Федерац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 24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30024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30027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6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30029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35260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39999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 01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0240000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792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45160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3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49999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5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7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3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704000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3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704020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704050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19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1960010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,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sz w:val="26"/>
          <w:szCs w:val="26"/>
        </w:rPr>
      </w:pPr>
      <w:r>
        <w:rPr>
          <w:sz w:val="28"/>
          <w:szCs w:val="28"/>
        </w:rPr>
        <w:t>Глава Борисоглебского городского округа                                                 Е.О.Ага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7:00Z</dcterms:created>
  <dc:creator>User</dc:creator>
  <dc:description/>
  <cp:keywords/>
  <dc:language>en-US</dc:language>
  <cp:lastModifiedBy>boss</cp:lastModifiedBy>
  <cp:lastPrinted>2019-05-31T10:43:00Z</cp:lastPrinted>
  <dcterms:modified xsi:type="dcterms:W3CDTF">2019-05-31T07:43:00Z</dcterms:modified>
  <cp:revision>201</cp:revision>
  <dc:subject/>
  <dc:title/>
</cp:coreProperties>
</file>