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 решению  Борисоглебской город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Думы  Борисоглебского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Воронежской области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jc w:val="right"/>
        <w:rPr/>
      </w:pPr>
      <w:r>
        <w:rPr>
          <w:b/>
        </w:rPr>
        <w:tab/>
      </w:r>
      <w:r>
        <w:rPr/>
        <w:t>от  30.05.2019 г.   № 27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18 год </w:t>
      </w:r>
    </w:p>
    <w:p>
      <w:pPr>
        <w:pStyle w:val="Normal"/>
        <w:jc w:val="center"/>
        <w:rPr/>
      </w:pPr>
      <w:r>
        <w:rPr>
          <w:sz w:val="26"/>
          <w:szCs w:val="26"/>
        </w:rPr>
        <w:t>(по кодам классификации источников  финансирования дефицитов</w:t>
      </w:r>
      <w:r>
        <w:rPr/>
        <w:t xml:space="preserve"> бюджета)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84"/>
        <w:gridCol w:w="2694"/>
        <w:gridCol w:w="184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(т.руб.)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01 02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2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 02 00 00 0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2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2 00 00 04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7 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 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3 00 00 0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 03 01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900,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 03 0100  04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900,6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7 01 06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врат бюджетных кредитов, предоставленных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0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4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0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4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95,8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76 533,7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76 533,7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76 533,7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4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76 533,7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5 529,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меньшение остатков прочи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5 529,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меньшение 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5 529,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4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5 529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90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04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Борисоглебского городского округа                                             Е.О.Ага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45:00Z</dcterms:created>
  <dc:creator>User</dc:creator>
  <dc:description/>
  <cp:keywords/>
  <dc:language>en-US</dc:language>
  <cp:lastModifiedBy>boss</cp:lastModifiedBy>
  <cp:lastPrinted>2019-05-31T10:50:00Z</cp:lastPrinted>
  <dcterms:modified xsi:type="dcterms:W3CDTF">2019-05-31T07:51:00Z</dcterms:modified>
  <cp:revision>10</cp:revision>
  <dc:subject/>
  <dc:title>Приложение 5</dc:title>
</cp:coreProperties>
</file>