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5.2019 г. № 28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</w:tblGrid>
      <w:tr>
        <w:trPr>
          <w:trHeight w:val="2444" w:hRule="atLeast"/>
        </w:trPr>
        <w:tc>
          <w:tcPr>
            <w:tcW w:w="620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№ 4 к Положению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му решением Борисоглебской городской Думы Борисоглебского городского округа Воронежской области от 25.10.2018 г. № 2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и в целях совершенствования порядка организации и проведения публичных слушаний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в Приложение № 4 Положения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го решением Борисоглебской городской Думы Борисоглебского городского округа Воронежской области от 25.10.2018 г. № 238, изменения, изложив его в новой редакции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решения возложить на постоянную комиссию Борисоглебской городской Думы Борисоглебского городского округа Воронежской области по градостроительству, жилищно-коммунальному хозяйству, транспорту, вопросам благоустройства и охраны окружающей среды, а также на заместителей главы администрации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городского округ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86405</wp:posOffset>
                </wp:positionH>
                <wp:positionV relativeFrom="paragraph">
                  <wp:posOffset>20320</wp:posOffset>
                </wp:positionV>
                <wp:extent cx="3376930" cy="1007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8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5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Борисоглебской город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Борисоглебского городск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30.05.2019 г. № 2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79.35pt;mso-wrap-distance-left:9pt;mso-wrap-distance-right:9pt;mso-wrap-distance-top:0pt;mso-wrap-distance-bottom:0pt;margin-top:1.6pt;mso-position-vertical-relative:text;margin-left:235.15pt;mso-position-horizontal-relative:text">
                <v:fill opacity="0f"/>
                <v:textbox inset="0in,0in,0in,0in">
                  <w:txbxContent>
                    <w:tbl>
                      <w:tblPr>
                        <w:tblW w:w="5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8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531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Борисоглебской городской Дум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Борисоглеб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30.05.2019 г. № 2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5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__20____                                     Борисоглебский городской окр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оформления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заключен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основание для проведения публичных слушаний,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сведения о количестве участников публичных слушаний, общественных обсуждений, которые приняли участие в публичных слушаниях,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квизиты протокола публичных слушаний, общественных обсуждений, на основании которого подготовлено заключение о результатах публичных слушаний, общественных обсуждений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1339"/>
        <w:gridCol w:w="5353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, общественных обсужд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 и подпись председателя рабочего органа)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9-05-30T15:32:00Z</cp:lastPrinted>
  <dcterms:modified xsi:type="dcterms:W3CDTF">2019-05-30T12:34:00Z</dcterms:modified>
  <cp:revision>107</cp:revision>
  <dc:subject/>
  <dc:title> </dc:title>
</cp:coreProperties>
</file>