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5. 2019  г. № 2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2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  муниципального имущества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 и организациям, образующим  инфраструктуру поддержки субъектов малого и среднего  предпринимательства, утвержденного решением Борисоглебской городской Думы Борисоглебского городского округа Воронежской области от 11.12.2008  г. № 111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 Включить в 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</w:r>
    </w:p>
    <w:p>
      <w:pPr>
        <w:pStyle w:val="3"/>
        <w:rPr/>
      </w:pPr>
      <w:r>
        <w:rPr>
          <w:sz w:val="28"/>
          <w:szCs w:val="28"/>
        </w:rPr>
        <w:t>субъектов малого и среднего предпринимательства, утвержденного решением Борисоглебской городской Думы Борисоглебского городского округа Воронежской области от 29.01.2009 г.  № 130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right"/>
        <w:rPr/>
      </w:pPr>
      <w:r>
        <w:rPr/>
        <w:t>2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1.   отдельно стоящее здание, площадью 619,3 кв.м, литер ББ1Б2бб1, кадастровый номер 36:04:0101061:6, расположенное по адресу: Воронежская область, г.Борисоглебск, ул. Балашовская, д.8, балансовой стоимостью 60495,12    рублей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2. буровой колодец, расположенный по адресу: Воронежская область, Борисоглебский городской округ, г.Борисоглебск, 125 м на восток от д.15 по ул. Балашовская,  балансовой стоимостью  11410,56   рублей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3. водопровод, расположенный по адресу: Воронежская область, Борисоглебский городской округ, г.Борисоглебск, 125 м на восток от д.15 по ул. Балашовская,  балансовой стоимостью  3554,88  рублей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земельный участок, площадью 11660 кв.м, кадастровый номер 36:04:0101061:1, расположенный по адресу: Воронежская область, г.Борисоглебск, ул. Балашовская, д.8, балансовой стоимостью 21751030,4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ab/>
        <w:tab/>
        <w:tab/>
        <w:t xml:space="preserve">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9-05-30T15:09:00Z</cp:lastPrinted>
  <dcterms:modified xsi:type="dcterms:W3CDTF">2019-05-30T12:12:00Z</dcterms:modified>
  <cp:revision>21</cp:revision>
  <dc:subject/>
  <dc:title/>
</cp:coreProperties>
</file>