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4.07.2019 г.  № 28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5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грамму приватизации муниципального иму-щества Борисоглебского городского округа Воронежской области на 2019 год, утвержденную решением Борисоглебской городской Думы Борисоглебского городского округа Воронежской области от 24.12.2018 № 255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1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«Об утверждении Порядка приватизации муниципального имущества Борисоглебского городского округа Воронежской области» от 29.09.2009 № 223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нести следующие изменения в Программу приватизации муниципального имущества Борисоглебского городского округа Воронежской области на 2019 год, утверждённую решением Борисоглебской городской Думы Борисоглебского городского округа Воронежской области от 24.12.2018 № 255:</w:t>
      </w:r>
    </w:p>
    <w:p>
      <w:pPr>
        <w:pStyle w:val="TextBody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Дополнить Приложение № 1 к Программе приватизации муниципального имущества  Борисоглебского городского округа Воронежской области на 2019 год строками следующего содержания:</w:t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88"/>
        <w:gridCol w:w="1559"/>
        <w:gridCol w:w="2551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г.Борисоглебск, ул. Юбилейная/Матро-совская, д. 121/84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88"/>
        <w:gridCol w:w="1559"/>
        <w:gridCol w:w="2551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орисоглебск, ул.Бланская, д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троку 4 Приложения № 1 к Программе приватизации муниципального имущества  Борисоглебского городского округа Воронежской области на 2019 год чита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74"/>
        <w:gridCol w:w="1560"/>
        <w:gridCol w:w="2551"/>
        <w:gridCol w:w="15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жилое здание музей и 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8"/>
                <w:szCs w:val="28"/>
              </w:rPr>
              <w:t>Воронежская обл., г.Борисоглебск, ул.Народная, 37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рограмму приватизации муниципального имущества  Борисоглебского городского округа Воронежской области на 2019 год Приложением № 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муниципального движимого  имущества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лежащего приватизации в 2019 году</w:t>
      </w:r>
    </w:p>
    <w:p>
      <w:pPr>
        <w:pStyle w:val="TextBody"/>
        <w:spacing w:before="0" w:after="0"/>
        <w:ind w:left="7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4"/>
        <w:gridCol w:w="24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6"/>
                <w:szCs w:val="26"/>
              </w:rPr>
              <w:t xml:space="preserve">Автомобиль БМВ 745 </w:t>
            </w:r>
            <w:r>
              <w:rPr>
                <w:sz w:val="26"/>
                <w:szCs w:val="26"/>
                <w:lang w:val="en-US"/>
              </w:rPr>
              <w:t>LI</w:t>
            </w:r>
            <w:r>
              <w:rPr>
                <w:sz w:val="26"/>
                <w:szCs w:val="26"/>
              </w:rPr>
              <w:t xml:space="preserve"> легковой (седан), рег. знак   Т590АМ136, 2002 г.в. ПТС 36 НО 157754, иденти-фикационный номер (VIN)  WBAGN63462</w:t>
            </w:r>
            <w:r>
              <w:rPr>
                <w:sz w:val="26"/>
                <w:szCs w:val="26"/>
                <w:lang w:val="en-US"/>
              </w:rPr>
              <w:t>DR</w:t>
            </w:r>
            <w:r>
              <w:rPr>
                <w:sz w:val="26"/>
                <w:szCs w:val="26"/>
              </w:rPr>
              <w:t>007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квартал 201</w:t>
            </w:r>
            <w:r>
              <w:rPr>
                <w:sz w:val="26"/>
                <w:szCs w:val="26"/>
                <w:lang w:val="en-US"/>
              </w:rPr>
              <w:t>9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рисоглебского  городского округа            </w:t>
        <w:tab/>
        <w:tab/>
        <w:t xml:space="preserve">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31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color w:val="000000"/>
      <w:sz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6:00Z</dcterms:created>
  <dc:creator>GorshkovaOV</dc:creator>
  <dc:description/>
  <cp:keywords/>
  <dc:language>en-US</dc:language>
  <cp:lastModifiedBy>RomanovaMA</cp:lastModifiedBy>
  <cp:lastPrinted>2019-07-04T16:14:00Z</cp:lastPrinted>
  <dcterms:modified xsi:type="dcterms:W3CDTF">2019-07-04T13:24:00Z</dcterms:modified>
  <cp:revision>127</cp:revision>
  <dc:subject/>
  <dc:title> </dc:title>
</cp:coreProperties>
</file>