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04.07.2019 г. № 28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мемориальной доски Торгашину Михаилу Петровичу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Воронежской области по увековечиванию памяти от 17.06.2019 г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становить мемориальную доску Торгашину Михаилу Петровичу на фасаде  здания Муниципального  казенного общеобразовательного учреждения Борисоглебского городского округа Боганская средняя общеобразовательная школа.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Оплату изготовления и установки мемориальной доски произвести за счет средств инициаторов установления до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RomanovaMA</cp:lastModifiedBy>
  <cp:lastPrinted>2019-07-04T15:58:00Z</cp:lastPrinted>
  <dcterms:modified xsi:type="dcterms:W3CDTF">2019-07-04T12:59:00Z</dcterms:modified>
  <cp:revision>197</cp:revision>
  <dc:subject/>
  <dc:title> </dc:title>
</cp:coreProperties>
</file>