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4.07.2019 г. № 28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Е.О. А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4.07.2019 г. № 288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______________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е 1 статьи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35 после слов «условий для» дополнить словами «развития сельскохозяйственного производства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одпункте 39.5 слова «государственном кадастре недвижимости» заменить словами «кадастровой деятельности», после слов «24 июля» дополнить словами «2007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дпункт 5 пункта 1 статьи 12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ункт 2 статьи 19.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, входящем в состав городского округа,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 пункте 1 статьи 4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полнить подпунктом 36.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6.3) 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подпункте 51.1. слова «государственном кадастре недвижимости» заменить словами «кадастровой деятельности», после слов «24 июля» дополнить словами «2007 года»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07.2019 г.  № 2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RomanovaMA</cp:lastModifiedBy>
  <cp:lastPrinted>2019-07-04T16:05:00Z</cp:lastPrinted>
  <dcterms:modified xsi:type="dcterms:W3CDTF">2019-07-04T13:05:00Z</dcterms:modified>
  <cp:revision>6</cp:revision>
  <dc:subject/>
  <dc:title>                                                        </dc:title>
</cp:coreProperties>
</file>