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09.2019 г. № 29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</w:tblGrid>
      <w:tr>
        <w:trPr>
          <w:trHeight w:val="2444" w:hRule="atLeast"/>
        </w:trPr>
        <w:tc>
          <w:tcPr>
            <w:tcW w:w="620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й городской Думы Борисоглебского городского округа Воронежской области от 25.10.2018 г. № 2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Борисоглебского городского округа Воронежской области и в целях совершенствования порядка организации и проведения публичных слушаний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й городской Думы Борисоглебского городского округа Воронежской области от 25.10.2018 г. № 238, 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3 статьи 10 слова «не менее двух и не более четырех» заменить словами «не менее одного и не более тре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решения возложить на постоянную комиссию Борисоглебской городской Думы Борисоглебского городского округа Воронежской области по градостроительству, жилищно-коммунальному хозяйству, транспорту, вопросам благоустройства и охраны окружающей среды, а также на заместителей главы администрации Борисоглебского городского округа Вороне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городского округ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9-09-25T16:10:00Z</cp:lastPrinted>
  <dcterms:modified xsi:type="dcterms:W3CDTF">2019-09-25T13:10:00Z</dcterms:modified>
  <cp:revision>110</cp:revision>
  <dc:subject/>
  <dc:title> </dc:title>
</cp:coreProperties>
</file>