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sz w:val="26"/>
        </w:rPr>
      </w:pPr>
      <w:r>
        <w:rPr>
          <w:sz w:val="26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9.2019 г. № 2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87"/>
      </w:tblGrid>
      <w:tr>
        <w:trPr/>
        <w:tc>
          <w:tcPr>
            <w:tcW w:w="5495" w:type="dxa"/>
            <w:gridSpan w:val="2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еречисления муниципальными унитарными предприятиями в бюджет Борисоглебского городского округа Воронежской области части прибыли, остающейся после уплаты налогов и иных обязательных платежей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before="302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sz w:val="28"/>
          <w:szCs w:val="28"/>
        </w:rPr>
        <w:tab/>
        <w:t xml:space="preserve"> </w:t>
      </w:r>
      <w:r>
        <w:rPr>
          <w:color w:val="000000"/>
          <w:sz w:val="28"/>
        </w:rPr>
        <w:t>В целях реализации права собственника на получение части прибыли от использования муниципального имущества, находящегося в хозяйственном ведении муниципальных унитарных предприятий, и увеличения доходов бюджета Борисоглебского городского округа Воронежской области, в соответствии со </w:t>
      </w:r>
      <w:hyperlink r:id="rId3">
        <w:r>
          <w:rPr>
            <w:rStyle w:val="InternetLink"/>
            <w:sz w:val="28"/>
          </w:rPr>
          <w:t>ст. 295</w:t>
        </w:r>
      </w:hyperlink>
      <w:r>
        <w:rPr/>
        <w:t xml:space="preserve"> </w:t>
      </w:r>
      <w:r>
        <w:rPr>
          <w:color w:val="000000"/>
          <w:sz w:val="28"/>
        </w:rPr>
        <w:t>Гражданского кодекса Российской Федерации, </w:t>
      </w:r>
      <w:hyperlink r:id="rId4">
        <w:r>
          <w:rPr>
            <w:rStyle w:val="InternetLink"/>
            <w:sz w:val="28"/>
          </w:rPr>
          <w:t>ст. 62</w:t>
        </w:r>
      </w:hyperlink>
      <w:r>
        <w:rPr>
          <w:color w:val="000000"/>
          <w:sz w:val="28"/>
        </w:rPr>
        <w:t> Бюджетного кодекса Российской Федерации, руководствуясь Федеральным законом от 06.10.2003 № 131-ФЗ «Об общих принципах организации местного само</w:t>
      </w:r>
      <w:r>
        <w:rPr>
          <w:color w:val="000000"/>
          <w:sz w:val="28"/>
          <w:szCs w:val="28"/>
        </w:rPr>
        <w:t>управления в Российской Федерации», Федеральным законом от 14.11.2002 № 161-ФЗ «О государственных и муниципальных унитарных предприятиях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А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Утвердить прилагаемый Порядок перечисления муниципальными унитарными предприятиями в бюджет Борисоглебского городского округа Воронежской области части прибыли, остающейся после уплаты налогов и иных обязательных платежей, согласно приложению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2. Решение Борисоглебской городской Думы Борисоглебского городского округа Воронежской области от 17.02.2017 № 68 «Об утверждении порядка перечисления муниципальными унитарными предприятиями в бюджет Борисоглебского городского округа Воронежской области части прибыли от использования муниципального имущества, остающейся в их распоряжении после уплаты налогов и иных обязательных платежей» признать утратившим силу.</w:t>
      </w:r>
    </w:p>
    <w:p>
      <w:pPr>
        <w:pStyle w:val="Normal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sz w:val="28"/>
          <w:szCs w:val="28"/>
        </w:rPr>
        <w:t>3.Настоящее решение подлежит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   Е.О.Агаев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8732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2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4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ложение к решению Борисоглебской городской Думы Борисоглебского городского округа Воронежской области от 25.09.2019 г. № 2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6pt;height:81pt;mso-wrap-distance-left:9pt;mso-wrap-distance-right:0pt;mso-wrap-distance-top:0pt;mso-wrap-distance-bottom:0pt;margin-top:-32.45pt;mso-position-vertical:center;mso-position-vertical-relative:text;margin-left:277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2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4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ложение к решению Борисоглебской городской Думы Борисоглебского городского округа Воронежской области от 25.09.2019 г. № 2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перечисления муниципальными унитарными предприятиями</w:t>
      </w:r>
    </w:p>
    <w:p>
      <w:pPr>
        <w:pStyle w:val="Normal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в бюджет Борисоглебского городского округа Воронежской области части прибыли, остающейся после уплаты налогов и иных обязательных платежей</w:t>
      </w:r>
    </w:p>
    <w:p>
      <w:pPr>
        <w:pStyle w:val="Normal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</w:rPr>
        <w:t xml:space="preserve"> Настоящий порядок перечисления </w:t>
      </w:r>
      <w:r>
        <w:rPr>
          <w:sz w:val="28"/>
        </w:rPr>
        <w:t xml:space="preserve">муниципальными унитарными предприятиями в бюджет Борисоглебского городского округа Воронежской области части прибыли, остающейся после уплаты налогов и иных обязательных платежей  </w:t>
      </w:r>
      <w:r>
        <w:rPr>
          <w:color w:val="000000"/>
          <w:sz w:val="28"/>
        </w:rPr>
        <w:t xml:space="preserve"> (далее – Порядок) разработан в целях обеспечения реализации права муниципального образования Борисоглебский городской округ Воронежской области (далее – городской округ) как собственника имущества, находящегося в хозяйственном ведении муниципальных унитарных предприятий городского округа</w:t>
      </w:r>
      <w:r>
        <w:rPr>
          <w:color w:val="000000"/>
          <w:sz w:val="28"/>
          <w:szCs w:val="28"/>
        </w:rPr>
        <w:t>, на получение части прибыли от использования данного имущества, повышения эффективности использования муниципального имущества городского округа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</w:rPr>
        <w:t> и обеспечения поступления в доход бюджета округа части прибыли муниципальных унитарных предприятий, остающейся после уплаты налогов и</w:t>
      </w:r>
      <w:r>
        <w:rPr>
          <w:sz w:val="28"/>
          <w:szCs w:val="28"/>
        </w:rPr>
        <w:t xml:space="preserve"> иных</w:t>
      </w:r>
      <w:r>
        <w:rPr>
          <w:color w:val="000000"/>
          <w:sz w:val="28"/>
          <w:szCs w:val="28"/>
        </w:rPr>
        <w:t xml:space="preserve"> обязательных платеж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орядок определяет условия, размеры и сроки уплаты (перечисления) муниципальными унитарными предприятиями в бюджет городского округа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</w:rPr>
        <w:t xml:space="preserve"> части прибыли, </w:t>
      </w:r>
      <w:r>
        <w:rPr>
          <w:sz w:val="28"/>
          <w:szCs w:val="28"/>
        </w:rPr>
        <w:t>остающейся после уплаты налогов и иных обязательных платежей (далее - часть прибыли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3. Плательщиками части прибыли </w:t>
      </w:r>
      <w:r>
        <w:rPr>
          <w:sz w:val="28"/>
          <w:szCs w:val="28"/>
        </w:rPr>
        <w:t>от использования муниципального имущества</w:t>
      </w:r>
      <w:r>
        <w:rPr>
          <w:color w:val="FFC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ся муниципальные унитарные предприятия городского округа (далее – предприятия), владеющие муниципальным имуществом на праве хозяйственного ведени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4. Объектом, с которого производится исчисление платежа,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, остающаяся после уплаты налогов (в том числе налога на прибыль) и иных обязательных платежей, рассчитываемая в соответствии с положениями бухгалтерского учета и определяемая на основании данных формы бухгалтерской отчетности «Отчет о финансовых результатах». </w:t>
      </w:r>
    </w:p>
    <w:p>
      <w:pPr>
        <w:pStyle w:val="Normal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sz w:val="28"/>
          <w:szCs w:val="28"/>
        </w:rPr>
        <w:t>В случае если у муниципального унитарного предприятия имеется утвержденный постановлением администрации городского округа план инвестиционных вложений, размер прибыли, используемой для расчета части прибыли, подлежащей перечислению в бюджет городского округа, уменьшается на сумму средств, фактически израсходованных на реализацию мероприятий указанного плана.</w:t>
      </w:r>
    </w:p>
    <w:p>
      <w:pPr>
        <w:pStyle w:val="Normal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sz w:val="28"/>
          <w:szCs w:val="28"/>
        </w:rPr>
        <w:t>5. Расчет платежей,  подлежащих уплате в бюджет городского округа, производится  от суммы фактически полученной прибыли нарастающим итогом с начала года. Для этого при определении размера платежей, подлежащих уплате в бюджет </w:t>
      </w:r>
      <w:r>
        <w:rPr>
          <w:sz w:val="28"/>
        </w:rPr>
        <w:t> </w:t>
      </w:r>
      <w:r>
        <w:rPr>
          <w:sz w:val="28"/>
          <w:szCs w:val="28"/>
        </w:rPr>
        <w:t>городского округа, в сумму очередного платежа подлежат обязательному включению суммы недоимки за предыдущий период, а сумма переплаты, образовавшаяся по расчету за соответствующий отчетный период, засчитывается в счет очередных платежей.</w:t>
      </w:r>
    </w:p>
    <w:p>
      <w:pPr>
        <w:pStyle w:val="Normal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sz w:val="28"/>
          <w:szCs w:val="28"/>
        </w:rPr>
        <w:t>При внесении изменений в бухгалтерскую (финансовую) отчетность предприятия за отчетный период размер указанного платежа корректирует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Штрафы и пени, в том числе за нарушение налогового законодательства, не уменьшают базу для расчета при исчислении указанного платежа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z w:val="28"/>
          <w:szCs w:val="28"/>
        </w:rPr>
        <w:t>6.</w:t>
      </w:r>
      <w:r>
        <w:rPr>
          <w:color w:val="000000"/>
          <w:sz w:val="28"/>
        </w:rPr>
        <w:t xml:space="preserve"> Муниципальные унитарные предприятия в срок до 1 октября года, предшествующего планируемому, представляют в администрацию  городского округа  прогноз объема поступлений в бюджет городского округа  части прибыли (далее – прогноз) и пояснительную записку с </w:t>
      </w:r>
      <w:r>
        <w:rPr>
          <w:sz w:val="28"/>
        </w:rPr>
        <w:t>экономическим</w:t>
      </w:r>
      <w:r>
        <w:rPr>
          <w:color w:val="000000"/>
          <w:sz w:val="28"/>
        </w:rPr>
        <w:t xml:space="preserve">  обоснованием представленного прогноз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казанный в настоящем пункте прогноз утверждается решением балансовой комиссии по контролю за финансово-хозяйственной деятельностью  муниципальных унитарных предприятий и учреждений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z w:val="28"/>
          <w:szCs w:val="28"/>
        </w:rPr>
        <w:t>7. Норматив отчислений для расчёта части прибыли, подлежащей перечислению в бюджет городского округа устанавливается в зависимости от отраслевой принадлежности предприятия в следующем размере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5 (двадцать пять) процентов – для предприятий сферы жилищно-коммунального комплекса (за исключением энергосбытовых), предприятий сферы культурно-массовой работы, предприятий сферы оказания услуг населению (за исключением гостинично-рыночных услуг), предприятий автомобильного транспорта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50 (пятьдесят) процентов – для предприятий сферы гостинично-рыночных услуг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5 (семьдесят пять) процентов – для энергосбытовых предприятий. 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размера части прибыли</w:t>
      </w:r>
      <w:r>
        <w:rPr>
          <w:sz w:val="28"/>
          <w:szCs w:val="28"/>
        </w:rPr>
        <w:t>,</w:t>
      </w:r>
      <w:r>
        <w:rPr>
          <w:color w:val="FFC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лежащей перечислению в бюджет городского округа (далее – расчет), производится предприятиями самостоятельно на основании данных бухгалтерской отчетности с учетом </w:t>
      </w:r>
      <w:r>
        <w:rPr>
          <w:sz w:val="28"/>
          <w:szCs w:val="28"/>
        </w:rPr>
        <w:t>установленного настоящим Порядком</w:t>
      </w:r>
      <w:r>
        <w:rPr>
          <w:color w:val="000000"/>
          <w:sz w:val="28"/>
          <w:szCs w:val="28"/>
        </w:rPr>
        <w:t xml:space="preserve"> норматива отчислений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В случае если предприятием осуществлена реализация (отчуждение) закреплённого за ним на праве хозяйственного ведения муниципального  имущества, в бюджет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</w:rPr>
        <w:t> городского округа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</w:rPr>
        <w:t xml:space="preserve"> подлежит перечислению 90 (девяносто) процентов </w:t>
      </w:r>
      <w:r>
        <w:rPr>
          <w:color w:val="E36C0A"/>
          <w:sz w:val="28"/>
          <w:szCs w:val="28"/>
        </w:rPr>
        <w:t xml:space="preserve"> </w:t>
      </w:r>
      <w:r>
        <w:rPr>
          <w:sz w:val="28"/>
          <w:szCs w:val="28"/>
        </w:rPr>
        <w:t xml:space="preserve"> от суммы такой реализации.</w:t>
      </w:r>
      <w:r>
        <w:rPr>
          <w:color w:val="E36C0A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ри этом указанные в настоящем абзаце </w:t>
      </w:r>
      <w:r>
        <w:rPr>
          <w:sz w:val="28"/>
          <w:szCs w:val="28"/>
        </w:rPr>
        <w:t>платежи перечисляются</w:t>
      </w:r>
      <w:r>
        <w:rPr>
          <w:color w:val="000000"/>
          <w:sz w:val="28"/>
          <w:szCs w:val="28"/>
        </w:rPr>
        <w:t xml:space="preserve"> в бюджет городского округа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</w:rPr>
        <w:t> в   течение 10 рабочих дней после получения предприятием денежных средств от реализации (отчуждения) муниципального имущества  и подлежат отражению в прогнозе и расчёте самостоятельной строкой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8. Расчет представляется предприятием в администрацию 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</w:rPr>
        <w:t xml:space="preserve">городского округа по истечении отчетного периода, в составе документов к </w:t>
      </w:r>
      <w:r>
        <w:rPr>
          <w:sz w:val="28"/>
          <w:szCs w:val="28"/>
        </w:rPr>
        <w:t>балансовой</w:t>
      </w:r>
      <w:r>
        <w:rPr>
          <w:color w:val="000000"/>
          <w:sz w:val="28"/>
          <w:szCs w:val="28"/>
        </w:rPr>
        <w:t xml:space="preserve"> комиссии </w:t>
      </w:r>
      <w:r>
        <w:rPr>
          <w:sz w:val="28"/>
          <w:szCs w:val="28"/>
        </w:rPr>
        <w:t>по контролю за финансово-хозяйственной деятельностью муниципальных унитарных предприятий,</w:t>
      </w:r>
      <w:r>
        <w:rPr>
          <w:color w:val="000000"/>
          <w:sz w:val="28"/>
          <w:szCs w:val="28"/>
        </w:rPr>
        <w:t xml:space="preserve">  не позднее чем за 7 рабочих дней до даты проведения балансовой комиссии по  контролю за финансово-хозяйственной деятельностью муниципальных унитарных предприятий. Отчетными периодами являются 1 квартал, 1 полугодие, 9 месяцев, год.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9. Срок перечисления в бюджет 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</w:rPr>
        <w:t>городского округа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</w:rPr>
        <w:t> части прибыли  (за исключением случая, указанного в абз. 3 п. 7 настоящего Положения)– один раз в год, в течение  10 (десяти) рабочих дней</w:t>
      </w:r>
      <w:r>
        <w:rPr>
          <w:color w:val="000000"/>
          <w:sz w:val="28"/>
        </w:rPr>
        <w:t> с даты получения </w:t>
      </w:r>
      <w:r>
        <w:rPr>
          <w:color w:val="000000"/>
          <w:sz w:val="28"/>
          <w:szCs w:val="28"/>
        </w:rPr>
        <w:t xml:space="preserve">предприятием решения балансовой комиссии </w:t>
      </w:r>
      <w:r>
        <w:rPr>
          <w:sz w:val="28"/>
          <w:szCs w:val="28"/>
        </w:rPr>
        <w:t>по контролю за финансово-хозяйственной деятельностью  муниципальных унитарных предприятий</w:t>
      </w:r>
      <w:r>
        <w:rPr>
          <w:color w:val="000000"/>
          <w:sz w:val="28"/>
          <w:szCs w:val="28"/>
        </w:rPr>
        <w:t xml:space="preserve"> по результатам рассмотрения годового расчёта, но не позднее 15 мая года, следующего за отчетным.  С целью соблюдения ритмичности движения денежных средств предприятия допускается ежеквартальное перечисление  платежа в бюджет.  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и платежных документов о перечислении в бюджет городского округа части прибыли  в установленных размерах предоставляются предприятием в администрацию городского округа в течение 5 (пяти) рабочих дней со дня осуществления платеж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тая прибыль, остающаяся в распоряжении предприятия после перечисления платежа в бюджет городского округа, </w:t>
      </w:r>
      <w:r>
        <w:rPr>
          <w:sz w:val="28"/>
          <w:szCs w:val="28"/>
        </w:rPr>
        <w:t>в том числе нераспределенная прибыль прошлых лет, может быть израсходована только в пределах Плана использования чистой прибыли,  утвержденного балансовой комиссией по контролю за финансово-хозяйственной деятельностью  муниципальных унитарных предприятий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color w:val="000000"/>
          <w:sz w:val="28"/>
          <w:szCs w:val="28"/>
        </w:rPr>
        <w:t xml:space="preserve">10. Персональная ответственность за правильность исчисления, полноту и своевременность перечисления части прибыли </w:t>
      </w:r>
      <w:r>
        <w:rPr>
          <w:sz w:val="28"/>
          <w:szCs w:val="28"/>
        </w:rPr>
        <w:t xml:space="preserve"> в бюджет городского округа, а также за достоверность, полноту и своевременность представления прогноза и расчёта части прибыли, подлежащей перечислению в бюджет округа, и прилагаемых к ним документов возлагается на руководителей  предприятий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11.Учет и контроль правильности исчисления, полноты и своевременности перечисления предприятиями части прибыли  в бюджет городского округа осуществляет администрация городского округа.      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редприятие может быть освобождено частично либо полностью от обязанности перечисления части прибыли  в бюджет 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</w:rPr>
        <w:t>городского округа за соответствующий период, на основании рекомендации балансовой комиссии по контролю за финансово-хозяйственной деятельностью муниципальных унитарных предприят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руководителя об освобождении предприятия от перечисления части прибыли в течение месяца после получения рекомендации балансовой комиссии подается в администрацию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</w:rPr>
        <w:t xml:space="preserve"> городского округ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получения заявления решение об освобождении предприятия от обязанности перечисления части прибыли в бюджет городского округа принимается Борисоглебской городской Думой Борисоглебского городского округа Воронежской области по представлению администрации</w:t>
      </w:r>
      <w:r>
        <w:rPr>
          <w:color w:val="000000"/>
          <w:sz w:val="28"/>
        </w:rPr>
        <w:t> </w:t>
      </w:r>
      <w:bookmarkStart w:id="0" w:name="sub_116"/>
      <w:r>
        <w:rPr>
          <w:color w:val="000000"/>
          <w:sz w:val="28"/>
          <w:szCs w:val="28"/>
        </w:rPr>
        <w:t xml:space="preserve">городского округа, </w:t>
      </w:r>
      <w:r>
        <w:rPr>
          <w:sz w:val="28"/>
          <w:szCs w:val="28"/>
        </w:rPr>
        <w:t>содержащему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мотивированное обоснование необходимости такого освобождения.</w:t>
      </w:r>
      <w:bookmarkEnd w:id="0"/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567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9681D9E2E93E2D3C06CE42E221B6DB5C123A1E071040205CC4DE3EEA8DF5CFBFB599C34D0766219ICb5L" TargetMode="External"/><Relationship Id="rId4" Type="http://schemas.openxmlformats.org/officeDocument/2006/relationships/hyperlink" Target="consultantplus://offline/ref=A9681D9E2E93E2D3C06CE42E221B6DB5C124A0E274070205CC4DE3EEA8DF5CFBFB599C33D7I7b4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04:00Z</dcterms:created>
  <dc:creator>Баталова Ирина Алексеевна</dc:creator>
  <dc:description/>
  <cp:keywords/>
  <dc:language>en-US</dc:language>
  <cp:lastModifiedBy>RomanovaMA</cp:lastModifiedBy>
  <cp:lastPrinted>2019-09-25T16:06:00Z</cp:lastPrinted>
  <dcterms:modified xsi:type="dcterms:W3CDTF">2019-09-25T13:07:00Z</dcterms:modified>
  <cp:revision>4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33340019</vt:r8>
  </property>
</Properties>
</file>