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25.09.2019 г. № 292</w:t>
      </w:r>
    </w:p>
    <w:p>
      <w:pPr>
        <w:pStyle w:val="Normal"/>
        <w:spacing w:lineRule="atLeast" w:line="200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  <w:vertAlign w:val="subscript"/>
        </w:rPr>
        <w:t xml:space="preserve">                    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Борисоглебской городской Думы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Воронежской области  от 29.07.2005 г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8  «О введении в действие земельн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лога, установлении ставок, сроков 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Борисоглебского городского округа Воронежской области от 29.07.2005  г. № 8 «О введении в действие земельного налога, установлении ставок, сроков и порядка уплаты земельного налог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абзац третий подпункта 2 пункта 2 изложить в ново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- 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ункт 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6. Освобождаются от налогообложения в размере 50 процентов от начисленной суммы физические лица - пенсионеры, получающие пенсии, назначаемые в порядке, установленном законодательством Российской Федерации, а также лица, достигшие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, физические лица, соответствующие условиям необходимым для назначения пенсии в соответствии с законодательством Российской Федерации, действующие на 31 декабря 2018 года - в отношении принадлежащих им земельных участков, 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личным подсобным хозяйством</w:t>
        </w:r>
      </w:hyperlink>
      <w:r>
        <w:rPr>
          <w:sz w:val="28"/>
          <w:szCs w:val="28"/>
        </w:rPr>
        <w:t>, садоводством, огородничеством, животноводством, дачным хозяйством, индивидуальными гаражами для хранения автотранспорта с разрешенной максимальной массой до 3,5 тонн для личных, семейных, домашних и иных нужд, не связанных с осуществлением предпринимательской деяте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дпункт 1.1. пункта 1 настоящего решения вступает в силу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Подпункт 1.2. пункта  1 настоящего решения вступает в силу с момента опубликования и распространяет свое действие на правоотношения, возникшие с 01.01.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jc w:val="left"/>
        <w:rPr/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sectPr>
      <w:headerReference w:type="default" r:id="rId6"/>
      <w:headerReference w:type="first" r:id="rId7"/>
      <w:type w:val="nextPage"/>
      <w:pgSz w:w="11906" w:h="16838"/>
      <w:pgMar w:left="2268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24"/>
      <w:shd w:fill="FFFFFF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hd w:fill="FFFFFF" w:val="clear"/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C827BDB4A56405F83D93DDF3FC237B7404E0EC2A2ABE12453B4E978D2440D4273EE2E6AF70BB8D53BC5DE5F2I4zFN" TargetMode="External"/><Relationship Id="rId4" Type="http://schemas.openxmlformats.org/officeDocument/2006/relationships/hyperlink" Target="consultantplus://offline/ref=06DAB305DF3DF45773AC76426B028984127EF085125E83DAA68D53AB9583B2CD1031C6D4BAB5CF34K0m9H" TargetMode="External"/><Relationship Id="rId5" Type="http://schemas.openxmlformats.org/officeDocument/2006/relationships/hyperlink" Target="consultantplus://offline/ref=06DAB305DF3DF45773AC76426B0289841175F686175883DAA68D53AB9583B2CD1031C6D4BAB5CE32K0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2:00Z</dcterms:created>
  <dc:creator>киселева</dc:creator>
  <dc:description/>
  <cp:keywords/>
  <dc:language>en-US</dc:language>
  <cp:lastModifiedBy>RomanovaMA</cp:lastModifiedBy>
  <cp:lastPrinted>2019-09-25T15:44:00Z</cp:lastPrinted>
  <dcterms:modified xsi:type="dcterms:W3CDTF">2019-09-25T12:45:00Z</dcterms:modified>
  <cp:revision>5</cp:revision>
  <dc:subject/>
  <dc:title>БОРИСОГЛЕБСКИЙ СОВЕТ НАРОДНЫХ ДЕПУТАТОВ ВОРОНЕЖСКОЙ ОБЛАСТИ</dc:title>
</cp:coreProperties>
</file>