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31.10.2019 г. № 307</w:t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риложение 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№2 к решению Борисоглебской городской Думы Борисоглебского городского округа Воронежской области от 16.12.2010г. №341 «Об утверждении Порядка установки памятников, мемориальных досок и иных памятных знаков в Борисоглебском городском округе Воронежской области» изложить в новой редакции согласно приложению к данно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решения Борисоглебской городской Думы Борисоглебского городского округа Воронежской области от 09.11.2016 г. № 28, от 17.02.2017 г. № 58,от 25.05.2017 г. № 84, от 25.01.2018 г. № 15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Е.О. Агаева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3154680" cy="903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1423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к решению Борисоглебской городской Думы Борисоглебского городского округа 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31.10.2019 г. № 3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71.15pt;mso-wrap-distance-left:9pt;mso-wrap-distance-right:0pt;mso-wrap-distance-top:0pt;mso-wrap-distance-bottom:0pt;margin-top:3.05pt;mso-position-vertical-relative:text;margin-left:20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1423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к решению Борисоглебской городской Думы Борисоглебского городского округа 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31.10.2019 г. № 3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исоглебского городского округа Воронежской области</w:t>
      </w:r>
    </w:p>
    <w:p>
      <w:pPr>
        <w:pStyle w:val="Normal"/>
        <w:jc w:val="center"/>
        <w:rPr/>
      </w:pPr>
      <w:r>
        <w:rPr/>
        <w:t>по увековечиванию памят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Агаева Елена Олеговна -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Борисоглебского городского округа, председатель комиссии 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льина Галина Владими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Борисоглебского городского округа (по социальным вопросам), заместитель председателя комиссии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Романова Марина Александровна -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рганизации деятельности Борисоглебской городской Думы, секретарь комиссии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Апальков Юрий Александрович -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ый гражданин Борисоглебского городского округа, директор МБУК БГО «Борисоглебский историко-художественный музей»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Бредихина Лариса Георгиевна 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ый гражданин Борисоглебского городского округа, председатель Борисоглебской райо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аверин Владислав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Борисоглебской городской Думы по вопросам социального развития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злов Кирилл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рхитектуры администрации Борисоглебского городского округа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Макаренко Мар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 Борисоглебского городского округа (по связям с общественностью)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ереладов Николай Пет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тный гражданин Борисоглебского городского округа, заместитель председателя Общественной палаты Борисоглебского городского округа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Румынин Эдуард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лавы администрации Борисоглебского городского округа (по работе с административными органами и военными организациями)</w:t>
            </w:r>
          </w:p>
        </w:tc>
      </w:tr>
      <w:tr>
        <w:trPr>
          <w:trHeight w:val="2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Шатилов Анатол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Борисоглебской городской Думы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567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02:00Z</dcterms:created>
  <dc:creator>Vlad</dc:creator>
  <dc:description/>
  <cp:keywords/>
  <dc:language>en-US</dc:language>
  <cp:lastModifiedBy>RomanovaMA</cp:lastModifiedBy>
  <cp:lastPrinted>2019-10-31T16:05:00Z</cp:lastPrinted>
  <dcterms:modified xsi:type="dcterms:W3CDTF">2019-10-31T13:07:00Z</dcterms:modified>
  <cp:revision>16</cp:revision>
  <dc:subject/>
  <dc:title> </dc:title>
</cp:coreProperties>
</file>