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31.10.2019 г. № 30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формировании нового состава Общественной палаты Борисоглебского городского округа Воронеж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4 Положения об Общественной палате Борисоглебского городского округа Воронежской области, утвержденного решением Борисоглебской городской Думы Борисоглебского городского округа Воронежской области от 30.11.2015 г. № 357,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1. Начать формирование нового состава Общественной палаты Борисоглебского городского округа Воронежской области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2. Депутатам и фракциям Борисоглебской городской Думы Борисоглебского городского округа Воронежской области в месячный срок со дня принятия настоящего решения подготовить и направить главе Борисоглебского городского округа Воронежской области, исполняющему полномочия председателя Борисоглебской городской Думы Борисоглебского городского округа Воронежской области, письменные предложения о предполагаемых кандидатурах 9 членов Общественной палаты Борисоглебского городского округа Воронежской области, имеющих общепризнанный авторитет среди населения, значительный стаж работы в какой-либо отрасли экономики, отмеченных званиями и наградами, с активной гражданской позицией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Е.О.Агаева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17:00Z</dcterms:created>
  <dc:creator>Vlad</dc:creator>
  <dc:description/>
  <cp:keywords/>
  <dc:language>en-US</dc:language>
  <cp:lastModifiedBy>RomanovaMA</cp:lastModifiedBy>
  <cp:lastPrinted>2019-10-31T16:11:00Z</cp:lastPrinted>
  <dcterms:modified xsi:type="dcterms:W3CDTF">2019-10-31T13:11:00Z</dcterms:modified>
  <cp:revision>18</cp:revision>
  <dc:subject/>
  <dc:title> </dc:title>
</cp:coreProperties>
</file>