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9 г. № 3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инициативных групп территориального общественного самоуправления «Наш двор» и «Восточный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ами 1.17. и 1.18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1.17. ТОС «Наш двор» - в границах домов №№ 1- 49 и № №2-46 по ул. Энгельса, домов №№ 1-37 и №№ 2-34 по ул. Орджоникидзе, домов №№ 1-11 и №№ 2-12 по ул. 40 лет Октября, домов №№ 1-41 и №№ 2-38 по ул. Рябушкина, домов №№ 1-9 и №№ 2-6 по ул. Металлистов, домов №№ 1-7 проезда Достоевского г. Борисоглебска Борисоглебского городского округа Воронеж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8.ТОС «Восточный» - в границах домов улиц Абрикосовая, Бориса и Глеба, Тенистая, Вишневая, Сиреневая, Бирюзовая, Светлая, Весенняя, проездов Бирюзового и Преображенского и земельного участка с кадастровым номером 36:04:0102053:1881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Е.О. Агаева</w:t>
      </w:r>
    </w:p>
    <w:sectPr>
      <w:type w:val="nextPage"/>
      <w:pgSz w:w="11906" w:h="16838"/>
      <w:pgMar w:left="2268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USER</cp:lastModifiedBy>
  <cp:lastPrinted>2019-11-14T16:56:00Z</cp:lastPrinted>
  <dcterms:modified xsi:type="dcterms:W3CDTF">2019-11-14T13:56:00Z</dcterms:modified>
  <cp:revision>19</cp:revision>
  <dc:subject/>
  <dc:title/>
</cp:coreProperties>
</file>