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1.10.2019 г. № 302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внесении изменений в решение Борисоглебской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одской Думы Борисоглебского городск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руга Воронежской области от 24.04.2017 г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78 «</w:t>
      </w:r>
      <w:r>
        <w:rPr>
          <w:sz w:val="28"/>
          <w:szCs w:val="28"/>
        </w:rPr>
        <w:t>Об установлении видов предпринимате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, в отношении которых на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применяется еди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на вмененный доход, и корректиру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а базовой доходности К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7-2019 годы</w:t>
      </w:r>
      <w:r>
        <w:rPr>
          <w:color w:val="000000"/>
          <w:spacing w:val="-3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>в решение Борисоглебской городской Думы Борисоглебского городского округа Воронежской области от 24.04.2017 г. № 78 «</w:t>
      </w:r>
      <w:r>
        <w:rPr>
          <w:sz w:val="28"/>
          <w:szCs w:val="28"/>
        </w:rPr>
        <w:t>Об установлении видов предпринимательской деятельности, в отношении которых на территории Борисоглебского городского округа Воронежской области применяется единый налог на вмененный доход, и корректирующего коэффициента базовой доходности К2 на 2017-2019 годы</w:t>
      </w:r>
      <w:r>
        <w:rPr>
          <w:color w:val="000000"/>
          <w:spacing w:val="-3"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в наименовании решения слово « 2019 » заменить словом «2020»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в абзаце первом пункта 2 слово «2019» заменить словом «202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42:00Z</dcterms:created>
  <dc:creator>киселева</dc:creator>
  <dc:description/>
  <cp:keywords/>
  <dc:language>en-US</dc:language>
  <cp:lastModifiedBy>RomanovaMA</cp:lastModifiedBy>
  <cp:lastPrinted>2019-10-31T15:36:00Z</cp:lastPrinted>
  <dcterms:modified xsi:type="dcterms:W3CDTF">2019-10-31T12:36:00Z</dcterms:modified>
  <cp:revision>42</cp:revision>
  <dc:subject/>
  <dc:title>БОРИСОГЛЕБСКИЙ СОВЕТ НАРОДНЫХ ДЕПУТАТОВ ВОРОНЕЖСКОЙ ОБЛАСТИ</dc:title>
</cp:coreProperties>
</file>