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31.10.2019 г. № 30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Кучинского Юрия Виктор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седьмого созыва по единому избирательному округу Кучинского Юрия Викторовича о досрочном прекращении полномочий депутата в связи с отставкой по собственному желанию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1. Досрочно прекратить полномочия депутата Борисоглебской городской Думы Борисоглебского городского округа Воронежской области седьмого созыва по единому избирательному округу Кучинского Юрия Викторовича в связи с отставкой по собственному желанию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9-10-31T16:01:00Z</cp:lastPrinted>
  <dcterms:modified xsi:type="dcterms:W3CDTF">2019-10-31T13:01:00Z</dcterms:modified>
  <cp:revision>25</cp:revision>
  <dc:subject/>
  <dc:title> </dc:title>
</cp:coreProperties>
</file>