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1.10.2019 г. № 30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1.07.2005г. № 97-ФЗ «О государственной регистрации уставов муниципальных образований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Внести изменения в Устав Борисоглебского городского округа Воронежской области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настоящее решение на государственную регистрацию в соответствии с Федеральным законом от 21.07.2005 г. № 97-ФЗ «О государственной регистрации уставов муниципальных образований» в Управление Министерства юстиции Российской Федерации по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после государственной регистрации в Управлении Министерства юстиции Российской Федерации по Воронежской области в газете «Муниципальный вестник Борисоглебского городского округа Воронеж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Е.О. Агаев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роекту реш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1.10.2019 г. № 3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В У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 пункте 1 статьи 1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подпункт 27 после слов «территории, выдача» дополнить словами «градостроительного плана земельного участка, расположенного в границах городского округа, выдач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подпункт 35 после слов «условий для» дополнить словами «развития сельскохозяйственного производства,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в подпункте 39.5 слова «государственном кадастре недвижимости» заменить словами «кадастровой деятельности», после слов «24 июля» дополнить словами «2007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одпункт 5 пункта 1 статьи 12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Пункт 2 статьи 19.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В случае, если в населенном пункте, входящем в состав городского округа,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В статье 33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дополнить пунктом 7.2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«7.2. К депутату городской Думы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освобождение депутата от должности в городской Думе с лишением права занимать должности в городской Думе до прекращения срока его полномоч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запрет занимать должности в городской Думе до прекращения срока его полномочий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дополнить пунктом 7.3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7.3. Порядок принятия решения о применении к депутату городской Думы мер ответственности, указанных в пункте 7.2 настоящей статьи, определяется муниципальным правовым актом в соответствии с законом субъекта Российской Федераци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ункт 1.1 статьи 35 дополнить словами «, если иное не предусмотрено Федеральным законом от 06.10.2003 г. № 131-ФЗ «Об общих принципах организации местного самоуправления в Российской Федерации»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>В пункте 1 статьи 4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дополнить подпунктом 36.3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36.3) создание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дополнить подпунктом 39.1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9.1) выдача градостроительного плана земельного участка, расположенного в границах городского округ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в подпункте 51.1. слова «государственном кадастре недвижимости» заменить словами «кадастровой деятельности», после слов «24 июля» дополнить словами «2007 года»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268" w:right="567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40:00Z</dcterms:created>
  <dc:creator>Admin</dc:creator>
  <dc:description/>
  <cp:keywords/>
  <dc:language>en-US</dc:language>
  <cp:lastModifiedBy>RomanovaMA</cp:lastModifiedBy>
  <cp:lastPrinted>2019-10-31T15:57:00Z</cp:lastPrinted>
  <dcterms:modified xsi:type="dcterms:W3CDTF">2019-10-31T13:01:00Z</dcterms:modified>
  <cp:revision>15</cp:revision>
  <dc:subject/>
  <dc:title>                                                        </dc:title>
</cp:coreProperties>
</file>