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4706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6"/>
        </w:rPr>
      </w:pPr>
      <w:r>
        <w:rPr>
          <w:sz w:val="26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1.10.2019 г. № 31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4825"/>
      </w:tblGrid>
      <w:tr>
        <w:trPr/>
        <w:tc>
          <w:tcPr>
            <w:tcW w:w="44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ключении и о включении   муниципального имущества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4.07. 2007 г. № 209-ФЗ «О развитии малого и среднего предпринимательства в Российской Федерации», Порядком формирования, ведения, обязательного опубликования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 инфраструктуру поддержки субъектов малого и среднего предпринимательства, утвержденным решением Борисоглебской городской Думы Борисоглебского городского округа Воронежской области от 11.12.2008 г. № 111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708"/>
        <w:rPr/>
      </w:pPr>
      <w:r>
        <w:rPr>
          <w:sz w:val="28"/>
          <w:szCs w:val="28"/>
        </w:rPr>
        <w:t>1.Исключить из Перечня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</w:t>
      </w:r>
    </w:p>
    <w:p>
      <w:pPr>
        <w:pStyle w:val="3"/>
        <w:rPr/>
      </w:pPr>
      <w:r>
        <w:rPr>
          <w:sz w:val="28"/>
          <w:szCs w:val="28"/>
        </w:rPr>
        <w:t>субъектов малого и среднего предпринимательства, утвержденного решением Борисоглебской городской Думы Борисоглебского городского округа Воронежской области от 29.01.2009 г. № 130: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строенное помещение площадью 12,7 кв.м, расположенное по адресу: Воронежская область, г.Борисоглебск, ул. Первомайская, д.62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2. встроенное помещение площадью 249,1 кв.м., расположенное по адресу: Воронежская область, г.Борисоглебск, ул. Советская/Свободы, 35/182;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3. буровой колодец, расположенный по адресу: Воронежская область, Борисоглебский городской округ, г.Борисоглебск, 125 м на восток от д.15 по ул. Балашовская,  балансовой стоимостью 11410,56 рублей;</w:t>
      </w:r>
    </w:p>
    <w:p>
      <w:pPr>
        <w:pStyle w:val="3"/>
        <w:ind w:firstLine="708"/>
        <w:rPr/>
      </w:pPr>
      <w:r>
        <w:rPr>
          <w:sz w:val="28"/>
          <w:szCs w:val="28"/>
        </w:rPr>
        <w:t>2. Включить в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</w:t>
      </w:r>
    </w:p>
    <w:p>
      <w:pPr>
        <w:pStyle w:val="3"/>
        <w:rPr/>
      </w:pPr>
      <w:r>
        <w:rPr>
          <w:sz w:val="28"/>
          <w:szCs w:val="28"/>
        </w:rPr>
        <w:t>субъектов малого и среднего предпринимательства, утвержденный решением Борисоглебской городской Думы Борисоглебского городского округа Воронежской области от 11.12.2008г. № 111:</w:t>
      </w:r>
    </w:p>
    <w:p>
      <w:pPr>
        <w:pStyle w:val="3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нежилое отдельно стоящее здание Литер АА1 площадью 1377,9 кв.м., расположенное по адресу: Воронежская область, Борисоглебский городской округ, г.Борисоглебск, ул. Бланская, 66;  </w:t>
      </w:r>
    </w:p>
    <w:p>
      <w:pPr>
        <w:pStyle w:val="21"/>
        <w:spacing w:lineRule="auto" w:line="240" w:before="0" w:after="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2. нежилое здание Литер А,А1 площадью 1269,8 кв.м, расположенное по адресу: Воронежская область, г.Борисоглебск, ул. Первомайская, д. 94;</w:t>
      </w:r>
      <w:r>
        <w:rPr>
          <w:color w:val="FF0000"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помещение площадью 269,2 кв.м., расположенное по адресу: Воронежская область, г.Борисоглебск, ул. Советская, 2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Е.О.Агае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b w:val="false"/>
      <w:bCs w:val="false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51:00Z</dcterms:created>
  <dc:creator>***</dc:creator>
  <dc:description/>
  <cp:keywords/>
  <dc:language>en-US</dc:language>
  <cp:lastModifiedBy>RomanovaMA</cp:lastModifiedBy>
  <cp:lastPrinted>2019-10-31T16:16:00Z</cp:lastPrinted>
  <dcterms:modified xsi:type="dcterms:W3CDTF">2019-10-31T13:17:00Z</dcterms:modified>
  <cp:revision>53</cp:revision>
  <dc:subject/>
  <dc:title/>
</cp:coreProperties>
</file>