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82575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  <w:u w:val="single"/>
        </w:rPr>
      </w:pPr>
      <w:r>
        <w:rPr>
          <w:b/>
          <w:sz w:val="28"/>
          <w:szCs w:val="28"/>
        </w:rPr>
        <w:t>от 24.12.2019 г. № 321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рисоглебской городской Думы Борисоглебского городского округа Воронежской области от 29.10.2014 г. № 281 «Об установлении границ территориального общественного самоуправления на сельской территории Борисоглебского городского округа Воронежской област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06.10.2003 г. № 131-ФЗ           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22.12.2005 г. № 95 «Об утверждении Положения о территориальном общественном самоуправлении Борисоглебского городского округа в новой редакции» Борисоглебская городская Дума Борисоглебского городского округа Воронежской области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9.10.2014 г. № 281 «Об установлении границ территориального общественного самоуправления на сельской территории Борисоглебского городского округа Воронежской области» следующие изменения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12 пункта 1 слова «поселков Подстепки, Ивановка, Чуриловка» заменить словами «поселка Чуриловка»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 1  абзацами 14 и 15 следующего содержания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С «Подстепки» - в границах поселка Подстепки Борисоглебского городского округа Воронежской области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«Ивановка»- в границах поселка Ивановка Борисоглебского городского округа Воронежской области.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01:00Z</dcterms:created>
  <dc:creator>11</dc:creator>
  <dc:description/>
  <cp:keywords/>
  <dc:language>en-US</dc:language>
  <cp:lastModifiedBy>Романова Марина Александровна</cp:lastModifiedBy>
  <cp:lastPrinted>2019-12-24T16:14:00Z</cp:lastPrinted>
  <dcterms:modified xsi:type="dcterms:W3CDTF">2019-12-24T13:14:00Z</dcterms:modified>
  <cp:revision>20</cp:revision>
  <dc:subject/>
  <dc:title> </dc:title>
</cp:coreProperties>
</file>