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.12.2019 г. № 3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гла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, утвержд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9.10.2013г. № 1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Уставом Борисогле6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статьи 6  гла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Глава городского округа. Заместители председателя городской Думы» слова «тайного голосования» заменить словами «открытого голос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4 статьи 6 гла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Глава городского округа. Заместители председателя городской Думы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1:00Z</dcterms:created>
  <dc:creator>Admin</dc:creator>
  <dc:description/>
  <cp:keywords/>
  <dc:language>en-US</dc:language>
  <cp:lastModifiedBy>Романова Марина Александровна</cp:lastModifiedBy>
  <cp:lastPrinted>2019-12-24T15:55:00Z</cp:lastPrinted>
  <dcterms:modified xsi:type="dcterms:W3CDTF">2019-12-24T12:55:00Z</dcterms:modified>
  <cp:revision>16</cp:revision>
  <dc:subject/>
  <dc:title>                                                        </dc:title>
</cp:coreProperties>
</file>