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12.2019 г. № 3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</w:tblGrid>
      <w:tr>
        <w:trPr>
          <w:trHeight w:val="1446" w:hRule="atLeast"/>
        </w:trPr>
        <w:tc>
          <w:tcPr>
            <w:tcW w:w="59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инятия решения о применении мер ответственности к депутату Борисоглебской городской Думы Борисоглебского городского округа Воронежской области, представившему недостоверные или неполные сведения о своих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а (супруги) и несовершеннолетних детей, если искажение этих сведений является несуществен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Федерального закона от 06.10.2003 г. № 131-ФЗ «Об общих принципах организации местного самоуправления в Российской Федерации», Федерального закона от 25.12.2008 г. № 273-ФЗ «О противодействии коррупции», Закона Воронежской области от 02.06.2017г.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рядок принятия решения о применении мер ответственности к депутату Борисоглебской городской Думы Борисоглебского городского округа Воронежской области, представившему недостоверные или неполные сведения о своих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а (супруги) и несовершеннолетних детей, если искажение этих сведений является несущественным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2.2019 г. № 3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11" w:before="0" w:after="1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нятия решения о применении мер ответственности к депутату Борисоглебской городской Думы Борисоглебского городского округа Воронежской области, представившему недостоверные или неполные сведения о своих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а (супруги) и несовершеннолетних детей, если искажение этих сведений является несущественным</w:t>
      </w:r>
    </w:p>
    <w:p>
      <w:pPr>
        <w:pStyle w:val="Style16"/>
        <w:spacing w:lineRule="atLeast" w:line="311" w:before="0" w:after="1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311" w:before="0" w:after="1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тоящий Порядок определяет правила принятия решения о применении мер ответственности к депутату Борисоглебской городской Думы Борисоглебского городского округа Воронежской области (далее – депутат городской Думы), представившему недостоверные или неполные сведения о своих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а (супруги) и несовершеннолетних детей, если искажение этих сведений является несущественны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 депутату городской Думы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а (супруги) и несовершеннолетних детей, если искажение этих сведений является несущественным, могут быть применены следующие меры ответственност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депутата от должности в городской Думе с лишением права занимать должности в городской Думе до прекращения срока его полномочий;</w:t>
      </w:r>
    </w:p>
    <w:p>
      <w:pPr>
        <w:pStyle w:val="Style16"/>
        <w:spacing w:lineRule="atLeast" w:line="311" w:before="0" w:after="167"/>
        <w:jc w:val="both"/>
        <w:rPr>
          <w:sz w:val="28"/>
          <w:szCs w:val="28"/>
        </w:rPr>
      </w:pPr>
      <w:r>
        <w:rPr>
          <w:sz w:val="28"/>
          <w:szCs w:val="28"/>
        </w:rPr>
        <w:t>3) запрет занимать должности в городской Думе до прекращения срока его полномочий.</w:t>
      </w:r>
    </w:p>
    <w:p>
      <w:pPr>
        <w:pStyle w:val="Style16"/>
        <w:spacing w:lineRule="atLeast" w:line="311" w:before="0" w:after="1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о применении мер ответственности, предусмотренных в пункте 2 настоящего Порядка (далее – меры ответственности), принимается Борисоглебской городской Думой Борисоглебского городского округа Воронежской области (далее - городская Дума).</w:t>
      </w:r>
    </w:p>
    <w:p>
      <w:pPr>
        <w:pStyle w:val="Style16"/>
        <w:spacing w:lineRule="atLeast" w:line="311" w:before="0" w:after="1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 результатам проверки, проведенной по решению губернатора Воронежской области в соответствии с Законом Воронежской области от 02.06.2017 г.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городскую Думу представляется доклад, содержащий предложение о применении к депутату городской Думы мер ответственности (далее – доклад).</w:t>
      </w:r>
    </w:p>
    <w:p>
      <w:pPr>
        <w:pStyle w:val="Style16"/>
        <w:spacing w:lineRule="atLeast" w:line="311" w:before="0" w:after="1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ние доклада осуществляется в порядке, установленном Регламентом городской Думы для рассмотрения проектов решений по вопросам компетенции представительного органа.</w:t>
      </w:r>
    </w:p>
    <w:p>
      <w:pPr>
        <w:pStyle w:val="Style16"/>
        <w:spacing w:lineRule="atLeast" w:line="311" w:before="0" w:after="1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ступлении информации из органов прокуратуры о представлении депутатом городской Думы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а (супруги) и несовершеннолетних детей городская Дума вправе самостоятельно принять решение о применении к депутату городской Думы мер ответственности после рассмотрения данного вопроса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Style16"/>
        <w:spacing w:lineRule="atLeast" w:line="311" w:before="0" w:after="1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ешение о применении к депутату городской Думы мер ответственности по результатам рассмотрения доклада большинством голосов от установленной численности депутатов городской Думы. Депутат городской Думы, в отношении которого принимается решение о применении мер ответственности, при голосовании по данному вопросу воздерживается.</w:t>
      </w:r>
    </w:p>
    <w:p>
      <w:pPr>
        <w:pStyle w:val="Style16"/>
        <w:spacing w:lineRule="atLeast" w:line="311" w:before="0" w:after="1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ешение городской Думы о применении к депутату городской Думы мер ответственности принимается в течение одного месяца со дня поступления в городскую Думу доклада или протокола заседания Комиссии по соблюдению требований к должностному поведению и урегулированию конфликта интересов, не считая периода временной нетрудоспособности депутата городской Думы, а также пребывания его в отпуске.</w:t>
      </w:r>
    </w:p>
    <w:p>
      <w:pPr>
        <w:pStyle w:val="Style16"/>
        <w:spacing w:lineRule="atLeast" w:line="311" w:before="0" w:after="1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 решении городской Думы о применении к депутату городской Думы мер ответственности указываются основание его применения и соответствующий пункт части 7.3-1 статьи 40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Style16"/>
        <w:spacing w:lineRule="atLeast" w:line="311" w:before="0" w:after="1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Депутат городской Думы должен быть ознакомлен под роспись с решением городской Думы о применении к нему мер ответственности в течение трех рабочих дней со дня принятия такого решения. По требованию депутата городской Думы ему выдается надлежащим образом заверенная копия решения городской Думы о применении к нему мер ответственности.</w:t>
      </w:r>
    </w:p>
    <w:p>
      <w:pPr>
        <w:pStyle w:val="Style16"/>
        <w:spacing w:lineRule="atLeast" w:line="311" w:before="0" w:after="1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случае если решение городской Думы о применении мер ответственности невозможно довести до сведения депутата городской Думы или указанное лицо отказывается ознакомиться с решением городской Думы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депутата городской Думы с решением городской Думы о применении к нему мер ответственности или о невозможности его уведомления о таком решении.</w:t>
      </w:r>
    </w:p>
    <w:p>
      <w:pPr>
        <w:pStyle w:val="Style16"/>
        <w:spacing w:lineRule="atLeast" w:line="311" w:before="0" w:after="1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Депутат городской Думы вправе обжаловать решение городской Думы о применении к нему мер ответственности в судебном порядке.</w:t>
      </w: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08:00Z</dcterms:created>
  <dc:creator>Admin</dc:creator>
  <dc:description/>
  <cp:keywords/>
  <dc:language>en-US</dc:language>
  <cp:lastModifiedBy>Романова Марина Александровна</cp:lastModifiedBy>
  <cp:lastPrinted>2019-12-24T16:05:00Z</cp:lastPrinted>
  <dcterms:modified xsi:type="dcterms:W3CDTF">2019-12-24T13:06:00Z</dcterms:modified>
  <cp:revision>44</cp:revision>
  <dc:subject/>
  <dc:title>                                                        </dc:title>
</cp:coreProperties>
</file>