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55320" cy="8147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</w:rPr>
      </w:pPr>
      <w:r>
        <w:rPr>
          <w:b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4.12.2019 г. №325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</w:tblGrid>
      <w:tr>
        <w:trPr>
          <w:trHeight w:val="2265" w:hRule="atLeast"/>
        </w:trPr>
        <w:tc>
          <w:tcPr>
            <w:tcW w:w="55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вобождении Муниципального унитарного предприятия «Борисоглебская городская электрическая сеть» Борисоглебского городского округа от   обязанности  уплаты части прибыли, остающейся после уплаты налогов и иных обязательных платеж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14.11.2002 г. № 161-ФЗ «О государственных и муниципальных унитарных предприятиях», Уставом Борисоглебского городского округа Воронежской области, Порядком перечисления муниципальными унитарными предприятиями в бюджет Борисоглебского городского округа Воронежской области части прибыли, остающейся после уплаты налогов и иных обязательных платежей, утвержденным решением Борисоглебской городской Думы Борисоглебского городского округа Воронежской области от 25.09.2019 г. № 295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свободить от обязанности уплаты в бюджет Борисоглебского городского округа Воронежской области части прибыли, остающейся после уплаты налогов и иных обязательных платежей, за 3 квартал 2019 г., Муниципальное  унитарное предприятие «Борисоглебская городская электрическая сеть» Борисоглебского городского округа Воронежской области на сумму 309 000 (триста девять тысяч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администрацию Борисоглебского городского округа Воронежской области и постоянную комиссию Борисоглебской городской Думы Борисоглебского городского округа Воронежской области по вопросам экономического развития и финансово-бюджетной политике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орисоглебского городского округа                                               Е. О. Агаева</w:t>
      </w:r>
    </w:p>
    <w:sectPr>
      <w:type w:val="nextPage"/>
      <w:pgSz w:w="11906" w:h="16838"/>
      <w:pgMar w:left="136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8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12:00Z</dcterms:created>
  <dc:creator>RU User</dc:creator>
  <dc:description/>
  <cp:keywords/>
  <dc:language>en-US</dc:language>
  <cp:lastModifiedBy>Романова Марина Александровна</cp:lastModifiedBy>
  <cp:lastPrinted>2019-12-25T10:56:00Z</cp:lastPrinted>
  <dcterms:modified xsi:type="dcterms:W3CDTF">2019-12-25T07:56:00Z</dcterms:modified>
  <cp:revision>30</cp:revision>
  <dc:subject/>
  <dc:title>Российская Федерация</dc:title>
</cp:coreProperties>
</file>