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19 г. № 3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ых групп территориального общественного самоуправления «Северный» и «Кавказ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ами 1.19. и 1.20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.19.ТОС «Северный» - в границах дома № 41 Северного микрорайона и земельного участка с кадастровым номером 36:04:0101020:1949                  г. Борисоглебска Борисоглебского городского округа Воронеж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1.20. ТОС «Кавказ» - в границах домов №№ 1-51 и 2-80 по ул. Горная, домов №№ 3, 3«а» и 4 по ул. Луговая, домов №№ 1-19 и 2-42 по ул. Садовая, домов №№ 1-23 и 2-26 по ул. Народная, домов №№ 1-19 и 2-24 по ул. Печковского, домов №№ 1-73 и 2-46 по ул. Дубровинская, домов №№ 1-21 и 2-20 по пер. Народный, домов №№ 1-10 по пер. Суровикина г. Борисоглебска Борисоглебского городского округа Воронежской области и территории Борисоглебского городского парка культуры и отдыха (с прилегающей к нему территорией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19-12-24T16:11:00Z</cp:lastPrinted>
  <dcterms:modified xsi:type="dcterms:W3CDTF">2019-12-24T13:12:00Z</dcterms:modified>
  <cp:revision>28</cp:revision>
  <dc:subject/>
  <dc:title/>
</cp:coreProperties>
</file>