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.12.2019 г. №32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пределении кандидатур 9 членов Общественной палаты Борисоглебского городского округа Воронежской области шестого созы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 Положения об Общественной палате Борисоглебского городского округа Воронежской области, утвержденного решением Борисоглебской городской Думы Борисоглебского городского округа Воронежской области от 30.11.2015 г. № 357,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/>
      </w:pPr>
      <w:r>
        <w:rPr>
          <w:sz w:val="28"/>
          <w:szCs w:val="28"/>
        </w:rPr>
        <w:t>1. Определить кандидатуры 9 членов Общественной палаты Борисоглебского городского округа Воронежской области шестого созыва согласно приложению и предложить им войти в состав Общественной палаты Борисоглебского городского округа Воронежской области шестого созыва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Гражданам, получившим предложение войти в состав Общественной палаты Борисоглебского городского округа Воронежской области шестого созыва, в течение 10 дней письменно уведомить главу Борисоглебского городского округа Воронежской области о своем согласии либо отказе войти в состав Общественной палаты Борисоглебского городского округа Воронежской области шестого созыва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Е.О.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городской Думы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4.12.2019 г. № 322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уры в члены Общественной палаты Борисоглебского городского округа Воронежской области шестого созыва</w:t>
      </w:r>
    </w:p>
    <w:p>
      <w:pPr>
        <w:pStyle w:val="3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 Акимов Юрий Владимирович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 Егоров Павел Николаевич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 Леонова Лариса Валерьевна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 Мокроусова Ольга Анатольевна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. Мураев Александр Николаевич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6. Оводкова Наталья Ивановна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7. Переладов Николай Петрович 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 Свертков Игорь Александрович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 Стасевич Валентина Павловна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7:00Z</dcterms:created>
  <dc:creator>Vlad</dc:creator>
  <dc:description/>
  <cp:keywords/>
  <dc:language>en-US</dc:language>
  <cp:lastModifiedBy>Романова Марина Александровна</cp:lastModifiedBy>
  <cp:lastPrinted>2019-12-24T16:18:00Z</cp:lastPrinted>
  <dcterms:modified xsi:type="dcterms:W3CDTF">2019-12-24T13:18:00Z</dcterms:modified>
  <cp:revision>32</cp:revision>
  <dc:subject/>
  <dc:title> </dc:title>
</cp:coreProperties>
</file>