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2.2019 г. № 32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граммы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 № 223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грамму приватизации муниципального имущества Борисоглебского городского округа Воронежской области на 2020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енежные средства, полученные от приватизации муниципального имущества, в полном объеме направить в бюджет Борисоглебского городского округ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1" w:hanging="0"/>
        <w:jc w:val="right"/>
        <w:rPr/>
      </w:pPr>
      <w:r>
        <w:rPr>
          <w:szCs w:val="24"/>
        </w:rPr>
        <w:t>Приложение к решению Борисоглебской городской Думы Борисоглебского городского округа Воронежской области</w:t>
      </w:r>
    </w:p>
    <w:p>
      <w:pPr>
        <w:pStyle w:val="Normal"/>
        <w:ind w:left="4731" w:hanging="0"/>
        <w:jc w:val="right"/>
        <w:rPr>
          <w:szCs w:val="24"/>
        </w:rPr>
      </w:pPr>
      <w:r>
        <w:rPr>
          <w:szCs w:val="24"/>
        </w:rPr>
        <w:t>от 24.12.2019 г. № 3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 Воронеж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д приватизацией муниципального имущества понимается возмездное отчуждение имущества, находящегося в собственности муниципального образования Борисоглебского городского округа Воронежской области, в собственность физических и (или)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Борисоглебского городского округ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атизация муниципального имущества в соответствии с настоящей Программой призвана обеспечить повышение эффективности социально-экономического развития Борисоглебского городского округа Воронеж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оритеты в осуществлении приватизации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и базовые принципы их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приватизации муниципального имущества в 2020 году, как часть формируемой в условиях рыночной экономики системы управления муниципальным имуществом направлена на усиление плановости, публичности и контроля в эт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итика Борисоглебского городского округа Воронежской области в области приватизации муниципального имущества в 2020 году будет проводиться, в соответствии со следующими приорите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структурных преобразований в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е, полное и по возможности равномерное поступление в бюджет Борисоглебского городского округа Воронежской области доходов от приват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дополнительных доходов в бюджет Борисоглебского городского округа Воронежской области за счет продажи имущества способами, обеспечивающими максимальные денежные поступ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щение расходов бюджета Борисоглебского городского округа Воронежской области на управление муниципальным имуществом и его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в экономику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указанных приоритетов будет достигаться за счет принятия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ценки стоимости приватизируем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Начальная цена продажи объекта приватизации определяется по рыночной стоимости на момент продажи на основании независимой оценки, проводимой в соответствии с Федеральным законом от 29.07.1998 № 135-ФЗ «Об оценочной деятельности в Российской Федерации». Продавцом является администрация Борисоглебского городского округа Воронежской области. Продавец привлекает к этой работе экспертов, а также специализированные аудиторские, оценочные и и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Прогноз поступления в бюджет Борисоглебского городского округа Воронежской области доходов от приватизации муниципального имущества и оценка социально-экономических последствий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епрерывности процесса приватизации в программу приватизации также включены объекты муниципального имущества, приватизация которых не завершена в предыдущем плановом периоде и проводилась в соответствии с</w:t>
      </w:r>
      <w:r>
        <w:rPr>
          <w:sz w:val="28"/>
          <w:szCs w:val="28"/>
        </w:rPr>
        <w:t xml:space="preserve"> решением Борисоглебской городской Думы Борисоглебского городского округа Воронежской области № 255 от 24.12.2018 «Об утверждении Программы приватизации муниципального имущества Борисоглебского городского округа Воронежской области на 2019 год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сходя из прогнозов социально-экономического развития Борисоглебского городского округа Воронежской области, анализа экономических характеристик предлагаемого к приватизации муниципального имущества (Приложение 1, Приложение 2</w:t>
      </w:r>
      <w:r>
        <w:rPr>
          <w:bCs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и учитывая результаты приватизации муниципального имущества в 2019 году ожидается получение доходов от приватизации муниципального имущества, включенного в настоящую программу, в размере 5 800 000 рубле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firstLine="3"/>
        <w:rPr>
          <w:szCs w:val="24"/>
        </w:rPr>
      </w:pPr>
      <w:r>
        <w:rPr>
          <w:szCs w:val="24"/>
        </w:rPr>
        <w:t xml:space="preserve">Приложение 1 </w:t>
      </w:r>
    </w:p>
    <w:p>
      <w:pPr>
        <w:pStyle w:val="Normal"/>
        <w:ind w:left="4956" w:firstLine="3"/>
        <w:rPr>
          <w:sz w:val="28"/>
          <w:szCs w:val="28"/>
        </w:rPr>
      </w:pPr>
      <w:r>
        <w:rPr>
          <w:szCs w:val="24"/>
        </w:rPr>
        <w:t xml:space="preserve">к Программе приватизации муниципального имущества Борисоглебского городского округа Воронежской области на 2020 год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недвижимости, подлежащие приватизации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00"/>
        <w:gridCol w:w="1354"/>
        <w:gridCol w:w="3488"/>
        <w:gridCol w:w="1528"/>
      </w:tblGrid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ое здание (старая начальная школа) и земель-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Борисоглебский городской округ, с. Тюковка, ул. Советская, 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сельский дом культуры) и 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Воронежская обл., Борисоглебский городской округ, с. Тюковка, ул. Молодежная,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ронежская обл., г.Борисоглебск, </w:t>
            </w:r>
          </w:p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Юго-Восточный микрорайон, д.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Чкалова, д.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 w:val="28"/>
                <w:szCs w:val="28"/>
              </w:rPr>
              <w:t>Нежилое здание (бывший ФАП) и 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Борисоглебский го-родской округ, с. Тан-цыреи, ул.Проезжая, 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здания и </w:t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Народная, 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Победы, д.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Нежилое помеще-ние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одвал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Советская/Свободы, д.35/1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 w:val="28"/>
                <w:szCs w:val="28"/>
              </w:rPr>
              <w:t xml:space="preserve">Здание (животно-водческий корпус №3) и земельный участо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Борисоглебский го-родской округ, с.Ста-ровоскресеновка, ул.Старовоскресеновская, д.46, в 310 м по направлению на юго-запад от жилого до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здание (животноводчес-кий корпус №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Борисоглебский го-родской округ, с.Ста-ровоскресеновка, ул.Старовоскресеновская, д.46, в 415 м. по направлению на юг от жилого до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троенное нежи-лое помещени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льскохозяйственная, д.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здания: литер АА1, </w:t>
            </w:r>
          </w:p>
          <w:p>
            <w:pPr>
              <w:pStyle w:val="Normal"/>
              <w:ind w:right="-137" w:hanging="0"/>
              <w:jc w:val="both"/>
              <w:rPr/>
            </w:pPr>
            <w:r>
              <w:rPr>
                <w:sz w:val="28"/>
                <w:szCs w:val="28"/>
              </w:rPr>
              <w:t>литер Б и</w:t>
            </w:r>
          </w:p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Воронежская, 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кадастровый номер 36:04:0102013:49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8"/>
                <w:szCs w:val="28"/>
              </w:rPr>
              <w:t>Воронежская обл., г.Борисоглебск, ул.Советская, д.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помещение, кадастровый номер: 36:04:0101049:66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район Кирпичного завода, д.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бывшая бойлерна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точне-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Аэродромная, б/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3"/>
        <w:jc w:val="right"/>
        <w:rPr>
          <w:szCs w:val="24"/>
        </w:rPr>
      </w:pPr>
      <w:r>
        <w:rPr>
          <w:szCs w:val="24"/>
        </w:rPr>
        <w:t xml:space="preserve">Приложение 2 </w:t>
      </w:r>
    </w:p>
    <w:p>
      <w:pPr>
        <w:pStyle w:val="Normal"/>
        <w:ind w:left="4248" w:firstLine="708"/>
        <w:jc w:val="right"/>
        <w:rPr/>
      </w:pPr>
      <w:r>
        <w:rPr>
          <w:szCs w:val="24"/>
        </w:rPr>
        <w:t>к Программе приватизации муниципального имущества Борисоглебского городского округа Воронежской области</w:t>
      </w:r>
    </w:p>
    <w:p>
      <w:pPr>
        <w:pStyle w:val="Normal"/>
        <w:ind w:left="4248" w:firstLine="708"/>
        <w:jc w:val="right"/>
        <w:rPr>
          <w:szCs w:val="24"/>
        </w:rPr>
      </w:pPr>
      <w:r>
        <w:rPr>
          <w:szCs w:val="24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ого движимого  имуществ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лежащего приватизации в 2020 году</w:t>
      </w:r>
    </w:p>
    <w:p>
      <w:pPr>
        <w:pStyle w:val="TextBody"/>
        <w:spacing w:before="0" w:after="0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0"/>
        <w:gridCol w:w="224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6"/>
                <w:szCs w:val="26"/>
              </w:rPr>
              <w:t xml:space="preserve">Автомобиль БМВ 745 </w:t>
            </w:r>
            <w:r>
              <w:rPr>
                <w:sz w:val="26"/>
                <w:szCs w:val="26"/>
                <w:lang w:val="en-US"/>
              </w:rPr>
              <w:t>LI</w:t>
            </w:r>
            <w:r>
              <w:rPr>
                <w:sz w:val="26"/>
                <w:szCs w:val="26"/>
              </w:rPr>
              <w:t xml:space="preserve"> легковой (седан), рег. знак   Т590АМ136, 2002 г.в. ПТС 36 НО 157754, иденти-фикационный номер (VIN) WBAGN63462</w:t>
            </w:r>
            <w:r>
              <w:rPr>
                <w:sz w:val="26"/>
                <w:szCs w:val="26"/>
                <w:lang w:val="en-US"/>
              </w:rPr>
              <w:t>DR</w:t>
            </w:r>
            <w:r>
              <w:rPr>
                <w:sz w:val="26"/>
                <w:szCs w:val="26"/>
              </w:rPr>
              <w:t>007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I квартал 2020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26:00Z</dcterms:created>
  <dc:creator>GorshkovaOV</dc:creator>
  <dc:description/>
  <cp:keywords/>
  <dc:language>en-US</dc:language>
  <cp:lastModifiedBy>Романова Марина Александровна</cp:lastModifiedBy>
  <cp:lastPrinted>2019-12-24T16:34:00Z</cp:lastPrinted>
  <dcterms:modified xsi:type="dcterms:W3CDTF">2019-12-24T13:35:00Z</dcterms:modified>
  <cp:revision>211</cp:revision>
  <dc:subject/>
  <dc:title> </dc:title>
</cp:coreProperties>
</file>