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4.12.2019 г. № 3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</w:tblGrid>
      <w:tr>
        <w:trPr>
          <w:trHeight w:val="1755" w:hRule="atLeast"/>
        </w:trPr>
        <w:tc>
          <w:tcPr>
            <w:tcW w:w="5744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внесении изменений в персональный состав постоянных комиссий Борисоглебской городской Думы Борисоглебского городского округа Воронежской области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Уставом Борисоглебского городского округа, Регламентом Борисоглебской городской Думы Борисоглебского городского округа Воронежской области, утвержденным решением Борисоглебской городской Думы от 29.10.2013 г. № 186, рассмотрев личное заявление депутата А.В.Мишукова,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нести в персональный состав постоянных комиссий Борисоглебской городской Думы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5.01.2018 г. № 157,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 Включить Мишукова Алексея Валерьевича в состав постоянной комиссии Борисоглебской городской Думы по вопросам соблюдения законности и безопасности, развития общественного самоуправления и муниципальной службы, Регламенту и вопросам депутатской эт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 Исключить Кучинского Юрия Викторовича из состава состав постоянной комиссии Борисоглебской городской Думы по вопросам соблюдения законности и безопасности, развития общественного самоуправления и муниципальной службы, Регламенту и вопросам депутатской эт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публиковать данное решение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Е.О. Агаева</w:t>
      </w:r>
    </w:p>
    <w:sectPr>
      <w:type w:val="nextPage"/>
      <w:pgSz w:w="11906" w:h="16838"/>
      <w:pgMar w:left="147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57:00Z</dcterms:created>
  <dc:creator>Vlad</dc:creator>
  <dc:description/>
  <cp:keywords/>
  <dc:language>en-US</dc:language>
  <cp:lastModifiedBy>Романова Марина Александровна</cp:lastModifiedBy>
  <cp:lastPrinted>2019-12-24T15:52:00Z</cp:lastPrinted>
  <dcterms:modified xsi:type="dcterms:W3CDTF">2019-12-24T12:54:00Z</dcterms:modified>
  <cp:revision>55</cp:revision>
  <dc:subject/>
  <dc:title> </dc:title>
</cp:coreProperties>
</file>