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12.2019 г.№ 3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ложение о схо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ждан в Борисоглебском город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е Воронежской области, утвержд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12.2018г. № 2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ложение о сходе граждан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24.12.2018г. № 252,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первый статьи 5 дополнить предложени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в населенном пункте, входящем в состав городского округа,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Статьи 7-9 считать статьями 6-8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6 статьи 6 дополнить предложением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случае поэтапного проведения схода граждан лица, ранее принявшие участие в сходе граждан, на последующих этапах участия в голосовании не принимают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наименовании и тексте статьи 7 после слов «сход граждан» в соответствующем падеже дополнить словами «(этап схода граждан)» в соответствующе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Пункт 1 статьи 8 дополнить предложением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случае поэтапного проведения схода граждан голоса, поданные участниками схода на каждом этапе, суммируютс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51:00Z</dcterms:created>
  <dc:creator>Admin</dc:creator>
  <dc:description/>
  <cp:keywords/>
  <dc:language>en-US</dc:language>
  <cp:lastModifiedBy>Романова Марина Александровна</cp:lastModifiedBy>
  <cp:lastPrinted>2019-12-24T16:03:00Z</cp:lastPrinted>
  <dcterms:modified xsi:type="dcterms:W3CDTF">2019-12-24T13:04:00Z</dcterms:modified>
  <cp:revision>13</cp:revision>
  <dc:subject/>
  <dc:title>                                                        </dc:title>
</cp:coreProperties>
</file>