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7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4.12.2019 г. № 3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</w:tblGrid>
      <w:tr>
        <w:trPr>
          <w:trHeight w:val="1650" w:hRule="atLeast"/>
        </w:trPr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заместителя председателя Борисоглебской городской Думы Борисоглебского городского округа Воронежской области седьмого созыва Г.А.Черного о выполнении своих полномочий за  2019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отчет заместителя председателя Борисоглебской городской Думы Борисоглебского городского округа Воронежской области седьмого созыва Г.А.Черного о выполнении своих полномочий за  2019 год, 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Style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4"/>
        </w:numPr>
        <w:jc w:val="both"/>
        <w:rPr/>
      </w:pPr>
      <w:r>
        <w:rPr>
          <w:szCs w:val="28"/>
        </w:rPr>
        <w:t>Отчет заместителя председателя Борисоглебской городской Думы Борисоглебского городского округа Воронежской области седьмого созыва  Г.А.Черного о выполнении своих полномочий за 2019 год (прилагается) утвердить.</w:t>
      </w:r>
    </w:p>
    <w:p>
      <w:pPr>
        <w:pStyle w:val="3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стоящее решение подлежит официальному опубликованию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ind w:left="360" w:hanging="0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szCs w:val="28"/>
        </w:rPr>
        <w:t>Глава Борисоглебского городского округа                                   Е.О. Агаева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к решению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глебской городск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рисоглебского городск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ронежской области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4"/>
        </w:rPr>
        <w:t xml:space="preserve"> </w:t>
      </w:r>
      <w:r>
        <w:rPr>
          <w:sz w:val="24"/>
        </w:rPr>
        <w:t xml:space="preserve">от  24.12.2019 г. №333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председателя Борисоглебской городской Думы Борисоглебского городского округа Воронежской области седьмого созыва  Г.А.Черного о выполнении своих полномоч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2019 год состояло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 заседаний Борисоглебской городской Думы Воронежской облас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в 6 из которых я принял учас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заседаний Совета Борисоглебской городской Думы Воронежской области VII созыва, в 5 принял учас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заседаний постоянной комиссии Борисоглебской городской Думы по вопросам социального развития, в 5 принял учас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определенными  распоряжением главы Борисоглебского городского округа от 27.02.2018 г. № 2 полномочиями мною как заместителем председателя Борисоглебской городской Думы в 2019 году была проведена следующая работа:</w:t>
      </w:r>
    </w:p>
    <w:p>
      <w:pPr>
        <w:pStyle w:val="Style9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ые комиссии Борисоглебской городской Думы по вопросам социального развития  и по вопросам соблюдения законности и безопасности, развитию общественного самоуправления и муниципальной службе, Регламенту и вопросам депутатской этики осуществляли свою деятельность в плановом режиме. </w:t>
      </w:r>
    </w:p>
    <w:p>
      <w:pPr>
        <w:pStyle w:val="Style9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2019 года осуществлялся текущий контроль в исполнении решений, принятых Борисоглебской городской Думой и, в частности, решений, принятых постоянной комиссией Борисоглебской городской Думы по вопросам социального развития.</w:t>
      </w:r>
    </w:p>
    <w:p>
      <w:pPr>
        <w:pStyle w:val="Style9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л отдельные поручения главы Борисоглебского городского округа.</w:t>
      </w:r>
    </w:p>
    <w:p>
      <w:pPr>
        <w:pStyle w:val="Style9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л участие в общегородских мероприятиях (по поручению председателя Думы, пригласительные)</w:t>
      </w:r>
    </w:p>
    <w:p>
      <w:pPr>
        <w:pStyle w:val="Style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12" w:hanging="117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Cs w:val="24"/>
    </w:rPr>
  </w:style>
  <w:style w:type="character" w:styleId="Style7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1:00Z</dcterms:created>
  <dc:creator>Admin</dc:creator>
  <dc:description/>
  <cp:keywords/>
  <dc:language>en-US</dc:language>
  <cp:lastModifiedBy>Романова Марина Александровна</cp:lastModifiedBy>
  <cp:lastPrinted>2019-12-24T16:48:00Z</cp:lastPrinted>
  <dcterms:modified xsi:type="dcterms:W3CDTF">2019-12-24T13:48:00Z</dcterms:modified>
  <cp:revision>14</cp:revision>
  <dc:subject/>
  <dc:title>                                                                           </dc:title>
</cp:coreProperties>
</file>