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2.2020 г.   № 34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9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инять к сведению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9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31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31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/>
      </w:pPr>
      <w:r>
        <w:rPr/>
      </w:r>
    </w:p>
    <w:p>
      <w:pPr>
        <w:pStyle w:val="Normal"/>
        <w:ind w:left="4956" w:firstLine="3"/>
        <w:jc w:val="both"/>
        <w:rPr/>
      </w:pPr>
      <w:r>
        <w:rPr/>
      </w:r>
    </w:p>
    <w:p>
      <w:pPr>
        <w:pStyle w:val="Normal"/>
        <w:ind w:left="4956" w:firstLine="3"/>
        <w:jc w:val="both"/>
        <w:rPr/>
      </w:pPr>
      <w:r>
        <w:rPr/>
        <w:t xml:space="preserve">Приложение  </w:t>
      </w:r>
    </w:p>
    <w:p>
      <w:pPr>
        <w:pStyle w:val="Normal"/>
        <w:ind w:left="4956" w:hanging="0"/>
        <w:jc w:val="both"/>
        <w:rPr/>
      </w:pPr>
      <w:r>
        <w:rPr/>
        <w:t>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both"/>
        <w:rPr/>
      </w:pPr>
      <w:r>
        <w:rPr/>
        <w:t>от  27.02.2020 г. №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полнении Программы приватиз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 xml:space="preserve">густа 2002 №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иватизации муниципального имущества и перечень объектов недвижимого имущества, которые подлежали приватизации в 2019 году, утверждены решением Борисоглебской городской Думы Борисоглебского городского округа Воронежской области от 25.12.2018 № 255 (в редакции решений от 14.02.2019 № 272, от 04.07.2019 № 28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приватизации планировалось реализовать 19 объектов муниципального имущества. Для реализации Программы приватизации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9 года администрацией Борисоглебского городского округа Воронежской области было организовано 2 открытых аукциона по продаже муниципального имуществ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 xml:space="preserve">венности размещалась на официальном сайте администрации Борисоглебского городского округа Воронежской области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недвижимости, подлежавшие приватизации в 2019 год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1701"/>
        <w:gridCol w:w="212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пособ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сделки приватиза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/>
              <w:t>Нежилое помещение (подвал) Воронежская обл., г.Борисоглебск, ул.Советская/ Свободы, д.35/182, площадью 145,5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-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Здание (животноводческий корпус № 3) площадью 1166,0 кв.м. и земельный участок площадью 5571,0 кв.м. в 310 м по направлению на юго-запад от жилого дома, расположен-ного по адресу: Воронежская обл, Борисоглебский городс-кой округ, с.Старовоскресе-новка, ул.Старовоскресенов-ская, д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, </w:t>
            </w:r>
          </w:p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-зи с отсутствием зая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Здание (животноводческий корпус № 5) площадью 2044,9 кв.м. и земельный участок площадью 7763,0 кв.м. в 415 м. по направлению на юг от жилого дома, расположенного по адресу: Воронежская обл, Борисоглебский городской округ, с.Старовоскресеновка, ул.Старовоскресеновск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, 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Нежилое здание музей и пло-щадью 252,4 кв.м. и земель-ный участок площадью 831,0 кв.м.  Воронежская обл., г.Борисоглебск, ул.Народная, д.37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3 </w:t>
            </w:r>
            <w:r>
              <w:rPr/>
              <w:t>553 000,0</w:t>
            </w:r>
          </w:p>
          <w:p>
            <w:pPr>
              <w:pStyle w:val="Normal"/>
              <w:jc w:val="both"/>
              <w:rPr/>
            </w:pPr>
            <w:r>
              <w:rPr/>
              <w:t>в т.ч. НДС 20% - 337 833,33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5.09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Встроенное нежилое помеще-ние площадью 64,0 кв.м. Воронежская обл., г.Борисог-лебск, ул. Сельскохозяйствен-ная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выставля-лось на торги в связи с отсут-ствием заявок в течении 2-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здание литер АА1 площадью 122,1 кв.м., нежи-лое здание литер Б площадью 51,1кв.м. и земельный участок площадью 1000,0 кв.м. Воро-нежская обл., г.Борисоглебск, ул.Воронежская,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71" w:firstLine="22"/>
              <w:jc w:val="both"/>
              <w:rPr/>
            </w:pPr>
            <w:r>
              <w:rPr/>
              <w:t xml:space="preserve"> </w:t>
            </w:r>
            <w:r>
              <w:rPr/>
              <w:t>Не выставля-лось на торги в связи с отсут-ствием заявок в течении 2-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Юго-Восточный микрорайон, д.7, площадью 54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в связи с отсутст-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Победы, д.2, площадью 40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в связи с отсутст-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Чкалова, д.3, площадью 40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в связи с отсутст-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здание (бывший ФАП) и земельный участок Воронежская обл., Борисог-лебский городской округ, с.Танцыреи, ул.Проезж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в связи с отсутст-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ые здания и земельный участок Воронежская обл., г.Борисоглебск, ул.Народная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в связи с отсутст-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старая на-чальная школа) и земельный участок Воронежская обл, Борисоглебский городской округ, с.Тюковка, ул. Советска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Не выставля-лось на торги в связи с изме-нениями зако-нодательства о приватизации с использова-</w:t>
            </w:r>
          </w:p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нием </w:t>
            </w:r>
            <w:r>
              <w:rPr>
                <w:bCs/>
              </w:rPr>
              <w:t>элек-тронной тор-говой площад-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ежилое здание (сельский дом культуры) и земельный участок Воронежская обл., Борисоглебский городской округ, с.Тюковка, ул.Моло-деж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Не выставля-лось на торги в связи с изме-нениями зако-нодательства о приватизации с использова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ием </w:t>
            </w:r>
            <w:r>
              <w:rPr>
                <w:bCs/>
              </w:rPr>
              <w:t>элек-тронной тор-говой площад-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ежилое здание площадью 134,1 кв.м. и земельный учас-ток площадью 219,0 кв.м Воронежская обл., г.Борисог-лебск, Юго-Восточный микрорайон, д.1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 079,00</w:t>
            </w:r>
          </w:p>
          <w:p>
            <w:pPr>
              <w:pStyle w:val="Normal"/>
              <w:jc w:val="both"/>
              <w:rPr/>
            </w:pPr>
            <w:r>
              <w:rPr/>
              <w:t>в т.ч. НДС 20% - 93 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5.09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Советская, д.26, площадью 17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71" w:hanging="0"/>
              <w:jc w:val="both"/>
              <w:rPr/>
            </w:pPr>
            <w:r>
              <w:rPr/>
              <w:t>Не выставля-лось на торги в связи с отсут-ствием заявок в течении 2-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Встроенное нежилое поме-щение площадью 34,4 кв.м. Воронежская обл., г.Борисог-лебск, район Кирпичного завода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выставля-лось на торги в связи с отсут-ствием заявок в течении 2-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Часть здания площадью 34,4 кв.м. Воронежская обл., г.Бо-рисоглебск, ул. Юбилейная/ Матросовская, д. 121/8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 000,0</w:t>
            </w:r>
          </w:p>
          <w:p>
            <w:pPr>
              <w:pStyle w:val="Normal"/>
              <w:jc w:val="both"/>
              <w:rPr/>
            </w:pPr>
            <w:r>
              <w:rPr/>
              <w:t>в т.ч. НДС 20%– 84 8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5.09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ежилое помещение площа-дью 29,1 кв.м. Воронежская обл., г.Борисоглебск, ул.Блан-ская, д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ставля-лось на тор-ги, в связи с незавершив-шейся регис-трацией пра-ва собствен-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/>
              <w:t xml:space="preserve">Автомобиль БМВ 745 </w:t>
            </w:r>
            <w:r>
              <w:rPr>
                <w:lang w:val="en-US"/>
              </w:rPr>
              <w:t>LI</w:t>
            </w:r>
            <w:r>
              <w:rPr/>
              <w:t xml:space="preserve"> легковой (седан), рег. знак   Т590АМ136, 2002 г.в. ПТС 36 НО 157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Не выставля-лось на торги в связи с изме-нениями зако-нодательства о приватизации с использова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ием </w:t>
            </w:r>
            <w:r>
              <w:rPr>
                <w:bCs/>
              </w:rPr>
              <w:t>электрон-ной торгов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, полученная от приватизации муниципального имущества, составила 4 652,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: сумма доходов, поступивших в бюджет Борисоглебского городского округа Воронежской области, составила 4 136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НДС составила 515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19 объектов муниципального имущества, подлежащих приватизации в 2019 году, были реализованы 3 объ</w:t>
        <w:softHyphen/>
        <w:t xml:space="preserve">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339" w:h="16838"/>
      <w:pgMar w:left="1418" w:right="567" w:gutter="0" w:header="0" w:top="680" w:footer="0" w:bottom="36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7:00Z</dcterms:created>
  <dc:creator>GorshkovaOV</dc:creator>
  <dc:description/>
  <cp:keywords/>
  <dc:language>en-US</dc:language>
  <cp:lastModifiedBy>Романова Марина Александровна</cp:lastModifiedBy>
  <cp:lastPrinted>2020-02-27T11:04:00Z</cp:lastPrinted>
  <dcterms:modified xsi:type="dcterms:W3CDTF">2020-02-28T06:14:00Z</dcterms:modified>
  <cp:revision>155</cp:revision>
  <dc:subject/>
  <dc:title/>
</cp:coreProperties>
</file>