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7.02.2020 г.  №34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утверждении  членов Общественной палаты Борисоглебского городского округа Воронежской области шестого созы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30.11.2015 г. № 357 «Об Общественной палате Борисоглебского городского округа Воронежской области»,  решением Борисоглебской городской Думы Борисоглебского городского округа Воронежской области от 24.12.2019 г. № 322 «Об  определении кандидатур 9 членов Общественной палаты Борисоглебского городского округа Воронежской области шестого созыва» Борисоглебская городская Дума Борисоглебского городского округа Воронежской области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  <w:t>1. Утвердить членов Общественной палаты Борисоглебского городского округа Воронежской области шестого созыва, определенных Борисоглебской городской Думой Борисоглебского городского округа Воронежской области,  согласно приложению.</w:t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  <w:t>2.  Данно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Е.О.Агаева</w:t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</w:t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й городской Думы</w:t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го городского округа</w:t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ронежской области </w:t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27.02.2020 г. №342</w:t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Общественной палаты Борисоглебского городского округа Воронежской области шестого созыва, определенные Борисоглебской городской Думой Борисоглебского городского округа Воронежской области </w:t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 Акимов Юрий Владимирович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 Егоров Павел Николаевич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 Леонова Лариса Валерьевна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 Мокроусова Ольга Анатольевна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. Мураев Александр Николаевич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6. Оводкова Наталья Ивановна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7. Переладов Николай Петрович 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. Свертков Игорь Александрович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9. Стасевич Валентина Павловна</w:t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624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7:00Z</dcterms:created>
  <dc:creator>Vlad</dc:creator>
  <dc:description/>
  <cp:keywords/>
  <dc:language>en-US</dc:language>
  <cp:lastModifiedBy>Романова Марина Александровна</cp:lastModifiedBy>
  <cp:lastPrinted>2020-02-27T10:35:00Z</cp:lastPrinted>
  <dcterms:modified xsi:type="dcterms:W3CDTF">2020-02-27T07:35:00Z</dcterms:modified>
  <cp:revision>27</cp:revision>
  <dc:subject/>
  <dc:title> </dc:title>
</cp:coreProperties>
</file>