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02.2020 г. № 3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Вершкову Анатолию Александ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     № 86 «О Почетном гражданине Борисоглебского городского округа», рассмотрев кандидатуру Вершкова Анатолия Александро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ршкову Анатолию Александро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Данное решение и материалы о заслугах Вершкова А.А. (прилагаются)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02.2020 г. № 34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о заслугах Почетного гражданина Борисоглебского городского округа Вершкова Анатолия Александрович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натолий Александрович Вершков родился в с. Малые Алабухи Грибановского района Воронежской области 19 марта 1939 года в семье служащего. В годы Великой Отечественной войны, когда отец был на фронте, мать А.А. Вершкова в 1942 году перевезла семью в г. Борисоглебск, где и прошло его трудное детство. После окончания школы в 1953 году Анатолий Вершков поступил в Борисоглебский дорожный техникум и получил профессию техника-стро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ле окончания учебы в техникуме А.А.Вершков три года прослужил в ракетных войсках в рядах Советской Армии. После армейской службы он поступил в Тульский политехнический институт, одновременно работая в различных строительных и проектных организациях. В 1969 году Анатолий Александрович вернулся в г. Борисоглебск уже сложившимся и опытным дипломированным инженером-строителем. Проработав недолгое время  старшим инженером-строителем отдела капитального строительства Борисоглебского завода «Химмаш», А.А.Вершков был назначен руководителем Борисоглебского филиала (производственной группы) Воронежского проектного института «Воронежгражданпроект», который возглавлял в период с 1969 по 1976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августе 1976 года Анатолий Александрович был избран заместителем председателя исполкома городского Совета депутатов трудящихся, а в июле 1980 года – председателем исполкома Борисоглебского городского Совета  народных депутатов, возглавлял который до марта 1987 года. За более чем десять лет работы в Борисоглебском городском горисполкоме удалось многое сделать: строили много жилья для борисоглебцев, детских садов и школ, новые дороги (ежегодно прокладывали 3-4 км автодорог), переводили котельные города с твердого на газообразное топливо. Всего за 20 месяцев был построен терапевтический корпус Борисоглебской центральной районной больницы на 240 коек, газифицировали Борисоглебск, сделали сложный отвод газопровода от Поворино. Запроектировано и построено здание городской администрации, центральная площадь г. Борисоглебска, установлен памятник В.И. Ленину, запроектирован и разбит городской парк культуры и отдых, построены автостанция, кинотеатр «Победа», здание статистики, в котором на первом этаже при поддержке ЦССУ СССР был организован Борисоглебский краеведческий му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марте 1987 года по согласованию с Госстроем А.А.Вершкова переводят в г. Воронеж на должность заведующего отделом по делам строительства и архитектуры Воронежского областного исполнительного комитета, который затем преобразовывают в Главное управление архитектуры Воронежской области. До августа 2001 года Анатолий Александрович проработал там в должности главного архитектора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вляясь председателем Борисоглебского горисполкома Совета народных депутатов и руководителем Главного управления архитектуры Воронежской области, Анатолий Александрович Вершков старался внедрять передовые технологии строительства, активно участвовал в реконструкции предприятий и производств. Благодаря большому профессиональному и жизненному опыту и ценным деловым качествам, А.А.Вершков своим трудом внес весомый вклад в развитие строительной  отрасли города Борисоглебска и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непосредственном его участии удалось спасти многие памятники архитектуры г. Борисоглебска, был реконструирован Борисоглебский драматический театр. За работы по реконструкции театра Анатолий Александрович Вершков был награжден государственной наградой СССР – медалью «За трудовое отличие». Кроме того, были разработаны и утверждены на Градостроительном совете проекты зданий Сбербанка и налоговой инспекции, которые наряду с другими строительными проектами, осуществленными по инициативе А.А.Вершкова, стали визитными карточками нашего города. К 40-летию Победы в Великой Отечественной войне под руководством А.А.Вершкова был разработан проект и осуществлены работы по реконструкции военно-мемориального комплекса «Родина-мать». При участии А.А.Вершкова был разработан и осуществлен проект освещения ул. Матросовская г. Борисоглеб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2002 по 2007 год А.А.Вершков работал заместителем генерального директора Российской ассоциации подрядных организаций в дорожном хозяйстве по федеральному округу «Черноземье», отстаивал интересы дорожников в Правительстве Российской Федерации, Федеральном собрании Российской Федерации, Росавтодо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А.Вершков неоднократно награждался Почетными грамотами различного уровня, ценными подарками, имеет звание «Ветеран труд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ел активную общественную работу. Избирался депутатом Борисоглебского городского Совета народных депутато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созыва, депутатом Воронежского областного совета народных депута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А.Вершков хороший семьянин, с супругой совместно прожили 32 года, вырастив двух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прошествии многих лет борисоглебцы (бывшие и настоящие работники городско администрации, руководители и трудовые коллективы предприятий и  общественных организаций города Борисоглебска) помнят и ценят А.А.Вершкова как умного, грамотного, решительного руковод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Романова Марина Александровна</cp:lastModifiedBy>
  <cp:lastPrinted>2020-02-27T10:34:00Z</cp:lastPrinted>
  <dcterms:modified xsi:type="dcterms:W3CDTF">2020-02-27T07:34:00Z</dcterms:modified>
  <cp:revision>33</cp:revision>
  <dc:subject/>
  <dc:title> </dc:title>
</cp:coreProperties>
</file>