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02.2020 г.  № 34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ередаче безвозмездно в государственную собственность Воронежской области муниципального  имуществ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 с п.11 ст.154 Федерального закона от 22.08.2004 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 и признании утратившими силу некоторых законодательных актов Российской Федерации 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.06.2006 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Борисоглебского городского округа Воронежской области, принимая во внимание обращение департамента дорожной деятельности Воронежской области № 66-11/87, Борисоглебская городская Дума Борисоглебского городского округа Воронежской области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еречень муниципального имущества Борисоглебского городского округа Воронежской области, предлагаемого к безвозмездной передаче в государственную собственность Воронежской области, согласно приложению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Администрации Борисоглебского городского округа Воронежской области направить данное решение в Департамент дорожной деятельности Воронеж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решению Борисоглебской городской Думы Борисоглебского городского округа  Воронеж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 27.02.2020 г. № 344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имущества Борисоглебского городского округ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ежской области, предлагаемого к безвозмездной передаче в государственную собственность Воронежской области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173"/>
        <w:gridCol w:w="2700"/>
        <w:gridCol w:w="2761"/>
      </w:tblGrid>
      <w:tr>
        <w:trPr>
          <w:trHeight w:val="103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а нахождения имуществ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изи-рующие характеристики имущества</w:t>
            </w:r>
          </w:p>
        </w:tc>
      </w:tr>
      <w:tr>
        <w:trPr>
          <w:trHeight w:val="244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- Борисоглебский городской округ Воронежской обла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ружение, назначение иное сооруж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160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ая область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орисоглебск,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Объездна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тяженностью 1959 м, кадастровый номер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:04:000000:1751</w:t>
            </w:r>
          </w:p>
        </w:tc>
      </w:tr>
      <w:tr>
        <w:trPr>
          <w:trHeight w:val="244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- Борисоглебский городской округ Воронежской обла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е, назначение нежило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160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ая область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орисоглебск,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Объездна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тяженностью 1527 м, кадастровый номер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:04:000000:1749</w:t>
            </w:r>
          </w:p>
        </w:tc>
      </w:tr>
      <w:tr>
        <w:trPr>
          <w:trHeight w:val="244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- Борисоглебский городской округ Воронежской обла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е, назначение нежило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160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ая область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орисоглебск,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Объездна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тяженностью 1260 м, кадастровый номер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:04:000000:1750</w:t>
            </w:r>
          </w:p>
        </w:tc>
      </w:tr>
      <w:tr>
        <w:trPr>
          <w:trHeight w:val="244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- Борисоглебский городской округ Воронежской обла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е, назначение нежило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160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ая область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орисоглебск,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Объездна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тяженностью 454  м, кадастровый номер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:04:000000:17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6:49:00Z</dcterms:created>
  <dc:creator>Admin</dc:creator>
  <dc:description/>
  <cp:keywords/>
  <dc:language>en-US</dc:language>
  <cp:lastModifiedBy>Романова Марина Александровна</cp:lastModifiedBy>
  <cp:lastPrinted>2020-02-27T11:00:00Z</cp:lastPrinted>
  <dcterms:modified xsi:type="dcterms:W3CDTF">2020-02-28T06:15:00Z</dcterms:modified>
  <cp:revision>29</cp:revision>
  <dc:subject/>
  <dc:title> </dc:title>
</cp:coreProperties>
</file>