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6.04.2020 г.  № 34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Коровину Ермилу Сергеевичу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, в преддверии празднования 75-летия  Победы в Великой Отечественной войне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становить на фасаде  здания, расположенного по адресу: г. Борисоглебск, ул. Свободы, 213, мемориальную доску Коровину Ермилу Сергеевичу, первому секретарю Борисоглебского ГК ВКП (б), председателю городского Комитета обороны.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0-04-06T15:38:00Z</cp:lastPrinted>
  <dcterms:modified xsi:type="dcterms:W3CDTF">2020-04-06T12:38:00Z</dcterms:modified>
  <cp:revision>203</cp:revision>
  <dc:subject/>
  <dc:title> </dc:title>
</cp:coreProperties>
</file>