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06.04.2020 г.  № 34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</w:tblGrid>
      <w:tr>
        <w:trPr>
          <w:trHeight w:val="1325" w:hRule="atLeast"/>
        </w:trPr>
        <w:tc>
          <w:tcPr>
            <w:tcW w:w="485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емориальной плите воинам-интернационалистам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Не устанавливать в кормовой части бронетранспортера, расположенного в патриотической зоне парка «Театральный» г. Борисоглебска, мемориальную плиту воинам-интернационалистам, погибшим при исполнении воинского долга за пределами Отече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Повторно рассмотреть вопрос о необходимости установки мемориальной плиты на заседании комиссии Борисоглебского городского округа по увековечиванию памят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0-04-07T09:19:00Z</cp:lastPrinted>
  <dcterms:modified xsi:type="dcterms:W3CDTF">2020-04-07T06:19:00Z</dcterms:modified>
  <cp:revision>206</cp:revision>
  <dc:subject/>
  <dc:title> </dc:title>
</cp:coreProperties>
</file>