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4675</wp:posOffset>
            </wp:positionH>
            <wp:positionV relativeFrom="paragraph">
              <wp:posOffset>635</wp:posOffset>
            </wp:positionV>
            <wp:extent cx="520700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06.04.2020 г. № 34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51435</wp:posOffset>
                </wp:positionV>
                <wp:extent cx="4044950" cy="13417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0"/>
                            </w:tblGrid>
                            <w:tr>
                              <w:trPr>
                                <w:trHeight w:val="2113" w:hRule="atLeast"/>
                              </w:trPr>
                              <w:tc>
                                <w:tcPr>
                                  <w:tcW w:w="6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проекте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105.65pt;mso-wrap-distance-left:0pt;mso-wrap-distance-right:9pt;mso-wrap-distance-top:0pt;mso-wrap-distance-bottom:0pt;margin-top:4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0"/>
                      </w:tblGrid>
                      <w:tr>
                        <w:trPr>
                          <w:trHeight w:val="2113" w:hRule="atLeast"/>
                        </w:trPr>
                        <w:tc>
                          <w:tcPr>
                            <w:tcW w:w="637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екте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государственной регистрации уставов муниципальных образований»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Утвердить  проект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 согласно Приложению 1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Утвердить Порядок учета предложений по проекту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 и участия граждан в его обсуждении согласно Приложению 2.</w:t>
      </w:r>
    </w:p>
    <w:p>
      <w:pPr>
        <w:pStyle w:val="TextBody"/>
        <w:rPr/>
      </w:pPr>
      <w:r>
        <w:rPr>
          <w:sz w:val="28"/>
          <w:szCs w:val="28"/>
        </w:rPr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             Е.О. Аг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340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1 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орисоглебского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ронеж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06.04.2020 г. № 346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5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РЕШЕ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т ______________  №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1.07.2005г. № 97-ФЗ «О государственной регистрации уставов муниципальных образований»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Внести изменения в Устав Борисоглебского городского округа Воронежской области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настоящее решение  на государственную регистрацию в соответствии с Федеральным законом от 21.07.2005 г. № 97-ФЗ «О государственной регистрации уставов муниципальных образований» в  Управление Министерства юстиции Российской Федерации по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после государственной регистрации в  Управлении Министерства юстиции Российской Федерации по Воронежской области в газете «Муниципальный вестник Борисоглебского городского округа Воронеж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Е.О. Агаева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роекту реш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____________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 В У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РИСОГЛЕБ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 пункт 1 статьи 11.1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дополнить подпунктом 19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9) совершение нотариальных действий, предусмотренных законодательством, в случае отсутствия во входящем в состав территории городского округа и не являющемся его административным центром населенном пункте нотариуса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дополнить подпунктом 20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0) оказание содействия в осуществлении нотариусом приема населения в соответствии с графиком приема населения, утвержденным нотариальной палатой Воронежской области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В пункт 1 статьи 43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дополнить подпунктом 38.2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38.2) совершение нотариальных действий, предусмотренных законодательством, в случае отсутствия во входящем в состав территории городского округа и не являющемся его административным центром населенном пункте нотариуса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дополнить подпунктом 38.3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8.3) оказание содействия в осуществлении нотариусом приема населения в соответствии с графиком приема населения, утвержденным нотариальной палатой Воронежской област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статью 68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аименование статьи изложить в следующей редакции: «Муниципальные заимствова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 Городской округ вправе осуществлять муниципальные заимствования, в том числе путем выпуска муниципальных ценных бумаг, в соответствии с Бюджетным кодексом Российской Федерации и настоящим Уста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 муниципальными заимствованиями понимается привлечение от имени городского округа заемных средств в бюджет городского округа путем размещения муниципальных ценных бумаг и в форме кредитов, по которым возникают долговые обязательства городского округа как заемщи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 муниципальными внутренними заимствованиями понимается привлечение от имени городского округа заемных средств в бюджет городского округа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муниципального образования как заемщика, выраженные в валюте Российской Федерации. Муниципальные внутренние заимствования осуществляются в целях финансирования дефицита бюджета городского округа, а также погашения долговых обязательств городского округа, пополнения в течение финансового года остатков средств на счетах бюджета городского округ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 муниципальными внешними заимствованиями понимается привлечение кредитов в бюджет городского округа из федерального бюджета от имени городского округа в рамках использования Российской Федерацией целевых иностранных кредитов, по которым возникают долговые обязательства городского округа перед Российской Федерацией, выраженные в иностранной валюте. 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пункт 2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2. Долговые обязательства городского округа могут существовать в виде обязательств п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ценным бумагам городского округа (муниципальным ценным бумагам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бюджетным кредитам, привлеченным в валюте Российской Федерации в бюджет городского округа из других бюджетов бюджетной системы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бюджетным кредитам, привлеченным от Российской Федерации в иностранной валюте в рамках использования целевых иностранных креди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кредитам, привлеченным городским округом от кредитных организаций в валюте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гарантиям городского округа (муниципальным гарантиям), выраженным в валюте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) муниципальным гарантиям, предоставленным Российской Федерации в иностранной валюте в рамках использования целевых иностранных креди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) иным долговым обязательствам, возникшим до введения в действие Бюджетного кодекса Российской Федерации и отнесенным на муниципальный долг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пункт 3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3. В объем муниципального долга включа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номинальная сумма долга по муниципальным ценным бумага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объем основного долга по бюджетным кредитам, привлеченным в бюджет городского округа из других бюджетов бюджетной системы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объем основного долга по кредитам, привлеченным городским округом от кредитных организац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объем обязательств по муниципальным гарантия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) объем иных непогашенных долговых обязательств городского округа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) дополнить пунктом 3.1.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3.1. В объем муниципального внутреннего долга включа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) номинальная сумма долга по муниципальным ценным бумагам, обязательства по которым выражены в валюте Российской Федерации;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)  объем основного долга по бюджетным кредитам, привлеченным в бюджет городского округа из других бюджетов бюджетной системы Российской Федерации, обязательства по которым выражены в валюте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) объем основного долга по кредитам, привлеченным городским округом от кредитных организаций, обязательства по которым выражены в валюте Российской Федерации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4) объем обязательств по муниципальным гарантиям, выраженным в валюте Российской Федерации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объем иных непогашенных долговых обязательств муниципального образования в валюте Российской Федераци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) дополнить пунктом 3.2.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3.2. В объем муниципального внешнего долга включа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объем основного долга по бюджетным кредитам в иностранной валюте, привлеченным городским округом от Российской Федерации в рамках использования целевых иностранных креди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объем обязательств по муниципальным гарантиям в иностранной валюте, предоставленным городским округом Российской Федерации в рамках использования целевых иностранных кредитов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0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2 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орисоглебского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ронеж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6.04.2020 г. № 34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предложений по проекту решения Борисоглебской городской Думы Борисоглебского городского округа Воронеж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Устав Борисоглебского городского округа Воронежской области» и участия граждан в его обсу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едложения граждан по проекту решения Борисоглебской городской Думы Борисоглебского городского округа Воронежской области «О внесении изменений и дополнений в Устав Борисоглебского городского округа Воронежской области» (далее – проект) вносятся в десятидневный срок со дня публикации проекта и настоящего Порядка в письменном виде на имя председателя специальной комиссии по подготовке проекта решения Борисоглебской городской Думы о внесении изменений в Устав Борисоглебского городского округа Воронежской области (далее – специальная комисс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ем и регистрация указанных предложений осуществляется секретарем специальной комиссии по адресу: Воронежская область, г. Борисоглебск, ул. Свободы, д. 207, каб. 401, тел. 6-02-56, ежедневно, кроме субботы и воскресенья с 8-00 до 17-00, перерыв с 12-00 до 13-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ожения граждан по проекту должны содержать сформулированный текст изменений в Устав Борисоглебского городского округа Воронежской области (далее – городской округ) с необходимыми пояснениями целесообразности их принятия и ссылками на нормы действующего законодательства, должны быть подписаны гражданином с указанием его фамилии, имени, отчества, адреса места жительства, контактного телеф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ложения граждан по проекту должны соответствовать следующим треб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>1) не противоречить действующему законодательству;</w:t>
      </w:r>
    </w:p>
    <w:p>
      <w:pPr>
        <w:pStyle w:val="Normal"/>
        <w:jc w:val="both"/>
        <w:rPr/>
      </w:pPr>
      <w:r>
        <w:rPr>
          <w:sz w:val="28"/>
          <w:szCs w:val="28"/>
        </w:rPr>
        <w:t>2) обеспечивать однозначное толкование положений про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е допускать противоречие либо несогласованность с иными положениями прое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ечение не более 5 рабочих дней со дня окончания приема предложений специальная комиссия на своем заседании рассматривает все поступившие предложения по проекту и принимает одно из решен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екомендовать депутатам Борисоглебской городской Думы Борисоглебского городского округа Воронежской области (далее – городская Дума)  включить предложения граждан в проект (отдельно по каждому предложению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депутатам городской Думы отклонить предложения граждан в проект (отдельно по каждому предложению) с обоснование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лонить предложения граждан  по проекту (отдельно по каждому предложению) ввиду несоответствия требованиям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ложения по проекту, внесенные с нарушением настоящего Порядка и установленных сроков, по решению специальной комиссии могут быть оставлены без рассмотр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принятых решениях специальная комиссия в трехдневный срок со дня принятия решений в письменном виде информирует городскую Думу и  граждан, внесших предложения по проекту.</w:t>
      </w:r>
    </w:p>
    <w:p>
      <w:pPr>
        <w:pStyle w:val="Normal"/>
        <w:jc w:val="both"/>
        <w:rPr/>
      </w:pPr>
      <w:r>
        <w:rPr>
          <w:sz w:val="28"/>
          <w:szCs w:val="28"/>
        </w:rPr>
        <w:t>2. Участие граждан в обсуждении проекта осуществляется на публичных слушаниях, проводимых в порядке, определенном Положением о публичных слушаниях в городском округе, утвержденным решением городской Думы от 16.09.2010 г. № 30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ходе публичных слушаний председательствующий информирует участников публичных слушаний об общем количестве поступивших специальной комиссии предложений по проекту и о принятых специальной комиссией реш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567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5:40:00Z</dcterms:created>
  <dc:creator>Admin</dc:creator>
  <dc:description/>
  <cp:keywords/>
  <dc:language>en-US</dc:language>
  <cp:lastModifiedBy>Романова Марина Александровна</cp:lastModifiedBy>
  <cp:lastPrinted>2020-04-06T15:34:00Z</cp:lastPrinted>
  <dcterms:modified xsi:type="dcterms:W3CDTF">2020-04-06T12:34:00Z</dcterms:modified>
  <cp:revision>12</cp:revision>
  <dc:subject/>
  <dc:title>                                                        </dc:title>
</cp:coreProperties>
</file>