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28.05.2020 г. № 359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7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4"/>
      </w:tblGrid>
      <w:tr>
        <w:trPr>
          <w:trHeight w:val="1755" w:hRule="atLeast"/>
        </w:trPr>
        <w:tc>
          <w:tcPr>
            <w:tcW w:w="5744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 внесении изменений в персональный состав постоянных комиссий Борисоглебской городской Думы Борисоглебского городского округа Воронежской области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г. № 131-ФЗ «Об общих принципах организации местного самоуправления в Российской Федерации», Уставом Борисоглебского городского округа, Регламентом Борисоглебской городской Думы Борисоглебского городского округа Воронежской области, утвержденным решением Борисоглебской городской Думы от 29.10.2013 г. № 186, рассмотрев личное заявление депутата А.А.Шатилова,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Внести в персональный состав постоянных комиссий Борисоглебской городской Думы Борисоглебского городского округа Воронежской области, утвержденный решением Борисоглебской городской Думы Борисоглебского городского округа Воронежской области от 25.01.2018 г. № 157,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1. Исключить Шатилова Анатолия Александровича из состава  постоянной комиссии Борисоглебской городской Думы по вопросам социального разви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Опубликовать данное решение в газете «Муниципальный вестник Борисоглебского городского округа Воронежской области» и разместить на официальном сайте в сети Интерн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его принят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орисоглебского городского округа                                    Е.О. Ага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7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7:57:00Z</dcterms:created>
  <dc:creator>Vlad</dc:creator>
  <dc:description/>
  <cp:keywords/>
  <dc:language>en-US</dc:language>
  <cp:lastModifiedBy>Романова Марина Александровна</cp:lastModifiedBy>
  <cp:lastPrinted>2020-05-29T08:46:00Z</cp:lastPrinted>
  <dcterms:modified xsi:type="dcterms:W3CDTF">2020-05-29T05:47:00Z</dcterms:modified>
  <cp:revision>59</cp:revision>
  <dc:subject/>
  <dc:title> </dc:title>
</cp:coreProperties>
</file>