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0 г. № 36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Коровину Ермилу Сергеевичу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на фасаде здания, расположенного по адресу: г. Борисоглебск, ул. Свободы, 213, мемориальную доску Коровину Ермилу Сергеевичу, первому секретарю Борисоглебского ГК ВКП (б), председателю городского Комитета об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менить решение Борисоглебской городской Думы Борисоглебского городского округа Воронежской области от 06.04.2020 г. № 348 «Об установлении мемориальной доски Коровину Ермилу Сергеевич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5-29T09:17:00Z</cp:lastPrinted>
  <dcterms:modified xsi:type="dcterms:W3CDTF">2020-05-29T06:17:00Z</dcterms:modified>
  <cp:revision>207</cp:revision>
  <dc:subject/>
  <dc:title> </dc:title>
</cp:coreProperties>
</file>