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.05.2020 г. № 36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1435</wp:posOffset>
                </wp:positionV>
                <wp:extent cx="4044950" cy="1341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0"/>
                            </w:tblGrid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6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05.65pt;mso-wrap-distance-left:0pt;mso-wrap-distance-right:9pt;mso-wrap-distance-top:0pt;mso-wrap-distance-bottom:0pt;margin-top:4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0"/>
                      </w:tblGrid>
                      <w:tr>
                        <w:trPr>
                          <w:trHeight w:val="2113" w:hRule="atLeast"/>
                        </w:trPr>
                        <w:tc>
                          <w:tcPr>
                            <w:tcW w:w="63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Утвердить 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согласно Приложению 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участия граждан в его обсуждении согласно Приложению 2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Отменить решение Борисоглебской городской Думы Борисоглебского городского округа Воронежской области от 06.04.2020 г. № 346 «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».</w:t>
      </w:r>
    </w:p>
    <w:p>
      <w:pPr>
        <w:pStyle w:val="TextBody"/>
        <w:rPr/>
      </w:pPr>
      <w:r>
        <w:rPr>
          <w:sz w:val="28"/>
          <w:szCs w:val="28"/>
        </w:rPr>
        <w:t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268" w:right="567" w:gutter="0" w:header="709" w:top="170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Е.О. Агаев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5.2020 г.№ 360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4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__________  № 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оекту реш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пункт 1 статьи 11.1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дополнить подпунктом 19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9) совершение нотариальных действий, предусмотренных законодательством, в случае отсутствия во входящем в состав территории городского округа и не являющемся его административным центром населенном пункте нотариуса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дополнить подпунктом 20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0) оказание содействия в осуществлении нотариусом приема населения в соответствии с графиком приема населения, утвержденным нотариальной палатой Воронежской област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В пункт 1 статьи 43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дополнить подпунктом 38.2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38.2) совершение нотариальных действий, предусмотренных законодательством, в случае отсутствия во входящем в состав территории городского округа и не являющемся его административным центром населенном пункте нотариуса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полнить подпунктом 38.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8.3) оказание содействия в осуществлении нотариусом приема населения в соответствии с графиком приема населения, утвержденным нотариальной палатой Воронежской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статью 68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аименование статьи изложить в следующей редакции: «Муниципальные заимств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Городской округ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настоящим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 муниципальными заимствованиями понимается привлечение от имени городского округа заемных средств в бюджет городского округа путем размещения муниципальных ценных бумаг и в форме кредитов, по которым возникают долговые обязательства городского округа как заемщи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муниципальными внутренними заимствованиями понимается привлечение от имени городского округа заемных средств в бюджет городского округа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муниципального образования как заемщика, выраженные в валюте Российской Федерации. Муниципальные внутренние заимствования осуществляются в целях финансирования дефицита бюджета городского округа, а также погашения долговых обязательств городского округа, пополнения в течение финансового года остатков средств на счетах бюджета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 муниципальными внешними заимствованиями понимается привлечение кредитов в бюджет городского округа из федерального бюджета от имени городского округа в рамках использования Российской Федерацией целевых иностранных кредитов, по которым возникают долговые обязательства городского округа перед Российской Федерацией, выраженные в иностранной валюте. 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пункт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2. Долговые обязательства городского округа могут существовать в виде обязательств п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ценным бумагам городского округа (муниципальным ценным бумагам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бюджетным кредитам, привлеченным в валюте Российской Федерации в бюджет городского округа из других бюджетов бюджетной системы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бюджетным кредитам, привлеченным от Российской Федерации в иностранной валюте в рамках использования целевых иностранных креди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кредитам, привлеченным городским округом от кредитных организаций в валюте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гарантиям городского округа (муниципальным гарантиям), выраженным в валюте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муниципальным гарантиям, предоставленным Российской Федерации в иностранной валюте в рамках использования целевых иностранных креди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иным долговым обязательствам, возникшим до введения в действие Бюджетного кодекса Российской Федерации и отнесенным на муниципальный долг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пункт 3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. В объем муниципального долга включа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оминальная сумма долга по муниципальным ценным бумага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бъем основного долга по бюджетным кредитам, привлеченным в бюджет городского округа из других бюджетов бюджетной системы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объем основного долга по кредитам, привлеченным городским округом от кредитных организа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объем обязательств по муниципальным гарантия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) объем иных непогашенных долговых обязательств городского округа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дополнить пунктом 3.1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.1. В объем муниципального внутреннего долга включа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номинальная сумма долга по муниципальным ценным бумагам, обязательства по которым выражены в валюте Российской Федерации;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 объем основного долга по бюджетным кредитам, привлеченным в бюджет городского округа из других бюджетов бюджетной системы Российской Федерации, обязательства по которым выражены в валюте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) объем основного долга по кредитам, привлеченным городским округом от кредитных организаций, обязательства по которым выражены в валюте Российской Федерации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) объем обязательств по муниципальным гарантиям, выраженным в валюте Российской Федераци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объем иных непогашенных долговых обязательств муниципального образования в валюте Российской Федераци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дополнить пунктом 3.2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.2. В объем муниципального внешнего долга включа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объем основного долга по бюджетным кредитам в иностранной валюте, привлеченным городским округом от Российской Федерации в рамках использования целевых иностранных креди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объем обязательств по муниципальным гарантиям в иностранной валюте, предоставленным городским округом Российской Федерации в рамках использования целевых иностранных кредитов.».</w:t>
      </w:r>
      <w:r>
        <w:br w:type="page"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2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5.2020 г. № 3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решения Борисоглебской городской Думы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Борисоглебского городского округа Воронеж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едложения граждан по проекту решения Борисоглебской городской Думы Борисоглебского городского округа Воронежской области «О внесении изменений и дополнений в Устав Борисоглебского городского округа Воронежской области» (далее – проект) вносятся в десятидневный срок со дня публикации проекта и настоящего Порядка в письменном виде на имя председателя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(далее – специальная комисс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ем и регистрация указанных предложений осуществляется секретарем специальной комиссии по адресу: Воронежская область, г. Борисоглебск, ул. Свободы, д. 207, каб. 401, тел. 6-02-56, ежедневно, кроме субботы и воскресенья с 8-00 до 17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граждан по проекту должны содержать сформулированный текст изменений в Устав Борисоглебского городского округа Воронежской области (далее – городской округ) с необходимыми пояснениями целесообразности их принятия и ссылками на нормы действующего законодательства, должны быть подписаны гражданином с указанием его фамилии, имени, отчества, адреса места жительства, контактного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граждан по проекту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1) не противоречить действующему законодательству;</w:t>
      </w:r>
    </w:p>
    <w:p>
      <w:pPr>
        <w:pStyle w:val="Normal"/>
        <w:jc w:val="both"/>
        <w:rPr/>
      </w:pPr>
      <w:r>
        <w:rPr>
          <w:sz w:val="28"/>
          <w:szCs w:val="28"/>
        </w:rPr>
        <w:t>2) обеспечивать однозначное толкование положений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 допускать противоречие либо несогласованность с иными положениями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не более 5 рабочих дней со дня окончания приема предложений специальная комиссия на своем заседании рассматривает все поступившие предложения по проекту и принимает одно из реш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комендовать депутатам Борисоглебской городской Думы Борисоглебского городского округа Воронежской области (далее – городская Дума)  включить предложения граждан в проект (отдельно по каждому предложению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депутатам городской Думы отклонить предложения граждан в проект (отдельно по каждому предложению) с обоснова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ить предложения граждан  по проекту (отдельно по каждому предложению) ввиду несоответствия требованиям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ожения по проекту, внесенные с нарушением настоящего Порядка и установленных сроков, по решению специальной комиссии могут быть оставлены без рассмот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принятых решениях специальная комиссия в трехдневный срок со дня принятия решений в письменном виде информирует городскую Думу и  граждан, внесших предложения по проекту.</w:t>
      </w:r>
    </w:p>
    <w:p>
      <w:pPr>
        <w:pStyle w:val="Normal"/>
        <w:jc w:val="both"/>
        <w:rPr/>
      </w:pPr>
      <w:r>
        <w:rPr>
          <w:sz w:val="28"/>
          <w:szCs w:val="28"/>
        </w:rPr>
        <w:t>2. Участие граждан в обсуждении проекта осуществляется на публичных слушаниях, проводимых в порядке, определенном Положением о публичных слушаниях в городском округе, утвержденным решением городской Думы от 16.09.2010 г. № 30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убличных слушаний председательствующий информирует участников публичных слушаний об общем количестве поступивших специальной комиссии предложений по проекту и о принятых специальной комиссией реш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Романова Марина Александровна</cp:lastModifiedBy>
  <cp:lastPrinted>2020-05-29T09:09:00Z</cp:lastPrinted>
  <dcterms:modified xsi:type="dcterms:W3CDTF">2020-05-29T06:13:00Z</dcterms:modified>
  <cp:revision>17</cp:revision>
  <dc:subject/>
  <dc:title>                                                        </dc:title>
</cp:coreProperties>
</file>