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</w:t>
      </w: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8.05.2020 г. № 352</w:t>
      </w:r>
    </w:p>
    <w:p>
      <w:pPr>
        <w:pStyle w:val="Normal"/>
        <w:spacing w:lineRule="atLeast" w:line="200"/>
        <w:rPr>
          <w:b/>
          <w:b/>
          <w:bCs/>
          <w:sz w:val="26"/>
          <w:szCs w:val="26"/>
          <w:vertAlign w:val="subscript"/>
        </w:rPr>
      </w:pPr>
      <w:r>
        <w:rPr>
          <w:b/>
          <w:bCs/>
          <w:sz w:val="26"/>
          <w:szCs w:val="26"/>
          <w:vertAlign w:val="subscript"/>
        </w:rPr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>О внесении изменений в решение Борисоглебской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городской Думы Борисоглебского городского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круга Воронежской области от 24.04.2017 № 78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Об установлении видов предпринимательской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и, в отношении которых 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рритории Борисоглебского 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Воронежской области применяется единый нало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вмененный доход, и корректирующе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а базовой доходности К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-2020 годы</w:t>
      </w:r>
      <w:r>
        <w:rPr>
          <w:spacing w:val="-3"/>
          <w:sz w:val="28"/>
          <w:szCs w:val="28"/>
        </w:rPr>
        <w:t>»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46.31 Налогового кодексом Российской Федерации, в целях обеспечения устойчивого развития экономики в условиях ухудшения ситуации в связи с распространением новой коронавирусной инфекции, на основании ст.25 Устава Борисоглебского городского округа Воронежской области Борисоглебская городская Дума Борисоглебского городского округа Воронежской области </w:t>
      </w:r>
    </w:p>
    <w:p>
      <w:pPr>
        <w:pStyle w:val="Normal"/>
        <w:shd w:fill="FFFFFF" w:val="clear"/>
        <w:ind w:left="6" w:right="51" w:firstLine="7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6" w:right="51" w:hanging="6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          1. Внести изменение в решение Борисоглебской городской Думы Борисоглебского городского округа Воронежской области от 24.04.2017  № 78 «Об установлении видов  предпринимательской деятельности,  в отношении которых на территории  Борисоглебского городского округа Воронежской области   применяется  единый  налог  на вмененный доход, и корректирующего </w:t>
      </w:r>
    </w:p>
    <w:p>
      <w:pPr>
        <w:pStyle w:val="Normal"/>
        <w:jc w:val="both"/>
        <w:rPr/>
      </w:pPr>
      <w:r>
        <w:rPr>
          <w:sz w:val="28"/>
          <w:szCs w:val="28"/>
        </w:rPr>
        <w:t>коэффициента базовой доходности К2 на 2017-2020 годы», дополнив пунктом 3.1.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Установить с 1 апреля 2020 года по 31 декабря 2020 года для налогоплательщиков, применяющих единый налог на вмененный доход, ставку единого налога в размере 7,5 процента величины вмененного дохода в отношении следующих видов предпринимательской деятельност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казание бытовых услуг (в отношении бытовых услуг, включенных в Перечень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, утвержденный постановлением Правительства Российской Федерации от 03.04.2020 № 434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оказание автотранспортных услуг по перевозке пассажиров (кроме легковых такси)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 (в отношении видов розничной торговли, включенных в Перечень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, утвержденный постановлением Правительства Российской Федерации от 03.04.2020 № 434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озничная торговля, осуществляемая через объекты стационарной торговой сети, не имеющей торговых залов, а также объекты нестационарной торговой сети (в отношении видов розничной торговли, включенных в Перечень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, утвержденный постановлением Правительства Российской Федерации от 03.04.2020 № 434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казание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 момента опубликования и распространяет свое действие на правоотношения, возникшие с 1 апреля 2020 года. 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 xml:space="preserve">3.  Настоящее решение действует по 31 декабря 2020 года включитель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Е.О.Агаева</w:t>
      </w:r>
    </w:p>
    <w:p>
      <w:pPr>
        <w:pStyle w:val="Normal"/>
        <w:ind w:right="-28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47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3 Знак"/>
    <w:qFormat/>
    <w:rPr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32">
    <w:name w:val="Основной текст 3"/>
    <w:basedOn w:val="Normal"/>
    <w:qFormat/>
    <w:pPr>
      <w:shd w:fill="FFFFFF" w:val="clear"/>
      <w:spacing w:lineRule="exact" w:line="278" w:before="276" w:after="0"/>
      <w:ind w:right="50" w:hanging="0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42:00Z</dcterms:created>
  <dc:creator>киселева</dc:creator>
  <dc:description/>
  <cp:keywords/>
  <dc:language>en-US</dc:language>
  <cp:lastModifiedBy>Романова Марина Александровна</cp:lastModifiedBy>
  <cp:lastPrinted>2020-05-28T16:21:00Z</cp:lastPrinted>
  <dcterms:modified xsi:type="dcterms:W3CDTF">2020-05-28T13:21:00Z</dcterms:modified>
  <cp:revision>97</cp:revision>
  <dc:subject/>
  <dc:title>БОРИСОГЛЕБСКИЙ СОВЕТ НАРОДНЫХ ДЕПУТАТОВ ВОРОНЕЖСКОЙ ОБЛАСТИ</dc:title>
</cp:coreProperties>
</file>