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5.2020 г.  № 356</w:t>
      </w:r>
    </w:p>
    <w:tbl>
      <w:tblPr>
        <w:tblW w:w="5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</w:tblGrid>
      <w:tr>
        <w:trPr>
          <w:trHeight w:val="2818" w:hRule="atLeast"/>
        </w:trPr>
        <w:tc>
          <w:tcPr>
            <w:tcW w:w="53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овании продажи недвижимого имущества, закрепленного на праве хозяйственного ведения за Муниципальным унитарным предприятием «Борисоглебскавтотранс» Борисоглебского городского округа Воронежской области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Муниципального унитарного предприятия «Борисоглебскавтотранс» Борисоглебского городского округа Воронежской области от 19.05.2020 г. № 130, 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Положением «О закреплении за муниципальными унитарными предприятиями имущества на праве хозяйственного ведения», утвержденным постановлением Совета народных депутатов г.Борисоглебска-района Воронежской области от 01.07.2004г. № 100, руководствуясь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Муниципальному унитарному предприятию «Борисоглебскавтотранс» Борисоглебского городского округа Воронежской области продажу недвижимого имущества, закрепленного за предприяти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хозяйственного ведения, расположенного по адресу: Воронежская область, г.Борисоглебск, ул.Матросовская, 16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 стоящее здание, нежилое, 2-этажное, общая площадь – 1005,6 кв.м, лит.АА1А2аа1;</w:t>
      </w:r>
    </w:p>
    <w:p>
      <w:pPr>
        <w:pStyle w:val="Normal"/>
        <w:numPr>
          <w:ilvl w:val="1"/>
          <w:numId w:val="2"/>
        </w:numPr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стоящее здание, нежилое, 1-этажное, общая площадь – 7780,5 кв.м, лит. ББ1Б2Б3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стоящее здание, нежилое, 1-этажное, общая площадь – 51,8 кв.м, лит.Е.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Муниципальному унитарному предприятию «Борисоглебскавтотранс» Борисоглебского городского округа Воронежской области произвести продажу муниципального имущества, указанного в пункте 1 настоящего решения, посредством проведения публичных торгов с установлением начальной продажной цены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й её рыночной стоимости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независимым оценщиком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ab/>
        <w:tab/>
        <w:t>Е.О.Агае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27:00Z</dcterms:created>
  <dc:creator>МУП АЛЬЯНС</dc:creator>
  <dc:description/>
  <cp:keywords/>
  <dc:language>en-US</dc:language>
  <cp:lastModifiedBy>Романова Марина Александровна</cp:lastModifiedBy>
  <cp:lastPrinted>2020-05-28T16:48:00Z</cp:lastPrinted>
  <dcterms:modified xsi:type="dcterms:W3CDTF">2020-05-28T13:48:00Z</dcterms:modified>
  <cp:revision>9</cp:revision>
  <dc:subject/>
  <dc:title/>
</cp:coreProperties>
</file>