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1335" cy="64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.05.2020 г. № 357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ложений о порядке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оставления служебных жилых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мещений и жилых помещений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аневренного фонда специализированного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жилищного фонда Борисоглебского городского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круга Воронежской области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упорядочения отношений по предоставлению служебных жилых  помещений и жилых помещений</w:t>
        <w:tab/>
        <w:t xml:space="preserve">маневренного фонда специализированного жилищного фонда Борисоглебского городского округа Воронежской области, руководствуясь Жилищным кодексом Российской Федерации, Федеральным законом от 06.10.2003г. №131-ФЗ «Об общих принципах  организации местного самоуправления в Российской Федерации», Уставом  Борисоглебского городского округа Воронежской области, Борисоглебская городская Дума Борисоглебского городского округа Воронежской области 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оложение о порядке предоставления служебных жилых помещений специализированного жилищного  фонда Борисоглебского городского округа Воронежской области согласно приложению 1.</w:t>
      </w:r>
    </w:p>
    <w:p>
      <w:pPr>
        <w:pStyle w:val="Con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Утвердить Положение о порядке предоставления жилых помещений маневренного фонда специализированного жилищного фонда Борисоглебского городского округа Воронежской области согласно приложению 2.</w:t>
      </w:r>
    </w:p>
    <w:p>
      <w:pPr>
        <w:pStyle w:val="Con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Признать утратившими силу:</w:t>
      </w:r>
    </w:p>
    <w:p>
      <w:pPr>
        <w:pStyle w:val="Con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решение Борисоглебской городской Думы Борисоглебского городского округа Воронежской  области от 28.10.2010 г. № 326 «Об утверждении положений  о порядке предоставления служебных жилых помещений и  жилых помещений в общежитиях специализированного жилищного фонда Борисоглебского городского округа Воронежской области»;</w:t>
      </w:r>
    </w:p>
    <w:p>
      <w:pPr>
        <w:pStyle w:val="Con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решение Борисоглебской городской Думы Борисоглебского городского округа Воронежской  области от 29.10.2014 г. № 28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О внесении изменений в Положение о порядке предоставления служебных жилых помещений специализированного жилищного фонда Борисоглебского городского округа Воронежской области».</w:t>
      </w:r>
    </w:p>
    <w:p>
      <w:pPr>
        <w:pStyle w:val="ConsNonformat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Настоящее решение опубликовать в газете «Муниципальный вестник Борисоглебского городского округа Воронежской области» и разместить на официальном сайте администрации Борисоглебского городского округа Воронежской области в информационно-телекоммуникационной сети «Интернет».</w:t>
      </w:r>
    </w:p>
    <w:p>
      <w:pPr>
        <w:pStyle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b/>
          <w:b/>
          <w:szCs w:val="26"/>
        </w:rPr>
      </w:pPr>
      <w:r>
        <w:rPr>
          <w:sz w:val="28"/>
          <w:szCs w:val="28"/>
        </w:rPr>
        <w:t>Глава Борисоглебского городского округа                                    Е.О.Агаева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left="495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95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956" w:hanging="0"/>
        <w:rPr>
          <w:b w:val="false"/>
          <w:b w:val="false"/>
        </w:rPr>
      </w:pPr>
      <w:r>
        <w:rPr>
          <w:b w:val="false"/>
        </w:rPr>
        <w:t xml:space="preserve">Приложение 1 к решению </w:t>
      </w:r>
    </w:p>
    <w:p>
      <w:pPr>
        <w:pStyle w:val="ConsPlusTitle"/>
        <w:widowControl/>
        <w:ind w:left="4956" w:hanging="0"/>
        <w:rPr>
          <w:b w:val="false"/>
          <w:b w:val="false"/>
        </w:rPr>
      </w:pPr>
      <w:r>
        <w:rPr>
          <w:b w:val="false"/>
        </w:rPr>
        <w:t xml:space="preserve">Борисоглебской городской Думы </w:t>
      </w:r>
    </w:p>
    <w:p>
      <w:pPr>
        <w:pStyle w:val="ConsPlusTitle"/>
        <w:widowControl/>
        <w:ind w:left="4956" w:hanging="0"/>
        <w:rPr>
          <w:b w:val="false"/>
          <w:b w:val="false"/>
        </w:rPr>
      </w:pPr>
      <w:r>
        <w:rPr>
          <w:b w:val="false"/>
        </w:rPr>
        <w:t xml:space="preserve">Борисоглебского городского округа </w:t>
      </w:r>
    </w:p>
    <w:p>
      <w:pPr>
        <w:pStyle w:val="ConsPlusTitle"/>
        <w:widowControl/>
        <w:ind w:left="4956" w:hanging="0"/>
        <w:rPr>
          <w:b w:val="false"/>
          <w:b w:val="false"/>
        </w:rPr>
      </w:pPr>
      <w:r>
        <w:rPr>
          <w:b w:val="false"/>
        </w:rPr>
        <w:t xml:space="preserve">Воронежской области </w:t>
      </w:r>
    </w:p>
    <w:p>
      <w:pPr>
        <w:pStyle w:val="ConsPlusTitle"/>
        <w:widowControl/>
        <w:ind w:left="4956" w:hanging="0"/>
        <w:rPr>
          <w:b w:val="false"/>
          <w:b w:val="false"/>
          <w:sz w:val="28"/>
          <w:szCs w:val="28"/>
        </w:rPr>
      </w:pPr>
      <w:r>
        <w:rPr>
          <w:b w:val="false"/>
        </w:rPr>
        <w:t>от 28.05.2020 г.№357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О ПОРЯДКЕ ПРЕДОСТАВЛЕНИЯ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СЛУЖЕБНЫХ ЖИЛЫХ ПОМЕЩЕНИЙ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ПЕЦИАЛИЗИРОВАННОГО ЖИЛИЩНОГО ФОНДА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ОРИСОГЛЕБСКОГО ГОРОДСКОГО ОКРУГА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определяет порядок предоставления  служебных жилых помещений специализированного жилищного фонда Борисоглебского городского округа Воронеж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1.Служебные жилые помещения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 Служебные жилые помещения специализированного жилищного фонда Борисоглебского городского округа Воронежской области (далее – служебные жилые помещения) - жилые помещения, принадлежащие муниципальному образованию Борисоглебский городской округ Воронежской области (далее - городской округ) на праве собственности, отнесенные к служебным жилым помещениям и включенные в специализированный жилищный фонд городского округа, предназначенные для проживания отдельных категорий граждан, установленных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Управление служебными жилыми помещениями осуществляет администрация Борисоглебского городского округа  Воронежской области (далее - администраци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ключение жилого помещения в специализированный жилищный фонд с отнесением такого помещения к служебному  жилому помещению и исключение служебного жилого помещения из указанного фонда осуществляется на основании постановления администрации</w:t>
      </w:r>
      <w:r>
        <w:rPr>
          <w:color w:val="000000"/>
          <w:sz w:val="28"/>
          <w:szCs w:val="28"/>
        </w:rPr>
        <w:t xml:space="preserve"> с соблюдением порядка и требований, установленных Правилами отнесения жилого помещения к специализированному жилищному фонду, утвержденными Постановлением Правительства Российской Федерации от </w:t>
      </w:r>
      <w:r>
        <w:rPr>
          <w:sz w:val="28"/>
          <w:szCs w:val="28"/>
        </w:rPr>
        <w:t xml:space="preserve">26.01.2006 г. </w:t>
      </w:r>
      <w:r>
        <w:rPr>
          <w:color w:val="000000"/>
          <w:sz w:val="28"/>
          <w:szCs w:val="28"/>
        </w:rPr>
        <w:t>№ 42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Категории граждан, которым предоставляются служебные жилые помещ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Служебные жилые помещения предоставляются для проживания граждан в связи с характером их трудовых отношений с органами местного самоуправления городского округа, муниципальными учреждениями, государственными учреждениями здравоохранения Воронежской области, муниципальными унитарными предприятиями, в связи с трудовыми отношениями, в связи с избранием на выборные муниципальные должности в органах местного самоуправления городского округ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Перечень категорий граждан, которым предоставляются служебные жилые помещ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1. В связи с избранием на выборные должности в органы местного самоуправления городского округ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) глава  городского округ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2. В связи с характером трудовых отношений с органом местного самоуправления городского округ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а) лица, замещающие должности муниципальной службы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б) лица, замещающие должности, не относящиеся к муниципальной службе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3. В связи с характером трудовых отношений с учреждение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) руководитель учрежд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) врач-специалис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) средний медицинский персона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г) педагогический работник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) работник культур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4. В связи с характером трудовых отношений с муниципальным  унитарным предприятие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а) руководитель предприят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) сотрудник предприят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Служебные жилые помещения предоставляются гражданам, указанным в части 2 настоящей статьи, не обеспеченным жилыми помещениями в соответствующем населенном пункте  городского округ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3. Срок, на который предоставляются служебные жилые помещ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ужебные жилые помещения предоста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на период нахождения на выборной муниципальной долж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на период трудовых отношений с органом мест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на период трудовых отношений с учреждение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период трудовых отношений с муниципальным унитарным предприятием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4. Основания предоставления служебных жилых помещен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Служебные жилые помещения предоставляются на основании постановления администрации по договорам найма служебных жилых помещ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Договор найма служебного жилого помещения заключается в соответствии с Типовым договором найма служебного жилого помещения, утвержденным Правительством Российской Федерации</w:t>
      </w:r>
      <w:r>
        <w:rPr>
          <w:color w:val="000000"/>
          <w:sz w:val="28"/>
          <w:szCs w:val="28"/>
        </w:rPr>
        <w:t xml:space="preserve"> от </w:t>
      </w:r>
      <w:r>
        <w:rPr>
          <w:sz w:val="28"/>
          <w:szCs w:val="28"/>
        </w:rPr>
        <w:t xml:space="preserve">26.01.2006 г.    </w:t>
      </w:r>
      <w:r>
        <w:rPr>
          <w:color w:val="000000"/>
          <w:sz w:val="28"/>
          <w:szCs w:val="28"/>
        </w:rPr>
        <w:t>№ 42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5. Порядок предоставления служебных жилых помещени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 Для рассмотрения вопроса о предоставлении служебного жилого помещения граждане, указанные в пункте 2 статьи 2 настоящего Положения,  (далее - заявитель), подают в администраци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явление на имя главы админист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одлинники и копии паспортов заявителя и членов его семь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подлинники и копии документов, подтверждающих факт родства, супружеских отношений (свидетельство о рождении, свидетельство о заключении брака, судебные решения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правку о регистрации по месту жительств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дминистрация в рамках межведомственного взаимодействия запрашивает: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ведения из территориального органа федерального органа исполнительной власти, уполномоченного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о реестра недвижимости и предоставление сведений, содержащихся в Едином государственном реестре недвижимости, о правах гражданина и членов его семьи на объекты недвижимого имущества;</w:t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окументы из организации (органа) по государственному техническому учету и технической инвентаризации объектов капитального строительства о наличии или об отсутствии жилых помещений в собственности у гражданина и членов его семьи, представляемые на каждого семь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Дополнительно к заявлению прилагаются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Гражданами, указанными в подпункте 2.1. статьи 2 настоящего Полож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пия акта об избрании на выборную муниципальную должность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 Гражданами, указанными в подпункте 2.2. пункта 2 статьи 2 настоящего Полож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пия трудового договора (контракта), соответствующего акта о назначении на должность (приеме на работу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пия трудовой книж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3. Гражданами, указанными в абзаце «а» подпункта 2.3. пункта 2 статьи 2 настоящего Полож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ходатайство заместителя главы администрации, курирующего направление деятельности учрежд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пия трудового договор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пия акта о назначении на должность (приеме на работу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пия трудовой книж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4. Гражданами, указанными в абзацах «б»-«д» подпункта 2.3. пункта 2 статьи 2 настоящего Полож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ходатайство руководителя учреждения по месту работы, согласованное с заместителем главы администрации, курирующим направление деятельности учрежд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пия трудового договор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пия акта о приеме на работ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пия трудовой книж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5. Гражданами, указанными в абзаце «а» подпункта 2.4. пункта 2 статьи 2 настоящего Полож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ходатайство заместителя главы администрации, курирующего направление деятельности предприят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пия трудового договор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пия акта о назначении на должность (приеме на работу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пия трудовой книж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6. Гражданами, указанными в абзацах «б» подпункта 2.4. пункта 2 статьи 2 настоящего Полож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ходатайство руководителя предприятия по месту работы, согласованное с заместителем главы администрации, курирующим направление деятельности предприят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пия трудового договор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пия акта о приеме на работ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пия трудовой книж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Копии документов должны быть заверены в установленном порядке или представлены с предъявлением подлинни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Заявление о предоставлении служебного жилого помещения и прилагаемые к нему документы регистрируются в журнале регистрации заявлений на предоставление служебных жилых помещений в  день подачи и рассматриваются в течение тридцати рабочих дней со дня поступления. Администрация  проводит проверку полноты и достоверности сведений, представленных заявител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По результатам рассмотрения  администрация принима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решение  о предоставлении служебного жилого помещ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решение об отказе в предоставлении служебного жилого помещ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О принятом решении заявитель уведомляется в течение трех рабочих дней со дня вынесения реш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Статья 6. Решение о предоставлении служебного жилого помещ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Решение о предоставлении служебного жилого помещения оформляется постановлением админист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В решении о предоставлении служебного жилого помещения указыва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место нахождения (адрес) предоставляемого служебного жилого помещ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бщая площадь предоставляемого служебного жилого помещ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олное наименование наймода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фамилия, имя, отчество нанима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срок, на который предоставляется служебное жилое помеще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Статья 7. Решение об отказе в предоставлении служебного жилого помещ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Решение об отказе в предоставлении служебного жилого помещения оформляется письмом администрации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 Основаниями для отказа в предоставлении служебного жилого помещения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непредставление или неполное представление заявителем документов, указанных в статье 5 настоящего Полож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обеспеченность заявителя или членов его семьи в соответствующем населенном пункте   городского округа по месту работы заявителя жилыми помещениями, находящимися в собственности, владении и пользовании заявителя или членов его семь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ыявление в представленных документах сведений, не соответствующих действитель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редставление документов лицом, не относящимся к категории граждан, которым предоставляются служебные жилые помещ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отсутствие свободного служебного жилого помещения в специализированном жилищном фонде на момент принятия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Решение об отказе в предоставлении служебного жилого помещения должно быть мотивированным и может быть обжаловано в судебном порядк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Отказ в предоставлении служебного жилого помещения не является препятствием для повторного обращения заявителя с заявлением о предоставлении служебного жилого помещения. Повторное обращение допускается после устранения оснований для отказа.</w:t>
      </w:r>
      <w:r>
        <w:br w:type="page"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left="495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95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956" w:hanging="0"/>
        <w:rPr>
          <w:b w:val="false"/>
          <w:b w:val="false"/>
        </w:rPr>
      </w:pPr>
      <w:r>
        <w:rPr>
          <w:b w:val="false"/>
        </w:rPr>
        <w:t xml:space="preserve">Приложение 2 к решению </w:t>
      </w:r>
    </w:p>
    <w:p>
      <w:pPr>
        <w:pStyle w:val="ConsPlusTitle"/>
        <w:widowControl/>
        <w:ind w:left="4956" w:hanging="0"/>
        <w:rPr>
          <w:b w:val="false"/>
          <w:b w:val="false"/>
        </w:rPr>
      </w:pPr>
      <w:r>
        <w:rPr>
          <w:b w:val="false"/>
        </w:rPr>
        <w:t xml:space="preserve">Борисоглебской городской Думы </w:t>
      </w:r>
    </w:p>
    <w:p>
      <w:pPr>
        <w:pStyle w:val="ConsPlusTitle"/>
        <w:widowControl/>
        <w:ind w:left="4956" w:hanging="0"/>
        <w:rPr>
          <w:b w:val="false"/>
          <w:b w:val="false"/>
        </w:rPr>
      </w:pPr>
      <w:r>
        <w:rPr>
          <w:b w:val="false"/>
        </w:rPr>
        <w:t xml:space="preserve">Борисоглебского городского округа </w:t>
      </w:r>
    </w:p>
    <w:p>
      <w:pPr>
        <w:pStyle w:val="ConsPlusTitle"/>
        <w:widowControl/>
        <w:ind w:left="4956" w:hanging="0"/>
        <w:rPr>
          <w:b w:val="false"/>
          <w:b w:val="false"/>
        </w:rPr>
      </w:pPr>
      <w:r>
        <w:rPr>
          <w:b w:val="false"/>
        </w:rPr>
        <w:t xml:space="preserve">Воронежской области </w:t>
      </w:r>
    </w:p>
    <w:p>
      <w:pPr>
        <w:pStyle w:val="ConsPlusTitle"/>
        <w:widowControl/>
        <w:ind w:left="4956" w:hanging="0"/>
        <w:rPr>
          <w:b w:val="false"/>
          <w:b w:val="false"/>
        </w:rPr>
      </w:pPr>
      <w:r>
        <w:rPr>
          <w:b w:val="false"/>
        </w:rPr>
        <w:t>от 28.05.2020 г. №357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ПОРЯДКЕ ПРЕДОСТАВЛЕНИЯ ЖИЛЫХ ПОМЕЩЕНИЙ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НЕВРЕННОГО ФОНДА СПЕЦИАЛИЗИРОВАННОГО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ЛИЩНОГО ФОНДА БОРИСОГЛЕБСКОГО ГОРОДСКОГО ОКРУГА ВОРОНЕЖСКОЙ ОБЛАСТ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стоящее Положение определяет порядок предоставления жилых помещений маневренного фонда специализированного жилищного фонда Борисоглебского городского округа Воронеж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1.Жилые помещения маневренного жилищного фонда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Жилые помещения маневренного  фонда специализированного жилищного фонда Борисоглебского городского округа Воронежской области (далее – жилые помещения маневренного жилищного фонда) - жилые помещения, принадлежащие муниципальному образованию Борисоглебский городской округ Воронежской области (далее -  городской округ) на праве собственности, отнесенные к жилым помещениям маневренного жилищного фонда и включенные в специализированный жилищный фонд городского округа, предназначенные для временного проживания отдельных категорий граждан, установленных   Жилищным Кодексом Российской Федерации и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Управление жилыми помещениями маневренного жилищного фонда осуществляет администрация Борисоглебского городского округа Воронежской области (далее - администрация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Включение жилого помещения в специализированный жилищный фонд с отнесением такого помещения к маневренному жилищному фонду и исключение жилого помещения маневренного жилищного фонда из указанного фонда осуществляется на основании постановления администрации</w:t>
      </w:r>
      <w:r>
        <w:rPr>
          <w:color w:val="000000"/>
          <w:sz w:val="28"/>
          <w:szCs w:val="28"/>
        </w:rPr>
        <w:t xml:space="preserve"> с соблюдением порядка и требований, установленных Правилами отнесения жилого помещения к специализированному жилищному фонду, утвержденными Постановлением Правительства Российской Федерации от </w:t>
      </w:r>
      <w:r>
        <w:rPr>
          <w:sz w:val="28"/>
          <w:szCs w:val="28"/>
        </w:rPr>
        <w:t xml:space="preserve">26.01.2006 г. </w:t>
      </w:r>
      <w:r>
        <w:rPr>
          <w:color w:val="000000"/>
          <w:sz w:val="28"/>
          <w:szCs w:val="28"/>
        </w:rPr>
        <w:t>№ 42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2. Категории граждан, которым предоставляются жилые помещения маневренного жилищного фонда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Жилые помещения маневренного жилищного фонда предоставляются категориям граждан, предусмотренным ст. 95 Жилищного кодекса Российской Федерации, а именно: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1) граждан в связи с капитальным ремонтом или реконструкцией дома, в котором находятся жилые помещения, занимаемые ими по договорам социального найма или по договорам найма специализированного жилищного фонда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2) граждан, утративших жилые помещения в результате обращения взыскания на эти жилые помещения, которые были приобретены за счет кредита банка или иной кредитной организации либо средств целевого займа, предоставленного юридическим лицом на приобретение жилого помещения, и заложены в обеспечение возврата кредита или целевого займа, если на момент обращения взыскания такие жилые помещения являются для них единственны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граждан, у которых единственные жилые помещения стали непригодными для проживания в результате чрезвычайных обстоятельст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граждан, у которых жилые помещения стали непригодными для проживания в результате признания многоквартирного дома аварийным и подлежащим сносу или реконструк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иных граждан в случаях, предусмотренных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Статья 3. Срок, на который  предоставляются жилые помещения маневренного жилищного фонда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Жилые помещения маневренного жилищного фонда предоставляются на период: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 завершения капитального ремонта или реконструкции дома (при заключении такого договора найма с гражданами, указанными в подпункте 1 пункта 1 статьи 2 Положения)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- до завершения расчетов с гражданами, утратившими жилые помещения в результате обращения взыскания на них, после продажи жилых помещений, на которые было обращено взыскание (при заключении такого договора найма с гражданами, указанными в подпункте 2 пункта 1 статьи 2 Положения)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до предоставления жилых помещений гражданам, указанным в подпунктах 3 пункта 1 статьи 2 Положения, в случаях и порядке, которые предусмотрены Жилищным кодексом Российской Федераци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до предоставления жилых помещений гражданам, указанным в подпунктах 4 пункта 1 статьи 2 Положения,</w:t>
      </w:r>
      <w:r>
        <w:rPr>
          <w:sz w:val="28"/>
          <w:szCs w:val="28"/>
        </w:rPr>
        <w:t xml:space="preserve"> но не более чем на два года, </w:t>
      </w:r>
      <w:r>
        <w:rPr>
          <w:color w:val="000000"/>
          <w:sz w:val="28"/>
          <w:szCs w:val="28"/>
        </w:rPr>
        <w:t xml:space="preserve"> в случаях и порядке, которые предусмотрены Жилищным кодексом Российской Федерации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иной срок, установленный законодательством Российской Федерации (при заключении такого договора найма с гражданами, указанными в подпункте 5 пункта 1 статьи 2 Положен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4. Основания  предоставления жилых помещений маневренного жилищного фонд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Жилые помещения маневренного жилищного фонда </w:t>
      </w:r>
      <w:r>
        <w:rPr>
          <w:sz w:val="28"/>
          <w:szCs w:val="28"/>
        </w:rPr>
        <w:t>предоставляются на основании постановления администрации по договорам найма жилого помещения маневренного фонд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Договор найма жилого помещения маневренного фонда заключается в соответствии с Типовым договором найма жилого помещения маневренного фонда, утвержденным Правительством Российской Федерации 26.01.2006 г. № 42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5. Порядок предоставления жилых помещений маневренного жилищного фонда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1. Для рассмотрения вопроса о  предоставлении жилого помещения маневренного жилищного фонда  граждане подают в администрацию: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1.1.  заявление на имя главы администрации;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 копии документов, удостоверяющих личность заявителя и членов его семьи (паспорт или иной документ, его заменяющий) с предъявлением подлинников для сверки;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копии документов, подтверждающих семейные отношения заявителя (свидетельство о рождении, свидетельство о заключении (расторжении) брака)  с предъявлением подлинников для сверки;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документы, подтверждающие право пользования жилым помещением, занимаемом гражданином и членами его семьи (ордер, договор найма жилого помещения, свидетельство о государственной регистрации права собственности и др.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справку о регистрации по месту жительства;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  документы, подтверждающие одно из оснований предоставления жилого помещения маневренного фонда в соответствии с категорией нуждающихся граждан: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- документы, подтверждающие  необходимость проведения капитального ремонта или реконструкции дома, а также подтверждающие факт невозможности капитального ремонта или реконструкции жилого дома без переселения жителей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 копию договора об ипотек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копию  вступившего  в силу решения суда об обращении взыскания на заложенное жилое помещение либо соглашения между залогодателем и залогодержателем об удовлетворении требований залогодержателя за счет заложенного жилого помещения;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тверждающие факт нахождения жилого помещения в непригодном для проживания состоянии в результате чрезвычайных обстоятельст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копии заключения комиссии и решения о признании  жилого помещения  непригодным для постоянного проживания,  принятые в соответствии с постановлением Правительства Российской Федерации от 28.01.2006 г. № 47; 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7.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в рамках межведомственного взаимодействия запрашивает: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ведения из территориального органа федерального органа исполнительной власти, уполномоченного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о реестра недвижимости и предоставление сведений, содержащихся в Едином государственном реестре недвижимости, о правах гражданина и членов его семьи на объекты недвижимого имущества;</w:t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окументы из организации (органа) по государственному техническому учету и технической инвентаризации объектов капитального строительства о наличии или об отсутствии жилых помещений в собственности у гражданина и членов его семьи, представляемые каждым членом семь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Заявление о предоставлении жилого помещения маневренного жилищного фонда  и прилагаемые к нему документы регистрируются в журнале регистрации заявлений на предоставление жилого помещения маневренного жилищного фонда  в  день подачи и рассматриваются в течение тридцати дней со дня поступления. Администрация  проводит проверку полноты и достоверности сведений, представленных заявител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 результатам рассмотрения  администрация принима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решение  о предоставлении жилого помещения маневренного жилищного фон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) решение об отказе в предоставлении жилого помещения маневренного жилищного фонда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О принятом решении заявитель уведомляется в течение трех рабочих дней со дня вынесения реш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6. Решение о предоставлении жилого помещения маневренного жилищного фонд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Решение о предоставлении жилого помещения маневренного жилищного фонда  оформляется постановлением админист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В решении о предоставлении жилого помещения маневренного жилищного фонда  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место нахождения (адрес) предоставляемого жилого помещения маневренного жилищного фон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бщая площадь предоставляемого жилого помещения маневренного жилищного фон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олное наименование наймода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фамилия, имя, отчество нанимате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срок, на который предоставляется жилое помещение маневренного жилищного фон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7. Решение об отказе в предоставлении жилого помещения маневренного жилищного фонд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/>
        <w:t xml:space="preserve"> </w:t>
      </w:r>
      <w:r>
        <w:rPr>
          <w:color w:val="000000"/>
          <w:sz w:val="28"/>
          <w:szCs w:val="28"/>
        </w:rPr>
        <w:t>1. Решение об отказе в предоставлении жилых помещений маневренного жилищного фонда принимается в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непредставления или неполного представление заявителем документов, указанных в статье 5 настоящего Полож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выявления в представленных документах сведений, не соответствующих действитель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) представления документов лицом, не относящимся к категории граждан, которым предоставляются </w:t>
      </w:r>
      <w:r>
        <w:rPr>
          <w:color w:val="000000"/>
          <w:sz w:val="28"/>
          <w:szCs w:val="28"/>
        </w:rPr>
        <w:t>жилые помещения маневренного жилищного фонда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тсутствуют свободные жилые помещения маневренного жилищного фон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 Решение об отказе в предоставлении жилого помещения маневренного жилищного фонда быть мотивированным и может быть обжаловано в судебном порядк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Отказ в предоставлении жилого помещения маневренного жилищного фонда не является препятствием для повторного обращения заявителя с заявлением о предоставлении жилого помещения маневренного жилищного фонда. Повторное обращение допускается после устранения оснований для отказ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268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11:52:00Z</dcterms:created>
  <dc:creator>Бохонок Екатерина Анатольевна</dc:creator>
  <dc:description/>
  <cp:keywords/>
  <dc:language>en-US</dc:language>
  <cp:lastModifiedBy>Романова Марина Александровна</cp:lastModifiedBy>
  <cp:lastPrinted>2020-05-29T08:22:00Z</cp:lastPrinted>
  <dcterms:modified xsi:type="dcterms:W3CDTF">2020-05-29T05:24:00Z</dcterms:modified>
  <cp:revision>25</cp:revision>
  <dc:subject/>
  <dc:title/>
</cp:coreProperties>
</file>