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8.05.2020 г. № 36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ых досок борисоглебцам-Героям Советского Союз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 территории мемориального комплекса «Родина-мать» мемориальные доски борисоглебцам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важды Герою Советского Союза Прохорову Алексею Николаевичу;</w:t>
      </w:r>
    </w:p>
    <w:p>
      <w:pPr>
        <w:pStyle w:val="Normal"/>
        <w:ind w:left="1065" w:hanging="3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ероям Советского Союза: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фанасьеву Владимиру Ильич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севу Дмитрию Сергеевич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зченко Николаю Иванович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олеву Николаю Алексеевич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тисову Анатолию Митрофанович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тилову Василию Митрофанович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тменить решение Борисоглебской городской Думы Борисоглебского городского округа Воронежской области от 06.04.2020 г. № 347 «Об установлении мемориальных досок борисоглебцам-Героям Советского Союз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0-05-29T09:16:00Z</cp:lastPrinted>
  <dcterms:modified xsi:type="dcterms:W3CDTF">2020-05-29T06:16:00Z</dcterms:modified>
  <cp:revision>211</cp:revision>
  <dc:subject/>
  <dc:title> </dc:title>
</cp:coreProperties>
</file>