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05.2020 г. № 35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08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приватизации муниципального иму-щества Борисоглебского городского округа Воронежской области на 2020 год, утвержденную решением Борисоглебской городской Думы Борисоглебского городского округа Воронежской области от 24.12.2019 № 327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в Программу приватизации муниципального имущества Борисоглебского городского округа Воронежской области на 2020 год, утверждённую решением Борисоглебской городской Думы Борисоглебского городского округа Воронежской области от 24.12.2019 г. № 327:</w:t>
      </w:r>
    </w:p>
    <w:p>
      <w:pPr>
        <w:pStyle w:val="TextBody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полнить Приложение № 1 к Программе приватизации муниципального имущества Борисоглебского городского округа Воронежской области на 2020 год строкой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88"/>
        <w:gridCol w:w="1559"/>
        <w:gridCol w:w="2551"/>
        <w:gridCol w:w="138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бывшая шко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Борисоглебский городской округ, с.Старовоскресеновка, ул.Борисоглеб-ская, д. 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троку 6 Приложения № 1 к Программе приватизации муниципального имущества Борисоглебского городского округа Воронежской области на 2020 год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74"/>
        <w:gridCol w:w="1560"/>
        <w:gridCol w:w="2551"/>
        <w:gridCol w:w="15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здания и </w:t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Народная, 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Е.О. Агаев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Романова Марина Александровна</cp:lastModifiedBy>
  <cp:lastPrinted>2020-05-28T16:38:00Z</cp:lastPrinted>
  <dcterms:modified xsi:type="dcterms:W3CDTF">2020-05-28T13:39:00Z</dcterms:modified>
  <cp:revision>129</cp:revision>
  <dc:subject/>
  <dc:title> </dc:title>
</cp:coreProperties>
</file>