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8.05.2020 г. № 36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</w:tblGrid>
      <w:tr>
        <w:trPr>
          <w:trHeight w:val="1325" w:hRule="atLeast"/>
        </w:trPr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мориальной плите воинам-интернационалистам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Не устанавливать в кормовой части бронетранспортера, расположенного в патриотической зоне парка «Театральный» г. Борисоглебска, мемориальную плиту воинам-интернационалистам, погибшим при исполнении воинского долга за пределами Отеч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Повторно рассмотреть вопрос о необходимости установки мемориальной плиты на заседании комиссии Борисоглебского городского округа по увековечиванию памя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менить решение Борисоглебской городской Думы Борисоглебского городского округа Воронежской области от 06.04.2020 г. № 349 «О мемориальной плите воинам-интернационалистам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5-29T09:18:00Z</cp:lastPrinted>
  <dcterms:modified xsi:type="dcterms:W3CDTF">2020-05-29T06:19:00Z</dcterms:modified>
  <cp:revision>210</cp:revision>
  <dc:subject/>
  <dc:title> </dc:title>
</cp:coreProperties>
</file>