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23875" cy="64706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 28.05.2020 г. № 358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66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2"/>
      </w:tblGrid>
      <w:tr>
        <w:trPr>
          <w:trHeight w:val="2472" w:hRule="atLeast"/>
        </w:trPr>
        <w:tc>
          <w:tcPr>
            <w:tcW w:w="664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освобождении муниципального унитарного  предприятия «Городской парк культуры и отдыха» Борисоглебского городского округа Воронежской области от уплаты в бюджет Борисоглебского городского округа Воронежской области части прибыли, остающейся после уплаты налогов и иных обязательных платежей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Рассмотрев обращение МУП «Городской парк культуры и отдыха» Борисоглебского городского округа Воронежской области от 26.03.2020 г. № 19, в соответствии с Федеральным законом от 06.10.2003г. № 131-ФЗ «Об общих принципах организации местного самоуправления в Российской Федерации», Федеральным законом от 14.11.2002 г. № 161-ФЗ «О государственных и муниципальных унитарных предприятиях», Порядком перечисления муниципальными унитарными предприятиями в бюджет Борисоглебского городского округа Воронежской области части прибыли, остающейся после уплаты налогов и иных обязательных платежей, утвержденным решением Борисоглебской городской Думы Борисоглебского городского округа Воронежской области от 25.09.2019 г. № 295, рекомендациями балансовой комиссии по контролю за деятельностью муниципальных унитарных предприятий и муниципальных учреждений администрации Борисоглебского городского округа Воронежской области от 22.04.2020 г. № 6, Уставом Борисоглебского городского округа Воронежской области Борисоглебская городская Дума Борисоглебского городского округа Воронежской област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Освободить от уплаты в бюджет Борисоглебского городского округа Воронежской области части прибыли, остающейся после уплаты налогов и иных обязательных платежей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квартал 2020 г., МУП «Городской парк культуры и отдыха» Борисоглебского городского округа Воронежской области в размере 178 000,0 руб. (сто семьдесят восемь тысяч рублей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Контроль за исполнением настоящего решения возложить на администрацию Борисоглебского городского округа Воронежской области и постоянную комиссию Борисоглебской городской Думы Борисоглебского городского округа Воронежской области по вопросам экономического развития и финансово-бюджетной политик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Борисоглебского городского округа                          Е.О. Агаева</w:t>
      </w:r>
    </w:p>
    <w:sectPr>
      <w:type w:val="nextPage"/>
      <w:pgSz w:w="11906" w:h="16838"/>
      <w:pgMar w:left="1418" w:right="567" w:gutter="0" w:header="0" w:top="79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rFonts w:ascii="Times New Roman" w:hAnsi="Times New Roman" w:cs="Times New Roman"/>
      <w:b/>
      <w:bCs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10:49:00Z</dcterms:created>
  <dc:creator>***</dc:creator>
  <dc:description/>
  <cp:keywords/>
  <dc:language>en-US</dc:language>
  <cp:lastModifiedBy>Романова Марина Александровна</cp:lastModifiedBy>
  <cp:lastPrinted>2020-05-29T08:40:00Z</cp:lastPrinted>
  <dcterms:modified xsi:type="dcterms:W3CDTF">2020-05-29T05:40:00Z</dcterms:modified>
  <cp:revision>15</cp:revision>
  <dc:subject/>
  <dc:title> </dc:title>
</cp:coreProperties>
</file>