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9.07.2020 г.  № 36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2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муниципального имущества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ind w:left="359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4.07. 2007 г.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 инфраструктуру поддержки субъектов малого и среднего  предпринимательства, утвержденного решением Борисоглебской городской Думы Борисоглебского городского округа Воронежской области от 11.12.2008 г. № 111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3"/>
        <w:ind w:firstLine="708"/>
        <w:rPr/>
      </w:pPr>
      <w:r>
        <w:rPr>
          <w:sz w:val="28"/>
          <w:szCs w:val="28"/>
        </w:rPr>
        <w:t>1. Включить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</w:t>
      </w:r>
    </w:p>
    <w:p>
      <w:pPr>
        <w:pStyle w:val="3"/>
        <w:rPr/>
      </w:pPr>
      <w:r>
        <w:rPr>
          <w:sz w:val="28"/>
          <w:szCs w:val="28"/>
        </w:rPr>
        <w:t>субъектов малого и среднего предпринимательства, утвержденный решением Борисоглебской городской Думы Борисоглебского городского округа Воронежской области от 29.01.2009 г. № 130: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8"/>
          <w:szCs w:val="28"/>
        </w:rPr>
        <w:t xml:space="preserve">земельный участок, площадью 447 кв.м, кадастровый номер 36:04:0102022:523, расположенный по адресу: Воронежская область, Борисоглебский городской округ, г.Борисоглебск, ул. Народная, 47, с                                                                                                                                    разрешенным использованием: культурное развитие, цель использования: для строительства кинотеатра и инфраструк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Глава Борисоглебского городского округа                                     Е.О. Агаева</w:t>
      </w:r>
    </w:p>
    <w:sectPr>
      <w:type w:val="nextPage"/>
      <w:pgSz w:w="11906" w:h="16838"/>
      <w:pgMar w:left="1559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9:38:00Z</dcterms:created>
  <dc:creator>***</dc:creator>
  <dc:description/>
  <cp:keywords/>
  <dc:language>en-US</dc:language>
  <cp:lastModifiedBy>Романова Марина Александровна</cp:lastModifiedBy>
  <cp:lastPrinted>2020-07-09T14:59:00Z</cp:lastPrinted>
  <dcterms:modified xsi:type="dcterms:W3CDTF">2020-07-09T11:59:00Z</dcterms:modified>
  <cp:revision>13</cp:revision>
  <dc:subject/>
  <dc:title/>
</cp:coreProperties>
</file>