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9.07.2020 г.  № 368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28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овании МУП «Борисоглебский гостинично – рыночный комплекс» продажи недвижимого имущества, закрепленного на праве хозяйственного ведения, и освобождении от уплаты в бюджет части прибы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295 Гражданского кодекса Российской Федерации, ст. 18 Федерального закона от 14.11.2002 г. № 161-ФЗ «О государственных и муниципальных унитарных предприятиях», ст.25 Устава Борисоглебского городского округа Воронежской области, п.3.4. Положения о закреплении за муниципальным унитарным предприятием имущества на праве хозяйственного ведения, утвержденного постановлением Совета народных депутатов г.Борисоглебска-района Воронежской области от 01.07.2004 г. № 100, абз.3 п.7, п.12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ого решением Борисоглебской городской Думы Борисоглебского городского округа Воронежской области от 25.09.2019 г. № 295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гласовать Муниципальному унитарному предприятию «Борисоглебский гостинично-рыночный комплекс» Борисоглебского городского округа Воронежской области (МУП «Борисоглебский гостинично – рыночный комплекс») продажу недвижимого муниципального имущества, закрепленного за предприятием на праве хозяйственного ведения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ьно стоящее здание (склад), назначение: нежилое, кадастровый номер 36:04:0102050:617, общая площадь 521 кв.м, расположенное по адресу: Воронежская область, г.Борисоглебск, ул.Терешковой, д. 20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жилое здание (склад), назначение: нежилое, кадастровый номер 36:04:0102050:618, общая площадь 233,4 кв.м, расположенное по адресу: Воронежская область, г.Борисоглебск, ул.Терешковой, д. 20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жилое здание (склад), назначение: нежилое, кадастровый номер 36:04:0102050:610, общая площадь 35 кв.м, расположенное по адресу: Воронежская область, г.Борисоглебск, ул.Терешковой, д. 20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жилое здание (гараж), назначение: нежилое, кадастровый номер 36:04:0102050:594, общая площадью 346,5 кв.м, расположенное по адресу: Воронежская область, г.Борисоглебск, ул.Терешков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МУП «Борисоглебский гостинично – рыночный комплекс» продать муниципальное имущество, указанное в пункте 1 настоящего решения, посредством проведения публичных торгов с установлением начальной продажной цены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й его рыночной стоимости,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независимым оценщиком в соответствии с Федеральным законом от 29.07.1998 № 135-ФЗ «Об оценочной деятельности в Российской Федерации»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свободить МУП «Борисоглебский гостинично – рыночный комплекс» от уплаты  в бюджет Борисоглебского городского округа Воронежской области части прибыли в размере подлежащих перечислению 90 % от суммы реализации (продажи) муниципального имущества, указанного в пункте 1 настоящего решения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Рекомендовать МУП «Борисоглебский гостинично – рыночный комплекс» денежные средства от реализации  имущества в полном объеме направить на погашение задолженности по налогам, уплату налогов и иных обязательных платежей. 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решения 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 – 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Е.О.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6:00Z</dcterms:created>
  <dc:creator>МУП АЛЬЯНС</dc:creator>
  <dc:description/>
  <cp:keywords/>
  <dc:language>en-US</dc:language>
  <cp:lastModifiedBy>Романова Марина Александровна</cp:lastModifiedBy>
  <cp:lastPrinted>2020-07-09T15:06:00Z</cp:lastPrinted>
  <dcterms:modified xsi:type="dcterms:W3CDTF">2020-07-09T12:07:00Z</dcterms:modified>
  <cp:revision>38</cp:revision>
  <dc:subject/>
  <dc:title/>
</cp:coreProperties>
</file>