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9.07.2020 г.   № 36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4803"/>
      </w:tblGrid>
      <w:tr>
        <w:trPr/>
        <w:tc>
          <w:tcPr>
            <w:tcW w:w="44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ограмму приватизации муниципального имущества Борисоглебского городского округа Воронежской области на 2020 год, утвержденную решением Борисоглебской городской Думы Борисоглебского городского округа Воронежской области от 24.12.2019 г. № 327</w:t>
            </w:r>
          </w:p>
        </w:tc>
        <w:tc>
          <w:tcPr>
            <w:tcW w:w="4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1.12.2001 г.  № 178-ФЗ «О приватизации государственного и муниципального имущества», решением Борисоглебской городской Думы Борисоглебского городского округа Воронежской области от 29.09.2009 г. № 223 «Об утверждении Порядка приватизации муниципального имущества Борисоглебского городского округа Воронежской области», Уставом Борисоглебского городского округа Воронежской области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>Внести следующие изменения в Программу приватизации муниципального имущества Борисоглебского городского округа Воронежской области на 2020 год, утверждённую решением Борисоглебской городской Думы Борисоглебского городского округа Воронежской области от 24.12.2019 г. № 327:</w:t>
      </w:r>
    </w:p>
    <w:p>
      <w:pPr>
        <w:pStyle w:val="TextBody"/>
        <w:spacing w:before="0" w:after="0"/>
        <w:ind w:firstLine="390"/>
        <w:jc w:val="both"/>
        <w:rPr/>
      </w:pPr>
      <w:r>
        <w:rPr>
          <w:sz w:val="28"/>
          <w:szCs w:val="28"/>
        </w:rPr>
        <w:t>1.1. Исключить из приложения № 1 к Программе приватизации муниципального имущества Борисоглебского городского округа Воронежской области на 2020 год строку следующего содержания:</w:t>
      </w:r>
    </w:p>
    <w:p>
      <w:pPr>
        <w:pStyle w:val="TextBody"/>
        <w:spacing w:before="0" w:after="0"/>
        <w:ind w:firstLine="3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39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4"/>
        <w:gridCol w:w="1417"/>
        <w:gridCol w:w="2835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, кадастровый номер 36:04:0102013:4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ронежская обл., г.Борисоглебск, ул.Советская, д.2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I квартал 20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рисоглебского городского округа                               Е.О. Агаева</w:t>
      </w:r>
    </w:p>
    <w:sectPr>
      <w:type w:val="nextPage"/>
      <w:pgSz w:w="11906" w:h="16838"/>
      <w:pgMar w:left="2268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color w:val="000000"/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26:00Z</dcterms:created>
  <dc:creator>GorshkovaOV</dc:creator>
  <dc:description/>
  <cp:keywords/>
  <dc:language>en-US</dc:language>
  <cp:lastModifiedBy>Романова Марина Александровна</cp:lastModifiedBy>
  <cp:lastPrinted>2020-07-09T14:55:00Z</cp:lastPrinted>
  <dcterms:modified xsi:type="dcterms:W3CDTF">2020-07-09T11:56:00Z</dcterms:modified>
  <cp:revision>138</cp:revision>
  <dc:subject/>
  <dc:title> </dc:title>
</cp:coreProperties>
</file>