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  <w:lang w:val="en-US"/>
        </w:rPr>
        <w:t xml:space="preserve"> </w:t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6"/>
        </w:rPr>
      </w:pPr>
      <w:r>
        <w:rPr>
          <w:sz w:val="26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09.07.2020 г. № 36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становлении памятного знака «Пограничникам всех поколений»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6.12.2010 г. №341 «Об утверждении Порядка установки памятников, мемориальных досок и иных памятных знаков в Борисоглебском городском округе Воронежской области», руководствуясь решением комиссии Борисоглебского городского округа по увековечиванию памяти от 23.06.2020 г.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в патриотической зоне парка «Театральный», расположенного по ул. Свободы г. Борисоглебска, памятный знак «Пограничникам всех поколений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лату изготовления и установки мемориальной доски произвести за счет средств инициаторов установления памятного зна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12:00Z</dcterms:created>
  <dc:creator>Vlad</dc:creator>
  <dc:description/>
  <cp:keywords/>
  <dc:language>en-US</dc:language>
  <cp:lastModifiedBy>Романова Марина Александровна</cp:lastModifiedBy>
  <cp:lastPrinted>2020-07-09T15:08:00Z</cp:lastPrinted>
  <dcterms:modified xsi:type="dcterms:W3CDTF">2020-07-09T12:10:00Z</dcterms:modified>
  <cp:revision>214</cp:revision>
  <dc:subject/>
  <dc:title> </dc:title>
</cp:coreProperties>
</file>