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.09.2020 г.  № 37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седьмого созыва Ширяева Дмитрия Геннадьевич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6 и пунктом 10 части 10 статьи 40 Федерального закона от 06.10.2003 г. № 131-ФЗ «Об общих принципах организации местного самоуправления в Российской Федерации», подпунктом 10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седьмого созыва по единому избирательному округу Ширяева Дмитрия Геннадьевича о досрочном прекращении полномочий депутата в связи с избранием его депутатом Воронежской областной Думы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Борисоглебской городской Думы Борисоглебского городского округа Воронежской области седьмого созыва по единому избирательному округу Ширяева Дмитрия Геннадьевича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Романова Марина Александровна</cp:lastModifiedBy>
  <cp:lastPrinted>2020-09-24T14:44:00Z</cp:lastPrinted>
  <dcterms:modified xsi:type="dcterms:W3CDTF">2020-09-24T11:45:00Z</dcterms:modified>
  <cp:revision>29</cp:revision>
  <dc:subject/>
  <dc:title> </dc:title>
</cp:coreProperties>
</file>