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4.09.2020 г.  № 37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ешением Борисоглебской городской Думы  Борисоглебского городского округа Воронежской области от 25.11.2013 г. №2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ешением Борисоглебской городской Думы  Борисоглебского городского округа Воронежской области от 25.11.2013г.  №200, следующие изменения: </w:t>
      </w:r>
    </w:p>
    <w:p>
      <w:pPr>
        <w:pStyle w:val="3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Раздел  III «Должности муниципальной службы, отнесенные к ведущей группе» части «Должности муниципальной службы в администрации Борисоглебского    городского   округа   Воронежской   области» дополнить пунктами 11.2. и 11.3. следующего содержания: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>«11.2.  Помощник главы администрации (по взаимодействию с военными и административными органами)</w:t>
      </w:r>
    </w:p>
    <w:p>
      <w:pPr>
        <w:pStyle w:val="3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1.3. Помощник главы администрации (по работе с общественными организациями и СМИ)».  </w:t>
      </w:r>
    </w:p>
    <w:p>
      <w:pPr>
        <w:pStyle w:val="3"/>
        <w:ind w:firstLine="708"/>
        <w:rPr/>
      </w:pPr>
      <w:r>
        <w:rPr>
          <w:sz w:val="28"/>
          <w:szCs w:val="28"/>
        </w:rPr>
        <w:t xml:space="preserve">1.2. Пункт 12 раздела IV «Должности муниципальной службы, отнесенные к старшей группе» части «Должности муниципальной службы в администрации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Борисоглебского   городского   округа   Воронежской   области» после слов                «, отдела муниципального контроля» дополнить словами «, отдела культуры, отдела правовой работы, сектора кадровой работы отдела организационной работы и муниципальной службы, сектора благоустройства, жилищно – коммунального хозяйства и транспортного обслуживания населения отдела жилищно – коммунального хозяйства, транспорта, сектора экономического развития и прогнозирования отдела социально – экономического развития территории, а также главный специалист – заместитель главного бухгалтера отдела учета и отчетности». </w:t>
      </w:r>
    </w:p>
    <w:p>
      <w:pPr>
        <w:pStyle w:val="3"/>
        <w:ind w:firstLine="708"/>
        <w:rPr/>
      </w:pPr>
      <w:r>
        <w:rPr>
          <w:sz w:val="28"/>
          <w:szCs w:val="28"/>
        </w:rPr>
        <w:t xml:space="preserve">1.3. Пункт 13 раздела IV «Должности муниципальной службы, отнесенные к старшей группе» части «Должности муниципальной службы в администрации </w:t>
      </w:r>
    </w:p>
    <w:p>
      <w:pPr>
        <w:pStyle w:val="3"/>
        <w:rPr/>
      </w:pPr>
      <w:r>
        <w:rPr>
          <w:sz w:val="28"/>
          <w:szCs w:val="28"/>
        </w:rPr>
        <w:t xml:space="preserve">Борисоглебского  городского   округа   Воронежской   области» после слов                « отдела муниципального контроля» дополнить словами «, сектора по земельным отношениям отдела по управлению муниципальным имуществом и земельным ресурсам, сектора благоустройства, жилищно – коммунального хозяйства и транспортного обслуживания населения отдела жилищно – коммунального хозяйства, транспорта, сектора молодежной политики отдела образования и молодежной политики». 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>2. 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информационно-телекоммуникационной сети  «Интернет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>Глава Борисоглебского городского округа                                              Е.О. Агаева</w:t>
      </w:r>
    </w:p>
    <w:sectPr>
      <w:type w:val="nextPage"/>
      <w:pgSz w:w="11906" w:h="16838"/>
      <w:pgMar w:left="1418" w:right="746" w:gutter="0" w:header="0" w:top="3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29:00Z</dcterms:created>
  <dc:creator>Vlad</dc:creator>
  <dc:description/>
  <cp:keywords/>
  <dc:language>en-US</dc:language>
  <cp:lastModifiedBy>Романова Марина Александровна</cp:lastModifiedBy>
  <cp:lastPrinted>2020-09-25T08:53:00Z</cp:lastPrinted>
  <dcterms:modified xsi:type="dcterms:W3CDTF">2020-09-30T13:08:00Z</dcterms:modified>
  <cp:revision>21</cp:revision>
  <dc:subject/>
  <dc:title> </dc:title>
</cp:coreProperties>
</file>