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4.09.2020 г. № 37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ой доски Мызникову Василию Владимиро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по увековечиванию памяти от 04.09.2020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на фасаде административного корпуса АО «Борисоглебский приборостроительный завод» мемориальную доску Мызникову Василию Владимирович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у изготовления и установки мемориальной доски произвести за счет средств инициаторов установления памятного зна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0-09-24T15:16:00Z</cp:lastPrinted>
  <dcterms:modified xsi:type="dcterms:W3CDTF">2020-09-24T12:16:00Z</dcterms:modified>
  <cp:revision>219</cp:revision>
  <dc:subject/>
  <dc:title> </dc:title>
</cp:coreProperties>
</file>