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1.11.2020 г.  № 38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глам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, утвержд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м 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9.10.2013г. № 1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Уставом Борисогле6бского городского округа Воронежской области,  в целях организации эффективной работы представительного органа местного самоуправления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ункт 2 статьи 22 главы 3. «Комиссии городской Думы» дополнить абзацем вторы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В период введения на территории Воронежской области либо на территории городского округа режима повышенной готовности для органов управления, режима чрезвычайной ситуации в условиях риска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заседания постоянных комиссий по решению председателей постоянных комиссий могут проводиться с использованием видео-конференц-связ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Статью 29.1  главы 3.1 «Совет Думы» дополнить пунктом 7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7. В период введения на территории Воронежской области либо на территории городского округа режима повышенной готовности для органов управления, режима чрезвычайной ситуации в условиях риска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заседания Совета Думы по решению главы городского округа могут проводиться с использованием видео-конференц-связ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Статью 39 главы 5 «Заседания городской Думы»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татья 3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аседания городской Думы проводятся гласно и носят, как правило, открытый характер.</w:t>
      </w:r>
    </w:p>
    <w:p>
      <w:pPr>
        <w:pStyle w:val="Normal"/>
        <w:jc w:val="both"/>
        <w:rPr/>
      </w:pPr>
      <w:bookmarkStart w:id="0" w:name="sub_2401"/>
      <w:bookmarkEnd w:id="0"/>
      <w:r>
        <w:rPr/>
        <w:t xml:space="preserve">      </w:t>
      </w:r>
      <w:r>
        <w:rPr>
          <w:sz w:val="28"/>
          <w:szCs w:val="28"/>
        </w:rPr>
        <w:t>2. Городская Дума вправе принять решение о проведении закрытого заседания сессии, на котором могут присутствовать только лица, приглашенные городской Думой, а также лица, имеющие право присутствовать на заседании в соответствии с федеральным и областным законодательством. Представители средств массовой информации на закрытые заседания городской Думы не допускаются. На закрытом заседании городской Думы не могут рассматриваться вопросы, находящиеся в соответствии с Уставом  городского округа в исключительной компетенции городской Думы.</w:t>
      </w:r>
    </w:p>
    <w:p>
      <w:pPr>
        <w:pStyle w:val="Normal"/>
        <w:jc w:val="both"/>
        <w:rPr>
          <w:sz w:val="28"/>
          <w:szCs w:val="28"/>
        </w:rPr>
      </w:pPr>
      <w:bookmarkStart w:id="1" w:name="sub_2401"/>
      <w:bookmarkStart w:id="2" w:name="sub_2402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городской Думы о проведении закрытого заседания принимается большинством голосов от числа присутствующих на заседании депутатов городской Думы. </w:t>
      </w:r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 период введения на территории Воронежской области либо на территории городского округа режима повышенной готовности для органов управления, режима чрезвычайной ситуации в условиях риска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) заседания городской Думы по решению главы городского округа, исполняющего полномочия председателя городской Думы, могут проводиться с использованием видео-конференц-связ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567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51:00Z</dcterms:created>
  <dc:creator>Admin</dc:creator>
  <dc:description/>
  <cp:keywords/>
  <dc:language>en-US</dc:language>
  <cp:lastModifiedBy>Романова Марина Александровна</cp:lastModifiedBy>
  <cp:lastPrinted>2020-11-12T11:36:00Z</cp:lastPrinted>
  <dcterms:modified xsi:type="dcterms:W3CDTF">2020-11-12T08:36:00Z</dcterms:modified>
  <cp:revision>25</cp:revision>
  <dc:subject/>
  <dc:title>                                                        </dc:title>
</cp:coreProperties>
</file>