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65070</wp:posOffset>
            </wp:positionH>
            <wp:positionV relativeFrom="paragraph">
              <wp:posOffset>43815</wp:posOffset>
            </wp:positionV>
            <wp:extent cx="657225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1.11.2020 г.  № 37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.11.2020 г. № 3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пункт 1 статьи 11.1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дополнить подпунктом 19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) совершение нотариальных действий, предусмотренных законодательством, в случае отсутствия во входящем в состав территории городского округа и не являющемся его административным центром населенном пункте нотариуса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дополнить подпунктом 20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0) оказание содействия в осуществлении нотариусом приема населения в соответствии с графиком приема населения, утвержденным нотариальной палатой Воронежской области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дополнить подпунктом 2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Статью 33 дополнить пунктом 5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1. Депутату городской Думы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В пункт 1 статьи 43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дополнить подпунктом 24.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4.3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полнить подпунктом 38.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38.2) совершение нотариальных действий, предусмотренных законодательством, в случае отсутствия во входящем в состав территории городского округа и не являющемся его административным центром населенном пункте нотариуса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дополнить подпунктом 38.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8.3) оказание содействия в осуществлении нотариусом приема населения в соответствии с графиком приема населения, утвержденным нотариальной палатой Воронеж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 статью 68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именование статьи изложить в следующей редакции: «Муниципальные заимств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Городской округ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 муниципальными заимствованиями понимается привлечение от имени городского округа заемных средств в бюджет городского округа путем размещения муниципальных ценных бумаг и в форме кредитов, по которым возникают долговые обязательства городского округа как заемщи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муниципальными внутренними заимствованиями понимается привлечение от имени городского округа заемных средств в бюджет городского округа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муниципального образования как заемщика, выраженные в валюте Российской Федерации. Муниципальные внутренние заимствования осуществляются в целях финансирования дефицита бюджета городского округа, а также погашения долговых обязательств городского округа, пополнения в течение финансового года остатков средств на счетах бюджета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 муниципальными внешними заимствованиями понимается привлечение кредитов в бюджет городского округа из федерального бюджета от имени городского округа в рамках использования Российской Федерацией целевых иностранных кредитов, по которым возникают долговые обязательства городского округа перед Российской Федерацией, выраженные в иностранной валюте. 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ункт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2. Долговые обязательства городского округа могут существовать в виде обязательств п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ценным бумагам городского округа (муниципальным ценным бумагам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бюджетным кредитам, привлеченным в валюте Российской Федерации в бюджет городского округа из других бюджетов бюджетной системы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бюджетным кредитам, привлеченным от Российской Федерации в иностранной валюте в рамках использования целевых иностранных креди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кредитам, привлеченным городским округом от кредитных организаций в валюте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гарантиям городского округа (муниципальным гарантиям), выраженным в валюте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муниципальным гарантиям, предоставленным Российской Федерации в иностранной валюте в рамках использования целевых иностранных креди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иным долговым обязательствам, возникшим до введения в действие Бюджетного кодекса Российской Федерации и отнесенным на муниципальный долг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пункт 3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 В объем муниципального долга включ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оминальная сумма долга по муниципальным ценным бумаг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бъем основного долга по бюджетным кредитам, привлеченным в бюджет городского округа из других бюджетов бюджетной системы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объем основного долга по кредитам, привлеченным городским округом от кредитных организа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объем обязательств по муниципальным гарантия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 объем иных непогашенных долговых обязательств городского округа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дополнить пунктом 3.1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1. В объем муниципального внутреннего долга включа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номинальная сумма долга по муниципальным ценным бумагам, обязательства по которым выражены в валюте Российской Федерации;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 объем основного долга по бюджетным кредитам, привлеченным в бюджет городского округа из других бюджетов бюджетной системы Российской Федерации, обязательства по которым выражены в валюте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объем основного долга по кредитам, привлеченным городским округом от кредитных организаций, обязательства по которым выражены в валюте Российской Федерации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) объем обязательств по муниципальным гарантиям, выраженным в валюте Российской Федерац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объем иных непогашенных долговых обязательств муниципального образования в валюте Российской Федераци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дополнить пунктом 3.2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2. В объем муниципального внешнего долга включ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объем основного долга по бюджетным кредитам в иностранной валюте, привлеченным городским округом от Российской Федерации в рамках использования целевых иностранных креди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объем обязательств по муниципальным гарантиям в иностранной валюте, предоставленным городским округом Российской Федерации в рамках использования целевых иностранных кредитов.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Романова Марина Александровна</cp:lastModifiedBy>
  <cp:lastPrinted>2020-11-11T16:31:00Z</cp:lastPrinted>
  <dcterms:modified xsi:type="dcterms:W3CDTF">2020-11-11T13:33:00Z</dcterms:modified>
  <cp:revision>28</cp:revision>
  <dc:subject/>
  <dc:title>                                                        </dc:title>
</cp:coreProperties>
</file>