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1.11.2020 г. № 38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</w:tblGrid>
      <w:tr>
        <w:trPr>
          <w:trHeight w:val="2007" w:hRule="atLeast"/>
        </w:trPr>
        <w:tc>
          <w:tcPr>
            <w:tcW w:w="59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3 к решению Борисоглебской городской Думы Борисоглебского городского округа Воронежской области от 30.10.2008 г. №86 «О Почетном гражданине Борисоглебского городского округ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10.2008 г. №86 «О Почетном гражданине Борисоглебского городского округа»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1.В Приложение 3 к решению Борисоглебской городской Думы Борисоглебского городского округа Воронежской области от 30.10.2008 г.  №86  «О Почетном гражданине Борисоглебского городского округа» внести следующие изменения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1. Слова «Смелова Елена Анатольевна» заменить словами «Макаренко Мария Александровна»;</w:t>
      </w:r>
    </w:p>
    <w:p>
      <w:pPr>
        <w:pStyle w:val="3"/>
        <w:rPr/>
      </w:pPr>
      <w:r>
        <w:rPr>
          <w:sz w:val="28"/>
          <w:szCs w:val="28"/>
        </w:rPr>
        <w:t>1.2. Слова «Сухорукова Елена Александровна – директор МБУК Борисоглебского городского округа «Централизованная клубная система»» заменить словами «Егоров Павел Николаевич – директор ООО ИТЦ «Нефтемаш-инжиниринг»»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Слова «Пащенко Михаил Яковлевич – кандидат исторических наук, заместитель директора Борисоглебского филиала ФГБОУ ВПО «Воронежский государственный университет»» заменить словами «Апальков Юрий Александрович – директор  МБУК БГО «Борисоглебский историко-художественный музей»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Е.О. Агаева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5:00Z</dcterms:created>
  <dc:creator>Vlad</dc:creator>
  <dc:description/>
  <cp:keywords/>
  <dc:language>en-US</dc:language>
  <cp:lastModifiedBy>Романова Марина Александровна</cp:lastModifiedBy>
  <cp:lastPrinted>2020-11-11T16:54:00Z</cp:lastPrinted>
  <dcterms:modified xsi:type="dcterms:W3CDTF">2020-11-11T13:54:00Z</dcterms:modified>
  <cp:revision>27</cp:revision>
  <dc:subject/>
  <dc:title> </dc:title>
</cp:coreProperties>
</file>