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1.11.2020 г. № 38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</w:tblGrid>
      <w:tr>
        <w:trPr>
          <w:trHeight w:val="1755" w:hRule="atLeas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персональный состав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Воронежской области, утвержденным решением Борисоглебской городской Думы от 29.10.2013 г. № 186, рассмотрев личное заявление депутата Волковой И.А.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5.01.2018 г. № 157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Включить Волкову Ирину Александровну в состав постоянной комиссии Борисоглебской городской Думы Борисоглебского городского округа Воронежской области по вопросам социальн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 Исключить Ширяева Дмитрия Геннадьевича из состава постоянной комиссии Борисоглебской городской Думы Борисоглебского городского округа Воронежской области по вопросам социальн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Е.О. Агаева</w:t>
      </w:r>
    </w:p>
    <w:sectPr>
      <w:type w:val="nextPage"/>
      <w:pgSz w:w="11906" w:h="16838"/>
      <w:pgMar w:left="147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Романова Марина Александровна</cp:lastModifiedBy>
  <cp:lastPrinted>2020-11-11T16:51:00Z</cp:lastPrinted>
  <dcterms:modified xsi:type="dcterms:W3CDTF">2020-11-11T13:52:00Z</dcterms:modified>
  <cp:revision>63</cp:revision>
  <dc:subject/>
  <dc:title> </dc:title>
</cp:coreProperties>
</file>