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1.11.2020 г. № 38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>
          <w:trHeight w:val="1441" w:hRule="atLeast"/>
        </w:trPr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штатного расписания контрольно-счетной палаты Борисоглебского городского округа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Федеральным законом от 02.03.2007 г. №25-ФЗ «О муниципальной службе в Российской Федерации», Законом Воронежской области от 28.12.2007 г. № 175–ОЗ «О муниципальной службе в Воронежской области», Уставом Борисоглебского городского округа Воронеж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Борисоглебской городской Думы Борисоглебского городского округа Воронежской области от 18.09.2012 г. №67 «О денежном содержании муниципальных служащих органов местного самоуправления Борисоглебского городского округа Воронеж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штатное расписание контрольно-счетной палаты Борисоглебского городского округа Воронежской област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Борисоглебской городской Думы Борисоглебского городского округа Воронежской области от 24.12.2019 г. №317 «Об утверждении штатного расписания контрольно-счетной палаты Борисоглебского городского округа Воронежской области» признать утратившим си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спространяется на правоотношения, возникшие с 1 октября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7330</wp:posOffset>
                </wp:positionV>
                <wp:extent cx="2794000" cy="80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орисоглебской 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11.11.2020 г. № 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63.25pt;mso-wrap-distance-left:9pt;mso-wrap-distance-right:0pt;mso-wrap-distance-top:0pt;mso-wrap-distance-bottom:0pt;margin-top:17.9pt;mso-position-vertical-relative:text;margin-left:23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орисоглебской городской Дум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11.11.2020 г. № 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АТНОЕ РАСПИС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43"/>
        <w:gridCol w:w="1343"/>
        <w:gridCol w:w="1478"/>
        <w:gridCol w:w="906"/>
        <w:gridCol w:w="1417"/>
        <w:gridCol w:w="992"/>
      </w:tblGrid>
      <w:tr>
        <w:trPr>
          <w:trHeight w:val="7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а должности муници-пальной служб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олж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ество штатных едини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ный должност-ной оклад, (руб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-б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ячный фонд оплаты труд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ме-чание </w:t>
            </w:r>
          </w:p>
        </w:tc>
      </w:tr>
      <w:tr>
        <w:trPr>
          <w:trHeight w:val="7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Е.О. Агаева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8:00Z</dcterms:created>
  <dc:creator>Vlad</dc:creator>
  <dc:description/>
  <cp:keywords/>
  <dc:language>en-US</dc:language>
  <cp:lastModifiedBy>Романова Марина Александровна</cp:lastModifiedBy>
  <cp:lastPrinted>2020-11-11T16:49:00Z</cp:lastPrinted>
  <dcterms:modified xsi:type="dcterms:W3CDTF">2020-11-11T13:50:00Z</dcterms:modified>
  <cp:revision>25</cp:revision>
  <dc:subject/>
  <dc:title> </dc:title>
</cp:coreProperties>
</file>