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1.11.2020 г.  № 38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>
          <w:trHeight w:val="2269" w:hRule="atLeast"/>
        </w:trPr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вобождении муниципального унитарного  предприятия «Городской парк культуры и отдыха» Борисоглебского городского округа Воронежской области от уплаты в бюджет Борисоглебского городского округа Воронежской области части прибыли, остающейся после уплаты налогов и иных обязательных платеж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бращение МУП «Городской парк культуры и отдыха» Борисоглебского городского округа Воронежской области от 05.08.2020 № 64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Порядком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, утвержденным решением Борисоглебской городской Думы Борисоглебского городского округа Воронежской области от 25.09.2019  № 295, рекомендациями балансовой комиссии по контролю за деятельностью муниципальных унитарных предприятий и муниципальных учреждений администрации Борисоглебского городского округа Воронежской области от 04.09.2020 № 6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вободить от уплаты в бюджет Борисоглебского городского округа Воронежской области части прибыли, остающейся после уплаты налогов и иных обязательных платежей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20 г., МУП «Городской парк культуры и отдыха» Борисоглебского городского округа Воронежской области в размере 178 000,0 руб. (сто семьдесят восемь тысяч рубл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администрацию Борисоглебского городского округа Воронежской области и постоянную комиссию Борисоглебской городской Думы Борисоглебского городского округа Воронежской области по вопросам экономического развития и финансово-бюджетной поли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Е.О. Агаева</w:t>
      </w:r>
    </w:p>
    <w:sectPr>
      <w:type w:val="nextPage"/>
      <w:pgSz w:w="11906" w:h="16838"/>
      <w:pgMar w:left="1361" w:right="510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49:00Z</dcterms:created>
  <dc:creator>***</dc:creator>
  <dc:description/>
  <cp:keywords/>
  <dc:language>en-US</dc:language>
  <cp:lastModifiedBy>Романова Марина Александровна</cp:lastModifiedBy>
  <cp:lastPrinted>2020-11-11T16:44:00Z</cp:lastPrinted>
  <dcterms:modified xsi:type="dcterms:W3CDTF">2020-11-11T13:44:00Z</dcterms:modified>
  <cp:revision>16</cp:revision>
  <dc:subject/>
  <dc:title> </dc:title>
</cp:coreProperties>
</file>