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7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12.2020 г.  № 39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</w:tblGrid>
      <w:tr>
        <w:trPr>
          <w:trHeight w:val="3274" w:hRule="atLeast"/>
        </w:trPr>
        <w:tc>
          <w:tcPr>
            <w:tcW w:w="6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формирования, ведения, обязательного опубликования Перечня муниципального имущества Борисоглебского городского округа Воронеж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7.2007 г. № 209-ФЗ «О развитии малого и среднего предпринимательства в Российской Федерации»,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Борисоглебского городского округа Воронежской области, в целях </w:t>
      </w:r>
      <w:r>
        <w:rPr>
          <w:rFonts w:cs="Times New Roman" w:ascii="Times New Roman" w:hAnsi="Times New Roman"/>
          <w:sz w:val="28"/>
          <w:szCs w:val="28"/>
        </w:rPr>
        <w:t>улучшения условий для развития малого и среднего предпринимательства на территории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орядок </w:t>
      </w:r>
      <w:r>
        <w:rPr>
          <w:rFonts w:cs="Times New Roman" w:ascii="Times New Roman" w:hAnsi="Times New Roman"/>
          <w:bCs/>
          <w:sz w:val="28"/>
          <w:szCs w:val="28"/>
        </w:rPr>
        <w:t>формирования, ведения, обязательного опубликования Перечня муниципального имущества Борисоглебского городского округа 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ладение и (или) в пользование субъектам малого и среднего предпринимательства и организациям, образующим инфраструктуру поддержк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, а также самозанятым гражданам (далее – Порядок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Борисоглебского городского округа Воронежской области уполномоченным орган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 формированию, ведению, обязательному опубликованию Перечня муниципального имущества Борисоглебского городского округа Воронежской области, предназначенного по предоставлению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 (далее – Перечень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 взаимодействию с акционерным обществом «Федеральная корпорация по развитию малого и среднего предпринимательства» в сфере формирования, ведения, обязательного  опубликования Перечн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Борисоглебской городской Думы Борисоглебского городского округа Воронеж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1.12.2008 г. № 111 «Об утверждении Порядка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8.04.2014 г. № 246 «О внесении изменений в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1.10.2019 г. № 310 «О внесении изменений в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, а также в сети Интернет на официальной сайте Борисоглебского городского округа Воронежской области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Е.О.Агае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536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left="4395" w:hanging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</w:rPr>
              <w:t xml:space="preserve">Приложение к решению </w:t>
            </w:r>
          </w:p>
          <w:p>
            <w:pPr>
              <w:pStyle w:val="Normal"/>
              <w:spacing w:before="0" w:after="0"/>
              <w:ind w:left="4395" w:hanging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рисоглебской городской Думы </w:t>
            </w:r>
          </w:p>
          <w:p>
            <w:pPr>
              <w:pStyle w:val="Normal"/>
              <w:spacing w:before="0" w:after="0"/>
              <w:ind w:left="4395" w:hanging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рисоглебского городского округа </w:t>
            </w:r>
          </w:p>
          <w:p>
            <w:pPr>
              <w:pStyle w:val="Normal"/>
              <w:spacing w:before="0" w:after="0"/>
              <w:ind w:left="4395" w:hanging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нежской области</w:t>
            </w:r>
          </w:p>
          <w:p>
            <w:pPr>
              <w:pStyle w:val="Normal"/>
              <w:spacing w:before="0" w:after="0"/>
              <w:ind w:left="4395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4.12.2020 г. № 39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left="439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spacing w:before="0" w:after="0"/>
        <w:ind w:left="4395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395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ведения, обязательного опубликова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самозанятым граждан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равила формирования, ведения, обязательного опубликования Перечн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Борисоглебского городского округа Воронежской области (далее – городской округ)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</w:t>
      </w:r>
      <w:r>
        <w:rPr>
          <w:rFonts w:cs="Times New Roman" w:ascii="Times New Roman" w:hAnsi="Times New Roman"/>
          <w:bCs/>
          <w:sz w:val="28"/>
          <w:szCs w:val="28"/>
        </w:rPr>
        <w:t>изическим лицам, не являющимся индивидуальными предпринимателями и применяющим специальный налоговый режим "Налог на профессиональный доход" (самозанятым граж</w:t>
      </w:r>
      <w:r>
        <w:rPr>
          <w:rFonts w:cs="Times New Roman" w:ascii="Times New Roman" w:hAnsi="Times New Roman"/>
          <w:sz w:val="28"/>
          <w:szCs w:val="28"/>
        </w:rPr>
        <w:t xml:space="preserve">данам) (далее – самозанятые граждане); требования к имуществу, сведения о котором включаются в Перечень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, а также самозанятым граждана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создания и основные принципы формирования, ведения, обязательного опубликования Перечн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чне содержатся сведения 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имуществе Борисоглебского городского округа 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вободном от прав третьих лиц (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8"/>
          <w:szCs w:val="28"/>
        </w:rPr>
        <w:t>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, а также самозанятым гражданам, с возможностью отчуждения на возмездной основе в соответствии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, а также самозанятых граждан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едоставления имущества, включенного в Перечень,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, а также самозанятым граждана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реализации полномочий органов местного самоуправления городского округа в сфере оказания имуще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овышения эффективности управления муниципальным имуществом, находящимся в муниципальной собственности городского окр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стимулирования развития малого и среднего предпринимательства на территории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достоверность данных об имуществе, включаемом в Перечень, и поддержание актуальности информации об имуществе, включенном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ежегодная актуализация Перечня (до 1 ноября текущего года), осуществляемая на основе предложений, в том числе внесенных по итогам заседаний к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оординационного совета по развитию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при главе администрации городского окр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ведения Переч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иды муниципального имущества городского округа для формирования Перечня </w:t>
      </w:r>
      <w:r>
        <w:rPr>
          <w:rFonts w:cs="Times New Roman" w:ascii="Times New Roman" w:hAnsi="Times New Roman"/>
          <w:bCs/>
          <w:sz w:val="28"/>
          <w:szCs w:val="28"/>
        </w:rPr>
        <w:t>определяются согласно Приложению № 1 к настоящему 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и ведение Переч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и изменения в него утверждаются решением Борисоглебской городской Думы Борисоглебского городского округа Воронежской области (далее – Дум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ормирование и ведение Перечня от имени муниципального образования Борисоглебский городской округ Воронежской области осуществляет администрация Борисоглебского городского округа Воронежской области (далее – Уполномоченный орган)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мущество свободно от прав третьих лиц </w:t>
      </w:r>
      <w:r>
        <w:rPr>
          <w:rFonts w:cs="Times New Roman" w:ascii="Times New Roman" w:hAnsi="Times New Roman"/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имущество не является объектом религиозного назначения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имущество не включено в действующую в текущем году и на очередной период программу приватизации муниципального имущества, принятую в соответствии с Федеральным законом от 21.12.2001 № 178-ФЗ «О приватизации государственного и муниципального имущества», а также в Перечень имущества Борисоглебского городского округа Воронежской области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имущество не является объектом незавершенного строи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имущество не признано аварийным и подлежащим сносу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в отношении имущества, закрепленного за муниципальным унитарным предприятием, муниципальным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органа местного самоуправления,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, а также самозанятым граждана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несение сведений об имуществе в Перечень (в том числе ежегодное дополнение), а также исключение сведений об имуществе из Перечня осуществляются решением Думы по инициативе структурных подразделений администрации  городского округа, а также на основании предложений о включении имущества в Перечень, передаче в аренду или на ином праве, поступивших от координационного Совета по вопросам развития малого и среднего предпринимательства на территории городского округа, субъектов малого и среднего предпринимательства, организаций, образующих инфраструктуру поддержки субъектов малого и среднего предпринимательства, самозанятых граждан, некоммерческих организаций, выражающих интересы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смотрение предложений, поступивших от лиц, указанных в пункте 3.4 настоящего Порядка, осуществляется Уполномоченным органом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имущество не соответствует критериям, установленным пунктом 3.3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городского округа, уполномоченной на согласование сделок с имуществом балансодержа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отсутствуют индивидуально-определенные признаки движимого имущества, позволяющие заключить в отношении него договор аренд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сключение объектов имущества из утвержденного Перечня осуществляется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если в течение 2 лет со дня включения сведений об указанном имуществе в Перечень в отношении такого имущества о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а также самозанятых граждан не поступило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 135-ФЗ «О защите конкуренции», Земельным кодексом Российской Федерации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в отношении имущества в установленном законодательством Российской Федерации порядке принято решение о его использовании для муниципальных нужд городского округа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право собственности городского округа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7. характеристики имущества изменились таким образом, что оно стало непригодным для использования по целевому назначению, кроме случая, когда такое имущество предоставляется субъекту малого и среднего предпринимательства или организации инфраструктуры поддержки субъектов малого и среднего предпринимательства, а также самозанятым гражданам на условиях, обеспечивающих проведение его капитального ремонта и (или) реконструкции арендаторо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язательное опубликование Перечн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в соответствии с настоящим Порядком Перечень и все вносимые в него изменения подлежат официальному опубликованию в газете «Муниципальный вестник Борисоглебского городского округа Воронежской области», а также размещению в сети «Интернет» на официальном сайте Борисоглебского городского округа Воронежской области не позднее 10 дней с даты их утверждения по форме согласно Приложению № 2 к настоящему Порядку.</w:t>
      </w:r>
    </w:p>
    <w:p>
      <w:pPr>
        <w:sectPr>
          <w:type w:val="nextPage"/>
          <w:pgSz w:w="11906" w:h="16838"/>
          <w:pgMar w:left="2268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25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2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919" w:type="dxa"/>
        <w:jc w:val="left"/>
        <w:tblInd w:w="6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4678"/>
      </w:tblGrid>
      <w:tr>
        <w:trPr>
          <w:trHeight w:val="2100" w:hRule="atLeast"/>
        </w:trPr>
        <w:tc>
          <w:tcPr>
            <w:tcW w:w="3241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670" w:leader="none"/>
                <w:tab w:val="left" w:pos="7371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670" w:leader="none"/>
                <w:tab w:val="left" w:pos="7371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670" w:leader="none"/>
                <w:tab w:val="left" w:pos="7371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670" w:leader="none"/>
                <w:tab w:val="left" w:pos="7371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риложение № 1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к Порядку, утвержденному решением Борисоглебской городской Дум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орисоглебского городского округа Воронежской област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670" w:leader="none"/>
                <w:tab w:val="left" w:pos="7371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от 24.12.2020 г. №391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еречня муниципального имуществ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, а также самозанятым гражданам</w:t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815"/>
        <w:gridCol w:w="4281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  <w:szCs w:val="16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ип движимого имущества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  <w:szCs w:val="16"/>
                </w:rPr>
                <w:t>&lt;2&gt;</w:t>
              </w:r>
            </w:hyperlink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Наименование объекта учета &lt;3&gt;</w:t>
            </w:r>
          </w:p>
        </w:tc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6</w:t>
            </w:r>
          </w:p>
        </w:tc>
      </w:tr>
    </w:tbl>
    <w:p>
      <w:pPr>
        <w:pStyle w:val="ConsPlusNormal"/>
        <w:jc w:val="right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40"/>
        <w:gridCol w:w="1943"/>
        <w:gridCol w:w="1741"/>
        <w:gridCol w:w="2068"/>
        <w:gridCol w:w="1877"/>
        <w:gridCol w:w="1644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Наличие ограниченного вещного права на имущество &lt;12&gt;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ИНН правообладателя &lt;13&gt;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нтактный номер телефона &lt;14&gt;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Адрес электронной почты&lt;15&gt;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Cs w:val="22"/>
        </w:rPr>
        <w:t>1&gt;</w:t>
      </w:r>
      <w:bookmarkStart w:id="1" w:name="P205"/>
      <w:bookmarkEnd w:id="1"/>
      <w:r>
        <w:rPr>
          <w:rFonts w:cs="Times New Roman" w:ascii="Times New Roman" w:hAnsi="Times New Roman"/>
          <w:szCs w:val="22"/>
        </w:rPr>
        <w:t xml:space="preserve">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06"/>
      <w:bookmarkEnd w:id="2"/>
      <w:r>
        <w:rPr>
          <w:rFonts w:cs="Times New Roman" w:ascii="Times New Roman" w:hAnsi="Times New Roman"/>
          <w:szCs w:val="22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207"/>
      <w:bookmarkEnd w:id="3"/>
      <w:r>
        <w:rPr>
          <w:rFonts w:cs="Times New Roman" w:ascii="Times New Roman" w:hAnsi="Times New Roman"/>
          <w:szCs w:val="22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&lt;7&gt;, &lt;8&gt; Для объекта недвижимости, включенного в перечень, указывается категория и вид разрешенного использования земельного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spacing w:before="220" w:after="0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10&gt; Указывается «Да» или «Нет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type w:val="nextPage"/>
          <w:pgSz w:orient="landscape" w:w="16838" w:h="11906"/>
          <w:pgMar w:left="1560" w:right="678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09" w:type="dxa"/>
        <w:jc w:val="left"/>
        <w:tblInd w:w="-1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0"/>
      </w:tblGrid>
      <w:tr>
        <w:trPr>
          <w:trHeight w:val="1983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к Порядку, утвержденном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шением Борисоглебской городской Ду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орисоглебского 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т 24.12.2020 г.№ 391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78" w:leader="none"/>
          <w:tab w:val="left" w:pos="5670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ды муниципального имущества для формирования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Имущество, переданное субъекту малого и среднего предпринимательства, а также самозанятым гражданам по договору аренды, срок действия которого составляет не менее пяти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.9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, по предоставлению которых осуществляет муниципальное образование Борисоглебский городской округ Воронежской области в соответствии с законодательством РФ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дания, строения и сооружения, подлежащие ремонту и реконструкции, объекты незавершенного строительства, а также объекты недвижимого имущества, не подключенные к сетям инженерно-технического обеспечения и не имеющие доступа к объектам транспортной инфраструктуры.</w:t>
      </w:r>
    </w:p>
    <w:sectPr>
      <w:type w:val="nextPage"/>
      <w:pgSz w:w="11906" w:h="16838"/>
      <w:pgMar w:left="15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55:00Z</dcterms:created>
  <dc:creator>МУП АЛЬЯНС</dc:creator>
  <dc:description/>
  <cp:keywords/>
  <dc:language>en-US</dc:language>
  <cp:lastModifiedBy>Романова Марина Александровна</cp:lastModifiedBy>
  <cp:lastPrinted>2020-12-25T08:27:00Z</cp:lastPrinted>
  <dcterms:modified xsi:type="dcterms:W3CDTF">2020-12-25T06:16:00Z</dcterms:modified>
  <cp:revision>34</cp:revision>
  <dc:subject/>
  <dc:title/>
</cp:coreProperties>
</file>