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82575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u w:val="single"/>
        </w:rPr>
      </w:pPr>
      <w:r>
        <w:rPr>
          <w:b/>
          <w:sz w:val="28"/>
          <w:szCs w:val="28"/>
        </w:rPr>
        <w:t>от 24.12.2020 г. № 395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804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2.12.2005 г. № 95 «Об утверждении Положения о территориальном общественном самоуправлении Борисоглебского городского округа в новой редакции» Борисоглебская городская Дума Борисоглебского городского округа Воронежской области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 следующие измен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абзаце 8 пункта 1 слова «в границах сел Петровское, Калинино, поселков Мировой Октябрь, Калинино, Звегинцево» заменить словами «в границах села Петровское, поселка Звегинцево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13 пункта 1 исключить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пункт 1  абзацами 16- 23 следующего содержа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ТОС «Хопёрский берег» - в границах села Калинино Борисоглебского городского округа Воронеж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С «Калинка»- в границах поселка Калинино Борисоглебского городского округа Воронеж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С «Мировой»- в границах поселка Мировой Октябрь Борисоглебского городского округа Воронеж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С «Маяк» - в границах улиц Проезжая, Свободы, Красная Заря, Пионерская, переулка Свободы села Чигорак Борисоглебского городского округа Воронеж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С «Мечта» - в границах улиц 40 лет Октября, Красная, Свердлова, Красная Звезда, Колхозная, Калинина, Степана Разина, Московская 1, переулков 1-ый Октябрьский, 2-ой Октябрьский, Полевой села Чигорак Борисоглебского городского округа Воронеж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С «Порт Артур»- в границах  домов №№ 1-63 улицы Центральная, домов №№ 39-59 и 16-34 улицы Пушкина, улиц Московская, Набережная, Фрунзе, проспекта Ленинский, переулков  Косой, Садовый,  территории СНТ Дорожник и земельного участка с кадастровым номером 36:04:2000002:62 села Чигорак Борисоглебского городского округа Воронежской области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С «Первомайский»- в границах домов №№ 2-32 улицы Центральная, домов №№ 1-37 и 2-14 улицы Пушкина, улиц Первомайская, Ленинская, переулка Первомайский села Чигорак Борисоглебского городского округа Воронежской области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С «Ипас»- в границах улиц Вишневая, Тенистая, Рябиновая, Цветочная села Чигорак Борисоглебского городского округа Воронежской области».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01:00Z</dcterms:created>
  <dc:creator>11</dc:creator>
  <dc:description/>
  <cp:keywords/>
  <dc:language>en-US</dc:language>
  <cp:lastModifiedBy>Романова Марина Александровна</cp:lastModifiedBy>
  <cp:lastPrinted>2020-12-24T15:24:00Z</cp:lastPrinted>
  <dcterms:modified xsi:type="dcterms:W3CDTF">2020-12-24T12:25:00Z</dcterms:modified>
  <cp:revision>33</cp:revision>
  <dc:subject/>
  <dc:title> </dc:title>
</cp:coreProperties>
</file>