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4.12.2020 г. № 39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ложение о кадровом резерве для замещения вакантных должностей муниципальной службы в органах местного самоуправления Борисоглебского 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9.04.2012 г.    № 25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г. № 25-ФЗ                         «О муниципальной службе в Российской Федерации», Законом Воронежской области от 28.12.2007 г. № 175-ОЗ «О муниципальной службе в Воронежской област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кадровом резерве для замещения вакантных должностей муниципальной службы в органах местного самоуправления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9.04.2012 г. № 25,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в пункте 2.7.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 абзац второй подпункта «г»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«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пию трудовой книжки и (или) сведения о трудовой деятельности, оформленные в установленном законодательств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случаев, когда трудовая деятельность осуществляется впервые);»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1.2. подпункт «ж»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ж) копию документа, подтверждающего регистрацию в системе индивидуального (персонифицированного) учета, за исключением случаев, когда трудовой договор (контракт) заключается впервые;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 – телекоммуникационной сети «Интернет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ab/>
        <w:t xml:space="preserve">       Е.О. Агаева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2268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0670EA7997528B208782024D0A03F47FCBD53E4B9BCA882ACC31C354EDFB8A466EC32273480A9538789FF98B81746F3210292E92D4F1E1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12:00Z</dcterms:created>
  <dc:creator>BohonokEA</dc:creator>
  <dc:description/>
  <cp:keywords/>
  <dc:language>en-US</dc:language>
  <cp:lastModifiedBy>Романова Марина Александровна</cp:lastModifiedBy>
  <cp:lastPrinted>2020-12-24T16:32:00Z</cp:lastPrinted>
  <dcterms:modified xsi:type="dcterms:W3CDTF">2020-12-24T13:42:00Z</dcterms:modified>
  <cp:revision>10</cp:revision>
  <dc:subject/>
  <dc:title> </dc:title>
</cp:coreProperties>
</file>