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12.2020 г. № 396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Примерное положение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3.2018 г. № 19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бразовании в Российской Федерации» от 29.12.2012г. № 273-ФЗ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20.12.2019 г. № 154-ОЗ «Об областном бюджете на 2020 год и на плановый период 2021 и 2022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руководствуясь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мерное положение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3.2018 № 192,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V «Расчет заработной платы работников» таблицу 1 «Рекомендуемые размеры постоянных повышающих надбавок к окладу (должностному окладу) ставке заработной платы» дополнить пунктами 11 и 12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18"/>
        <w:gridCol w:w="4752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мер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ям, осуществляющим обучение в сетевой форме одновременно с двумя классами (группам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(группа) своей организации, класс (группа) другой организации в рамках сетевого взаимодействия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чителям, осуществляющим обучение в сетевой форме с одним класс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(группа) другой организации в рамках сетевого взаимодействи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публикования и распространяет свое действие на правоотношения, возникшие с 01.11.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и размещению на официальном сайте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0-12-24T17:18:00Z</cp:lastPrinted>
  <dcterms:modified xsi:type="dcterms:W3CDTF">2020-12-24T14:18:00Z</dcterms:modified>
  <cp:revision>28</cp:revision>
  <dc:subject/>
  <dc:title> </dc:title>
</cp:coreProperties>
</file>