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7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РЕШЕНИЕ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4.12.2020 г. № 40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</w:tblGrid>
      <w:tr>
        <w:trPr>
          <w:trHeight w:val="1650" w:hRule="atLeast"/>
        </w:trPr>
        <w:tc>
          <w:tcPr>
            <w:tcW w:w="5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заместителя председателя Борисоглебской городской Думы Борисоглебского городского округа Воронежской области седьмого созыва Г.А.Черного о выполнении своих полномочий за 2020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отчет заместителя председателя Борисоглебской городской Думы Борисоглебского городского округа Воронежской области седьмого созыва Г.А.Черного о выполнении своих полномочий за 2020 год, 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szCs w:val="28"/>
        </w:rPr>
        <w:t>Отчет заместителя председателя Борисоглебской городской Думы Борисоглебского городского округа Воронежской области седьмого созыва  Г.А.Черного о выполнении своих полномочий за 2020 год (прилагается) утвердить.</w:t>
      </w:r>
    </w:p>
    <w:p>
      <w:pPr>
        <w:pStyle w:val="3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стоящее решение подлежит официальному опубликованию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ind w:left="360" w:hanging="0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szCs w:val="28"/>
        </w:rPr>
        <w:t>Глава Борисоглебского городского округа                                   Е.О. Агаева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к решению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глебской город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рисоглебского городск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оронежской области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4"/>
        </w:rPr>
        <w:t xml:space="preserve"> </w:t>
      </w:r>
      <w:r>
        <w:rPr>
          <w:sz w:val="24"/>
        </w:rPr>
        <w:t xml:space="preserve">от  24.12.2020 г. № 403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председателя Борисоглебской городской Думы Борисоглебского городского округа Воронежской области седьмого созыва  Г.А.Черного о выполнении своих полномоч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2020 год состояло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 заседаний Борисоглебской городской Думы Воронежской облас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в 6 из которых я принял участ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 заседаний Совета Борисоглебской городской Думы Воронежской области VII созыва, в 6 принял учас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заседаний постоянной комиссии Борисоглебской городской Думы по вопросам социального развития, в 8 принял учас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определенными распоряжением главы Борисоглебского городского округа от 27.02.2018 г. № 2 полномочиями мною как заместителем председателя Борисоглебской городской Думы в 2020 году была проведена следующая работа:</w:t>
      </w:r>
    </w:p>
    <w:p>
      <w:pPr>
        <w:pStyle w:val="Style10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оянные комиссии Борисоглебской городской Думы по вопросам социального развития  и по вопросам соблюдения законности и безопасности, развитию общественного самоуправления и муниципальной службе, Регламенту и вопросам депутатской этики осуществляли свою деятельность в плановом режиме. </w:t>
      </w:r>
    </w:p>
    <w:p>
      <w:pPr>
        <w:pStyle w:val="Style10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2020 года осуществлялся текущий контроль в исполнении решений, принятых Борисоглебской городской Думой и, в частности, решений, принятых постоянной комиссией Борисоглебской городской Думы по вопросам социального развития.</w:t>
      </w:r>
    </w:p>
    <w:p>
      <w:pPr>
        <w:pStyle w:val="Style1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нял обязанности  председателя Думы с 16.12.2020 по 18.12.2020, а также выполнял все поручения.</w:t>
      </w:r>
    </w:p>
    <w:p>
      <w:pPr>
        <w:pStyle w:val="Style10"/>
        <w:numPr>
          <w:ilvl w:val="0"/>
          <w:numId w:val="2"/>
        </w:numPr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л участие в общегородских мероприятиях (по поручению председателя Думы, пригласительные)</w:t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851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12" w:hanging="117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Cs w:val="24"/>
    </w:rPr>
  </w:style>
  <w:style w:type="character" w:styleId="Style7">
    <w:name w:val="Нижний колонтитул Знак"/>
    <w:qFormat/>
    <w:rPr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4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09:00Z</dcterms:created>
  <dc:creator>Admin</dc:creator>
  <dc:description/>
  <cp:keywords/>
  <dc:language>en-US</dc:language>
  <cp:lastModifiedBy>Романова Марина Александровна</cp:lastModifiedBy>
  <cp:lastPrinted>2020-12-24T17:45:00Z</cp:lastPrinted>
  <dcterms:modified xsi:type="dcterms:W3CDTF">2020-12-24T14:47:00Z</dcterms:modified>
  <cp:revision>12</cp:revision>
  <dc:subject/>
  <dc:title>                                                                           </dc:title>
</cp:coreProperties>
</file>