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12.2020 г.  № 39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,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пункт 5.1.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ин, изъявивший желание принять участие в Конкурсе, представляет в конкурсную комиссию следующие документы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ое заявление (приложение № 1 к  Поряд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 фотографии 4х6 без угол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па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трудовой книжки, заверенную нотариально или кадровой службой по месту работы (службы),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пии документов об образова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документа, подтверждающего регистрацию в системе индивидуального (персонифицированного)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документов воинского учета  - для граждан, пребывающих в запасе, и лиц, подлежащих призыву на военную служб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, предусмотренные статьей 15.1 Федерального закона от 02.03.2007 г. № 25-ФЗ «О муниципальной службе в Российской Федераци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 материалы и документы (или их копии), характеризующие его профессиональную подготовку (представляются по усмотрению гражданина)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1.4. решения Борисоглебской городской Думы Борисоглебского городского округа Воронежской области от 26.12.2016 г. № 34 «О внесении изменений в Порядок проведения конкурса на замещение  должности главы администрации Борисоглебского  городского округа Воронежской области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Борисоглебской городской Думы Борисоглебского городского округа Воронежской области от 14.02.2019 г. № 26  «О внесении изменений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 – телекоммуникационной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3:00Z</dcterms:created>
  <dc:creator>BohonokEA</dc:creator>
  <dc:description/>
  <cp:keywords/>
  <dc:language>en-US</dc:language>
  <cp:lastModifiedBy>Романова Марина Александровна</cp:lastModifiedBy>
  <cp:lastPrinted>2020-12-24T17:13:00Z</cp:lastPrinted>
  <dcterms:modified xsi:type="dcterms:W3CDTF">2020-12-24T14:13:00Z</dcterms:modified>
  <cp:revision>7</cp:revision>
  <dc:subject/>
  <dc:title> </dc:title>
</cp:coreProperties>
</file>