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РЕШЕНИЕ  </w:t>
        <w:tab/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20 г. № 389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 изменений в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ложение о бюджетном процессе  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Борисоглебском городском округе </w:t>
      </w:r>
    </w:p>
    <w:p>
      <w:pPr>
        <w:pStyle w:val="22"/>
        <w:spacing w:lineRule="auto" w:line="240"/>
        <w:jc w:val="left"/>
        <w:rPr/>
      </w:pPr>
      <w:r>
        <w:rPr>
          <w:sz w:val="28"/>
          <w:szCs w:val="28"/>
        </w:rPr>
        <w:t>Воронежской области, утвержденное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решением Борисоглебской городской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Думы Борисоглебского городского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круга Воронежской области</w:t>
      </w:r>
    </w:p>
    <w:p>
      <w:pPr>
        <w:pStyle w:val="22"/>
        <w:spacing w:lineRule="auto" w:line="240"/>
        <w:jc w:val="left"/>
        <w:rPr/>
      </w:pPr>
      <w:r>
        <w:rPr>
          <w:sz w:val="28"/>
          <w:szCs w:val="28"/>
        </w:rPr>
        <w:t xml:space="preserve">от 01.07.2014 г. № 26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8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соответствии с Федеральным законом от 06.10.2003 г. № 131-ФЗ «Об общих принципах организации местного самоуправления в Российской Федерации» 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абзац тринадцатый пункта 1 статьи 8</w:t>
        </w:r>
      </w:hyperlink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осуществляет разработку основных направлений муниципальной долговой политики городского округа на очередной финансовый год и плановый период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пункт 1 статьи 8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дополнить четырнадцатым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- является эмитентом муниципальных ценных бумаг городского округа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абзацы четырнадцатый - двадцать третий  считать соответственно абзацами пятнадцатым – двадцать четверты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ами двадцать пятым и двадцать шесты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- устанавливает порядок привлечения на едином счете бюджета городского округ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городского округа, казначейских счетах для осуществления и отражения операций с денежными средствами бюджетных и автономных учреждений, открытых финансовому органу администрации городского округа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открытых финансовому органу администрации городского округ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устанавливает порядок возврата привлеченных средств с единого счета областного бюджета на казначейские счета, с которых они были ранее перечислены, в соответствии с </w:t>
      </w:r>
      <w:hyperlink r:id="rId5">
        <w:r>
          <w:rPr>
            <w:rStyle w:val="InternetLink"/>
            <w:sz w:val="28"/>
            <w:szCs w:val="28"/>
          </w:rPr>
          <w:t>пунктом 11</w:t>
        </w:r>
      </w:hyperlink>
      <w:hyperlink r:id="rId6">
        <w:r>
          <w:rPr>
            <w:rStyle w:val="InternetLink"/>
            <w:sz w:val="28"/>
            <w:szCs w:val="28"/>
          </w:rPr>
          <w:t xml:space="preserve"> статьи 236.1</w:t>
        </w:r>
      </w:hyperlink>
      <w:r>
        <w:rPr>
          <w:sz w:val="28"/>
          <w:szCs w:val="28"/>
        </w:rPr>
        <w:t xml:space="preserve"> Бюджетного кодекса Российской Федераци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) абзац двадцать четвертый считать двадцать седьмы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ункт 1 статьи 14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Финансовый орган администрации городского округа обладает следующими бюджетными полномочиями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новании и во исполнение Бюджетного Кодекса Российской Федерации, иных актов бюджетного законодательства Российской Федерации, настоящего Положения, нормативно-правовых актов администрации городского округа принимает нормативные акты в установленной сфере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рганизует составление и составляет проект бюджета городского округа на очередной финансовый год и плановый период и представляет главе администрации городского округа с необходимыми документами и материал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гноз основных параметров бюджет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основные направления бюджетной и налоговой политики городского округ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в исполнительный орган государственной власти Воронежской области в сфере финансово-бюджетной политики (далее по тексту - финансовый орган области) в установленном им порядке документы и материалы, необходимые для подготовки заключения о соответствии положениям бюджетного законодательства Российской Федерации внесенного в городскую Думу проекта бюджета городского округ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 органов исполнительной власти Воронежской области, органов местного самоуправления материалы, необходимые для составления проекта бюджета городского округа на очередной финансовый год и плановый период и отчета об исполнении бюджета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методологическое руководство в области бюджетного планирования и исполнения бюджет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порядок исполнения бюджета городского округа по расходам и источникам финансирования дефицита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составления и ведения сводной бюджетной росписи, составляет и ведет сводную бюджетную роспись, вносит в неё изменения в соответствии с установленны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и методику планирования бюджетных ассиг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составления и ведения кассового плана, составляет и ведет кассовый план исполнения бюджет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ирует предельные объемы бюджетных ассигнований по главным распорядителям средств бюджет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еречень кодов подвидов по видам доходов, главными администраторами которых являются органы местного самоуправления городского округа и (или) находящиеся в их ведении казен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случае изменения состава и (или) функций главных администраторов доходов бюджета городского округа, а также изменения принципов назначения и присвоения структуры кодов классификации доходов бюджета городского округа изменения в перечень главных администраторов доходов бюджета городского округа, а также в состав закрепленных за ними кодов классификации доходов бюджета городского округа на основании нормативного правового акта финансового органа администрации городского округа без внесения изменений в решение о бюджете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случае изменения состава и (или) функций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, а также в состав закрепленных за ними кодов классификации источников финансирования дефицита бюджета на основании нормативного правового акта финансового органа администрации городского округа без внесения изменений в решение о бюджете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еречень и коды целевых статей расходов бюджета городского округа, если иное не установлено Бюджет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авливает  перечень кодов видов источников финансирования дефицита бюджета, главными администраторами которых являются органы местного самоуправления  городского округа и (или) находящиеся в их ведении казен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составление проекта основных направлений долговой политики городского округа на очередной финансовый год и плановый пери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грамму муниципальных внутренних заимствований и программу муниципальных гарантий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решений городской Думы о внесении изменений в бюджет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материалов для проведения публичных слушаний по проекту бюджета городского округа на очередной финансовый год и плановый период и проекту годового отчета об исполнении бюджета городского округа за отчетны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перечень участников бюджетного процесса и представляет его в Управление Федерального казначейства по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и ведет реестр источников доходов бюджета городского округа</w:t>
      </w:r>
      <w:r>
        <w:rPr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т реестр расходных обязательств городского округа и направляет его в финансовый орган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учета бюджетных обязательств и осуществляет учет бюджетных обязательств получателей средств бюджет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исполнения бюджета городского округа в порядке, установленном Бюджетным кодексом Российской Федерации, настоящим Поло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авливает порядок исполнения бюджета городского округа по расходам и источникам финансирования дефицита бюджета и осуществляет его непосредственное исполнение на основе единства кассы и подведомственности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санкционирования оплаты денежных обязательств получателей средств бюджета городского округа и порядок санкционирования оплаты денежных обязательств, подлежащих исполнению за счет бюджетных ассигнований по источникам финансирования дефицита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анкционирование оплаты денежных обязательств получателей средств бюджета городского округа, лицевые счета которых открыты в финансовом органе администрации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санкционирования расходов бюджетных и автономных учреждений в случаях, установленных законодательством Российской Федерации и органами местного самоуправления городского округа, осуществляет санкционирование данных расходов бюджетных и автономных учрежд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станавливает порядок открытия и ведения лицевых счетов главных распорядителей (распорядителей) и получателей средств бюджета городского округа, бюджетных и автономных учреждений, а также юридических лиц, не являющихся муниципальными учреждениями, в случаях установленных бюджетным законодательством Российской Федерации,  открывает и ведет указанные лицевые сч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 предусмотренных законодательством случаях приостанавливает осуществление операций по расходованию средств на лицевых счетах главных распорядителей, распорядителей, получателей средств бюджета городского округа, бюджетных и автономных учреждений городского округа</w:t>
      </w:r>
      <w:r>
        <w:rPr>
          <w:i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осуществляет управление средствами на едином счете бюджета городского округа, казначейских счетах, остатками средств на едином счете бюджета городского округа в соответствии с положениями Бюджетного кодекса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казначейские платежи  за счет средств бюджетных и автономных учреждений, юридических лиц, не являющимися муниципальными учреждениями, в случаях, установленных бюджетным законодательством  Российской Федерации, лицевые счета которым открыты в финансовом органе администрации городского округа; 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авливает порядок взыскания в бюджет городского округа не использованных в текущем финансовом году остатков средств, предоставленных из бюджета городского округа бюджетным и автономным учреждениям в соответствии с абзацем вторым </w:t>
      </w:r>
      <w:hyperlink r:id="rId7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> и </w:t>
      </w:r>
      <w:hyperlink r:id="rId8">
        <w:r>
          <w:rPr>
            <w:rStyle w:val="InternetLink"/>
            <w:sz w:val="28"/>
            <w:szCs w:val="28"/>
          </w:rPr>
          <w:t>пунктом 1 статьи 78.2</w:t>
        </w:r>
      </w:hyperlink>
      <w:r>
        <w:rPr>
          <w:sz w:val="28"/>
          <w:szCs w:val="28"/>
        </w:rPr>
        <w:t xml:space="preserve">  Бюджетного кодекса Российской Федерации, при отсутствии потребности в направлении их на те же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завершения операций по исполнению бюджета городского округа в текущем финансов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учет исполнения бюджета городского округа по доходам, расходам и источникам финансирования дефицита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составления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 об исполнении бюджета городского округа и представляет его в администрацию городского округа и финансовый орган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дает правом требовать от главных распорядителей (распорядителей) и получателей средств бюджета городского округа представления отчетов об использовании средств бюджета городского округа и иных сведений, связанных с получением, перечислением, зачислением и использованием средств бюджета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едет муниципальную долговую книгу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выданных гарантий городского округа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 либо части обязательств принципалов, обеспеченных гарантиями городского округа, прекращения по иным основаниям в полном объеме или в какой-либо части обязательств принципалов, обеспеченных гарантиями городского округа, осуществления гарантом платежей по выданным гарантиям городского округа, а также в иных случаях, установленных муниципальными гарант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ет анализ финансового состояния принципала, проверку достаточности, надежности и ликвидности обеспечения, предоставляемого в соответствии с </w:t>
      </w:r>
      <w:hyperlink r:id="rId9">
        <w:r>
          <w:rPr>
            <w:rStyle w:val="InternetLink"/>
            <w:sz w:val="28"/>
            <w:szCs w:val="28"/>
          </w:rPr>
          <w:t>абзацем третьим пункта 1.1 статьи 115.2</w:t>
        </w:r>
      </w:hyperlink>
      <w:r>
        <w:rPr>
          <w:sz w:val="28"/>
          <w:szCs w:val="28"/>
        </w:rPr>
        <w:t xml:space="preserve"> Бюджетного кодекса Российской Федерации, при предоставлении муниципальной гарантии городского округа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городского округа в соответствии с нормативными правовыми актами администрации городского округ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устанавливает порядок исполнения решения о применении бюджетных мер принуждения, решения об изменении (отмене) указанного решения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инимает решение о применении бюджетных мер принуждения, решение об изменении (отмене) указанного решения или решение об отказе в применении бюджетных мер принуждения в случаях и порядке, установленных Правительством Российской Федерации, а также направляет решение о применении бюджетных мер принуждения, решение об изменении (отмене) указанного решения органам муниципального финансового контроля и копии соответствующих решений объектам контроля, указанным в решении о применении бюджетных мер принуж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исполняет решение о применении бюджетных мер принуждения, предусмотренных </w:t>
      </w:r>
      <w:hyperlink r:id="rId11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, решение об изменении (отмене) указанного решения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яет судебные акты по искам к городскому округу, в порядке, предусмотренном Бюджетным кодексом Российской Федерации и настоящим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и осуществляет хранение исполнительных документов и иных документов, связанных с исполнением судебн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авливает порядок направления главными распорядителями средств бюджета городского округа в финансовый орган администрации городского округа информации о результатах рассмотрения дела в суде, о наличии оснований и результатах обжалования судебн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 в установленном им порядке мониторинг качества финансового менеджмента в отношении главных распорядителей средств бюджета городского округа, главных администраторов доходов бюджета городского округа, главных администраторов источников финансирования дефицита бюджет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 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 Российской Федерации, настоящим Положением и принимаемыми в соответствии с ними муниципальными правовыми актами, регулирующими бюджетные правоотнош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>4) статью 18 дополнить пунктом 8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Муниципальное задание, установленное в отношении муниципальных учреждений на 2020 год, не признается невыполненным в случае 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 задании, в связи с приостановлением (частичным приостановлением) деятельности указанных учреждений, связанным с профилактикой и устранением последствий распространения коронавирусной инфекции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пункт 2 статьи 25 признать утратившей сил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в абзаце первом статьи 32 цифры «115-115.2» заменить цифрами «115, 115.1, 115.2, 115.3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</w:t>
      </w:r>
      <w:hyperlink r:id="rId13">
        <w:r>
          <w:rPr>
            <w:rStyle w:val="InternetLink"/>
            <w:sz w:val="28"/>
            <w:szCs w:val="28"/>
          </w:rPr>
          <w:t>статье 3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4">
        <w:r>
          <w:rPr>
            <w:rStyle w:val="InternetLink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слово "Выпуск" заменить словом "Размещение"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б) в </w:t>
      </w:r>
      <w:hyperlink r:id="rId15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слово "выпуска" заменить словом "размещени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слова «регулируется Федеральным законом «Об особенностях эмиссии и обращения государственных и муниципальных ценных бумаг» от 29.07.1998 № 1360-ФЗ.» заменить словами «осуществляется в соответствии с положениями главы 14.1 Бюджетного кодекса Российской Федераци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в абзаце третьем статьи 35 слова «политики и основных направлениях налоговой политики» заменить словами «и налоговой политики городского округа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) дополнить статьей 3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38.1 Перечень и оценка налоговых расходов городского округ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налоговых расходов городского округа формируется в порядке, установленном администрацией городского округа, в разрезе муниципальных программ городского округа и их структурных элементов, а также направлений деятельности, не относящихся к муниципальным  программам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налоговых расходов городского округа осуществляется ежегодно в порядке, установленном администрацией городского округа с соблюдением общих требований, установленных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казанной оценки учитываются при формировании основных направлений бюджетной и налоговой политики городского округа, а также при проведении оценки эффективности реализации муниципальных программ городского округа.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) в абзаце первом статьи 41 слова «В городском округе решением городской Думы может быть создан муниципальный дородный фонд» заменить словами «Муниципальный дорожный фонд создается решением городской Думы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) в абзаце втором пункта 1 статьи 44  слова «политики  городского округа и основные направления» заменить словом «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) в статье 5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слово "Кассовое" заменить словом "Казначейское", цифры "241.1" заменить цифрами "242.15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17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 Казначейское обслуживание исполнения бюджета городского округа осуществляется Управлением Федерального казначейства по Воронежской области на едином счете бюджета городского округа, на котором осуществляются все операции по исполнению бюджет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18">
        <w:r>
          <w:rPr>
            <w:rStyle w:val="InternetLink"/>
            <w:sz w:val="28"/>
            <w:szCs w:val="28"/>
          </w:rPr>
          <w:t>пункт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 Финансовый орган администрации городского округа,  являющийся прямым участником системы казначейских платежей, распоряжается денежными средствами на едином счете бюджета городского округа в соответствии с положениями бюджетного законодательства Российской Федерац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</w:t>
      </w:r>
      <w:hyperlink r:id="rId19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 Финансовый орган администрации городского округа регистрирует поступления, регулирует объемы и сроки принятия бюджетных обязательств, совершает разрешительные надписи на право осуществления расходов в рамках выделенных лимитов обязательств бюджета городского округа, осуществляет платежи от имени получателей средств бюджета городского округа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3) в </w:t>
      </w:r>
      <w:hyperlink r:id="rId20">
        <w:r>
          <w:rPr>
            <w:rStyle w:val="InternetLink"/>
            <w:sz w:val="28"/>
            <w:szCs w:val="28"/>
          </w:rPr>
          <w:t>статье 52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21">
        <w:r>
          <w:rPr>
            <w:rStyle w:val="InternetLink"/>
            <w:sz w:val="28"/>
            <w:szCs w:val="28"/>
          </w:rPr>
          <w:t>абзац первый пункта 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Под кассовым планом бюджета городского округа понимается прогноз поступлений в бюджет городского округа и перечислений из бюджета городского округа в текущем финансовом году в целях определения прогнозного состояния единого счета бюджета городского округа, включая временный кассовый разрыв и объем временно свободных средств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2">
        <w:r>
          <w:rPr>
            <w:rStyle w:val="InternetLink"/>
            <w:sz w:val="28"/>
            <w:szCs w:val="28"/>
          </w:rPr>
          <w:t>абзац второй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первом пункта 2 слова «получателями» заменить словами «главными распорядителям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) </w:t>
      </w:r>
      <w:hyperlink r:id="rId2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атьей 54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Статья 54.1. Казначейское обслуживание исполнения бюджета городского округ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ля казначейского обслуживания исполнения бюджета городского округа в Управлении Федерального казначейства по Воронежской области открываются следующие виды казначейских сче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диный счет бюджета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азначейский счет для осуществления и отражения операций с денежными средствами, поступающими во временное распоря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значейский счет для осуществления и отражения операций с денежными средствами бюджетных и автоном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значейский счет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иные казначейские счета для осуществления и отражения операций в случаях, установленных Бюджетным </w:t>
      </w:r>
      <w:hyperlink r:id="rId2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а также иными законодательными актами Российской Федерации и нормативными правовыми актами Правительства Российской Федерации, Министерства финансов Российской Федерации и Федерального казначе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казначейских счетах учитываются денежные средства бюджета городского округа, денежные средства, поступающие во временное распоряжение получателей бюджетных средств, денежные средства бюджетных и автономных учреждений, денежные средства юридических лиц, не являющихся участниками бюджетного процесса, бюджетными и автономными учреждениями, лицевые счета которым открыты в финансовом органе администрац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азначейский платеж осуществляется в пределах остатка денежных средств на соответствующем казначейском счете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5) </w:t>
      </w:r>
      <w:hyperlink r:id="rId25">
        <w:r>
          <w:rPr>
            <w:rStyle w:val="InternetLink"/>
            <w:sz w:val="28"/>
            <w:szCs w:val="28"/>
          </w:rPr>
          <w:t>пункт 1 статьи 5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Учет операций по исполнению бюджета городского округа производится на лицевых счетах, открываемых соответственно в финансовом органе администрации городского округа, на лицевых счетах, открываемых финансовому органу администрации городского округа в Управлении Федерального казначейства по Воронежской области, за исключением случаев, установленных Бюджетным </w:t>
      </w:r>
      <w:hyperlink r:id="rId2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6) в </w:t>
      </w:r>
      <w:hyperlink r:id="rId27">
        <w:r>
          <w:rPr>
            <w:rStyle w:val="InternetLink"/>
            <w:sz w:val="28"/>
            <w:szCs w:val="28"/>
          </w:rPr>
          <w:t>пункте 2 статьи 59</w:t>
        </w:r>
      </w:hyperlink>
      <w:r>
        <w:rPr>
          <w:sz w:val="28"/>
          <w:szCs w:val="28"/>
        </w:rPr>
        <w:t xml:space="preserve"> слова «соответственно целям предоставления субсидий, субвенций, иных межбюджетных трансфертов, имеющих целевое назначение» заменить словами «соответствующих целям предоставления указанных средств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) в пункте 1 статьи 61 слова «статьями 93.3, 93.6, 142.2,  166.1, 218, 242 и 242.6 Бюджетного кодекса» заменить словами «Бюджетным кодексом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) пункт 5 статьи 62 считать утратившей сил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) в пункте 2 статьи 64 слова «отдел по финансам» заменить словами «финансовый орган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) в пункте 3 статьи 65 слова «для сведения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) дополнить статьей 7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 Статья 71.1. Внутренний финансовый аудит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е распорядители, распорядители и получатели средств бюджета городского округа, главные администраторы (администраторы) доходов бюджета городского округа, главные администраторы (администраторы) источников финансирования дефицита бюджета городского округа осуществляют на основе функциональной независимости внутренний финансовый аудит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ценки надежности внутреннего процесса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</w:t>
      </w:r>
      <w:hyperlink r:id="rId28">
        <w:r>
          <w:rPr>
            <w:rStyle w:val="InternetLink"/>
            <w:sz w:val="28"/>
            <w:szCs w:val="28"/>
          </w:rPr>
          <w:t>пунктом 5 статьи 264.1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ения качества финансового менеджмент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2268" w:right="567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 Борисоглебского городского округа                           Е.О.Агаева</w:t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3D1CEEFE2EF8FB87BE2083E9DD8FCBD78BE3E2FB814EB275C7512D02DE71591B67E7C3C66FDC4AC9EC147E2D1AB48F4EF42755DFC2A240322D29l60BL" TargetMode="External"/><Relationship Id="rId4" Type="http://schemas.openxmlformats.org/officeDocument/2006/relationships/hyperlink" Target="consultantplus://offline/ref=6D9A752A550D1B90241D63C43BBDFD93D0F7621551EE593C660C6BC3C69A9781F637E31436FDB4745DD5DBBB02823C06D8F68A4301801298774FECO6n8O" TargetMode="External"/><Relationship Id="rId5" Type="http://schemas.openxmlformats.org/officeDocument/2006/relationships/hyperlink" Target="consultantplus://offline/ref=6D9A752A550D1B90241D7DC92DD1A296D2F939115FE0516E3C53309E91939DD6B178BA5172F6B07F09829EEF04D7695C8CF995451F83O1n0O" TargetMode="External"/><Relationship Id="rId6" Type="http://schemas.openxmlformats.org/officeDocument/2006/relationships/hyperlink" Target="consultantplus://offline/ref=6D9A752A550D1B90241D7DC92DD1A296D2F939115FE0516E3C53309E91939DD6B178BA5172F6B37F09829EEF04D7695C8CF995451F83O1n0O" TargetMode="External"/><Relationship Id="rId7" Type="http://schemas.openxmlformats.org/officeDocument/2006/relationships/hyperlink" Target="consultantplus://offline/ref=A9AC0E9B285CF8A1ACF6599446F24B1D22BEA9141E475F408F05E2D7F3A6B9AAEAB87CA76C38D2C1oCU8G" TargetMode="External"/><Relationship Id="rId8" Type="http://schemas.openxmlformats.org/officeDocument/2006/relationships/hyperlink" Target="consultantplus://offline/ref=A9AC0E9B285CF8A1ACF6599446F24B1D22BEA9141E475F408F05E2D7F3A6B9AAEAB87CA76C39DAC0oCU8G" TargetMode="External"/><Relationship Id="rId9" Type="http://schemas.openxmlformats.org/officeDocument/2006/relationships/hyperlink" Target="consultantplus://offline/ref=A6F42CF3646B0A904452FFEB4D0EDAC6EB40A1C52EF7DB8D7E1ABBC6365605E2821A656266B583D95DA9E8676939AC5723B02AD4469Cx5RCF" TargetMode="External"/><Relationship Id="rId10" Type="http://schemas.openxmlformats.org/officeDocument/2006/relationships/hyperlink" Target="consultantplus://offline/ref=0A986E6C23DDC15955DB86A7611069D25F5ADB5E73454EF3D993B6C7FE6F0939AD70427798BA055572918CCB02k2C7G" TargetMode="External"/><Relationship Id="rId11" Type="http://schemas.openxmlformats.org/officeDocument/2006/relationships/hyperlink" Target="consultantplus://offline/ref=0A986E6C23DDC15955DB86A7611069D25F5ADB5E73454EF3D993B6C7FE6F0939BF701A799EB91F5F24DECA9E0D26CB47FF712A6B7203kAC3G" TargetMode="External"/><Relationship Id="rId12" Type="http://schemas.openxmlformats.org/officeDocument/2006/relationships/hyperlink" Target="consultantplus://offline/ref=754DCB8B36C78B87F64408BF61622B4FA3703B43FEABD208580AFC7B62Z1aAH" TargetMode="External"/><Relationship Id="rId13" Type="http://schemas.openxmlformats.org/officeDocument/2006/relationships/hyperlink" Target="consultantplus://offline/ref=3115F6B1466FDB6DC6BC2AFB0838F0C1D3B404E69E59D6AA449C55172EF9994E0B32FFB293C7078470D8B978E2AFA9C51B926E378FE889D012F39DS12EH" TargetMode="External"/><Relationship Id="rId14" Type="http://schemas.openxmlformats.org/officeDocument/2006/relationships/hyperlink" Target="consultantplus://offline/ref=3115F6B1466FDB6DC6BC2AFB0838F0C1D3B404E69E59D6AA449C55172EF9994E0B32FFB293C7078470D8B978E2AFA9C51B926E378FE889D012F39DS12EH" TargetMode="External"/><Relationship Id="rId15" Type="http://schemas.openxmlformats.org/officeDocument/2006/relationships/hyperlink" Target="consultantplus://offline/ref=3115F6B1466FDB6DC6BC2AFB0838F0C1D3B404E69E59D6AA449C55172EF9994E0B32FFB293C7038F248BFF2CE4FAFD9F4F9D713091EBS82BH" TargetMode="External"/><Relationship Id="rId16" Type="http://schemas.openxmlformats.org/officeDocument/2006/relationships/hyperlink" Target="consultantplus://offline/ref=7FE260CB59C14A9B4E150B1D13AF9875CC7DC70AA9D7E1B3E6142944CB2EF717281C8295BDFB48409E82F0771E333AEB2F37D04F8A552B876EB393UC74J" TargetMode="External"/><Relationship Id="rId17" Type="http://schemas.openxmlformats.org/officeDocument/2006/relationships/hyperlink" Target="consultantplus://offline/ref=815AABE2BEA2AF8DFB155EEC4406359C9FB5157FAC2F189C170D9CCC1F15BD2D31D130DD256AC372D0F88D33F23AD1F456255B325FAA64319F2B4DZAG5K" TargetMode="External"/><Relationship Id="rId18" Type="http://schemas.openxmlformats.org/officeDocument/2006/relationships/hyperlink" Target="consultantplus://offline/ref=815AABE2BEA2AF8DFB155EEC4406359C9FB5157FAC2F189C170D9CCC1F15BD2D31D130DD256AC372D0F88D32F23AD1F456255B325FAA64319F2B4DZAG5K" TargetMode="External"/><Relationship Id="rId19" Type="http://schemas.openxmlformats.org/officeDocument/2006/relationships/hyperlink" Target="consultantplus://offline/ref=815AABE2BEA2AF8DFB155EEC4406359C9FB5157FAC2F189C170D9CCC1F15BD2D31D130DD256AC372D0F88D3FF23AD1F456255B325FAA64319F2B4DZAG5K" TargetMode="External"/><Relationship Id="rId20" Type="http://schemas.openxmlformats.org/officeDocument/2006/relationships/hyperlink" Target="consultantplus://offline/ref=9DC2221EC646F1D23181BCC262CF174E99E0055D450483647DFB4FB57D71C0DC49AB55FCB12DE4F9D2F7040F6BC3B394ED0C1DC1A34003174673F5G3TAK" TargetMode="External"/><Relationship Id="rId21" Type="http://schemas.openxmlformats.org/officeDocument/2006/relationships/hyperlink" Target="consultantplus://offline/ref=9DC2221EC646F1D23181BCC262CF174E99E0055D450483647DFB4FB57D71C0DC49AB55FCB12DE4F9D2F7040E6BC3B394ED0C1DC1A34003174673F5G3TAK" TargetMode="External"/><Relationship Id="rId22" Type="http://schemas.openxmlformats.org/officeDocument/2006/relationships/hyperlink" Target="consultantplus://offline/ref=9DC2221EC646F1D23181BCC262CF174E99E0055D450483647DFB4FB57D71C0DC49AB55FCB12DE4F9D2FB060C6BC3B394ED0C1DC1A34003174673F5G3TAK" TargetMode="External"/><Relationship Id="rId23" Type="http://schemas.openxmlformats.org/officeDocument/2006/relationships/hyperlink" Target="consultantplus://offline/ref=6A4EBB26851CBA23EEF81CB44403DFB25906ED63478C2CD603E9FF78DEF431CC83DEAE77E2CD1A0E6BC3EF19D8580FDCFCaCK" TargetMode="External"/><Relationship Id="rId24" Type="http://schemas.openxmlformats.org/officeDocument/2006/relationships/hyperlink" Target="consultantplus://offline/ref=6A4EBB26851CBA23EEF802B9526F80B75B0BB66C4885248459B6A42589FD3B9BD691AF2BA79D090E6CC3EC1BC4F5aAK" TargetMode="External"/><Relationship Id="rId25" Type="http://schemas.openxmlformats.org/officeDocument/2006/relationships/hyperlink" Target="consultantplus://offline/ref=4E9C71C92F1DA73E7EED2040C6A9DF7F5B63B4A5DBD73098DCDF1A0EC48BFDDCB34AB8BFE555D1FBD18A02FDE7B067BCB7A334BECB5BF17505223BtBh6K" TargetMode="External"/><Relationship Id="rId26" Type="http://schemas.openxmlformats.org/officeDocument/2006/relationships/hyperlink" Target="consultantplus://offline/ref=4E9C71C92F1DA73E7EED3E4DD0C5807A596EEFAAD4DE38CA868041539382F78BE605B9F1A05DCEFAD39009FEEEtEh4K" TargetMode="External"/><Relationship Id="rId27" Type="http://schemas.openxmlformats.org/officeDocument/2006/relationships/hyperlink" Target="consultantplus://offline/ref=F3528D5C219CAF7EFE228DBECA95430E628018A48453620CEE7BA6C3A384EE0FEA71D0F8EF6C3F6D64E3F6430177564F9C1FBA535243C86BB0DCDD5Cl6K" TargetMode="External"/><Relationship Id="rId28" Type="http://schemas.openxmlformats.org/officeDocument/2006/relationships/hyperlink" Target="consultantplus://offline/ref=2C02DA79BC3CD35AAAA964440E0A7B617FDC97705B4257367CA3CC51B0AE4AF94B9054DF53B758FBC462A6E94B4E13273DDE9DA9C962IDa4H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15:00Z</dcterms:created>
  <dc:creator>User</dc:creator>
  <dc:description/>
  <cp:keywords/>
  <dc:language>en-US</dc:language>
  <cp:lastModifiedBy>Романова Марина Александровна</cp:lastModifiedBy>
  <cp:lastPrinted>2020-12-24T15:57:00Z</cp:lastPrinted>
  <dcterms:modified xsi:type="dcterms:W3CDTF">2020-12-24T13:07:00Z</dcterms:modified>
  <cp:revision>9</cp:revision>
  <dc:subject/>
  <dc:title> </dc:title>
</cp:coreProperties>
</file>