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.12.2020 г. №397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80" w:leader="none"/>
          <w:tab w:val="left" w:pos="4962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Борисоглебского городского округа Воронежской области,</w:t>
      </w:r>
      <w:r>
        <w:rPr>
          <w:color w:val="000000"/>
          <w:sz w:val="28"/>
          <w:szCs w:val="28"/>
        </w:rPr>
        <w:t xml:space="preserve">  утвержденный решением Борисоглебской городской Думы Борисоглебского городского округа Воронежской области от 06.07.2011 № 38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25.10.2018 г. № 238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 388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ложении о территориальном планировании (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введение дополнить абзацами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с постановлением администрации Борисоглебского городского округа Воронежской области №687 от 26.03.2020 г. «О подготовке проекта изменений в Генеральный план Борисоглебского городского округа Воронежской области» специалистами БУВО «Нормативно-проектный центр» были внесены изменения (дополнения) в Генеральный план Борисоглебского городского округа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роектом предлагается перевод земельного участка с кадастровым номером 36:04:2517001:207 площадью 45000 кв.м., располагающегося в северо-западной части кадастрового квартала 36:04:2517001 из категории земель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с целью строительства ОАО «Керамик» карьера по выработке месторождения кирпичных суглинков (в соответствии с СанПиН 2.2.1/2.1.1.1200-03 IV класс санитарной классификации)»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разделе 2.5. Положения о территориальном планировании (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дополнить пункт 4 подпунктом 4.3.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 земельного участка с кадастровым номером 36:04:2517001:207 общей площадью 4,5 га с целью строительства ОАО «Керамик» карьера по выработке  месторождения кирпичных суглинков (в соответствии с СанПиН 2.2.1/2.1.1.1200-03 IV класс санитарной классификации)*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ля указанного проектируемого объекта необходимо установление санитарно-защитной зоны 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 (ред. от 21.12.2018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ая зона и ограничения использования земельных участков, расположенных в ее границах, считаются установленными со дня внесения сведений о такой зоне в Единый государственный реестр недвижимост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разделе 3 Положения о территориальном планировании (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дополнить пунктом 5.8 следующего содержания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5"/>
        <w:gridCol w:w="1209"/>
        <w:gridCol w:w="9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left="-42" w:right="-7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из состава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земельного участка с кадастровым номером 36:04:2517001:207 общей площадью 4,5 га с целью строительства ОАО «Керамик» карьера по выработке  месторождения кирпичных суглинков (в соответствии с СанПиН 2.2.1/2.1.1.1200-03 объект IV класса санитарной классификации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left="-42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left="-42" w:right="-7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Схему Генерального плана Борисоглебского городского округа  Воронежской   области  в  новой  редакции   (с приложением 1, 2 к Схеме) согласно приложениям к настоящему решению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21"/>
        <w:ind w:firstLine="708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10950">
    <w:name w:val="1 Основной текст 0;95 ПК;А. Основной текст 0 Знак Знак"/>
    <w:qFormat/>
    <w:rPr>
      <w:rFonts w:eastAsia="Calibri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0">
    <w:name w:val="Основной текст 0"/>
    <w:basedOn w:val="Normal"/>
    <w:qFormat/>
    <w:pPr>
      <w:suppressAutoHyphens w:val="true"/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0:00Z</dcterms:created>
  <dc:creator>11</dc:creator>
  <dc:description/>
  <cp:keywords/>
  <dc:language>en-US</dc:language>
  <cp:lastModifiedBy>Романова Марина Александровна</cp:lastModifiedBy>
  <cp:lastPrinted>2020-12-24T17:23:00Z</cp:lastPrinted>
  <dcterms:modified xsi:type="dcterms:W3CDTF">2020-12-24T14:24:00Z</dcterms:modified>
  <cp:revision>31</cp:revision>
  <dc:subject/>
  <dc:title> </dc:title>
</cp:coreProperties>
</file>