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3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 Борисоглебского городского округа Воронежской област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№_________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РРИТОРИЯ МБОУ БГО СОШ № 4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-80" w:type="dxa"/>
        <w:tblLayout w:type="fixed"/>
        <w:tblCellMar>
          <w:top w:w="180" w:type="dxa"/>
          <w:left w:w="75" w:type="dxa"/>
          <w:bottom w:w="105" w:type="dxa"/>
          <w:right w:w="75" w:type="dxa"/>
        </w:tblCellMar>
      </w:tblPr>
      <w:tblGrid>
        <w:gridCol w:w="4895"/>
        <w:gridCol w:w="4819"/>
      </w:tblGrid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а домов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2-я Солдатск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5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Балашовск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Бауман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Березов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Бирюзов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роезд  Бирюзовы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23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Бориса и Глеб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Верхореченск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Весення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Вишневы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бульвар Восточное кольцо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Добролюбов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 Дорожн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Загородн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Зелен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ежская область, город Борисоглебск, микрорайон «Кирпичный завод»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Каштанов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Комаров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Лазорев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Лазоревы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Лермонтов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Ломоносов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Матросовск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/>
            </w:pPr>
            <w:r>
              <w:rPr>
                <w:sz w:val="24"/>
                <w:szCs w:val="24"/>
              </w:rPr>
              <w:t>91 – 131Ж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Мир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9А; 6, 6А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Мир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 – 203;</w:t>
            </w:r>
          </w:p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2 – 150 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Московск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Надежды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Назарово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Нов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Песчан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Пионерск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8" w:hanging="0"/>
              <w:rPr/>
            </w:pPr>
            <w:r>
              <w:rPr>
                <w:sz w:val="24"/>
                <w:szCs w:val="24"/>
              </w:rPr>
              <w:t>1 – 37;</w:t>
            </w:r>
          </w:p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42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Плеханов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Подлесн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Полярн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/>
            </w:pPr>
            <w:r>
              <w:rPr>
                <w:sz w:val="24"/>
                <w:szCs w:val="24"/>
              </w:rPr>
              <w:t>1 – 9;</w:t>
            </w:r>
          </w:p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– 10 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Полярны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роезд Преображенски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Прибрежн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Пригородн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Пригородны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Проектн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Просторн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Прохладн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Пушкинск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Пушкински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Радужн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Раздольн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Рассветн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Рассветны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 Росист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Саратовск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Сельскохозяйственн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город Борисоглебск, улица Славянска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город Борисоглебск, улица Семейна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Сиренев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Советск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 84А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Совхозн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Солдатск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Солнечн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Тенист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Тенисты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Трусов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Уютн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Чапаев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Цветочн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Цветочный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ронежская область, город Борисоглебск, СНТ «Черемушки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trHeight w:val="340" w:hRule="atLeast"/>
          <w:cantSplit w:val="true"/>
        </w:trPr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ронежская область, город Борисоглебск, СНТ «Весн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20" w:top="1135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31:00Z</dcterms:created>
  <dc:creator>Галина</dc:creator>
  <dc:description/>
  <cp:keywords/>
  <dc:language>en-US</dc:language>
  <cp:lastModifiedBy>Отдел образования администрации БГО</cp:lastModifiedBy>
  <cp:lastPrinted>2023-03-14T13:06:00Z</cp:lastPrinted>
  <dcterms:modified xsi:type="dcterms:W3CDTF">2023-03-14T10:06:00Z</dcterms:modified>
  <cp:revision>12</cp:revision>
  <dc:subject/>
  <dc:title>о закреплении территории</dc:title>
</cp:coreProperties>
</file>