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Приложение  10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 Борисоглебского городского округа Воронежской област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№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СЕЛЬСКИХ Ш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КОУ БГО Боганскую СОШ закрепить за территорией села Боган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МКОУ БГО Губаревскую СОШ закрепить за территорией села Губари, села Тюковка, поселка Чибизов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КОУ БГО Макашевскую СОШ закрепить за территорией села Макашевка и села Горелк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КОУ БГО Третьяковскую СОШ закрепить за территорией села Третьяки, села Нововоскресеновка, села Старовоскресеновка, поселка Сел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КОУ БГО Танцырейскую СОШ закрепить за территорией села Танцыр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КОУ БГО Ульяновскую СОШ закрепить за территорией села Ульяновка, поселка Ивановка, поселка Подстепки, поселка Чурил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КОУ БГО Чигоракскую СОШ закрепить за территорией села Чигорак, поселка Миролюбие, села Махр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20:00Z</dcterms:created>
  <dc:creator>Галина</dc:creator>
  <dc:description/>
  <cp:keywords/>
  <dc:language>en-US</dc:language>
  <cp:lastModifiedBy>MorozovaTV</cp:lastModifiedBy>
  <cp:lastPrinted>2018-01-25T15:44:00Z</cp:lastPrinted>
  <dcterms:modified xsi:type="dcterms:W3CDTF">2023-03-10T12:02:00Z</dcterms:modified>
  <cp:revision>8</cp:revision>
  <dc:subject/>
  <dc:title>о закреплении территории</dc:title>
</cp:coreProperties>
</file>