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 9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Борисоглебского городского округа Воронежской област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№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Я МБОУ БГО СОШ № 1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43" w:type="dxa"/>
        <w:jc w:val="left"/>
        <w:tblInd w:w="33" w:type="dxa"/>
        <w:tblLayout w:type="fixed"/>
        <w:tblCellMar>
          <w:top w:w="180" w:type="dxa"/>
          <w:left w:w="75" w:type="dxa"/>
          <w:bottom w:w="85" w:type="dxa"/>
          <w:right w:w="75" w:type="dxa"/>
        </w:tblCellMar>
      </w:tblPr>
      <w:tblGrid>
        <w:gridCol w:w="4782"/>
        <w:gridCol w:w="4961"/>
      </w:tblGrid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40 лет Октябр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>57 – 213;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 – 27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Авиацион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Авиацион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Алабыше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>1 – 27;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32А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.Хмельницког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Граждан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Грибоедо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Долев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Елоч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Железнодорож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>1 – 21;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– 36 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Железнодорож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З.Космодемьянск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Завод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>1 – 57;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56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Заводск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Интернациональ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иро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орнаковског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3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осмонавтов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55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рас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Крыло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Куйбыше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уйбыше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 xml:space="preserve">1 – 171; 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16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аяковског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>1 – 51;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32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овослобод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 Панфило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арков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– 37; 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56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олев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очтов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роход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абоч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абоче-Крестьян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еволюцион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>2 – 36А;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35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еспубликан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убеж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>1 – 35А;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5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ави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портив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переулок Талалихин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Тельма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Трудов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Фрунз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Фрунз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>1 – 107;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120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Юж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71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Яблочко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67" w:hanging="0"/>
              <w:rPr/>
            </w:pPr>
            <w:r>
              <w:rPr>
                <w:sz w:val="24"/>
                <w:szCs w:val="24"/>
              </w:rPr>
              <w:t>1 – 117;</w:t>
            </w:r>
          </w:p>
          <w:p>
            <w:pPr>
              <w:pStyle w:val="Normal"/>
              <w:ind w:left="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12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32:00Z</dcterms:created>
  <dc:creator>Галина</dc:creator>
  <dc:description/>
  <cp:keywords/>
  <dc:language>en-US</dc:language>
  <cp:lastModifiedBy>MorozovaTV</cp:lastModifiedBy>
  <cp:lastPrinted>2018-01-25T15:44:00Z</cp:lastPrinted>
  <dcterms:modified xsi:type="dcterms:W3CDTF">2023-03-10T12:01:00Z</dcterms:modified>
  <cp:revision>6</cp:revision>
  <dc:subject/>
  <dc:title>о закреплении территории</dc:title>
</cp:coreProperties>
</file>