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8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СОШ № 1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895"/>
        <w:gridCol w:w="4961"/>
      </w:tblGrid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агар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68 – 100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 – 79 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рвомай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49 – 101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– 108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шк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4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А – 30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бе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2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44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Поворин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летар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– 67;</w:t>
            </w:r>
          </w:p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48 – 78Б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ролетар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1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20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2 – 34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29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ред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2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30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Терешково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Тургене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Чкал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31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6А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Элеватор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Юбилейна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5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20А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оронежская область, город Борисоглебск, переулок Ю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0:00Z</dcterms:created>
  <dc:creator>Галина</dc:creator>
  <dc:description/>
  <cp:keywords/>
  <dc:language>en-US</dc:language>
  <cp:lastModifiedBy>MorozovaTV</cp:lastModifiedBy>
  <cp:lastPrinted>2018-01-25T15:44:00Z</cp:lastPrinted>
  <dcterms:modified xsi:type="dcterms:W3CDTF">2023-03-10T12:00:00Z</dcterms:modified>
  <cp:revision>7</cp:revision>
  <dc:subject/>
  <dc:title>о закреплении территории</dc:title>
</cp:coreProperties>
</file>