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риложение  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Борисоглебского городского округа Воронежской област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№_________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ЕРРИТОРИЯ МБОУ БГО СОШ № 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856" w:type="dxa"/>
        <w:jc w:val="left"/>
        <w:tblInd w:w="-80" w:type="dxa"/>
        <w:tblLayout w:type="fixed"/>
        <w:tblCellMar>
          <w:top w:w="180" w:type="dxa"/>
          <w:left w:w="75" w:type="dxa"/>
          <w:bottom w:w="105" w:type="dxa"/>
          <w:right w:w="75" w:type="dxa"/>
        </w:tblCellMar>
      </w:tblPr>
      <w:tblGrid>
        <w:gridCol w:w="4753"/>
        <w:gridCol w:w="5103"/>
      </w:tblGrid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домов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40 лет Октябр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215 – 349А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 – 364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Алабыше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29 – 61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– 80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оселок Водостро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Гоголев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Железнодорож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23 – 73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– 64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Завод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58 – 116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– 113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алинин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Кольц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орнаковск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– 51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 Красноармей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раснофлотск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уйбыше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157 – 197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 – 208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ород Борисоглебск, улица М. Горьк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Маяковск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34 – 72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– 89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Некрас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арков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– 73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– 70А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ромышлен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Революцион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– 58Б; 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– 59А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Рубеж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52 – 78;</w:t>
            </w:r>
          </w:p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А – 69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вердл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тепна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троителе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Фрунзе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122 – 182;</w:t>
            </w:r>
          </w:p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109 – 179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Циолковского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оронежская область, город Борисоглебск, Юго-Восточный микро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>
          <w:cantSplit w:val="true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Яблочков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119 – 157;</w:t>
            </w:r>
          </w:p>
          <w:p>
            <w:pPr>
              <w:pStyle w:val="Normal"/>
              <w:ind w:left="209" w:hanging="0"/>
              <w:rPr/>
            </w:pPr>
            <w:r>
              <w:rPr>
                <w:sz w:val="24"/>
                <w:szCs w:val="24"/>
              </w:rPr>
              <w:t>122 – 16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510" w:top="99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22:00Z</dcterms:created>
  <dc:creator>Галина</dc:creator>
  <dc:description/>
  <cp:keywords/>
  <dc:language>en-US</dc:language>
  <cp:lastModifiedBy>MorozovaTV</cp:lastModifiedBy>
  <cp:lastPrinted>2023-03-09T16:44:00Z</cp:lastPrinted>
  <dcterms:modified xsi:type="dcterms:W3CDTF">2023-03-10T11:57:00Z</dcterms:modified>
  <cp:revision>10</cp:revision>
  <dc:subject/>
  <dc:title>о закреплении территории</dc:title>
</cp:coreProperties>
</file>