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 7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Борисоглебского городского округа Воронежской област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№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Я МБОУ БГО ООШ № 1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6" w:type="dxa"/>
        <w:jc w:val="left"/>
        <w:tblInd w:w="-80" w:type="dxa"/>
        <w:tblLayout w:type="fixed"/>
        <w:tblCellMar>
          <w:top w:w="180" w:type="dxa"/>
          <w:left w:w="75" w:type="dxa"/>
          <w:bottom w:w="105" w:type="dxa"/>
          <w:right w:w="75" w:type="dxa"/>
        </w:tblCellMar>
      </w:tblPr>
      <w:tblGrid>
        <w:gridCol w:w="4928"/>
        <w:gridCol w:w="4928"/>
      </w:tblGrid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переулок 1-й Чкалов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7 Ноябр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7 Ноябр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7 Ноябр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Берегово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Бланска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109 – 157;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154 – 21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Воронежска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Герцен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Городско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Городско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Западна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Западны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Заречна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И. Булавин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К.Маркс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.Маркс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– 320;</w:t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 – 327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оролев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Котовского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утузов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Лесков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атросовска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89А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енделеев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улица Мир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1 – 103;</w:t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– 70 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переулок Мир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– 21;</w:t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– 16 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Нахимов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оябрьска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Октябрьска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 – 245;</w:t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– 122В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ронежская область, город Борисоглебск, проезд Октябрьский проезд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авлов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авлов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ионерска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– 133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4 – 208 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переулок Победы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– 37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 – 42 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ойменны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ронежская область, город Борисоглебск, улица Полярна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– 53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 – 128 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адищев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Репин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вободы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206 – 234;</w:t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 – 347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еверна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ронежская область, город Борисоглебск, Северный микрорайон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еверны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улица Сенна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– 151;</w:t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4 – 164 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переулок Сенно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 – 37 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олдатски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уворов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Чапаева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Чернышевского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Шевченко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Шевченко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Школьная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Школьны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5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Школьный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851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24:00Z</dcterms:created>
  <dc:creator>Галина</dc:creator>
  <dc:description/>
  <cp:keywords/>
  <dc:language>en-US</dc:language>
  <cp:lastModifiedBy>StepyginaYuS</cp:lastModifiedBy>
  <cp:lastPrinted>2018-01-25T15:44:00Z</cp:lastPrinted>
  <dcterms:modified xsi:type="dcterms:W3CDTF">2023-03-14T08:37:00Z</dcterms:modified>
  <cp:revision>12</cp:revision>
  <dc:subject/>
  <dc:title>о закреплении территории</dc:title>
</cp:coreProperties>
</file>