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4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Борисоглебского городского округа Воронежской област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№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Я МБОУ БГО СОШ № 5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180" w:type="dxa"/>
          <w:left w:w="75" w:type="dxa"/>
          <w:bottom w:w="105" w:type="dxa"/>
          <w:right w:w="75" w:type="dxa"/>
        </w:tblCellMar>
      </w:tblPr>
      <w:tblGrid>
        <w:gridCol w:w="4753"/>
        <w:gridCol w:w="5103"/>
      </w:tblGrid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домов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217 Стрелковой Дивизии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елин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лан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– 105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– 152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Депутатск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Дубровин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– 144;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 – 185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.Маркс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106 – 178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орыт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рестьян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Крестьянск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Ленин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– 149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А – 194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Матросовск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Матросовск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атросов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– 144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абереж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81 – 117;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– 118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 Набереж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улица Октябрь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07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76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авлов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71 – 173А;</w:t>
            </w:r>
          </w:p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66 – 176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ешк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86 – 158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 – 171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обед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9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30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обед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62 – 134;</w:t>
            </w:r>
          </w:p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81 – 161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одвой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роезж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стью 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угаче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стью 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Речн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адов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 – 141;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98 – 142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.Раз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вобод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 – 279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0 – 202 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ен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73 – 135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0 – 152 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переулок Сенно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-25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– 28 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еред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60 – 134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– 153 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овет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– 117 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оветск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Уриц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Юбилей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– 117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– 154А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Юбилей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тупик Юбилейны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21:00Z</dcterms:created>
  <dc:creator>Галина</dc:creator>
  <dc:description/>
  <cp:keywords/>
  <dc:language>en-US</dc:language>
  <cp:lastModifiedBy>StepyginaYuS</cp:lastModifiedBy>
  <cp:lastPrinted>2018-01-25T15:44:00Z</cp:lastPrinted>
  <dcterms:modified xsi:type="dcterms:W3CDTF">2023-03-14T08:36:00Z</dcterms:modified>
  <cp:revision>13</cp:revision>
  <dc:subject/>
  <dc:title>о закреплении территории</dc:title>
</cp:coreProperties>
</file>