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5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Я МБОУ БГО СОШ № 6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753"/>
        <w:gridCol w:w="5103"/>
      </w:tblGrid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6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40 лет Октябр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24"/>
                <w:szCs w:val="24"/>
              </w:rPr>
              <w:t>1 – 55;</w:t>
            </w:r>
          </w:p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94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8 Мар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8 Съез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Бабушк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оронежская область, город Борисоглебск, переулок Гайда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Гайдар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Граждан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Дружб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Достое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Ждан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.Цеткин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азачь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арьер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льцев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Кольцев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лощадь Комсомоль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мсомоль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 Комсомоль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смонав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24"/>
                <w:szCs w:val="24"/>
              </w:rPr>
              <w:t>2А – 80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урчат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Л.Толст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оронежская область, город Борисоглебск, проезд Л.Толстого проез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.Толст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.Чайки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Линейн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46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Металлис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Металлис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еталлис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ечник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ичур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Н.Остр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.Остр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едел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икит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стью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овопавлов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Новопавлов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 Ольхов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Орджоникидз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Орджоникидз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есча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оронежская область, город Борисоглебск, проезд Пирогова проез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Пожар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иволь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роход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рохор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ябушк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вобод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/>
            </w:pPr>
            <w:r>
              <w:rPr>
                <w:sz w:val="24"/>
                <w:szCs w:val="24"/>
              </w:rPr>
              <w:t>1 – 105;</w:t>
            </w:r>
          </w:p>
          <w:p>
            <w:pPr>
              <w:pStyle w:val="Normal"/>
              <w:ind w:left="269" w:hanging="0"/>
              <w:rPr/>
            </w:pPr>
            <w:r>
              <w:rPr>
                <w:sz w:val="24"/>
                <w:szCs w:val="24"/>
              </w:rPr>
              <w:t>2 – 116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ечен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снов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танич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теп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урик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Труд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Хвой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Хопер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Чайк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Чайк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Чех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Чех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Щор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Энгель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Энгель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Энгель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Юж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стью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тровское, поселок  Звегинцево, с. Калинино</w:t>
            </w:r>
          </w:p>
          <w:p>
            <w:pPr>
              <w:pStyle w:val="Normal"/>
              <w:ind w:left="142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ind w:left="2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32:00Z</dcterms:created>
  <dc:creator>Галина</dc:creator>
  <dc:description/>
  <cp:keywords/>
  <dc:language>en-US</dc:language>
  <cp:lastModifiedBy>MorozovaTV</cp:lastModifiedBy>
  <cp:lastPrinted>2018-01-25T15:44:00Z</cp:lastPrinted>
  <dcterms:modified xsi:type="dcterms:W3CDTF">2023-03-10T11:58:00Z</dcterms:modified>
  <cp:revision>10</cp:revision>
  <dc:subject/>
  <dc:title>о закреплении территории</dc:title>
</cp:coreProperties>
</file>